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080"/>
        <w:gridCol w:w="1140"/>
        <w:gridCol w:w="1020"/>
        <w:gridCol w:w="960"/>
        <w:gridCol w:w="963"/>
      </w:tblGrid>
      <w:tr>
        <w:trPr>
          <w:trHeight w:val="508" w:hRule="atLeast"/>
        </w:trPr>
        <w:tc>
          <w:tcPr>
            <w:tcW w:w="1007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тический план дисциплины ремонта автомобилей и двигателей</w:t>
            </w:r>
          </w:p>
        </w:tc>
      </w:tr>
      <w:tr>
        <w:trPr/>
        <w:tc>
          <w:tcPr>
            <w:tcW w:w="4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кс. учеб. на</w:t>
              <w:softHyphen/>
              <w:t>грузка сту</w:t>
              <w:softHyphen/>
              <w:t>дента, час.</w:t>
            </w:r>
          </w:p>
        </w:tc>
        <w:tc>
          <w:tcPr>
            <w:tcW w:w="3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аудиторных часов при очной форме обучения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bCs/>
              </w:rPr>
              <w:t>Самостоя</w:t>
              <w:softHyphen/>
              <w:t>тель</w:t>
              <w:softHyphen/>
              <w:t>ная работа сту</w:t>
              <w:softHyphen/>
              <w:t>дента</w:t>
            </w:r>
          </w:p>
        </w:tc>
      </w:tr>
      <w:tr>
        <w:trPr/>
        <w:tc>
          <w:tcPr>
            <w:tcW w:w="4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або</w:t>
              <w:softHyphen/>
              <w:t>раторные работы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веде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Раздел 1. Основы авторемонтного производ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1.1. Общие положения по ремонту автомобилей. Основы технологии капитального ремонта автомоби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1.2. Основы организации капитального ремонта автомоби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7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аздел 2. Технология капитального ремонта автомоби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2.1. Прием автомобилей и агрегатов в ремонт и их наружная мо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2.2. Разборка автомобилей и агрег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Тема 2.3. Мойка и очистка дета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2.4. Дефектация и сортировка дета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Тема 2.5. Комплектование дета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2.6. Сборка и испытание агрег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2.7. Общая сборка, испытание и сдача автомобиля из ремо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аздел 3. Способы восстановления дета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3.1. Классификация способов восстановления дета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3.2. Восстановление деталей слесарно-механической обработ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080"/>
        <w:gridCol w:w="1140"/>
        <w:gridCol w:w="1020"/>
        <w:gridCol w:w="960"/>
        <w:gridCol w:w="963"/>
      </w:tblGrid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3.3. Восстановление деталей дав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3.4. Восстановление деталей сваркой и наплав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3.5. Восстановление деталей напы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3.6. Восстановление деталей пай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3.7. Восстановление деталей гальваническими покрыт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Тема 3.8. Применение лакокрасочных покрытий в авторемонтном производств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3.9. Восстановление деталей с применением синтетически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7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аздел 4. Технология восстановления деталей, ремонта, узлов и при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4.1. Общие 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4.2. Разработка технологических процессов ремо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Тема 4.3. Ремонт деталей класса «корпусные детал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4.4. Ремонт деталей класса «круглые стержни» и «стержни с фасонной поверхностью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4.5. Ремонт деталей класса «полые цилинд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4.6. Ремонт деталей класса «диски с гладким периметр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4.7. Ремонт деталей класса «некруглые стерж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4.8. Ремонт узлов и приборов систем охлаждения и смаз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4.9. Ремонт узлов и приборов систем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4.10. Ремонт приборов электро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080"/>
        <w:gridCol w:w="1140"/>
        <w:gridCol w:w="1020"/>
        <w:gridCol w:w="960"/>
        <w:gridCol w:w="963"/>
      </w:tblGrid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4.11. Ремонт автомобильных 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4.12. Ремонт кузовов и каб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4.13. Управление качеством ремо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7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аздел 5. Основы конструирования технологической осна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Тема 5.1. Классификация приспособлений. Основные узлы и дета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5.2. При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5.3. Методика конструирования технологической осна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7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Раздел 6. Техническое нормирование труда на авторемонтных предприяти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6.1. Методы технического нормирования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6.2. Техническое нормирование станоч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6.3. Техническое нормирование ремонт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7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аздел 7. Основы проектирования производственных участков авторемонтны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7.1. Общие по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7.2. Проектирование основных участков авторемонтны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7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ой про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дисципл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200" w:right="850" w:gutter="0" w:header="709" w:top="1079" w:footer="0" w:bottom="1079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5:32:00Z</dcterms:created>
  <dc:creator>Демидов Дмитрий Евгеньевич</dc:creator>
  <dc:description/>
  <dc:language>en-US</dc:language>
  <cp:lastModifiedBy>Демидов Дмитрий Евгеньевич</cp:lastModifiedBy>
  <cp:lastPrinted>2001-04-18T18:37:00Z</cp:lastPrinted>
  <dcterms:modified xsi:type="dcterms:W3CDTF">2001-04-18T14:42:00Z</dcterms:modified>
  <cp:revision>12</cp:revision>
  <dc:subject/>
  <dc:title>Наименование разделов и тем</dc:title>
</cp:coreProperties>
</file>