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560109457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635988045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