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32"/>
        </w:rPr>
      </w:pPr>
      <w:r>
        <w:rPr>
          <w:b/>
          <w:sz w:val="32"/>
        </w:rPr>
        <w:t>4.2. Технологический процесс монтажа главного двигателя</w:t>
      </w:r>
    </w:p>
    <w:p>
      <w:pPr>
        <w:pStyle w:val="Normal"/>
        <w:spacing w:before="0" w:after="120"/>
        <w:jc w:val="center"/>
        <w:rPr/>
      </w:pPr>
      <w:r>
        <w:rPr/>
        <w:t>Технологический процесс монтажа главного двигателя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30"/>
        <w:gridCol w:w="3969"/>
        <w:gridCol w:w="2337"/>
      </w:tblGrid>
      <w:tr>
        <w:trPr>
          <w:trHeight w:val="66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е-ра-ц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содержание оп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ие треб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 приспособления, инструмент</w:t>
            </w:r>
          </w:p>
        </w:tc>
      </w:tr>
      <w:tr>
        <w:trPr>
          <w:trHeight w:val="97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/>
            </w:pPr>
            <w:r>
              <w:rPr/>
              <w:t>Подготовка фундамента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/>
            </w:pPr>
            <w:r>
              <w:rPr/>
              <w:t>Очистить фундаментные поверхности от ржавч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Очистить опорные поверхности до металлического блес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невматическая шлифовальная машина ШМ 25–50</w:t>
            </w:r>
          </w:p>
        </w:tc>
      </w:tr>
      <w:tr>
        <w:trPr>
          <w:trHeight w:val="479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оверить наличие разметочных рисок на фундаменте визуально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е риски должны быть нанесены параллельно плоскости мидель-шпангоут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оверить установку фундамента относительно теоретической оси валопровода и кормовой поперечной переборки МО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щение оси фундамента к оси линии вала не более ±8 мм; отклонение расстояния от опорных поверхностей фундамента до оси линии вала по высоте не более +10 мм, –3 мм; допустимое отклонение расстояния фундамента от поперечной переборки ±10 мм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гень, мишени, струна, шланговый уровень, рулетка</w:t>
            </w:r>
          </w:p>
        </w:tc>
      </w:tr>
      <w:tr>
        <w:trPr>
          <w:trHeight w:val="11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бработать платики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роховатость поверхности платика, прилегающей к полке фундамента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а</w:t>
            </w:r>
            <w:r>
              <w:rPr/>
              <w:t xml:space="preserve"> = 40 мкм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о-фрезерный станок</w:t>
            </w:r>
          </w:p>
        </w:tc>
      </w:tr>
      <w:tr>
        <w:trPr>
          <w:trHeight w:val="16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становить и приварить платики к опорной поверхности фундамент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ость опорной поверхности: щуп толщиной 0,05 мм не должен проходить между проверяемой поверхностью и линейкой; разрешается местное прохождение щупа толщиной до 0,1 мм в 2-х местах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й аппарат, струбцины, поверочная линейка, комплект щупов</w:t>
            </w:r>
          </w:p>
        </w:tc>
      </w:tr>
      <w:tr>
        <w:trPr>
          <w:trHeight w:val="4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/>
              <w:t>Погрузка двигател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становить на фундамент деревянные брусь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Брусья деревянные</w:t>
            </w:r>
          </w:p>
        </w:tc>
      </w:tr>
      <w:tr>
        <w:trPr>
          <w:trHeight w:val="646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нять оборудование, приборы, трубы, установленные в МО и мешающие погрузк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стия на трубопроводах, оборудовании должны быть закрыты заглушками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заглушки</w:t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становить погрузочное приспособление и погрузить двигатель в МО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у выполнять такелажниками под руководством мастера монтажного участк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очное приспособление, кран, стропы, мерная рейка</w:t>
            </w:r>
          </w:p>
        </w:tc>
      </w:tr>
      <w:tr>
        <w:trPr>
          <w:trHeight w:val="9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jc w:val="both"/>
              <w:rPr/>
            </w:pPr>
            <w:r>
              <w:rPr/>
              <w:t xml:space="preserve">Подготовка двигателя к базированию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/>
              <w:t>Установить на фланец коленчатого вала маховик (если он снимался) и вал-проставы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иение торцевое маховика или вала-проставыша не более 0,05 м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Таль, ключи гаечные</w:t>
            </w:r>
          </w:p>
        </w:tc>
      </w:tr>
      <w:tr>
        <w:trPr>
          <w:trHeight w:val="8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е-ра-ц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содержание оп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ие треб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 приспособления, инструмент</w:t>
            </w:r>
          </w:p>
        </w:tc>
      </w:tr>
      <w:tr>
        <w:trPr>
          <w:trHeight w:val="503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становить на фундамент отжимные приспособления, на двигатель – отжимные болты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й аппарат, отжимные приспособления, домкраты</w:t>
            </w:r>
          </w:p>
        </w:tc>
      </w:tr>
      <w:tr>
        <w:trPr>
          <w:trHeight w:val="5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становить на фланец вала-проставыша оптический прибор ППС-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для прибора ППС-11, прибор ППС-11</w:t>
            </w:r>
          </w:p>
        </w:tc>
      </w:tr>
      <w:tr>
        <w:trPr>
          <w:trHeight w:val="952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Базирование двигателя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/>
              <w:t>Совместить поперечные риски фундаментной рамы двигателя и фундамент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Несовпадение рисок не более ±1 мм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тжимные приспособления</w:t>
            </w:r>
          </w:p>
        </w:tc>
      </w:tr>
      <w:tr>
        <w:trPr>
          <w:trHeight w:val="201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становить двигатель строго горизонтально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н не должен превышать ±1 мм на 1 м ширины остов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жимные болты, уровень шланговый</w:t>
            </w:r>
          </w:p>
        </w:tc>
      </w:tr>
      <w:tr>
        <w:trPr>
          <w:trHeight w:val="16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Центровать предварительно двигатель по теоретической оси валопровода оптическим методо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щение осей не более 0,7 мм, излом не более 0,15 мм/м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ени, отжимные приспособления, оптический прибор ППС-11</w:t>
            </w:r>
          </w:p>
        </w:tc>
      </w:tr>
      <w:tr>
        <w:trPr>
          <w:trHeight w:val="168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верлить отверстия в фундаменте по лапам двигателя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бцины, машина сверлильная, сверло</w:t>
            </w:r>
          </w:p>
        </w:tc>
      </w:tr>
      <w:tr>
        <w:trPr>
          <w:trHeight w:val="1858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верить раскепы коленчатого вала двигателя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еп устанавливается заводом-изготовителем двигателя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ный прибор для измерения раскепов</w:t>
            </w:r>
          </w:p>
        </w:tc>
      </w:tr>
      <w:tr>
        <w:trPr>
          <w:trHeight w:val="302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ременно закрепить двигатель на технологических болта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гаечный</w:t>
            </w:r>
          </w:p>
        </w:tc>
      </w:tr>
      <w:tr>
        <w:trPr>
          <w:trHeight w:val="23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онтаж валопро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5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ентровка дизеля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/>
              <w:t>Снять технологические болты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Ключ гаечный</w:t>
            </w:r>
          </w:p>
        </w:tc>
      </w:tr>
      <w:tr>
        <w:trPr>
          <w:trHeight w:val="2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центрировать двигатель по оси смонтированного валопровода окончательно по изломам и смещениям осе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щение осей не более 0,10 мм, излом не более 0,15 мм/м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ы с индикаторами, отжимные приспособления</w:t>
            </w:r>
          </w:p>
        </w:tc>
      </w:tr>
      <w:tr>
        <w:trPr>
          <w:trHeight w:val="36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репление двигателя на фундамен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е-ра-ц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содержание оп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ие треб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 приспособления, инструмент</w:t>
            </w:r>
          </w:p>
        </w:tc>
      </w:tr>
      <w:tr>
        <w:trPr>
          <w:trHeight w:val="172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/>
              <w:t>Измерить расстояние между опорными поверхностями платиков фундамента и двигателем, подрезать сферические прокладки по мес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утромер индикаторный, станок токарный</w:t>
            </w:r>
          </w:p>
        </w:tc>
      </w:tr>
      <w:tr>
        <w:trPr>
          <w:trHeight w:val="335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тановить сферические прокладки, прихватить прокладки между собой и платиком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уп толщиной 0,05 мм не должен проходить между прокладками, лапой двигателя и фундаментом на 0,66 периметра прокладки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й аппарат, комплект щупов</w:t>
            </w:r>
          </w:p>
        </w:tc>
      </w:tr>
      <w:tr>
        <w:trPr>
          <w:trHeight w:val="16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верлить отверстия в фундаменте по лапам двигателя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бцины, машина сверлильная, сверло</w:t>
            </w:r>
          </w:p>
        </w:tc>
      </w:tr>
      <w:tr>
        <w:trPr>
          <w:trHeight w:val="150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ернуть отверстия для призонных болтов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стия с отклонениями Н6 (Н7)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бцины, развёртка черновая, развёртка чистовая</w:t>
            </w:r>
          </w:p>
        </w:tc>
      </w:tr>
      <w:tr>
        <w:trPr>
          <w:trHeight w:val="101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резать полки фундамента и лапы двигателя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роховатость подрезанных поверхностей </w:t>
            </w:r>
            <w:r>
              <w:rPr>
                <w:lang w:val="en-US"/>
              </w:rPr>
              <w:t>Rz 80</w:t>
            </w:r>
            <w:r>
              <w:rPr/>
              <w:t>, глубина подрезки не должна превышать 10% толщины лапы двигателя и полки фундамент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я для подрезания, зенковки</w:t>
            </w:r>
          </w:p>
        </w:tc>
      </w:tr>
      <w:tr>
        <w:trPr>
          <w:trHeight w:val="101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становить и закрепить простые и призонные болты. Затяжку крепёжных болтов производить по правилу </w:t>
            </w:r>
            <w:r>
              <w:rPr>
                <w:lang w:val="en-US"/>
              </w:rPr>
              <w:t>“</w:t>
            </w:r>
            <w:r>
              <w:rPr/>
              <w:t>крест-накрест</w:t>
            </w:r>
            <w:r>
              <w:rPr>
                <w:lang w:val="en-US"/>
              </w:rPr>
              <w:t>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очные части призонных болтов обработать по фактическим диаметрам развёрнутых отверстий с допусками, обеспечивающими напряжённую посадку по (6) 7 квалитету. Щуп 0,05 мм не должен проходить под гайку и головки простых болтов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гаечный, динамометрический ключ, комплект щупов</w:t>
            </w:r>
          </w:p>
        </w:tc>
      </w:tr>
      <w:tr>
        <w:trPr>
          <w:trHeight w:val="11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рить раскепы коленчатого вал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еп устанавливается заводом-изготовителем двигателя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ный прибор для измерения раскепов</w:t>
            </w:r>
          </w:p>
        </w:tc>
      </w:tr>
      <w:tr>
        <w:trPr>
          <w:trHeight w:val="13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ркировать призонные болты и прокладк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5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нтрольная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/>
              <w:t>Проверить центровку двигателя с валопроводом после спуска судна на воду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релы индикаторные</w:t>
            </w:r>
          </w:p>
        </w:tc>
      </w:tr>
      <w:tr>
        <w:trPr>
          <w:trHeight w:val="3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/>
              <w:t>Проверить раскепы кривошипов коленчатого вал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Раскеп устанавливается заводом изготовителем двигателя.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Индикаторный прибор для измерения раскеп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</w:tabs>
      <w:spacing w:before="120" w:after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357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1:02:00Z</dcterms:created>
  <dc:creator>Жданов Дмитрий Андреевич</dc:creator>
  <dc:description/>
  <dc:language>en-US</dc:language>
  <cp:lastModifiedBy>Жданов Дмитрий Андреевич</cp:lastModifiedBy>
  <cp:lastPrinted>2002-05-04T15:05:00Z</cp:lastPrinted>
  <dcterms:modified xsi:type="dcterms:W3CDTF">2002-05-13T12:17:00Z</dcterms:modified>
  <cp:revision>5</cp:revision>
  <dc:subject/>
  <dc:title>4</dc:title>
</cp:coreProperties>
</file>