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6"/>
          <w:lang w:val="en-US"/>
        </w:rPr>
        <w:t>7</w:t>
      </w:r>
      <w:r>
        <w:rPr>
          <w:rFonts w:cs="Arial" w:ascii="Arial" w:hAnsi="Arial"/>
          <w:b/>
          <w:sz w:val="36"/>
        </w:rPr>
        <w:t>. Экономическое обоснование проекта модернизации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b/>
          <w:b/>
          <w:sz w:val="32"/>
        </w:rPr>
      </w:pPr>
      <w:r>
        <w:rPr>
          <w:b/>
          <w:sz w:val="32"/>
        </w:rPr>
        <w:t>7.1. Общие сведения</w:t>
      </w:r>
    </w:p>
    <w:p>
      <w:pPr>
        <w:pStyle w:val="Normal"/>
        <w:jc w:val="both"/>
        <w:rPr/>
      </w:pPr>
      <w:r>
        <w:rPr/>
        <w:tab/>
        <w:t>Важной задачей высшей школы является подготовка специалистов, обладающих не только глубокими техническими знаниями, но и знаниями основ экономики производства, умением использовать их в практической работе.</w:t>
      </w:r>
    </w:p>
    <w:p>
      <w:pPr>
        <w:pStyle w:val="TextBody"/>
        <w:rPr/>
      </w:pPr>
      <w:r>
        <w:rPr/>
        <w:tab/>
        <w:t>В данном разделе дипломного проекта производятся расчёты, связанные с экономическим обоснованием проектируемого двигателя внутреннего сгорания при условии установки его на заранее выбранное судно.</w:t>
      </w:r>
    </w:p>
    <w:p>
      <w:pPr>
        <w:pStyle w:val="TextBody"/>
        <w:rPr/>
      </w:pPr>
      <w:r>
        <w:rPr/>
        <w:tab/>
        <w:t>Данный расчёт предполагает, что новый двигатель, по сравнению установленным на судне-прототипе, обеспечивает выполнение одного или нескольких ниже перечисленны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троительной стоимости ДВС (общей или на единицу мощн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ижение удельных расходов топлива и масла на единицу мощ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технического ресурса двигателя до капитального ремонта (списан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величение скорости хода судна.</w:t>
      </w:r>
    </w:p>
    <w:p>
      <w:pPr>
        <w:pStyle w:val="Normal"/>
        <w:jc w:val="both"/>
        <w:rPr/>
      </w:pPr>
      <w:r>
        <w:rPr/>
        <w:tab/>
        <w:t>В расчёте не учитывается экономический эффект от следующих фактор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я грузоподъёмности судна за счёт изменения массы ДВС, запасов топлива и мас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я затрат времени на неплановые ремонты и т.д.</w:t>
      </w:r>
    </w:p>
    <w:p>
      <w:pPr>
        <w:pStyle w:val="Normal"/>
        <w:spacing w:before="240" w:after="120"/>
        <w:rPr>
          <w:b/>
          <w:b/>
          <w:sz w:val="32"/>
        </w:rPr>
      </w:pPr>
      <w:r>
        <w:rPr>
          <w:b/>
          <w:sz w:val="32"/>
        </w:rPr>
        <w:t>7.2. Выбор и обоснование судна-прототипа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и выполнении экономического обоснования выбирается судно проекта 14891, на котором предполагается установить спроектированный дизель.</w:t>
      </w:r>
    </w:p>
    <w:p>
      <w:pPr>
        <w:pStyle w:val="TextBody"/>
        <w:rPr/>
      </w:pPr>
      <w:r>
        <w:rPr/>
        <w:tab/>
        <w:t>Чтобы в дальнейшем отличать идентичные показатели судна-прототипа и судна со спроектированным двигателем, условимся ставить для них разные надстрочные символы: п – для судна-прототипа, н – для того же судна с новым двигателем. Также для краткости условимся называть судно, на которое будет установлен спроектированный двигатель, – новое судно. После выбора судна-прототипа составляется табл. 7.1 с краткой характеристикой нового судна и судна-прототипа. Данные о строительной стоимости судов заносятся после выполнения соответствующих разделов.</w:t>
      </w:r>
    </w:p>
    <w:p>
      <w:pPr>
        <w:pStyle w:val="Normal"/>
        <w:spacing w:before="120" w:after="120"/>
        <w:jc w:val="right"/>
        <w:rPr/>
      </w:pPr>
      <w:r>
        <w:rPr/>
        <w:t>Таблица 7.1</w:t>
      </w:r>
    </w:p>
    <w:p>
      <w:pPr>
        <w:pStyle w:val="Normal"/>
        <w:spacing w:before="0" w:after="120"/>
        <w:jc w:val="center"/>
        <w:rPr/>
      </w:pPr>
      <w:r>
        <w:rPr/>
        <w:t>Основные технико-эксплуатационные показатели сравниваемых судов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67"/>
        <w:gridCol w:w="2267"/>
      </w:tblGrid>
      <w:tr>
        <w:trPr>
          <w:trHeight w:val="518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еличина показателя</w:t>
            </w:r>
          </w:p>
        </w:tc>
      </w:tr>
      <w:tr>
        <w:trPr>
          <w:trHeight w:val="409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но-прототи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удно</w:t>
            </w:r>
          </w:p>
        </w:tc>
      </w:tr>
      <w:tr>
        <w:trPr>
          <w:trHeight w:val="42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узоподъёмность </w:t>
            </w:r>
            <w:r>
              <w:rPr>
                <w:lang w:val="en-US"/>
              </w:rPr>
              <w:t>Q</w:t>
            </w:r>
            <w:r>
              <w:rPr/>
              <w:t>, т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1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 xml:space="preserve">Основные размерения </w:t>
            </w: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H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/>
              <w:t>, м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8; 2,31</w:t>
            </w:r>
          </w:p>
        </w:tc>
      </w:tr>
      <w:tr>
        <w:trPr>
          <w:trHeight w:val="541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ка главного двигателя по ГОСТ и мощность установки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6ЧНСП18/2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ЧНСП18/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</w:tr>
      <w:tr>
        <w:trPr>
          <w:trHeight w:val="59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д и удельный расход топлива </w:t>
            </w:r>
            <w:r>
              <w:rPr>
                <w:lang w:val="en-US"/>
              </w:rPr>
              <w:t>ГД</w:t>
            </w:r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</w:tr>
      <w:tr>
        <w:trPr>
          <w:trHeight w:val="416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рость судн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oMath>
            <w:r>
              <w:rPr/>
              <w:t>, км/ч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1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ипажа, чел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ная стоимость судна Ц, млн. 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,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,49</w:t>
            </w:r>
          </w:p>
        </w:tc>
      </w:tr>
    </w:tbl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  <w:t>7.3. Выбор и расчёт эксплуатационных показателей</w:t>
      </w:r>
    </w:p>
    <w:p>
      <w:pPr>
        <w:pStyle w:val="Normal"/>
        <w:jc w:val="both"/>
        <w:rPr/>
      </w:pPr>
      <w:r>
        <w:rPr/>
        <w:tab/>
        <w:t>При выполнении экономического обоснования необходимо обеспечить сопоставимость условий эксплуатации судов, основными из которых являются: линия (район) эксплуатации судов в течение навигационного периода; род перевозимого груза; длительность годового эксплуатационного периода; доля ходового времени в грузу и порожнем; производительность и механовооружённость погрузочно-разгрузочных работ и т.п.</w:t>
      </w:r>
    </w:p>
    <w:p>
      <w:pPr>
        <w:pStyle w:val="Normal"/>
        <w:jc w:val="both"/>
        <w:rPr/>
      </w:pPr>
      <w:r>
        <w:rPr/>
        <w:tab/>
        <w:t>При выполнении экономического обоснования определяется не абсолютная эффективность нового судна при перевозке некоторого конкретного рода груза из пункта А в пункт Б, а его эффективность в сравнении с использованием для этих целей судна-прототипа. Поэтому в выполняемых расчётах допустимо принимать усредненные значения таких эксплуатационных показателей, как длительность годового эксплуатационного периода, нагрузка на 1 тонну грузоподъёмности, судоходные условия, определяющие техническую скорость судна, долю ходового времени с грузом и т.д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ак как суммарная мощность установки не меняется, т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</w:t>
      </w:r>
      <w:r>
        <w:rPr/>
        <w:t>км/ч.</w:t>
      </w:r>
    </w:p>
    <w:p>
      <w:pPr>
        <w:pStyle w:val="TextBody"/>
        <w:rPr/>
      </w:pPr>
      <w:r>
        <w:rPr/>
        <w:tab/>
        <w:t>Техническая скорость нового судна с грузом также будет равна технической скорости судна-прототип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км/ч.</w:t>
      </w:r>
    </w:p>
    <w:p>
      <w:pPr>
        <w:pStyle w:val="Normal"/>
        <w:rPr/>
      </w:pPr>
      <w:r>
        <w:rPr/>
        <w:tab/>
        <w:t>Численные значения принятых эксплуатационных показателей заносятся в табл. 7.2.</w:t>
      </w:r>
    </w:p>
    <w:p>
      <w:pPr>
        <w:pStyle w:val="Normal"/>
        <w:spacing w:before="120" w:after="120"/>
        <w:jc w:val="right"/>
        <w:rPr/>
      </w:pPr>
      <w:r>
        <w:rPr/>
        <w:t>Таблица 7.2</w:t>
      </w:r>
    </w:p>
    <w:p>
      <w:pPr>
        <w:pStyle w:val="Normal"/>
        <w:spacing w:before="0" w:after="120"/>
        <w:jc w:val="center"/>
        <w:rPr/>
      </w:pPr>
      <w:r>
        <w:rPr/>
        <w:t>Эксплуатационные показатели сравниваемых судов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4"/>
        <w:gridCol w:w="1417"/>
        <w:gridCol w:w="1418"/>
        <w:gridCol w:w="1418"/>
        <w:gridCol w:w="1204"/>
        <w:gridCol w:w="1205"/>
        <w:gridCol w:w="1418"/>
      </w:tblGrid>
      <w:tr>
        <w:trPr>
          <w:trHeight w:val="543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дно</w:t>
            </w:r>
          </w:p>
        </w:tc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ксплуатационные показатели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эксплуатационного периода, сут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хническая скорость, км/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грузка на 1 тонну грузоподъ-ёмности</w:t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груз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рожне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 xml:space="preserve">ходовое время с грузо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г</m:t>
                  </m:r>
                </m:sub>
              </m:sSub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ходовое время порожне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п</m:t>
                  </m:r>
                </m:sub>
              </m:sSub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чие составляю-щ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оти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pacing w:before="360" w:after="120"/>
        <w:rPr>
          <w:b/>
          <w:b/>
          <w:sz w:val="32"/>
        </w:rPr>
      </w:pPr>
      <w:r>
        <w:rPr>
          <w:b/>
          <w:sz w:val="32"/>
        </w:rPr>
        <w:t>7.4. Расчёт годового объёма продукции</w:t>
      </w:r>
    </w:p>
    <w:p>
      <w:pPr>
        <w:pStyle w:val="TextBody"/>
        <w:rPr/>
      </w:pPr>
      <w:r>
        <w:rPr/>
        <w:tab/>
        <w:t>За среднегодовой объём продукции принимается транспортная работа выраженная в тонно-километрах. Так как все составляющие в формуле равны для судна-прототипа и нового судна, то получим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сут</w:t>
      </w:r>
      <w:r>
        <w:rPr>
          <w:lang w:val="en-US"/>
        </w:rPr>
        <w:t>.</w:t>
      </w:r>
      <w:r>
        <w:rPr/>
        <w:t xml:space="preserve"> – ходовое время с грузом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м/ч – техническая скорость судна с грузом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– нагрузка на 1 тонну грузоподъёмност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</m:oMath>
      <w:r>
        <w:rPr/>
        <w:t xml:space="preserve"> т – грузоподъёмность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13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6T13:08:00Z</dcterms:modified>
  <cp:revision>34</cp:revision>
  <dc:subject/>
  <dc:title>7</dc:title>
</cp:coreProperties>
</file>