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ое задание на тему: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Техническое обслуживание рефрижераторного подвижного состава”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ажнейшей задачей технического обслуживания РПС является обеспечение постоянной температуры в грузовых помещениях вагонов. Колебания температуры воздуха в рефрижераторных вагонах возникают из-за двухпозиционной системы регулирования температуры в грузовых помещениях (пуск и остановка холодильных установок), оттайки снеговой «шубы» с воздухоохладителя, а также ручного способа управления работой холодильных машин.  Хотя во всех типах РПС, имеются термостаты в грузовых вагонах, практически на поездах и секциях они не используются, так как при автоматическом управлении требуется непрерывная работа дизель-генераторов с ручным запуском. В этом случае увеличивается расход топлива, износ дизелей, требуется непрерывное наблюдение за работой оборудования.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Колебания температуры при перевозке мороженых грузов могут вызвать перекристаллизацию замерзшей в них воды, в результате чего ледяные кристаллы увеличиваются в размерах и вызывают изменение структуры тканей, а, следовательно, и качества продуктов. При более значительных колебаниях может произойти оттайка и порча груза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 xml:space="preserve">Температуру в грузовых вагонах дежурный механик проверяет через каждые 4 часа дистанционно с помощью центральной термостанции, расположенной в вагоне дизель-электростанции. Одновременно замеряют температуру наружного воздуха по термометрам, установленным с обеих сторон служебного вагона. Не реже чем через каждые 12 часов. Данные о фактической температуре наружного воздуха и в грузовых вагонах, о вентилировании, а также о работе оборудования записывают в рабочий журнал. На 5-вагонных секциях БМЗ  температура в грузовых вагонах контролируется, кроме того, автоматически электронным самописцем, установленным в служебном вагоне. Датчики температуры расположены в грузовых помещениях.   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Заводской ремонт РПС выполняется на специализированных вагоноремонтных заводах ЦТВР МПС, а деповской – в рефрижераторных вагонных депо приписки этих вагонов.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ля рефрижераторных вагонов МПС установлена следующая периодичность ремонтов: заводской ремонт 1-го объема выполняется через 8 лет после постройки или заводского ремонта 2-го объема; заводской ремонт 2-го объема – через 6 лет после первого заводского ремонта, деповской ремонт – через 2 года после постройки или заводского ремонта 2-го объема, а затем через каждые 1,5 года. Таким образом, за срок службы РПС 28 лет он проходит один заводской ремонт 2-го объема, два ремонта 1-го объема и 14 деповских ремонтов. 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 xml:space="preserve">График подачи РПС в деповской ремонт составляет депо приписки и утверждает ЦВ МПС, а заводской  - ЦВ и ЦТВР. Рефрижераторные вагоны, поврежденные на станции или подъездном пути, должна ремонтировать дорога, допустившая повреждение, если оно не превышает объема текущего или деповского ремонта. Уведомление (форма ВУ-23) на перечисление вагонов в парк неисправных выдает начальник вагонного депо по месту повреждения на основании технического акта (форма ВУ-25), составленного на месте повреждения. Если повреждение может быть устранено только на вагоноремонтном заводе, вагоны направляют на завод по указанию службы вагонного хозяйства на основании акта (форма ВУ-25), уведомления (форма ВУ-23) и листка (форма ВУ-26). 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>Норма простоя в деповском ремонте колеблется от 5 рабочих дней (для АРВ) до 11 (для  21вагонного поезда), а в  заводском ремонте 1-го объема – от 15 до 30 суток.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о окончании ремонта вагоны зачисляются в рабочий парк, основанием для чего служит уведомление (форма ВУ-36), выдаваемое станции заводом или депо, производившим ремонт,  и подписанное   заводским инспектором ЦВ ПМС или приемщиком вагонов депо.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Рефрижераторные поезда и секции обслуживают сопровождающие их поезда бригады. К каждому поезду или секции приписаны две сменные бригады, которые меняются, как правило, через 45 сеток. Прием-сдача поезда (секции) производиться в порожнем состоянии и лишь в исключительных случаях (по указанию начальника депо) – в груженом. Продолжительность передачи не должна превышать 3 часов.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Состав бригады устанавливает МПС.  Для 5 вагонной секции они состоит из трех человек (начальника и двух механиков). Пятивагонные секции последних лет постройки с надежным энергохолодильным оборудованием, с высокой степенью автоматизации и хорошими теплоизоляционными качествами грузовых вагонов обслуживаются бригадами из двух человек (начальника и механика).</w:t>
      </w:r>
    </w:p>
    <w:p>
      <w:pPr>
        <w:pStyle w:val="TextBodyIndent"/>
        <w:spacing w:lineRule="auto" w:line="360"/>
        <w:ind w:firstLine="709"/>
        <w:rPr/>
      </w:pPr>
      <w:r>
        <w:rPr>
          <w:i/>
          <w:sz w:val="26"/>
          <w:szCs w:val="26"/>
        </w:rPr>
        <w:t xml:space="preserve">Техническая документация поезда </w:t>
      </w:r>
      <w:r>
        <w:rPr>
          <w:sz w:val="26"/>
          <w:szCs w:val="26"/>
        </w:rPr>
        <w:t>(секции), помимо чертежей и инструкций по обслуживанию оборудования, состоит из маршрута (форма ВУ-84) для поездов и 12-вагонных секций и формы ВУ-85 для 5-вагонных секций,  журнала учета технического обслуживания (форма ВУ-86), журнала учета неисправностей (форма ВУ-87). На 5-вагонной секции БМЗ в период гарантийного срока после постройки вместо журнала формы ВУ—86 ведется журнал регламентных работ.  Маршрут – это основной документ, в котором отражается работа поезда (секции).  В нем отмечают нахождение РПС в рабочем состоянии, резерве, неисправном состоянии, под промывкой и экипировкой, указывают выполненную перевозочную работу, расход материалов и др. в рабочем журнале отражается работа оборудования, температурный и вентиляционный режимы при перевозке грузов. По окончании поездки начальник поезда (секции) составляет отчет о работе бригады и вместе с маршрутом сдает его в депо припис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position w:val="0"/>
      <w:sz w:val="24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4:06:00Z</dcterms:created>
  <dc:creator>serg</dc:creator>
  <dc:description/>
  <dc:language>en-US</dc:language>
  <cp:lastModifiedBy>serg</cp:lastModifiedBy>
  <cp:lastPrinted>2002-11-21T14:43:00Z</cp:lastPrinted>
  <dcterms:modified xsi:type="dcterms:W3CDTF">2002-11-21T10:44:00Z</dcterms:modified>
  <cp:revision>10</cp:revision>
  <dc:subject/>
  <dc:title>Важнейшей задачей технического обслуживания РПС является обеспечение постоянной температуры в грузовых помещениях вагонов</dc:title>
</cp:coreProperties>
</file>