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802"/>
        <w:gridCol w:w="2798"/>
        <w:gridCol w:w="2795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. Влияние усл-й эксплуатации на теническое состояние машин в с/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ывают влияние внеш и внутр факторы. Внешние – климат условия, св-ва почвы, уровень ТО. Внутринние – констр.-технолог. факторы деталей, составных частей и сборочных единиц. При минусовой темп-ре увелич механические сопротивления; при темп-ре &gt; 40С происходит перегрев охл жидкости, ум. вязкости смазочного материала. В помещении влажность воздуха резко ув коррозийный процесс деталей, ув опасность проникновения воздуха в цилиндры. Все это проявляется через тех состояние, а также качеств признаки состояния. Параметры тех состояния изм-ся от наработки или времени работы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 Эксплуатационные св-ва двигателей тракторов и с/х машин. </w:t>
            </w:r>
            <w:r>
              <w:rPr>
                <w:sz w:val="16"/>
                <w:szCs w:val="16"/>
              </w:rPr>
              <w:t xml:space="preserve">Осн. Экспл показатели – эффективная мощность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, вращающий момент М, частота вращения колн вала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, часовой 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</w:rPr>
              <w:t xml:space="preserve"> и уд расход 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  <w:vertAlign w:val="subscript"/>
                <w:lang w:val="en-US"/>
              </w:rPr>
              <w:t>e</w:t>
            </w:r>
            <w:r>
              <w:rPr>
                <w:sz w:val="16"/>
                <w:szCs w:val="16"/>
              </w:rPr>
              <w:t xml:space="preserve"> топлива, кот связаны между собой след соотношениями: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= 0.105</w:t>
            </w:r>
            <w:r>
              <w:rPr>
                <w:sz w:val="16"/>
                <w:szCs w:val="16"/>
                <w:lang w:val="en-US"/>
              </w:rPr>
              <w:t>Mn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  <w:vertAlign w:val="subscript"/>
                <w:lang w:val="en-US"/>
              </w:rPr>
              <w:t>e</w:t>
            </w:r>
            <w:r>
              <w:rPr>
                <w:sz w:val="16"/>
                <w:szCs w:val="16"/>
              </w:rPr>
              <w:t xml:space="preserve"> = 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. Экспл показатели двигателя, трактора и МТА в целом зависят от коэф-та загрузки (степени использования мощности)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=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  <w:vertAlign w:val="subscript"/>
                <w:lang w:val="en-US"/>
              </w:rPr>
              <w:t>H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  Коэф-т использования смены МТА и пути его повышения. </w:t>
            </w:r>
            <w:r>
              <w:rPr>
                <w:sz w:val="16"/>
                <w:szCs w:val="16"/>
              </w:rPr>
              <w:t>Сила сцепления движителя трактора с почвой: Р</w:t>
            </w:r>
            <w:r>
              <w:rPr>
                <w:sz w:val="16"/>
                <w:szCs w:val="16"/>
                <w:vertAlign w:val="subscript"/>
              </w:rPr>
              <w:t>сц</w:t>
            </w:r>
            <w:r>
              <w:rPr>
                <w:sz w:val="16"/>
                <w:szCs w:val="16"/>
              </w:rPr>
              <w:t xml:space="preserve"> = 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  <w:vertAlign w:val="subscript"/>
              </w:rPr>
              <w:t>сц</w:t>
            </w:r>
            <w:r>
              <w:rPr>
                <w:sz w:val="16"/>
                <w:szCs w:val="16"/>
              </w:rPr>
              <w:t xml:space="preserve">∙µ = 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∙λ∙µ</w:t>
            </w:r>
            <w:r>
              <w:rPr>
                <w:sz w:val="16"/>
                <w:szCs w:val="16"/>
                <w:vertAlign w:val="subscript"/>
              </w:rPr>
              <w:t>д</w:t>
            </w:r>
            <w:r>
              <w:rPr>
                <w:sz w:val="16"/>
                <w:szCs w:val="16"/>
              </w:rPr>
              <w:t xml:space="preserve"> = 10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</w:rPr>
              <w:t>∙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∙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∙</w:t>
            </w:r>
            <w:r>
              <w:rPr>
                <w:sz w:val="16"/>
                <w:szCs w:val="16"/>
                <w:lang w:val="el-GR"/>
              </w:rPr>
              <w:t>λ</w:t>
            </w:r>
            <w:r>
              <w:rPr>
                <w:sz w:val="16"/>
                <w:szCs w:val="16"/>
              </w:rPr>
              <w:t>∙µ</w:t>
            </w:r>
            <w:r>
              <w:rPr>
                <w:sz w:val="16"/>
                <w:szCs w:val="16"/>
                <w:vertAlign w:val="subscript"/>
              </w:rPr>
              <w:t>д</w:t>
            </w:r>
            <w:r>
              <w:rPr>
                <w:sz w:val="16"/>
                <w:szCs w:val="16"/>
              </w:rPr>
              <w:t xml:space="preserve">, где 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сц – сцепной вес трактора,кН; µ</w:t>
            </w:r>
            <w:r>
              <w:rPr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– коэф-т сцепления при допустимом буксовании, 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 –эксплуатац вес, кН; </w:t>
            </w:r>
            <w:r>
              <w:rPr>
                <w:sz w:val="16"/>
                <w:szCs w:val="16"/>
                <w:lang w:val="el-GR"/>
              </w:rPr>
              <w:t>λ</w:t>
            </w:r>
            <w:r>
              <w:rPr>
                <w:sz w:val="16"/>
                <w:szCs w:val="16"/>
              </w:rPr>
              <w:t xml:space="preserve"> – доля эксплуатац веса трактора приходящаяся на движители. Из этого равенства следует, что сила сцепления непосредственно зависит от эксплуатац веса трактора и его доли, приходящейся на движители, а также от µ</w:t>
            </w:r>
            <w:r>
              <w:rPr>
                <w:sz w:val="16"/>
                <w:szCs w:val="16"/>
                <w:vertAlign w:val="subscript"/>
              </w:rPr>
              <w:t>д</w:t>
            </w:r>
            <w:r>
              <w:rPr>
                <w:sz w:val="16"/>
                <w:szCs w:val="16"/>
              </w:rPr>
              <w:t>. Соответственно µ</w:t>
            </w:r>
            <w:r>
              <w:rPr>
                <w:sz w:val="16"/>
                <w:szCs w:val="16"/>
                <w:vertAlign w:val="subscript"/>
              </w:rPr>
              <w:t>д</w:t>
            </w:r>
            <w:r>
              <w:rPr>
                <w:sz w:val="16"/>
                <w:szCs w:val="16"/>
              </w:rPr>
              <w:t xml:space="preserve"> зависит от физ-механ св-в и состояния соприкасающихся поверхностей движителей, включая их геом формы, и опорной пов-ти (почвы). </w:t>
            </w:r>
            <w:r>
              <w:rPr>
                <w:sz w:val="16"/>
                <w:szCs w:val="16"/>
                <w:u w:val="single"/>
              </w:rPr>
              <w:t xml:space="preserve">Способы улучшения сцепных св-в: </w:t>
            </w:r>
            <w:r>
              <w:rPr>
                <w:sz w:val="16"/>
                <w:szCs w:val="16"/>
              </w:rPr>
              <w:t>1. Конструктивные - связанных с выбором таких неизменных параметров трактора, как конструктивная масса, тип и параметры ходовой части, координаты центра масс, размеры прицепного устройства, навесной системы. 2. Конструктивно-эксплуатационные – способы улечшения сцепных св-в трактора, кот заложены в его конструкцию, но использ их лишь при необходимости в завис от усл-й эксплуатации(включении едоп ведущих осей, использование догружающих устройств, приминение позиционно-силового регулятора и т.д.) 3. Эксплуатационные способы улучшения тягово-сцепных свойств трактора предусматривают: поддержание ходовой части трактора и движителей в хор состоянии, обеспечение требуемого давления в шинах, выполнение полевых работ при требуемой вл-ти почвы, правильный выбор направления движения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. Выбор способов движений при выполн полевых операций. </w:t>
            </w:r>
            <w:r>
              <w:rPr>
                <w:sz w:val="16"/>
                <w:szCs w:val="16"/>
              </w:rPr>
              <w:t xml:space="preserve">классификация способов движения МТА: по направлению рабочих ходов (гоновый, диагональный, круговой); по способу подготовки обрабатываемого участка (загонный, беззагонный); по виду поворота (петлевой, беспетлевой); направлению поворота; числу одновременно обрабатываемых загонов (однозагонный, многозагонный). Выбор зависит от: 1. Устанавливаются критерии оптимальности; 2. Определяется несколько способов движения; 3. Для каждого из них опред раб ход </w:t>
            </w:r>
            <w:r>
              <w:rPr>
                <w:sz w:val="16"/>
                <w:szCs w:val="16"/>
                <w:lang w:val="en-US"/>
              </w:rPr>
              <w:t>Sp</w:t>
            </w:r>
            <w:r>
              <w:rPr>
                <w:sz w:val="16"/>
                <w:szCs w:val="16"/>
              </w:rPr>
              <w:t xml:space="preserve"> и хол ход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х на единицу площади (га); 4. Рассм. знач-е коэф-тов раб ходов φ, т.е. какая часть от общего пути составляет рабочий ход. </w:t>
            </w:r>
            <w:r>
              <w:rPr>
                <w:sz w:val="16"/>
                <w:szCs w:val="16"/>
                <w:lang w:val="el-GR"/>
              </w:rPr>
              <w:t>φ</w:t>
            </w:r>
            <w:r>
              <w:rPr>
                <w:sz w:val="16"/>
                <w:szCs w:val="16"/>
              </w:rPr>
              <w:t>→</w:t>
            </w:r>
            <w:r>
              <w:rPr>
                <w:sz w:val="16"/>
                <w:szCs w:val="16"/>
                <w:lang w:val="en-US"/>
              </w:rPr>
              <w:t>max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x</w:t>
            </w:r>
            <w:r>
              <w:rPr>
                <w:sz w:val="16"/>
                <w:szCs w:val="16"/>
              </w:rPr>
              <w:t xml:space="preserve"> →</w:t>
            </w:r>
            <w:r>
              <w:rPr>
                <w:sz w:val="16"/>
                <w:szCs w:val="16"/>
                <w:lang w:val="en-US"/>
              </w:rPr>
              <w:t>min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.(30) Основы операционной технологии полевых механизированных работ. </w:t>
            </w:r>
            <w:r>
              <w:rPr>
                <w:sz w:val="16"/>
                <w:szCs w:val="16"/>
              </w:rPr>
              <w:t>Группы технологий возделывания с/х культур: высокие – сис-ма получения наивысшей урож-ти высокого кач-ва, предусматривает высокий уровень использ удобрений, науч достижений, программирование урожая; интенсивные – сис-ма получ-я высокоэффект урожая при компенсации соответст затра и выноса из почвы пит в-в в сочетании с мероприятиями по защите растений от сорняков и вредителей; нормальные – с использ биологич ресурс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цион технология – выполнение отдельных видов работ, обеспеч эфф-ное использование агрегатов для данных почвенно-климат условий (длина гона, площадь поля, урожайность и др). Должны содержать обоснованные рекомендации по агртехнич требованиям (по обеспечению требуемого качества), подготовке агрегатов к работе и поля, контролю качества работы, охране труда и природы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9:18:00Z</dcterms:created>
  <dc:creator>nadya</dc:creator>
  <dc:description/>
  <dc:language>en-US</dc:language>
  <cp:lastModifiedBy>Nadya</cp:lastModifiedBy>
  <dcterms:modified xsi:type="dcterms:W3CDTF">2004-12-27T16:29:00Z</dcterms:modified>
  <cp:revision>6</cp:revision>
  <dc:subject/>
  <dc:title>1</dc:title>
</cp:coreProperties>
</file>