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Массогабаритные ограничения в Европе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708"/>
      </w:tblGrid>
      <w:tr>
        <w:trPr/>
        <w:tc>
          <w:tcPr>
            <w:tcW w:w="16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рана фирмы-производител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Параметр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R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Размеры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744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выс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ш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5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ширина рефрижера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длина одиночного автомобил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длина прицепа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длина седельного автопоезда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длина прицепного автопоез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g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длина трехосного автобу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длина сочлененного автобу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0-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lv-LV"/>
              </w:rPr>
              <w:t xml:space="preserve">    </w:t>
            </w:r>
            <w:r>
              <w:rPr>
                <w:sz w:val="14"/>
              </w:rPr>
              <w:t>Нагрузка на ось, 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одиночную управляем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одиночную ведущ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,5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сдвоенные о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-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4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2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7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-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6-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строенные о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1-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0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1-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1-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1-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Полная  масса, 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двухосный грузов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6-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6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трехосный грузов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5-26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5-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четырехосный грузов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lv-LV"/>
              </w:rPr>
              <w:t>30-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1-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Полная масса, 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двухосный прице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6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трехосный прице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h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олная масса, 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седельный автопоезд 3-о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5-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седельный автопоезд 4-о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4-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8d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седельный автопоезд 5-о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8-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седельный автопоезд 6-о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8-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lv-LV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прицепной автопоезд 4-о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2.5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прицепной автопоезд 5-о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прицепной автопоезд 6-о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автобус трехо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2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при комбиниров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перевоз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5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  <w:t>4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5840" w:h="12240"/>
      <w:pgMar w:left="284" w:right="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09:45:00Z</dcterms:created>
  <dc:creator>Sveta</dc:creator>
  <dc:description/>
  <dc:language>en-US</dc:language>
  <cp:lastModifiedBy>Sveta</cp:lastModifiedBy>
  <cp:lastPrinted>2000-12-11T14:58:00Z</cp:lastPrinted>
  <dcterms:modified xsi:type="dcterms:W3CDTF">2000-12-15T09:04:00Z</dcterms:modified>
  <cp:revision>6</cp:revision>
  <dc:subject/>
  <dc:title>A</dc:title>
</cp:coreProperties>
</file>