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идравлический привод РТК нанесения лакокрасочных материало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8572500" cy="2545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электродвиг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– нас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– предохранительный клап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– гидродвиг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– реду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– трансмиссионный 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– ходовое коле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1:48:00Z</dcterms:created>
  <dc:creator>nio</dc:creator>
  <dc:description/>
  <dc:language>en-US</dc:language>
  <cp:lastModifiedBy>nio</cp:lastModifiedBy>
  <dcterms:modified xsi:type="dcterms:W3CDTF">2002-06-25T12:02:00Z</dcterms:modified>
  <cp:revision>2</cp:revision>
  <dc:subject/>
  <dc:title>Гидравлический привод РТК нанесения лакокрасочных материалов</dc:title>
</cp:coreProperties>
</file>