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Система управления РТК для нанесения лакокрасочных покрыти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4914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915080"/>
                          <a:chOff x="0" y="0"/>
                          <a:chExt cx="548568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44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44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91440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828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8600"/>
                            <a:ext cx="251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управления Р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445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486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8288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8288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14860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7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486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371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742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2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742480"/>
                            <a:ext cx="569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742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742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4004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00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00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148644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57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2972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297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429720"/>
                            <a:ext cx="45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4297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00068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 и технологическое обору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772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772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771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72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3772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772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3772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857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7200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85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314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4864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3543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855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55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7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85768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3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87pt" coordorigin="0,0" coordsize="8639,7740">
                <v:rect id="shape_0" stroked="f" o:allowincell="f" style="position:absolute;left:0;top:0;width:8638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44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4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4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44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44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8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88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8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60;width:39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управления Р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080" to="774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900" to="449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80" to="72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80" to="2880,143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1080" to="4681,143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080" to="6480,143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1,1080" to="7741,143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2341" to="4680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341" to="108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1" to="2880,287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2341" to="4681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980" to="2700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288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8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2340" to="6660,2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980" to="5220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341" to="6119,2879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1980" to="612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160" to="791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160" to="792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43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31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319;width:89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319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43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3420" to="612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780" to="6119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780" to="108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0" to="2880,4318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3780" to="4140,4318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2341" to="6660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500" to="7558,45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401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401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401;width:72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5401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6300;width:57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 и технологическое обору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5941" to="72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480" to="720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6480" to="1079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5941" to="251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2880,62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41" to="413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940" to="4499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5941" to="611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5940" to="6661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480" to="719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500" to="7200,647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720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проц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6840" to="3601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840" to="3960,71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4859" to="79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220" to="7919,5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980" to="5040,52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341" to="3601,557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01,5580" to="3959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420" to="810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420" to="72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20" to="2519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420" to="396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859" to="1080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859" to="2700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500" to="485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500" to="4861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580" to="5759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5940" to="1440,6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4855</wp:posOffset>
                </wp:positionH>
                <wp:positionV relativeFrom="paragraph">
                  <wp:posOffset>36195</wp:posOffset>
                </wp:positionV>
                <wp:extent cx="3666490" cy="538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—банк данных;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2 </w:t>
                            </w:r>
                            <w:r>
                              <w:rPr/>
                              <w:t xml:space="preserve">— подсистема управления РТК;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3 — </w:t>
                            </w:r>
                            <w:r>
                              <w:rPr/>
                              <w:t>подсистема оперативно-календар</w:t>
                              <w:softHyphen/>
                              <w:t xml:space="preserve">ного планирования;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4— </w:t>
                            </w:r>
                            <w:r>
                              <w:rPr/>
                              <w:t xml:space="preserve">подсистема контроля качества;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5 </w:t>
                            </w:r>
                            <w:r>
                              <w:rPr/>
                              <w:t xml:space="preserve">— подсистема автоматического контроля и устранения неисправностей;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6,7 </w:t>
                            </w:r>
                            <w:r>
                              <w:rPr/>
                              <w:t xml:space="preserve">— диспетчер управления оборудовалием (ДУО);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8 </w:t>
                            </w:r>
                            <w:r>
                              <w:rPr/>
                              <w:t>— диспетчер управления транспортом;   9 :— подсистема планирования по объему и номен</w:t>
                              <w:softHyphen/>
                              <w:t xml:space="preserve">клатуре;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0 </w:t>
                            </w:r>
                            <w:r>
                              <w:rPr/>
                              <w:t>— устройство управления транспорта;    11 —диспетчер управления оборудо</w:t>
                              <w:softHyphen/>
                              <w:t xml:space="preserve">ванием контроля качества;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2, 13 </w:t>
                            </w:r>
                            <w:r>
                              <w:rPr/>
                              <w:t xml:space="preserve">— подсистема выбора программ (ПВП);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4 — </w:t>
                            </w:r>
                            <w:r>
                              <w:rPr/>
                              <w:t xml:space="preserve">подсистема расчета маршрута;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5 </w:t>
                            </w:r>
                            <w:r>
                              <w:rPr/>
                              <w:t xml:space="preserve">— подсистема учета и анализа простоев оборудования;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6 </w:t>
                            </w:r>
                            <w:r>
                              <w:rPr/>
                              <w:t xml:space="preserve">— подсистема учета брака, и его статистического анализа;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7, 18, 19 </w:t>
                            </w:r>
                            <w:r>
                              <w:rPr/>
                              <w:t>—устройства управления роботов и технологического оборудования (УРТ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23.7pt;mso-wrap-distance-left:9.05pt;mso-wrap-distance-right:9.05pt;mso-wrap-distance-top:0pt;mso-wrap-distance-bottom:0pt;margin-top:2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1 —банк данных;      </w:t>
                      </w:r>
                      <w:r>
                        <w:rPr>
                          <w:i/>
                          <w:iCs/>
                        </w:rPr>
                        <w:t xml:space="preserve">2 </w:t>
                      </w:r>
                      <w:r>
                        <w:rPr/>
                        <w:t xml:space="preserve">— подсистема управления РТК;     </w:t>
                      </w:r>
                      <w:r>
                        <w:rPr>
                          <w:i/>
                          <w:iCs/>
                        </w:rPr>
                        <w:t xml:space="preserve">3 — </w:t>
                      </w:r>
                      <w:r>
                        <w:rPr/>
                        <w:t>подсистема оперативно-календар</w:t>
                        <w:softHyphen/>
                        <w:t xml:space="preserve">ного планирования;     </w:t>
                      </w:r>
                      <w:r>
                        <w:rPr>
                          <w:i/>
                          <w:iCs/>
                        </w:rPr>
                        <w:t xml:space="preserve">4— </w:t>
                      </w:r>
                      <w:r>
                        <w:rPr/>
                        <w:t xml:space="preserve">подсистема контроля качества; </w:t>
                      </w:r>
                      <w:r>
                        <w:rPr>
                          <w:i/>
                          <w:iCs/>
                        </w:rPr>
                        <w:t xml:space="preserve">5 </w:t>
                      </w:r>
                      <w:r>
                        <w:rPr/>
                        <w:t xml:space="preserve">— подсистема автоматического контроля и устранения неисправностей;   </w:t>
                      </w:r>
                      <w:r>
                        <w:rPr>
                          <w:i/>
                          <w:iCs/>
                        </w:rPr>
                        <w:t xml:space="preserve">6,7 </w:t>
                      </w:r>
                      <w:r>
                        <w:rPr/>
                        <w:t xml:space="preserve">— диспетчер управления оборудовалием (ДУО);     </w:t>
                      </w:r>
                      <w:r>
                        <w:rPr>
                          <w:i/>
                          <w:iCs/>
                        </w:rPr>
                        <w:t xml:space="preserve">8 </w:t>
                      </w:r>
                      <w:r>
                        <w:rPr/>
                        <w:t>— диспетчер управления транспортом;   9 :— подсистема планирования по объему и номен</w:t>
                        <w:softHyphen/>
                        <w:t xml:space="preserve">клатуре;     </w:t>
                      </w:r>
                      <w:r>
                        <w:rPr>
                          <w:i/>
                          <w:iCs/>
                        </w:rPr>
                        <w:t xml:space="preserve">10 </w:t>
                      </w:r>
                      <w:r>
                        <w:rPr/>
                        <w:t>— устройство управления транспорта;    11 —диспетчер управления оборудо</w:t>
                        <w:softHyphen/>
                        <w:t xml:space="preserve">ванием контроля качества; </w:t>
                      </w:r>
                      <w:r>
                        <w:rPr>
                          <w:i/>
                          <w:iCs/>
                        </w:rPr>
                        <w:t xml:space="preserve">12, 13 </w:t>
                      </w:r>
                      <w:r>
                        <w:rPr/>
                        <w:t xml:space="preserve">— подсистема выбора программ (ПВП);    </w:t>
                      </w:r>
                      <w:r>
                        <w:rPr>
                          <w:i/>
                          <w:iCs/>
                        </w:rPr>
                        <w:t xml:space="preserve">14 — </w:t>
                      </w:r>
                      <w:r>
                        <w:rPr/>
                        <w:t xml:space="preserve">подсистема расчета маршрута;    </w:t>
                      </w:r>
                      <w:r>
                        <w:rPr>
                          <w:i/>
                          <w:iCs/>
                        </w:rPr>
                        <w:t xml:space="preserve">15 </w:t>
                      </w:r>
                      <w:r>
                        <w:rPr/>
                        <w:t xml:space="preserve">— подсистема учета и анализа простоев оборудования;    </w:t>
                      </w:r>
                      <w:r>
                        <w:rPr>
                          <w:i/>
                          <w:iCs/>
                        </w:rPr>
                        <w:t xml:space="preserve">16 </w:t>
                      </w:r>
                      <w:r>
                        <w:rPr/>
                        <w:t xml:space="preserve">— подсистема учета брака, и его статистического анализа; </w:t>
                      </w:r>
                      <w:r>
                        <w:rPr>
                          <w:i/>
                          <w:iCs/>
                        </w:rPr>
                        <w:t xml:space="preserve">17, 18, 19 </w:t>
                      </w:r>
                      <w:r>
                        <w:rPr/>
                        <w:t>—устройства управления роботов и технологического оборудования (УРТО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0:44:00Z</dcterms:created>
  <dc:creator>nio</dc:creator>
  <dc:description/>
  <dc:language>en-US</dc:language>
  <cp:lastModifiedBy>nio</cp:lastModifiedBy>
  <dcterms:modified xsi:type="dcterms:W3CDTF">2002-06-25T11:12:00Z</dcterms:modified>
  <cp:revision>2</cp:revision>
  <dc:subject/>
  <dc:title>Система управления РТК для нанесения лакокрасочных покрытий</dc:title>
</cp:coreProperties>
</file>