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341972011"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076457620"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938573991"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346506271"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928078023"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204443719"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772361284"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2052338577"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727606114"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2055324483"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2079667833"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455804561"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781026834"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136691977"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