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1127161252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49843753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