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1276302469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80534076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