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766034088"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24494412"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2098977153"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400152652"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588270439"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426627930"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299131140"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291706702"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2056128872"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2011702830"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930902764"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551708405"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416664789"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105911126"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306589884"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492558348"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59353408"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244190942"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962770670"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694808149"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