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721068561"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36485309"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438558869"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849168192"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