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1129873606"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1858421604"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695788950"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1283089294"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647184732"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163147046"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720414319"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1704637543"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1261110389"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1206198417"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1513112752"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1461381803"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