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1.emf" ContentType="image/x-e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firstLine="284"/>
        <w:jc w:val="center"/>
        <w:rPr>
          <w:b/>
          <w:b/>
          <w:sz w:val="32"/>
        </w:rPr>
      </w:pPr>
      <w:r>
        <w:rPr>
          <w:b/>
          <w:sz w:val="32"/>
        </w:rPr>
        <w:t>ЗАДАНИЕ НА ПРОЕКТИРОВАНИЕ</w:t>
      </w:r>
    </w:p>
    <w:p>
      <w:pPr>
        <w:pStyle w:val="Normal"/>
        <w:widowControl w:val="false"/>
        <w:ind w:right="-1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/>
      </w:pPr>
      <w:r>
        <w:rPr>
          <w:b/>
          <w:sz w:val="24"/>
        </w:rPr>
        <w:t xml:space="preserve">На основании технических данных высоковольтного элегазового выключателя  </w:t>
      </w:r>
      <w:r>
        <w:rPr>
          <w:b/>
          <w:sz w:val="24"/>
          <w:lang w:val="en-US"/>
        </w:rPr>
        <w:t xml:space="preserve">        </w:t>
      </w:r>
      <w:r>
        <w:rPr>
          <w:b/>
          <w:sz w:val="24"/>
        </w:rPr>
        <w:t xml:space="preserve">             (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 xml:space="preserve">ном </w:t>
      </w:r>
      <w:r>
        <w:rPr>
          <w:b/>
          <w:sz w:val="24"/>
        </w:rPr>
        <w:t xml:space="preserve">= 35 кВ,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 xml:space="preserve">ном </w:t>
      </w:r>
      <w:r>
        <w:rPr>
          <w:b/>
          <w:sz w:val="24"/>
        </w:rPr>
        <w:t xml:space="preserve">= 630 А,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 xml:space="preserve">ном.о </w:t>
      </w:r>
      <w:r>
        <w:rPr>
          <w:b/>
          <w:sz w:val="24"/>
        </w:rPr>
        <w:t>= 12,5 кА),  выполнить следующие работы :</w:t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ind w:left="567" w:right="-1" w:hanging="283"/>
        <w:rPr>
          <w:b/>
          <w:b/>
          <w:sz w:val="24"/>
        </w:rPr>
      </w:pPr>
      <w:r>
        <w:rPr>
          <w:b/>
          <w:sz w:val="24"/>
        </w:rPr>
        <w:t>Ознакомиться с технико-экономической характеристикой аппарата.</w:t>
      </w:r>
    </w:p>
    <w:p>
      <w:pPr>
        <w:pStyle w:val="Normal"/>
        <w:widowControl w:val="false"/>
        <w:numPr>
          <w:ilvl w:val="0"/>
          <w:numId w:val="4"/>
        </w:numPr>
        <w:ind w:left="567" w:right="-1" w:hanging="283"/>
        <w:rPr>
          <w:b/>
          <w:b/>
          <w:sz w:val="24"/>
        </w:rPr>
      </w:pPr>
      <w:r>
        <w:rPr>
          <w:b/>
          <w:sz w:val="24"/>
        </w:rPr>
        <w:t>Произвести расчёт электрической изоляции.</w:t>
      </w:r>
    </w:p>
    <w:p>
      <w:pPr>
        <w:pStyle w:val="Normal"/>
        <w:widowControl w:val="false"/>
        <w:numPr>
          <w:ilvl w:val="0"/>
          <w:numId w:val="4"/>
        </w:numPr>
        <w:ind w:left="567" w:right="-1" w:hanging="283"/>
        <w:rPr>
          <w:b/>
          <w:b/>
          <w:sz w:val="24"/>
        </w:rPr>
      </w:pPr>
      <w:r>
        <w:rPr>
          <w:b/>
          <w:sz w:val="24"/>
        </w:rPr>
        <w:t>Произвести расчёт токоведущего контура.</w:t>
      </w:r>
    </w:p>
    <w:p>
      <w:pPr>
        <w:pStyle w:val="Normal"/>
        <w:widowControl w:val="false"/>
        <w:numPr>
          <w:ilvl w:val="0"/>
          <w:numId w:val="4"/>
        </w:numPr>
        <w:ind w:left="567" w:right="-1" w:hanging="283"/>
        <w:rPr>
          <w:b/>
          <w:b/>
          <w:sz w:val="24"/>
        </w:rPr>
      </w:pPr>
      <w:r>
        <w:rPr>
          <w:b/>
          <w:sz w:val="24"/>
        </w:rPr>
        <w:t>Рассчитать параметры контактного узла.</w:t>
      </w:r>
    </w:p>
    <w:p>
      <w:pPr>
        <w:pStyle w:val="Normal"/>
        <w:widowControl w:val="false"/>
        <w:numPr>
          <w:ilvl w:val="0"/>
          <w:numId w:val="4"/>
        </w:numPr>
        <w:ind w:left="567" w:right="-1" w:hanging="283"/>
        <w:rPr>
          <w:b/>
          <w:b/>
          <w:sz w:val="24"/>
        </w:rPr>
      </w:pPr>
      <w:r>
        <w:rPr>
          <w:b/>
          <w:sz w:val="24"/>
        </w:rPr>
        <w:t>Построить кинематическую схему и планы скоростей привода.</w:t>
      </w:r>
    </w:p>
    <w:p>
      <w:pPr>
        <w:pStyle w:val="Normal"/>
        <w:widowControl w:val="false"/>
        <w:numPr>
          <w:ilvl w:val="0"/>
          <w:numId w:val="4"/>
        </w:numPr>
        <w:ind w:left="567" w:right="-1" w:hanging="283"/>
        <w:rPr>
          <w:b/>
          <w:b/>
          <w:sz w:val="24"/>
        </w:rPr>
      </w:pPr>
      <w:r>
        <w:rPr>
          <w:b/>
          <w:sz w:val="24"/>
        </w:rPr>
        <w:t>Спроектировать дугогасительную систему.</w:t>
      </w:r>
    </w:p>
    <w:p>
      <w:pPr>
        <w:pStyle w:val="Normal"/>
        <w:widowControl w:val="false"/>
        <w:numPr>
          <w:ilvl w:val="0"/>
          <w:numId w:val="4"/>
        </w:numPr>
        <w:ind w:left="567" w:right="-1" w:hanging="283"/>
        <w:rPr>
          <w:b/>
          <w:b/>
          <w:sz w:val="28"/>
        </w:rPr>
      </w:pPr>
      <w:r>
        <w:rPr>
          <w:b/>
          <w:sz w:val="24"/>
        </w:rPr>
        <w:t>Ознакомиться с правилами монтажа и обслуживания.</w: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32"/>
        </w:rPr>
        <w:t>СОДЕР</w:t>
      </w:r>
      <w:bookmarkStart w:id="0" w:name="OCRUncertain010"/>
      <w:r>
        <w:rPr>
          <w:b/>
          <w:sz w:val="32"/>
        </w:rPr>
        <w:t>Ж</w:t>
      </w:r>
      <w:bookmarkEnd w:id="0"/>
      <w:r>
        <w:rPr>
          <w:b/>
          <w:sz w:val="32"/>
        </w:rPr>
        <w:t>АНИЕ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ВВЕДЕНИЕ..……………………............................................................................................................................................</w:t>
        <w:tab/>
        <w:t>3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left="426" w:hanging="426"/>
        <w:rPr/>
      </w:pPr>
      <w:r>
        <w:rPr>
          <w:b/>
          <w:spacing w:val="100"/>
        </w:rPr>
        <w:t>ГЛАВА ПЕРВАЯ</w:t>
      </w:r>
      <w:r>
        <w:rPr>
          <w:b/>
        </w:rPr>
        <w:t xml:space="preserve"> ТЕХНИКО-ЭКОНОМИЧЕСКАЯ ХАРАКТЕРИСТИКА ВГБ-35..........……....</w:t>
        <w:tab/>
        <w:t>4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1.1. ИСПОЛЬЗОВАНИЕ ЭЛЕГАЗА В ВЫСОКОВОЛЬТНЫХ ВЫКЛЮЧАТЕЛЯХ.............................……….</w:t>
        <w:tab/>
        <w:t>-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1.2. ОБЩИЕ СВЕДЕНИЯ ЭЛЕГАЗОВЫХ ВЫКЛЮЧАТЕЛЕЙ................................................…………...............</w:t>
        <w:tab/>
        <w:t>6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1.2.1. ТЕХНИЧЕСКИЕ ДАННЫЕ.......................................................................................................…………………..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1.2.2. ПРЕИМУЩЕСТВА....................................................................................................................……………………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1.2.3. НЕДОСТАТКИ............................................................................................................................……………………..</w:t>
        <w:tab/>
        <w:t>-</w:t>
        <w:tab/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1.3. ОБЩИЕ СВЕДЕНИЯ ЭЛЕГАЗОВОГО БАКОВОГО ВЫКЛЮЧАТЕЛЯ СЕРИИ ВГБ-35..............……..</w:t>
        <w:tab/>
        <w:t>8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1.4. СТРУКТУРА УСЛОВНОГО ОБОЗНАЧЕНИЯ.............................................................................………………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1.5. НАЗНАЧЕНИЕ И УСЛОВИЯ ЭКСПЛУАТАЦИИ........................................................................………………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1.6. ОСНОВНЫЕ ТЕХНИЧЕСКИЕ ДАННЫЕ....................................................................................………………...</w:t>
        <w:tab/>
        <w:t>9</w:t>
        <w:tab/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1.7. ВОЗМОЖНОСТИ ВЫКЛЮЧАТЕЛЯ...........................................................................................………………....</w:t>
        <w:tab/>
        <w:t>10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1.8. УСТРОЙСТВО..............................................................................................................................……………………...</w:t>
        <w:tab/>
        <w:t>11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1.9. РАБОТА........................................................................................................................................……………………….</w:t>
        <w:tab/>
        <w:t>17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1.9.1. ОПЕРАЦИЯ "ВКЛЮЧЕНИЕ"...................................................................................................…………………..</w:t>
        <w:tab/>
        <w:t>-</w:t>
        <w:tab/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1.9.2. ОПЕРАЦИЯ "ОТКЛЮЧЕНИЕ".................................................................................................………………….</w:t>
      </w:r>
      <w:r>
        <w:rPr>
          <w:b/>
          <w:spacing w:val="200"/>
        </w:rPr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  <w:spacing w:val="100"/>
        </w:rPr>
        <w:t>ГЛАВА ВТОРАЯ</w:t>
      </w:r>
      <w:r>
        <w:rPr>
          <w:b/>
          <w:spacing w:val="200"/>
        </w:rPr>
        <w:t xml:space="preserve"> </w:t>
      </w:r>
      <w:r>
        <w:rPr>
          <w:b/>
        </w:rPr>
        <w:t>РАСЧЁТ ЭЛЕКТРИЧЕСКОЙ ИЗОЛЯЦИИ......................................………….</w:t>
        <w:tab/>
        <w:t>18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2.1. АЛГОРИТМ РАСЧЁТА..................................................................................................................…………………...</w:t>
        <w:tab/>
        <w:t>18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2.2. ОПРЕДЕЛЕНИЕ ФОРМЫ ИЗОЛЯЦИОННЫХ ПРОМЕЖУТКОВ..............................................…………..</w:t>
        <w:tab/>
        <w:t>19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2.3. РАСЧЁТ ПРОМЕЖУТКОВ, ПОДВЕРГАЮЩИХСЯ ГРОЗОВЫМ ИМПУЛЬСАМ......................……….</w:t>
        <w:tab/>
        <w:t>20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 xml:space="preserve">2.4. РАСЧЁТ ПРОМЕЖУТКОВ, ПОДВЕРГАЕМЫХ ВОЗДЕЙСТВИЮ РАЗРЯДНОГО </w:t>
        <w:tab/>
        <w:t xml:space="preserve">             НАПРЯЖЕНИЯ ПРОМЫШЛЕННОЙ ЧАСТОТЫ......................................................................……………..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2.5. РАСЧЁТ ПРОМЕЖУТКОВ, ПОДВЕРГАЮЩИХСЯ КОММУТАЦИОННЫМ ИМПУЛЬСАМ.……….</w:t>
        <w:tab/>
        <w:t>21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2.6. РАСЧЁТ ПРОМЕЖУТКОВ ВНУТРЕННЕЙ ИЗОЛЯЦИИ...........................................................…………….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2.7. ПРОВЕРКА ИЗОЛЯЦИИ ПО ДЛИНЕ ПУТИ УТЕЧКИ...............................................................……………...</w:t>
        <w:tab/>
        <w:t>22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jc w:val="both"/>
        <w:rPr>
          <w:b/>
          <w:b/>
        </w:rPr>
      </w:pPr>
      <w:r>
        <w:rPr>
          <w:b/>
        </w:rPr>
        <w:t>2.8. ИТОГОВЫЕ РЕЗУЛЬТАТЫ РАСЧЁТОВ......................................................................................………………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  <w:spacing w:val="100"/>
        </w:rPr>
        <w:t>ГЛАВА ТРЕТЬЯ</w:t>
      </w:r>
      <w:r>
        <w:rPr>
          <w:b/>
          <w:spacing w:val="200"/>
        </w:rPr>
        <w:t xml:space="preserve"> </w:t>
      </w:r>
      <w:r>
        <w:rPr>
          <w:b/>
        </w:rPr>
        <w:t>РАСЧЁТ ТОКОВЕДУЩЕГО КОНТУРА............................................…………..</w:t>
        <w:tab/>
        <w:t>23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3.1. РАСЧЁТ ТОКОВЫХ ХАРАКТЕРИСТИК.....................................................................................………………..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3.2. ПРОВЕРКА ТОКОВЕДУЩЕЙ СИСТЕМЫ ПО ТОКУ ТЕРМИЧЕСКОЙ СТОЙКОСТИ............………..</w:t>
        <w:tab/>
        <w:t>24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3.3. ЭЛЕКТРОДИНАМИЧЕСКИЕ УСИЛИЯ В ТОКОВЕДУЩЕЙ СИСТЕМЕ...................................…………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3.4. ОПРЕДЕЛЕНИЕ ПОТЕРЬ МОЩНОСТИ В СИСТЕМЕ ПОДВИЖНЫХ КОНТАКТОВ..............……….</w:t>
        <w:tab/>
        <w:t>25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3.5. РАСЧЁТ НАГРЕВА ТОКОВЕДУЩИХ ЭЛЕМЕНТОВ В ЭЛЕГАЗЕ...............................................…………..</w:t>
        <w:tab/>
        <w:t>26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jc w:val="both"/>
        <w:rPr/>
      </w:pPr>
      <w:r>
        <w:rPr>
          <w:b/>
        </w:rPr>
        <w:t>3.6. ПОРЯДОК РАСЧЁТА ТОКОВЕДУЩИХ СИСТЕМ МЕТОДОМ ТЕПЛОВЫХ СХЕМ.................………..</w:t>
        <w:tab/>
        <w:t>27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3.7. ПОСТРОЕНИЕ ТЕПЛОВОЙ МОДЕЛИ ТОКОВЕДУЩЕЙ СИСТЕМЫ......................................…………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3.8. ИСХОДНЫЕ ДАННЫЕ ДЛЯ МАШИННОГО РАСЧЁТА.............................................................……………..</w:t>
        <w:tab/>
        <w:t>28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3.9. РЕЗУЛЬТАТЫ ТЕПЛОВОГО РАСЧЁТА......................................................................................……………….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  <w:spacing w:val="100"/>
        </w:rPr>
        <w:t>ГЛАВА ЧЕТВЁРТАЯ</w:t>
      </w:r>
      <w:r>
        <w:rPr>
          <w:b/>
          <w:lang w:val="en-US"/>
        </w:rPr>
        <w:t xml:space="preserve"> </w:t>
      </w:r>
      <w:r>
        <w:rPr>
          <w:b/>
        </w:rPr>
        <w:t>РАСЧЁТ КОНТАКТНОГО УЗЛА..............................................…………...</w:t>
        <w:tab/>
        <w:t>29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jc w:val="both"/>
        <w:rPr/>
      </w:pPr>
      <w:r>
        <w:rPr>
          <w:b/>
        </w:rPr>
        <w:t>4.1. ТИП КОНТАКТНОЙ СИСТЕМЫ ВГБ-35....................................................................................………………..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jc w:val="both"/>
        <w:rPr>
          <w:b/>
          <w:b/>
        </w:rPr>
      </w:pPr>
      <w:r>
        <w:rPr>
          <w:b/>
        </w:rPr>
        <w:t>4.2. РАСЧЁТ ПАРАМЕТРОВ КОНТАКТНОЙ СИСТЕМЫ ПРИ НОМИНАЛЬНОМ ТОКЕ...............………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jc w:val="both"/>
        <w:rPr/>
      </w:pPr>
      <w:r>
        <w:rPr>
          <w:b/>
        </w:rPr>
        <w:t>4.2.1. ИСХОДНЫЕ ДАННЫЕ ДЛЯ РАСЧЁТА КОНТАКТНОГО НАЖАТИЯ....................................………….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jc w:val="both"/>
        <w:rPr>
          <w:b/>
          <w:b/>
        </w:rPr>
      </w:pPr>
      <w:r>
        <w:rPr>
          <w:b/>
        </w:rPr>
        <w:t>4.2.2. РАСЧЁТ КОНТАКТНОГО НАЖАТИЯ ПО ЭЛЛИПТИЧЕСКОЙ ФОРМУЛЕ..........................………….</w:t>
        <w:tab/>
        <w:t>29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jc w:val="both"/>
        <w:rPr>
          <w:b/>
          <w:b/>
        </w:rPr>
      </w:pPr>
      <w:r>
        <w:rPr>
          <w:b/>
        </w:rPr>
        <w:t>4.2.3. РАСЧЁТ КОНТАКТНОГО НАЖАТИЯ ПО СФЕРИЧЕСКОЙ ФОРМУЛЕ...............................…………...</w:t>
        <w:tab/>
        <w:t>30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jc w:val="both"/>
        <w:rPr>
          <w:b/>
          <w:b/>
        </w:rPr>
      </w:pPr>
      <w:r>
        <w:rPr>
          <w:b/>
        </w:rPr>
        <w:t>4.2.4. РАСЧЁТ ПЕРЕХОДНОГО СОПРОТИВЛЕНИЯ КОНТАКТНОГО УЗЛА.................................………….</w:t>
        <w:tab/>
        <w:t>-</w:t>
        <w:tab/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jc w:val="both"/>
        <w:rPr>
          <w:b/>
          <w:b/>
        </w:rPr>
      </w:pPr>
      <w:r>
        <w:rPr>
          <w:b/>
        </w:rPr>
        <w:t>4.2.5. РАСЧЁТ ТЕПЛОВОГО ПОТОКА КОНТАКТНОЙ СИСТЕМЫ.................................................……………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jc w:val="both"/>
        <w:rPr/>
      </w:pPr>
      <w:r>
        <w:rPr>
          <w:b/>
        </w:rPr>
        <w:t>4.3. РАСЧЁТ ПАРАМЕТРОВ КОНТАКТНОЙ СИСТЕМЫ ПРОГРАММОЙ "</w:t>
      </w:r>
      <w:r>
        <w:rPr>
          <w:b/>
          <w:lang w:val="en-US"/>
        </w:rPr>
        <w:t>CONT</w:t>
      </w:r>
      <w:r>
        <w:rPr>
          <w:b/>
        </w:rPr>
        <w:t>"........................………...</w:t>
        <w:tab/>
        <w:t>32</w:t>
      </w:r>
    </w:p>
    <w:p>
      <w:pPr>
        <w:pStyle w:val="Normal"/>
        <w:tabs>
          <w:tab w:val="clear" w:pos="720"/>
          <w:tab w:val="left" w:pos="567" w:leader="none"/>
          <w:tab w:val="left" w:pos="9639" w:leader="none"/>
        </w:tabs>
        <w:ind w:left="426" w:hanging="426"/>
        <w:jc w:val="both"/>
        <w:rPr>
          <w:b/>
          <w:b/>
        </w:rPr>
      </w:pPr>
      <w:r>
        <w:rPr>
          <w:b/>
        </w:rPr>
        <w:t>4.3.1. ИСХОДНЫЕ ДАННЫЕ...............................................................................................................…………………..</w:t>
        <w:tab/>
        <w:t>-</w:t>
      </w:r>
    </w:p>
    <w:p>
      <w:pPr>
        <w:pStyle w:val="Normal"/>
        <w:tabs>
          <w:tab w:val="clear" w:pos="720"/>
          <w:tab w:val="left" w:pos="567" w:leader="none"/>
          <w:tab w:val="left" w:pos="9639" w:leader="none"/>
        </w:tabs>
        <w:ind w:left="426" w:hanging="426"/>
        <w:jc w:val="both"/>
        <w:rPr/>
      </w:pPr>
      <w:r>
        <w:rPr>
          <w:b/>
        </w:rPr>
        <w:t>4.3.2. РЕЗУЛЬТАТЫ РАСЧЁТА ...........................................................................................................…………………..</w:t>
        <w:tab/>
        <w:t>-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  <w:spacing w:val="100"/>
        </w:rPr>
        <w:t>ГЛАВА ПЯТАЯ</w:t>
      </w:r>
      <w:r>
        <w:rPr>
          <w:b/>
          <w:spacing w:val="200"/>
        </w:rPr>
        <w:t xml:space="preserve"> </w:t>
      </w:r>
      <w:r>
        <w:rPr>
          <w:b/>
        </w:rPr>
        <w:t>КИНЕМАТИЧЕСКАЯ СХЕМА И ПЛАНЫ СКОРОСТЕЙ.....................………</w:t>
        <w:tab/>
        <w:t xml:space="preserve">33 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  <w:spacing w:val="100"/>
        </w:rPr>
        <w:t>ГЛАВА ШЕСТАЯ</w:t>
      </w:r>
      <w:r>
        <w:rPr>
          <w:b/>
          <w:spacing w:val="200"/>
        </w:rPr>
        <w:t xml:space="preserve"> </w:t>
      </w:r>
      <w:r>
        <w:rPr>
          <w:b/>
        </w:rPr>
        <w:t>СИСТЕМА ДУГОГАШЕНИЯ ВГБ-35...............................................………….</w:t>
        <w:tab/>
        <w:t>34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  <w:spacing w:val="100"/>
        </w:rPr>
        <w:t>ГЛАВА СЕДЬМАЯ</w:t>
      </w:r>
      <w:r>
        <w:rPr>
          <w:b/>
          <w:spacing w:val="200"/>
        </w:rPr>
        <w:t xml:space="preserve"> </w:t>
      </w:r>
      <w:r>
        <w:rPr>
          <w:b/>
        </w:rPr>
        <w:t>ПРАВИЛА МОНТАЖА И ОБСЛУЖИВАНИЯ..............................………..</w:t>
        <w:tab/>
        <w:t>36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ЗАКЛЮЧЕНИЕ....................................................................................................................................……………………...</w:t>
        <w:tab/>
        <w:t>37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/>
      </w:pPr>
      <w:r>
        <w:rPr>
          <w:b/>
        </w:rPr>
        <w:t>ПРИЛОЖЕНИЕ...................................................................................................................................……………………...</w:t>
        <w:tab/>
        <w:t>38</w:t>
        <w:tab/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СПЕЦИФИКАЦИЯ.............................................................................................................................……………………...</w:t>
        <w:tab/>
        <w:t>45</w:t>
      </w:r>
    </w:p>
    <w:p>
      <w:pPr>
        <w:pStyle w:val="Normal"/>
        <w:tabs>
          <w:tab w:val="clear" w:pos="720"/>
          <w:tab w:val="left" w:pos="9639" w:leader="none"/>
        </w:tabs>
        <w:ind w:left="426" w:hanging="426"/>
        <w:rPr>
          <w:b/>
          <w:b/>
        </w:rPr>
      </w:pPr>
      <w:r>
        <w:rPr>
          <w:b/>
        </w:rPr>
        <w:t>БИБЛИОГРАФИЧЕСКИЙ СПИСОК.................................................................................................…………………..</w:t>
        <w:tab/>
        <w:t>47</w:t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284" w:top="3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639" w:leader="none"/>
        </w:tabs>
        <w:ind w:right="-1" w:hanging="0"/>
        <w:rPr>
          <w:b/>
          <w:b/>
        </w:rPr>
      </w:pPr>
      <w:r>
        <w:rPr>
          <w:b/>
        </w:rPr>
        <w:t>ПРОГРАММНОЕ ОБЕСПЕЧЕНИЕ.....................................................................................................………………….</w:t>
        <w:tab/>
        <w:t>-</w:t>
      </w:r>
    </w:p>
    <w:p>
      <w:pPr>
        <w:pStyle w:val="Normal"/>
        <w:widowControl w:val="false"/>
        <w:ind w:right="-1" w:firstLine="284"/>
        <w:jc w:val="center"/>
        <w:rPr>
          <w:b/>
          <w:b/>
          <w:sz w:val="28"/>
        </w:rPr>
      </w:pPr>
      <w:r>
        <w:rPr>
          <w:b/>
          <w:sz w:val="32"/>
        </w:rPr>
        <w:t>ВВЕДЕНИЕ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 xml:space="preserve">Выключатели высокого напряжения (ВК) предназначены для оперативных и аварийной коммутаций в энергосистемах, для выполнения операций включения и отключения отдельных цепей при ручном или автоматическом управлении. Во включенном положении ВК должен длительно пропускать токи нагрузки и кратковременно - аварийные. 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Характер режима работы высоковольтных выключателей несколько необычен: нормальным для них считается как включенное положение, когда по ним проходит ток нагрузки, так и отключенное, при котором они обеспечивают необходимую электрическую изоляцию между разомкнутыми участками цепи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Коммутация цепи, осуществляемая при переключении ВК из одного положения в другое, производится не регулярно, время от времени, а выполнение специфических требований по включению цепи при имеющемся в ней короткого замыкания (КЗ) либо по отключению КЗ вообще крайне редко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Выключатели должны надёжно выполнять свои функции, находясь в любом из указанных положений, и одновременно быть всегда готовыми к мгновенному выполнению любых коммутационных операций, часто после длительного пребывания в неподвижном состоянии. Наиболее тяжёлым режимом для ВК является режим отключения тока КЗ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Общие требования к конструкциям и характеристикам выключателей устанавливается стандартами: ГОСТ 687-78 «Выключатели переменного тока нагрузки на напряжение свыше 1000 В. Общие технические условия»; ГОСТ 18397--73 «Выключатели переменного тока на номинальное напряжение 6-220 кВ. Общие технические условия»; ГОСТ 12450-82 «Выключатели переменного тока высокого напряжения. Отключение ненагруженных линий». ГОСТ 8024-84 «Допустимые температуры нагрева токоведущих элементов, контактных соединений и контактов аппаратов и электротехнических устройств переменного тока на напряжение свыше 1000 В; ГОСТ 1516.1-75 «Нормы испытательных напряжений внешней и внутренней изоляции электрических аппаратов».</w:t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4"/>
        </w:rPr>
        <w:t>В связи с тем, что российская промышленность поставляет высоковольтные электрические аппараты для районов с различными климатическими условиями, объединение сетей и создание единой энергетической системы связано с повышением технических параметров и ужесточением требований, предъявляемых к электрическим аппаратам высокого напряжения. Эти задачи становятся трудноразрешимыми при использовании традиционных методов гашения дуги, изоляционных и дугогасительных сред. Широко применяемые в настоящее время масляные и воздушные ВК имеют и свои преимущества, и свои недостатки. Они объясняются свойствами сред, используемых в этих аппаратах для изоляции и гашения дуги. Масло таит опасность пожара и взрыва. Применение воздушных выключателей связано с необходимостью производства, кондиционирования и хранения сжатого воздуха. Затруднительна эксплуатация воздушных и масляных ВК при низких температурах. Естественно поэтому, что исследователи непрерывно ведут поиски новых принципов коммутации цепей и новых сред, которые сохраняли бы преимущества традиционных сред,  но  не имели бы  их недостатков. С основных характеристик подобной среды и начинается первая глава.</w:t>
      </w:r>
    </w:p>
    <w:p>
      <w:pPr>
        <w:pStyle w:val="Normal"/>
        <w:widowControl w:val="false"/>
        <w:ind w:right="-1" w:firstLine="284"/>
        <w:jc w:val="center"/>
        <w:rPr>
          <w:b/>
          <w:b/>
          <w:sz w:val="28"/>
          <w:lang w:val="en-US"/>
        </w:rPr>
      </w:pPr>
      <w:r>
        <w:rPr>
          <w:b/>
          <w:spacing w:val="200"/>
          <w:sz w:val="24"/>
        </w:rPr>
        <w:t>ГЛАВА ПЕРВАЯ</w:t>
      </w:r>
    </w:p>
    <w:p>
      <w:pPr>
        <w:pStyle w:val="Normal"/>
        <w:widowControl w:val="false"/>
        <w:ind w:right="-1" w:firstLine="284"/>
        <w:jc w:val="center"/>
        <w:rPr>
          <w:b/>
          <w:b/>
          <w:sz w:val="28"/>
        </w:rPr>
      </w:pPr>
      <w:r>
        <w:rPr>
          <w:b/>
          <w:sz w:val="32"/>
        </w:rPr>
        <w:t>ТЕХНИКО-ЭКОНОМИЧЕСКАЯ ХАРАКТЕРИСТИКА ВГБ-35</w:t>
      </w:r>
    </w:p>
    <w:p>
      <w:pPr>
        <w:pStyle w:val="Normal"/>
        <w:widowControl w:val="false"/>
        <w:ind w:right="-1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1.1. ИСПОЛЬЗОВАНИЕ ЭЛЕГАЗА </w:t>
      </w:r>
    </w:p>
    <w:p>
      <w:pPr>
        <w:pStyle w:val="Normal"/>
        <w:widowControl w:val="false"/>
        <w:ind w:right="-1" w:hanging="0"/>
        <w:rPr/>
      </w:pPr>
      <w:r>
        <w:rPr>
          <w:b/>
          <w:sz w:val="28"/>
        </w:rPr>
        <w:t>В ВЫСОКОВОЛЬТНЫХ ВЫКЛЮЧАТЕЛЯХ</w:t>
      </w:r>
    </w:p>
    <w:p>
      <w:pPr>
        <w:pStyle w:val="Normal"/>
        <w:widowControl w:val="false"/>
        <w:ind w:right="-1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Наиболее распространёнными изоляционными, дугогасительными и охлаждающими средами, которые применяются в электротехническом оборудовании, является минеральное масло и воздух. Газы по сравнению с маслом и твёрдыми изоляционными материалами имеют определённые преимущества, главные из которых - ничтожнейшая проводимость и практическое отсутствие диэлектрических потерь, независимость в однородном поле электрической прочности от частоты, неповреждённость газовой изоляции заметным остаточным изменениям и малая загрязнённость под действием дуги и короны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Электрическая прочность газовой изоляции в однородных или слабо неоднородных полях увеличивается с ростом давления и при определённых условиях может превысить электрическую прочность трансформаторного масла, фарфора и высокого вакуума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Для упрощения конструкций оборудования с газовой изоляцией желательно, чтобы необходимая электрическая прочность была обеспечена при сравнительно небольшом избыточном давлении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Однако при применении газа в электротехническом оборудовании, помимо изоляционных, необходимо учитывать и другие свойства газов, а именно: сам газ и продукты его разложения не должны быть токсичными; газ должен быть химически нейтрален по отношению к применённым в устройстве материалам; газ должен иметь низкую температуру сжижения, чтобы его можно было использовать при повышенных давлениях и требуемых по условиям эксплуатации температурах; газ должен обладать хорошей теплоотводящей способностью; диссоциация газа должна быть незначительной; газ должен быть пожаро- и взрывобезопасным; газ должен быть легкодоступным и недорогим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 xml:space="preserve">При использовании газа в коммутационных аппаратах необходимо, кроме того, чтобы газ обладал хорошей дугогасительной способностью. С точки зрения доступности воздух имеет неоспоримое преимущество по сравнению со всеми другими газами, однако по совокупности требований он не всегда приемлем. некоторые газы и пары обладают значительно более высокой электрической прочностью, чем воздух. Однако лишь некоторые из них удовлетворяют требованиям, предъявляемым к электрической изоляции. Так, многие вещества в обычных условиях находятся в жидком состоянии, как, например, </w:t>
      </w:r>
      <w:r>
        <w:rPr>
          <w:b/>
          <w:sz w:val="24"/>
          <w:lang w:val="en-US"/>
        </w:rPr>
        <w:t>CCl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</w:rPr>
        <w:t>, имеющее в газообразном состоянии электрическую прочность, в 6,3 раза большую, чем воздух. Многим веществам, кроме того, свойственно более или менее интенсивное разложение в условиях электрического разряда. Наконец, некоторые вещества при разложении выделяют свободный углерод, который, оседая на поверхности твёрдых изоляционных элементов конструкции, делает их проводящими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Единственным газом, наиболее полно удовлетворяющим поставленным требованиям, является элегаз. Чистый газообразный элегаз совершенно безвреден, химически не активен, поэтому в обычных эксплуатационных условиях он не действует ни на какие материалы, применяемые в аппаратостроении, обладает повышенной теплоотводящей способностью и является очень хорошей дугогасительной средой, позволяющей производить отключение очень больших токов при больших скоростях восстановления напряжения. В однородном поле электрическая прочность элегаза в 2,3-2,5 раза выше прочности воздуха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Низкие температуры сжижения и сублимации дают возможность при обычных условиях эксплуатировать элегазовые аппараты без специального подогрева. Элегаз не горит и не поддерживает горения, следовательно, элегазовые аппараты являются взрыво- и пожаробезопасными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Стоимость элегаза существенно зависит от объёма его производства. При большом его потреблении стоимость единицы объёма элегаза, имеющего такую плотность, при которой достигается равная с маслом электрическая прочность, незначительно будет отличаться от стоимости единицы объёма масла. Но при правильной эксплуатации элегаз не стареет и не требует поэтому такого тщательного ухода за собой, как масло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 xml:space="preserve">Элегаз представляет собой соединение, имеющее химическую формулу </w:t>
      </w:r>
      <w:r>
        <w:rPr>
          <w:b/>
          <w:sz w:val="24"/>
          <w:lang w:val="en-US"/>
        </w:rPr>
        <w:t>SF</w:t>
      </w:r>
      <w:r>
        <w:rPr>
          <w:b/>
          <w:sz w:val="24"/>
          <w:vertAlign w:val="subscript"/>
          <w:lang w:val="en-US"/>
        </w:rPr>
        <w:t>6</w:t>
      </w:r>
      <w:r>
        <w:rPr>
          <w:b/>
          <w:sz w:val="24"/>
        </w:rPr>
        <w:t>. При нормальных условиях это бесцветный, не имеющий запаха газ, плотность которого 6,52 кг/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при нормальном атмосферном давлении и температуре 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. Он приблизительно в пять раз тяжелее воздуха. Молекулярная масса элегаза 146,06. В нём содержится 21,95% серы и 78,05% фтора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Одним из необходимых условий возможности использования того или иного соединения в электрических аппаратах является его химическая инертность. Оно не должно вступать в реакцию ни с каким материалом, применяемым в электроаппаратостроении. Чистый элегаз при обычных условиях удовлетворяет этому требованию, несмотря на то, что в состав его молекулы входит фтор, являющийся одним из наиболее активных химических элементов. По химической инертности чистый элегаз при нормальных условиях сравним с азотом или даже инертными газами. Строение молекулы и её энергетическое состояние определяют высокую стабильность элегаза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4"/>
        </w:rPr>
        <w:t>Молекула элегаза содержит шесть атомов фтора, расположенных в вершинах правильного октаэдра, и атом серы, который находится в центре молекулы на равных расстояниях от атомов фтора. При таком геометрическом расположении атомов в молекуле обеспечивается максимальное перекрытие электронного облака серы и фтора и понижается общая энергия молекулы. В случае недеформированных электронных оболочек атомов фтора радиус молекулы элегаза равен 3,0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10</w:t>
      </w:r>
      <w:r>
        <w:rPr>
          <w:b/>
          <w:sz w:val="24"/>
        </w:rPr>
        <w:t xml:space="preserve"> м. Радиус атома серы лишь на 20% больше радиуса атома фтора. При этом соотношении радиусов атомы фтора плотно облегают центральный атом серы, обеспечивая идеальную его защиту от внешних воздействий. В возбуждённом состоянии атом серы может образовывать шесть ковалентных связей. При атмосферном давлении элегаз, как и углекислый газ, может находиться только в газообразном состоянии. При              </w:t>
      </w:r>
      <w:r>
        <w:rPr>
          <w:b/>
          <w:sz w:val="24"/>
          <w:lang w:val="en-US"/>
        </w:rPr>
        <w:t xml:space="preserve">          p</w:t>
      </w:r>
      <w:r>
        <w:rPr>
          <w:b/>
          <w:sz w:val="24"/>
          <w:vertAlign w:val="subscript"/>
          <w:lang w:val="en-US"/>
        </w:rPr>
        <w:t>аб</w:t>
      </w:r>
      <w:r>
        <w:rPr>
          <w:b/>
          <w:sz w:val="24"/>
        </w:rPr>
        <w:t xml:space="preserve"> = 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 xml:space="preserve"> Па температура перехода из твёрдого состояния в газообразное (температура возгонки) равна - 63,8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. При давлении свыше р</w:t>
      </w:r>
      <w:r>
        <w:rPr>
          <w:b/>
          <w:sz w:val="24"/>
          <w:vertAlign w:val="subscript"/>
          <w:lang w:val="en-US"/>
        </w:rPr>
        <w:t>аб</w:t>
      </w:r>
      <w:r>
        <w:rPr>
          <w:b/>
          <w:sz w:val="24"/>
        </w:rPr>
        <w:t xml:space="preserve"> = 2,2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 xml:space="preserve"> Па элегаз в зависимости от температуры может находиться во всех трёх агрегатных состояниях. При этом давлении температура тройной точки равна -50,8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rPr/>
      </w:pPr>
      <w:r>
        <w:rPr>
          <w:b/>
          <w:sz w:val="28"/>
        </w:rPr>
        <w:t>1.2. ОБЩИЕ СВЕДЕНИЯ ЭЛЕГАЗОВЫХ ВЫКЛЮЧАТЕЛЕЙ</w:t>
      </w:r>
    </w:p>
    <w:p>
      <w:pPr>
        <w:pStyle w:val="Normal"/>
        <w:widowControl w:val="false"/>
        <w:ind w:left="284"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hanging="0"/>
        <w:rPr>
          <w:b/>
          <w:b/>
          <w:sz w:val="28"/>
        </w:rPr>
      </w:pPr>
      <w:r>
        <w:rPr>
          <w:b/>
          <w:sz w:val="28"/>
        </w:rPr>
        <w:t>1.2.1. ТЕХНИЧЕСКИЕ ДАННЫЕ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Современные разработки конструкций выключателей с элегазовыми дугогаси</w:t>
        <w:softHyphen/>
        <w:t>телями в настоящее время ведутся в различных направлениях, и прежде всего в тех, которые дают наиболее эффективное технико-экономическое использование специфических свойств этой дугогасящей и  изоляционной среды. Такими направлениями являются следующие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 xml:space="preserve">1. Модульные серии выключателей на высокие классы напряжения (100 кВ и выше), предназначенные для отключения предельно больших токов КЗ при наиболее неблагоприятных условиях КЗ. 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2. Выключатели на номинальное напряжение 10-35 кВ в компактном исполнении для электрифицированного подвижного состава и других электрических установок специального назначения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3. Выключатели нагрузки на номинальные напряжения 15-100 кВ и выше, предназначенные для отключения индуктивных токов ненагруженных трансформаторов и ёмкостных токов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В настоящее время опытные и промышленные образцы и серии элегазовых вы</w:t>
        <w:softHyphen/>
        <w:t xml:space="preserve">ключателей переменного тока высокого напряжения производятся различными фирмами во всём мире, характеристики этих аппаратов приведены в </w:t>
      </w:r>
      <w:r>
        <w:rPr>
          <w:b/>
          <w:i/>
          <w:sz w:val="24"/>
        </w:rPr>
        <w:t>таблице 1.2.1</w:t>
      </w:r>
      <w:r>
        <w:rPr>
          <w:b/>
          <w:sz w:val="24"/>
        </w:rPr>
        <w:t xml:space="preserve">. </w:t>
      </w:r>
    </w:p>
    <w:p>
      <w:pPr>
        <w:pStyle w:val="Normal"/>
        <w:widowControl w:val="false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1.2.2. ПРЕИМУЩЕСТВА </w:t>
      </w:r>
    </w:p>
    <w:p>
      <w:pPr>
        <w:pStyle w:val="Normal"/>
        <w:widowControl w:val="false"/>
        <w:ind w:left="426" w:right="-1" w:hanging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426" w:right="-1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Взрыво- и пожаробезопасность;</w:t>
      </w:r>
    </w:p>
    <w:p>
      <w:pPr>
        <w:pStyle w:val="Normal"/>
        <w:widowControl w:val="false"/>
        <w:ind w:left="426" w:right="-1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Быстродействие и пригодность для работы в любом цикле АПВ;</w:t>
      </w:r>
    </w:p>
    <w:p>
      <w:pPr>
        <w:pStyle w:val="Normal"/>
        <w:widowControl w:val="false"/>
        <w:ind w:left="426" w:right="-1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Возможность осуществления синхронного размыкания контактов непосредственно перед переходом тока через нуль;</w:t>
      </w:r>
    </w:p>
    <w:p>
      <w:pPr>
        <w:pStyle w:val="Normal"/>
        <w:widowControl w:val="false"/>
        <w:ind w:left="426" w:right="-1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Высокая отключающая способность при особо тяжёлых условиях отключения (отключение неудалённых коротких замыканий и др.);</w:t>
      </w:r>
    </w:p>
    <w:p>
      <w:pPr>
        <w:pStyle w:val="Normal"/>
        <w:widowControl w:val="false"/>
        <w:ind w:left="426" w:right="-1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Надёжное отключение ёмкостных токов холостых линий;</w:t>
      </w:r>
    </w:p>
    <w:p>
      <w:pPr>
        <w:pStyle w:val="Normal"/>
        <w:widowControl w:val="false"/>
        <w:ind w:left="426" w:right="-1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Малый износ дугогасительных контактов;</w:t>
      </w:r>
    </w:p>
    <w:p>
      <w:pPr>
        <w:pStyle w:val="Normal"/>
        <w:widowControl w:val="false"/>
        <w:ind w:left="426" w:right="-1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Лёгкий доступ к дугогасителям и простота их ревизии;</w:t>
      </w:r>
    </w:p>
    <w:p>
      <w:pPr>
        <w:pStyle w:val="Normal"/>
        <w:widowControl w:val="false"/>
        <w:ind w:left="426" w:right="-1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Относительно малый вес (с баковыми масляными выключателями);</w:t>
      </w:r>
    </w:p>
    <w:p>
      <w:pPr>
        <w:pStyle w:val="Normal"/>
        <w:widowControl w:val="false"/>
        <w:ind w:left="426" w:right="-1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Возможность создания серии с унификацией крупных узлов;</w:t>
      </w:r>
    </w:p>
    <w:p>
      <w:pPr>
        <w:pStyle w:val="Normal"/>
        <w:widowControl w:val="false"/>
        <w:ind w:left="426" w:right="-1" w:hanging="142"/>
        <w:jc w:val="both"/>
        <w:rPr>
          <w:b/>
          <w:b/>
          <w:sz w:val="28"/>
        </w:rPr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Пригодность для наружной и внутренней установки.</w:t>
      </w:r>
    </w:p>
    <w:p>
      <w:pPr>
        <w:pStyle w:val="Normal"/>
        <w:widowControl w:val="false"/>
        <w:ind w:left="284"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1.2.3. НЕДОСТАТКИ</w:t>
      </w:r>
    </w:p>
    <w:p>
      <w:pPr>
        <w:pStyle w:val="Normal"/>
        <w:widowControl w:val="false"/>
        <w:ind w:left="426" w:right="-1" w:hanging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426" w:right="-1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Необходимость в наличии устройств для наполнения, перекачивания и очистки шестифтористой серы (</w:t>
      </w:r>
      <w:r>
        <w:rPr>
          <w:b/>
          <w:sz w:val="24"/>
          <w:lang w:val="en-US"/>
        </w:rPr>
        <w:t>SF</w:t>
      </w:r>
      <w:r>
        <w:rPr>
          <w:b/>
          <w:sz w:val="24"/>
          <w:vertAlign w:val="subscript"/>
          <w:lang w:val="en-US"/>
        </w:rPr>
        <w:t>6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>;</w:t>
      </w:r>
    </w:p>
    <w:p>
      <w:pPr>
        <w:pStyle w:val="Normal"/>
        <w:widowControl w:val="false"/>
        <w:ind w:left="426" w:hanging="142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Относительная сложность конструкции ряда деталей и узлов, а также необходимость применения высоконадёжных уплотнений;</w:t>
      </w:r>
    </w:p>
    <w:p>
      <w:pPr>
        <w:pStyle w:val="Normal"/>
        <w:widowControl w:val="false"/>
        <w:ind w:left="426" w:right="-284" w:hanging="142"/>
        <w:jc w:val="both"/>
        <w:rPr>
          <w:b/>
          <w:b/>
          <w:sz w:val="28"/>
        </w:rPr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Относительно высокая стоимость дугогасящей среды и выключателя в целом.</w:t>
      </w:r>
    </w:p>
    <w:p>
      <w:pPr>
        <w:pStyle w:val="Normal"/>
        <w:widowControl w:val="false"/>
        <w:ind w:left="426" w:right="-284" w:hanging="14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left="426" w:right="-284" w:hanging="14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left="426" w:right="-284" w:hanging="14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left="426" w:right="-284" w:hanging="14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left="426" w:right="-284" w:hanging="14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8505" w:leader="none"/>
        </w:tabs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widowControl w:val="false"/>
        <w:tabs>
          <w:tab w:val="clear" w:pos="720"/>
          <w:tab w:val="left" w:pos="8505" w:leader="none"/>
        </w:tabs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ab/>
      </w:r>
      <w:r>
        <w:rPr>
          <w:b/>
          <w:i/>
          <w:sz w:val="28"/>
        </w:rPr>
        <w:t>Таблица 1.2.1</w:t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ехнические данные элегазовых выключателей</w:t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91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83"/>
        <w:gridCol w:w="743"/>
        <w:gridCol w:w="743"/>
        <w:gridCol w:w="842"/>
        <w:gridCol w:w="689"/>
        <w:gridCol w:w="689"/>
        <w:gridCol w:w="1599"/>
        <w:gridCol w:w="2126"/>
      </w:tblGrid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sz w:val="24"/>
              </w:rPr>
              <w:t>Изготовитель</w:t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sz w:val="24"/>
              </w:rPr>
              <w:t>(разработчик)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</w:rPr>
              <w:t>ном</w:t>
            </w:r>
            <w:r>
              <w:rPr>
                <w:b/>
                <w:sz w:val="24"/>
              </w:rPr>
              <w:t>,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sz w:val="24"/>
                <w:vertAlign w:val="subscript"/>
              </w:rPr>
              <w:t>ном</w:t>
            </w:r>
            <w:r>
              <w:rPr>
                <w:b/>
                <w:sz w:val="24"/>
              </w:rPr>
              <w:t>,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sz w:val="24"/>
                <w:vertAlign w:val="subscript"/>
              </w:rPr>
              <w:t>ном.о</w:t>
            </w:r>
            <w:r>
              <w:rPr>
                <w:b/>
                <w:sz w:val="24"/>
              </w:rPr>
              <w:t>,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t</w:t>
            </w:r>
            <w:r>
              <w:rPr>
                <w:b/>
                <w:sz w:val="24"/>
                <w:vertAlign w:val="subscript"/>
              </w:rPr>
              <w:t>откл</w:t>
            </w:r>
            <w:r>
              <w:rPr>
                <w:b/>
                <w:sz w:val="24"/>
              </w:rPr>
              <w:t>, с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t</w:t>
            </w:r>
            <w:r>
              <w:rPr>
                <w:b/>
                <w:sz w:val="24"/>
                <w:vertAlign w:val="subscript"/>
              </w:rPr>
              <w:t>д</w:t>
            </w:r>
            <w:r>
              <w:rPr>
                <w:b/>
                <w:sz w:val="24"/>
              </w:rPr>
              <w:t>,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соб</w:t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sz w:val="24"/>
              </w:rPr>
              <w:t>Дугогашен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17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Вестингауз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ША)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6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52"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-52"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ва</w:t>
              <w:softHyphen/>
              <w:t>рительно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жатие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ключени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денсаторных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тарей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Вестингауз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ША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50- </w:t>
            </w:r>
            <w:r>
              <w:rPr>
                <w:b/>
                <w:sz w:val="24"/>
                <w:lang w:val="en-US"/>
              </w:rPr>
              <w:t>SF</w:t>
            </w:r>
            <w:r>
              <w:rPr>
                <w:b/>
                <w:sz w:val="24"/>
              </w:rPr>
              <w:t>-</w:t>
            </w:r>
            <w:r>
              <w:rPr>
                <w:b/>
                <w:sz w:val="24"/>
                <w:lang w:val="en-US"/>
              </w:rPr>
              <w:t>10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плово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шир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ключени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денсаторных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тарей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Вестингауз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ША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VLB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 0,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пнев</w:t>
              <w:softHyphen/>
              <w:t>матиче</w:t>
              <w:softHyphen/>
              <w:t>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ключатель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грузки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Мицубиси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Япони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sz w:val="24"/>
              </w:rPr>
              <w:t>70-</w:t>
            </w:r>
            <w:r>
              <w:rPr>
                <w:b/>
                <w:sz w:val="24"/>
                <w:lang w:val="en-US"/>
              </w:rPr>
              <w:t>SF</w:t>
            </w:r>
            <w:r>
              <w:rPr>
                <w:b/>
                <w:sz w:val="24"/>
              </w:rPr>
              <w:t>-5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18"/>
              </w:rPr>
            </w:pPr>
            <w:r>
              <w:rPr/>
              <w:t>0,01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ва</w:t>
              <w:softHyphen/>
              <w:t>рительно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жат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р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ключателей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Мицубиси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Япони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-</w:t>
            </w:r>
            <w:r>
              <w:rPr>
                <w:b/>
                <w:sz w:val="24"/>
                <w:lang w:val="en-US"/>
              </w:rPr>
              <w:t>SF-5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,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/>
              <w:t>0,01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ва</w:t>
              <w:softHyphen/>
              <w:t>рительно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жат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р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ключателей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Мицубиси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Япони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sz w:val="24"/>
              </w:rPr>
              <w:t>250-</w:t>
            </w:r>
            <w:r>
              <w:rPr>
                <w:b/>
                <w:sz w:val="24"/>
                <w:lang w:val="en-US"/>
              </w:rPr>
              <w:t>SF</w:t>
            </w:r>
            <w:r>
              <w:rPr>
                <w:b/>
                <w:sz w:val="24"/>
              </w:rPr>
              <w:t>-25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/>
              <w:t>0,01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ва</w:t>
              <w:softHyphen/>
              <w:t>рительно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жат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р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ключателей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Денрёку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Япони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,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ва</w:t>
              <w:softHyphen/>
              <w:t>рительно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жат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Делль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Франци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FRUL 6S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/>
              <w:t>0,01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пнев</w:t>
              <w:softHyphen/>
              <w:t>матиче</w:t>
              <w:softHyphen/>
              <w:t>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КРУ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Делль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Франци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пнев</w:t>
              <w:softHyphen/>
              <w:t>матиче</w:t>
              <w:softHyphen/>
              <w:t>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нераторный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ключатель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грузки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Делль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Франци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FRUL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пнев</w:t>
              <w:softHyphen/>
              <w:t>матиче</w:t>
              <w:softHyphen/>
              <w:t>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нофазный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именс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Германи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-90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/>
              <w:t>0,015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ва</w:t>
              <w:softHyphen/>
              <w:t>рительно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жат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р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ключателей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Магрини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Итали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/>
              <w:t>0,01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ва</w:t>
              <w:softHyphen/>
              <w:t>рительно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жат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р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ключателей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ЭИ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пнев</w:t>
              <w:softHyphen/>
              <w:t>матиче</w:t>
              <w:softHyphen/>
              <w:t>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нофазный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</w:t>
              <w:softHyphen/>
              <w:t>магнитное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ш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ключатель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грузки</w:t>
            </w:r>
          </w:p>
        </w:tc>
      </w:tr>
    </w:tbl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1.3. ОБЩИЕ СВЕДЕНИЯ ЭЛЕГАЗОВОГО </w:t>
      </w:r>
    </w:p>
    <w:p>
      <w:pPr>
        <w:pStyle w:val="Normal"/>
        <w:widowControl w:val="false"/>
        <w:ind w:right="-1" w:hanging="0"/>
        <w:rPr>
          <w:b/>
          <w:b/>
          <w:sz w:val="28"/>
        </w:rPr>
      </w:pPr>
      <w:r>
        <w:rPr>
          <w:b/>
          <w:sz w:val="28"/>
        </w:rPr>
        <w:t>БАКОВОГО ВЫКЛЮЧАТЕЛЯ СЕРИИ ВГБ-35</w:t>
      </w:r>
    </w:p>
    <w:p>
      <w:pPr>
        <w:pStyle w:val="Normal"/>
        <w:widowControl w:val="false"/>
        <w:spacing w:lineRule="atLeast" w:line="240" w:before="240" w:after="0"/>
        <w:ind w:firstLine="284"/>
        <w:jc w:val="both"/>
        <w:rPr/>
      </w:pPr>
      <w:r>
        <w:rPr>
          <w:b/>
          <w:sz w:val="24"/>
        </w:rPr>
        <w:t xml:space="preserve">Выключатель предназначен для коммутации электрических цепей при нормальных и аварийных режимах, в сетях трехфазного переменного тока частоты </w:t>
      </w:r>
      <w:r>
        <w:rPr>
          <w:b/>
          <w:sz w:val="24"/>
          <w:lang w:val="en-US"/>
        </w:rPr>
        <w:t>50</w:t>
      </w:r>
      <w:r>
        <w:rPr>
          <w:b/>
          <w:sz w:val="24"/>
        </w:rPr>
        <w:t xml:space="preserve"> Гц с номинальным напряжением</w:t>
      </w:r>
      <w:r>
        <w:rPr>
          <w:b/>
          <w:sz w:val="24"/>
          <w:lang w:val="en-US"/>
        </w:rPr>
        <w:t xml:space="preserve"> 35</w:t>
      </w:r>
      <w:r>
        <w:rPr>
          <w:b/>
          <w:sz w:val="24"/>
        </w:rPr>
        <w:t xml:space="preserve"> кВ. Выключатель представляет собой комплексный аппарат, состоящий из собственно выключателя, встроенных трансформаторов тока и привода.</w:t>
      </w:r>
    </w:p>
    <w:p>
      <w:pPr>
        <w:pStyle w:val="Normal"/>
        <w:widowControl w:val="false"/>
        <w:spacing w:lineRule="atLeast" w:line="240" w:before="240" w:after="0"/>
        <w:jc w:val="both"/>
        <w:rPr>
          <w:b/>
          <w:b/>
          <w:sz w:val="28"/>
        </w:rPr>
      </w:pPr>
      <w:r>
        <w:rPr>
          <w:b/>
          <w:sz w:val="28"/>
        </w:rPr>
        <w:t>1.4. СТРУКТУРА УСЛОВНОГО ОБОЗНАЧЕНИЯ</w:t>
      </w:r>
    </w:p>
    <w:p>
      <w:pPr>
        <w:pStyle w:val="Normal"/>
        <w:widowControl w:val="false"/>
        <w:spacing w:lineRule="atLeast" w:line="240" w:before="240" w:after="0"/>
        <w:jc w:val="center"/>
        <w:rPr/>
      </w:pPr>
      <w:r>
        <w:rPr>
          <w:b/>
          <w:sz w:val="24"/>
        </w:rPr>
        <w:t xml:space="preserve">ВГБ Х - 35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>* - 12,5/630 Х I, где</w:t>
      </w:r>
    </w:p>
    <w:p>
      <w:pPr>
        <w:pStyle w:val="Normal"/>
        <w:widowControl w:val="false"/>
        <w:spacing w:lineRule="atLeast" w:line="240" w:before="240" w:after="0"/>
        <w:jc w:val="both"/>
        <w:rPr>
          <w:b/>
          <w:b/>
          <w:sz w:val="28"/>
        </w:rPr>
      </w:pPr>
      <w:r>
        <w:rPr>
          <w:b/>
          <w:sz w:val="24"/>
        </w:rPr>
        <w:t xml:space="preserve">В - выключатель; Г - элегазовый; Б - условное обозначение конструктивного исполнения (баковый); Х - условное обозначение электромагнитного привода (Э - электромагнитный постоянного тока; ЭП - электромагнитный переменного тока); 35 - номинальное напряжение, кВ;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* - категория по длине пути утечки внешней изоляции в соответствии                      с ГОСТ 9920-75; 12,5 - номинальный ток отключения, кА; 630 - номинальный ток, А;               Х - климатическое исполнение по ГОСТ 15150-69 и ГОСТ 15543-70 (УХЛ или Т);                       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- категория размещения по ГОСТ 15150-69. 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1.5. НАЗНАЧЕНИЕ И УСЛОВИЯ ЭКСПЛУАТАЦИИ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b/>
          <w:sz w:val="24"/>
        </w:rPr>
        <w:t>Выключатель изготовлен в климатическом исполнении УХЛ либо Т категории размещения</w:t>
      </w:r>
      <w:r>
        <w:rPr>
          <w:b/>
          <w:sz w:val="24"/>
          <w:lang w:val="en-US"/>
        </w:rPr>
        <w:t xml:space="preserve"> 1</w:t>
      </w:r>
      <w:r>
        <w:rPr>
          <w:b/>
          <w:sz w:val="24"/>
        </w:rPr>
        <w:t xml:space="preserve"> по ГОСТ</w:t>
      </w:r>
      <w:r>
        <w:rPr>
          <w:b/>
          <w:sz w:val="24"/>
          <w:lang w:val="en-US"/>
        </w:rPr>
        <w:t xml:space="preserve"> 15150</w:t>
      </w:r>
      <w:r>
        <w:rPr>
          <w:b/>
          <w:sz w:val="24"/>
        </w:rPr>
        <w:t xml:space="preserve"> и предназначен для наружной установки в районах с  умеренным и холодным (тропическим) климатом при след. условиях: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/>
      </w:pPr>
      <w:r>
        <w:rPr>
          <w:b/>
          <w:sz w:val="24"/>
        </w:rPr>
        <w:t xml:space="preserve">• </w:t>
      </w:r>
      <w:r>
        <w:rPr>
          <w:b/>
          <w:sz w:val="24"/>
        </w:rPr>
        <w:t>Окружающая среда невзрывоопасная, не содержащая пыли в концентрациях, снижающих параметры изделия в недопустимых пределах. По условиям загрязнения окружающая среда должна соответствовать атмосфере по ГОСТ</w:t>
      </w:r>
      <w:r>
        <w:rPr>
          <w:b/>
          <w:sz w:val="24"/>
          <w:lang w:val="en-US"/>
        </w:rPr>
        <w:t xml:space="preserve"> 15150.</w:t>
      </w:r>
    </w:p>
    <w:p>
      <w:pPr>
        <w:pStyle w:val="Normal"/>
        <w:widowControl w:val="false"/>
        <w:spacing w:lineRule="atLeast" w:line="240"/>
        <w:ind w:left="284" w:hanging="284"/>
        <w:jc w:val="both"/>
        <w:rPr/>
      </w:pPr>
      <w:r>
        <w:rPr>
          <w:b/>
          <w:sz w:val="24"/>
        </w:rPr>
        <w:t xml:space="preserve">• </w:t>
      </w:r>
      <w:r>
        <w:rPr>
          <w:b/>
          <w:sz w:val="24"/>
        </w:rPr>
        <w:t>Верхнее рабочее значение температуры окружающего воздуха для исполнения УХЛ1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         -плюс</w:t>
      </w:r>
      <w:r>
        <w:rPr>
          <w:b/>
          <w:sz w:val="24"/>
          <w:lang w:val="en-US"/>
        </w:rPr>
        <w:t xml:space="preserve"> 40°</w:t>
      </w:r>
      <w:r>
        <w:rPr>
          <w:b/>
          <w:sz w:val="24"/>
        </w:rPr>
        <w:t>С,  для исполнения Т1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плюс</w:t>
      </w:r>
      <w:r>
        <w:rPr>
          <w:b/>
          <w:sz w:val="24"/>
          <w:lang w:val="en-US"/>
        </w:rPr>
        <w:t xml:space="preserve"> 55°</w:t>
      </w:r>
      <w:r>
        <w:rPr>
          <w:b/>
          <w:sz w:val="24"/>
        </w:rPr>
        <w:t>С.</w:t>
      </w:r>
    </w:p>
    <w:p>
      <w:pPr>
        <w:pStyle w:val="Normal"/>
        <w:widowControl w:val="false"/>
        <w:spacing w:lineRule="atLeast" w:line="240"/>
        <w:ind w:left="284" w:hanging="284"/>
        <w:jc w:val="both"/>
        <w:rPr/>
      </w:pPr>
      <w:r>
        <w:rPr>
          <w:b/>
          <w:sz w:val="24"/>
        </w:rPr>
        <w:t xml:space="preserve">• </w:t>
      </w:r>
      <w:r>
        <w:rPr>
          <w:b/>
          <w:sz w:val="24"/>
        </w:rPr>
        <w:t>Нижнее рабочее значение температуры окружающего воздуха для исполнения УХЛ</w:t>
      </w:r>
      <w:r>
        <w:rPr>
          <w:b/>
          <w:sz w:val="24"/>
          <w:lang w:val="en-US"/>
        </w:rPr>
        <w:t xml:space="preserve">1 -             </w:t>
      </w:r>
      <w:r>
        <w:rPr>
          <w:b/>
          <w:sz w:val="24"/>
        </w:rPr>
        <w:t xml:space="preserve"> -минус</w:t>
      </w:r>
      <w:r>
        <w:rPr>
          <w:b/>
          <w:sz w:val="24"/>
          <w:lang w:val="en-US"/>
        </w:rPr>
        <w:t xml:space="preserve"> 60°</w:t>
      </w:r>
      <w:r>
        <w:rPr>
          <w:b/>
          <w:sz w:val="24"/>
        </w:rPr>
        <w:t>С, для исполнения</w:t>
      </w:r>
      <w:r>
        <w:rPr>
          <w:b/>
          <w:sz w:val="24"/>
          <w:lang w:val="en-US"/>
        </w:rPr>
        <w:t xml:space="preserve"> Т1 -</w:t>
      </w:r>
      <w:r>
        <w:rPr>
          <w:b/>
          <w:sz w:val="24"/>
        </w:rPr>
        <w:t xml:space="preserve"> минус</w:t>
      </w:r>
      <w:r>
        <w:rPr>
          <w:b/>
          <w:sz w:val="24"/>
          <w:lang w:val="en-US"/>
        </w:rPr>
        <w:t xml:space="preserve"> 10°</w:t>
      </w:r>
      <w:r>
        <w:rPr>
          <w:b/>
          <w:sz w:val="24"/>
        </w:rPr>
        <w:t>С.</w:t>
      </w:r>
    </w:p>
    <w:p>
      <w:pPr>
        <w:pStyle w:val="Normal"/>
        <w:widowControl w:val="false"/>
        <w:spacing w:lineRule="atLeast" w:line="240"/>
        <w:ind w:left="284" w:hanging="284"/>
        <w:jc w:val="both"/>
        <w:rPr/>
      </w:pPr>
      <w:r>
        <w:rPr>
          <w:b/>
          <w:sz w:val="24"/>
        </w:rPr>
        <w:t xml:space="preserve">• </w:t>
      </w:r>
      <w:r>
        <w:rPr>
          <w:b/>
          <w:sz w:val="24"/>
        </w:rPr>
        <w:t>Натяжение проводов в горизонтальном направлении в плоскости, перпендику</w:t>
        <w:softHyphen/>
        <w:t>лярной             продольной оси выключателя, не более</w:t>
      </w:r>
      <w:r>
        <w:rPr>
          <w:b/>
          <w:sz w:val="24"/>
          <w:lang w:val="en-US"/>
        </w:rPr>
        <w:t xml:space="preserve"> 500</w:t>
      </w:r>
      <w:r>
        <w:rPr>
          <w:b/>
          <w:sz w:val="24"/>
        </w:rPr>
        <w:t xml:space="preserve"> Н.</w:t>
      </w:r>
    </w:p>
    <w:p>
      <w:pPr>
        <w:pStyle w:val="Normal"/>
        <w:widowControl w:val="false"/>
        <w:spacing w:lineRule="atLeast" w:line="240"/>
        <w:ind w:left="284" w:hanging="284"/>
        <w:jc w:val="both"/>
        <w:rPr/>
      </w:pPr>
      <w:r>
        <w:rPr>
          <w:b/>
          <w:sz w:val="24"/>
        </w:rPr>
        <w:t xml:space="preserve">• </w:t>
      </w:r>
      <w:r>
        <w:rPr>
          <w:b/>
          <w:sz w:val="24"/>
        </w:rPr>
        <w:t xml:space="preserve">Выключатель нормально работает в условиях гололеда при толщине корки льда до </w:t>
      </w:r>
      <w:r>
        <w:rPr>
          <w:b/>
          <w:sz w:val="24"/>
          <w:lang w:val="en-US"/>
        </w:rPr>
        <w:t>20</w:t>
      </w:r>
      <w:r>
        <w:rPr>
          <w:b/>
          <w:sz w:val="24"/>
        </w:rPr>
        <w:t xml:space="preserve"> мм и ветре скоростью до</w:t>
      </w:r>
      <w:r>
        <w:rPr>
          <w:b/>
          <w:sz w:val="24"/>
          <w:lang w:val="en-US"/>
        </w:rPr>
        <w:t xml:space="preserve"> 15</w:t>
      </w:r>
      <w:r>
        <w:rPr>
          <w:b/>
          <w:sz w:val="24"/>
        </w:rPr>
        <w:t xml:space="preserve"> м/с, а при отсутствии гололеда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при ветре скоростью до</w:t>
      </w:r>
      <w:r>
        <w:rPr>
          <w:b/>
          <w:sz w:val="24"/>
          <w:lang w:val="en-US"/>
        </w:rPr>
        <w:t xml:space="preserve"> 40 </w:t>
      </w:r>
      <w:r>
        <w:rPr>
          <w:b/>
          <w:sz w:val="24"/>
        </w:rPr>
        <w:t>м/с.</w:t>
      </w:r>
    </w:p>
    <w:p>
      <w:pPr>
        <w:pStyle w:val="Normal"/>
        <w:widowControl w:val="false"/>
        <w:spacing w:lineRule="atLeast" w:line="240"/>
        <w:ind w:left="284" w:hanging="284"/>
        <w:jc w:val="both"/>
        <w:rPr/>
      </w:pPr>
      <w:r>
        <w:rPr>
          <w:b/>
          <w:sz w:val="24"/>
        </w:rPr>
        <w:t xml:space="preserve">• </w:t>
      </w:r>
      <w:r>
        <w:rPr>
          <w:b/>
          <w:sz w:val="24"/>
        </w:rPr>
        <w:t>Высота установки над уровнем моя не более</w:t>
      </w:r>
      <w:r>
        <w:rPr>
          <w:b/>
          <w:sz w:val="24"/>
          <w:lang w:val="en-US"/>
        </w:rPr>
        <w:t xml:space="preserve"> 1000</w:t>
      </w:r>
      <w:r>
        <w:rPr>
          <w:b/>
          <w:sz w:val="24"/>
        </w:rPr>
        <w:t xml:space="preserve"> м.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</w:rPr>
      </w:pPr>
      <w:r>
        <w:rPr>
          <w:b/>
          <w:sz w:val="24"/>
        </w:rPr>
        <w:t>Выключатели соответствуют требованиям ГОСТ</w:t>
      </w:r>
      <w:r>
        <w:rPr>
          <w:b/>
          <w:sz w:val="24"/>
          <w:lang w:val="en-US"/>
        </w:rPr>
        <w:t xml:space="preserve"> 687</w:t>
      </w:r>
      <w:r>
        <w:rPr>
          <w:b/>
          <w:sz w:val="24"/>
        </w:rPr>
        <w:t xml:space="preserve"> "Выключатели переменного тока на напряжение свыше</w:t>
      </w:r>
      <w:r>
        <w:rPr>
          <w:b/>
          <w:sz w:val="24"/>
          <w:lang w:val="en-US"/>
        </w:rPr>
        <w:t xml:space="preserve"> 1000</w:t>
      </w:r>
      <w:r>
        <w:rPr>
          <w:b/>
          <w:sz w:val="24"/>
        </w:rPr>
        <w:t xml:space="preserve"> В. Общие технические условия".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8505" w:leader="none"/>
        </w:tabs>
        <w:ind w:right="-1" w:hanging="0"/>
        <w:rPr>
          <w:b/>
          <w:b/>
          <w:sz w:val="28"/>
        </w:rPr>
      </w:pPr>
      <w:r>
        <w:rPr>
          <w:b/>
          <w:sz w:val="28"/>
        </w:rPr>
        <w:t>1.6. ОСНОВНЫЕ ТЕХНИЧЕСКИЕ ДАННЫЕ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8505" w:leader="none"/>
        </w:tabs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rPr/>
      </w:pPr>
      <w:r>
        <w:rPr>
          <w:b/>
          <w:sz w:val="24"/>
        </w:rPr>
        <w:t xml:space="preserve">Основные технические данные выключателя представлены в </w:t>
      </w:r>
      <w:r>
        <w:rPr>
          <w:b/>
          <w:i/>
          <w:sz w:val="24"/>
        </w:rPr>
        <w:t>таблице 1.6.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8505" w:leader="none"/>
        </w:tabs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8505" w:leader="none"/>
        </w:tabs>
        <w:ind w:right="-1" w:hanging="0"/>
        <w:jc w:val="center"/>
        <w:rPr/>
      </w:pPr>
      <w:r>
        <w:rPr/>
        <w:t>Технические данные ВГБ-35</w:t>
        <w:tab/>
        <w:t>Таблица 1.6</w:t>
      </w:r>
    </w:p>
    <w:tbl>
      <w:tblPr>
        <w:tblW w:w="104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084"/>
      </w:tblGrid>
      <w:tr>
        <w:trPr/>
        <w:tc>
          <w:tcPr>
            <w:tcW w:w="7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Наименование параметр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Установленная норма</w:t>
            </w:r>
          </w:p>
        </w:tc>
      </w:tr>
      <w:tr>
        <w:trPr/>
        <w:tc>
          <w:tcPr>
            <w:tcW w:w="73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 xml:space="preserve">1. Номинальное напряжение </w:t>
            </w: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vertAlign w:val="subscript"/>
              </w:rPr>
              <w:t>ном</w:t>
            </w:r>
            <w:r>
              <w:rPr>
                <w:b/>
              </w:rPr>
              <w:t>, кВ</w:t>
            </w:r>
          </w:p>
        </w:tc>
        <w:tc>
          <w:tcPr>
            <w:tcW w:w="30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 xml:space="preserve">2. Наибольшее рабочее напряжение </w:t>
            </w: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vertAlign w:val="subscript"/>
              </w:rPr>
              <w:t>н.р</w:t>
            </w:r>
            <w:r>
              <w:rPr>
                <w:b/>
              </w:rPr>
              <w:t>, кВ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 xml:space="preserve">3. Номинальный ток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vertAlign w:val="subscript"/>
              </w:rPr>
              <w:t>ном</w:t>
            </w:r>
            <w:r>
              <w:rPr>
                <w:b/>
              </w:rPr>
              <w:t>, 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 xml:space="preserve">4. Номинальный ток отключения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vertAlign w:val="subscript"/>
              </w:rPr>
              <w:t>ном.о</w:t>
            </w:r>
            <w:r>
              <w:rPr>
                <w:b/>
              </w:rPr>
              <w:t>, к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5. Номинальное относительное содержание апериодической составляющей, %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е более 32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 xml:space="preserve">6. </w:t>
            </w:r>
            <w:r>
              <w:rPr>
                <w:b/>
                <w:lang w:val="en-US"/>
              </w:rPr>
              <w:t>Cos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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тока нагрузки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,91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right="-1" w:hanging="0"/>
              <w:jc w:val="both"/>
              <w:rPr/>
            </w:pPr>
            <w:r>
              <w:rPr>
                <w:b/>
              </w:rPr>
              <w:t>Параметры сквозного тока короткого замыкания: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- наибольший пик (ток электродинамической стойкости), кА</w:t>
            </w:r>
          </w:p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- нач. действующее значение периодической составляющей, кА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- ток термической стойкости, кА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- время протекания тока термической стойкости, с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Параметры тока включения, кА: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- наибольший пик</w:t>
            </w:r>
          </w:p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- начальное действующее значение периодической составляющей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9. Отключаемый ёмкостной ток одиночной конденсаторной батареи, 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е более 60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10. Отключаемый ток намагничивания ненагруженных трансформаторов, 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,24..6,5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11. Собственное время отключени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t</w:t>
            </w:r>
            <w:r>
              <w:rPr>
                <w:b/>
                <w:vertAlign w:val="subscript"/>
              </w:rPr>
              <w:t>откл</w:t>
            </w:r>
            <w:r>
              <w:rPr>
                <w:b/>
              </w:rPr>
              <w:t>, с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,04+0,005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 xml:space="preserve">12. Полное время отключения </w:t>
            </w:r>
            <w:r>
              <w:rPr>
                <w:b/>
                <w:i/>
                <w:lang w:val="en-US"/>
              </w:rPr>
              <w:t>t</w:t>
            </w:r>
            <w:r>
              <w:rPr>
                <w:b/>
                <w:vertAlign w:val="subscript"/>
              </w:rPr>
              <w:t>откл</w:t>
            </w:r>
            <w:r>
              <w:rPr>
                <w:b/>
              </w:rPr>
              <w:t xml:space="preserve"> + </w:t>
            </w:r>
            <w:r>
              <w:rPr>
                <w:b/>
                <w:i/>
                <w:lang w:val="en-US"/>
              </w:rPr>
              <w:t>t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 с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,065+0,01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13. Минимальная бестоковая пауза при АПВ, с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14. Собственное время включения, с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е более 0,12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15. Разновремённость замыкания и размыкания контактов полюсов при включении и отключении, с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е более 0,01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16. Избыточное давление заполнения элегазом при 20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, МП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,45+0,02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17. Избыточное давление предварительной сигнализации об утечке элегаза при 20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, МП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,33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18. Избыточное давление автоматической подачи команды на блокировку или отключение выключателя (минимально допустимое значение)                при 20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, МП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3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19. Длина пути утечки вводов, см (по ГОСТ 9920 - II категории загрязнения)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оминальное напряжение электромагнитов управления:  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- при питании постоянным током, В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- при питании переменным током, В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10 или 220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21. Диапазон рабочих напряжений электромагнитов управления,  в % от номинального значения:</w:t>
            </w:r>
          </w:p>
          <w:p>
            <w:pPr>
              <w:pStyle w:val="Normal"/>
              <w:widowControl w:val="false"/>
              <w:ind w:right="-1" w:hanging="0"/>
              <w:rPr/>
            </w:pPr>
            <w:r>
              <w:rPr>
                <w:b/>
              </w:rPr>
              <w:t>- включающего   электромагнита при питании постоянным током</w:t>
            </w:r>
          </w:p>
          <w:p>
            <w:pPr>
              <w:pStyle w:val="Normal"/>
              <w:widowControl w:val="false"/>
              <w:ind w:right="-1" w:hanging="0"/>
              <w:rPr/>
            </w:pPr>
            <w:r>
              <w:rPr>
                <w:b/>
              </w:rPr>
              <w:t>- включающего   электромагнита при питании переменным током</w:t>
            </w:r>
          </w:p>
          <w:p>
            <w:pPr>
              <w:pStyle w:val="Normal"/>
              <w:widowControl w:val="false"/>
              <w:ind w:right="-1" w:hanging="0"/>
              <w:rPr/>
            </w:pPr>
            <w:r>
              <w:rPr>
                <w:b/>
              </w:rPr>
              <w:t>- отключающего электромагнита при питании постоянным током</w:t>
            </w:r>
          </w:p>
          <w:p>
            <w:pPr>
              <w:pStyle w:val="Normal"/>
              <w:widowControl w:val="false"/>
              <w:ind w:right="-1" w:hanging="0"/>
              <w:rPr/>
            </w:pPr>
            <w:r>
              <w:rPr>
                <w:b/>
              </w:rPr>
              <w:t>- отключающего электромагнита при питании переменным током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85..110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90..110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70..110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65..1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22. Потребляемый ток (установившееся значение) электромагни</w:t>
              <w:softHyphen/>
              <w:t>тов, А, не более:</w:t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</w:rPr>
              <w:t xml:space="preserve">- включающего   при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=220 В (при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=110 В)</w:t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</w:rPr>
              <w:t xml:space="preserve">- отключающего при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=220 В (при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=110 В)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0 (100)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,5 (5)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b/>
              </w:rPr>
              <w:t>23. Ном. напряжение подогревательных устройств, В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24. Масса выключателя с приводом, кг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b/>
              </w:rPr>
              <w:t>800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25. Масса элегаза, кг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1.7. ВОЗМОЖНОСТИ ВЫКЛЮЧАТЕЛЯ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Выключатель выполняет следующие операции и циклы операций: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6237" w:leader="none"/>
        </w:tabs>
        <w:spacing w:before="60" w:after="0"/>
        <w:ind w:left="1701"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Отключение </w:t>
        <w:tab/>
        <w:t>(О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6237" w:leader="none"/>
        </w:tabs>
        <w:ind w:left="1701"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Включение </w:t>
        <w:tab/>
        <w:t>(В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6237" w:leader="none"/>
        </w:tabs>
        <w:ind w:left="1701"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Включение-отключение </w:t>
        <w:tab/>
        <w:t>(ВО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6237" w:leader="none"/>
        </w:tabs>
        <w:ind w:left="1701"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Отключение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 xml:space="preserve">включение </w:t>
        <w:tab/>
        <w:t>(ОВ)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ind w:right="-1" w:hanging="0"/>
        <w:jc w:val="center"/>
        <w:rPr/>
      </w:pPr>
      <w:r>
        <w:rPr>
          <w:b/>
          <w:sz w:val="24"/>
        </w:rPr>
        <w:t xml:space="preserve">(при любой </w:t>
      </w:r>
      <w:bookmarkStart w:id="1" w:name="OCRUncertain180"/>
      <w:r>
        <w:rPr>
          <w:b/>
          <w:sz w:val="24"/>
        </w:rPr>
        <w:t>бестоковой</w:t>
      </w:r>
      <w:bookmarkEnd w:id="1"/>
      <w:r>
        <w:rPr>
          <w:b/>
          <w:sz w:val="24"/>
        </w:rPr>
        <w:t xml:space="preserve"> паузе (</w:t>
      </w:r>
      <w:bookmarkStart w:id="2" w:name="OCRUncertain181"/>
      <w:r>
        <w:rPr>
          <w:b/>
          <w:sz w:val="24"/>
        </w:rPr>
        <w:t>1</w:t>
      </w:r>
      <w:bookmarkEnd w:id="2"/>
      <w:r>
        <w:rPr>
          <w:b/>
          <w:sz w:val="24"/>
        </w:rPr>
        <w:t>бт) между операциями, начиная с мин. значения)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6237" w:leader="none"/>
        </w:tabs>
        <w:ind w:left="1701"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Коммутационный цикл</w:t>
      </w:r>
      <w:r>
        <w:rPr>
          <w:b/>
          <w:sz w:val="24"/>
          <w:lang w:val="en-US"/>
        </w:rPr>
        <w:t xml:space="preserve"> 1</w:t>
      </w:r>
      <w:r>
        <w:rPr>
          <w:b/>
          <w:sz w:val="24"/>
        </w:rPr>
        <w:t xml:space="preserve">   </w:t>
        <w:tab/>
        <w:t>(О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</w:t>
      </w:r>
      <w:bookmarkStart w:id="3" w:name="OCRUncertain183"/>
      <w:r>
        <w:rPr>
          <w:b/>
          <w:sz w:val="24"/>
        </w:rPr>
        <w:t>1</w:t>
      </w:r>
      <w:bookmarkEnd w:id="3"/>
      <w:r>
        <w:rPr>
          <w:b/>
          <w:sz w:val="24"/>
        </w:rPr>
        <w:t>бт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ВО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1</w:t>
      </w:r>
      <w:bookmarkStart w:id="4" w:name="OCRUncertain184"/>
      <w:r>
        <w:rPr>
          <w:b/>
          <w:sz w:val="24"/>
        </w:rPr>
        <w:t>8</w:t>
      </w:r>
      <w:bookmarkEnd w:id="4"/>
      <w:r>
        <w:rPr>
          <w:b/>
          <w:sz w:val="24"/>
        </w:rPr>
        <w:t>0с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ВО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6237" w:leader="none"/>
        </w:tabs>
        <w:ind w:left="1701"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Коммутационный цикл</w:t>
      </w:r>
      <w:r>
        <w:rPr>
          <w:b/>
          <w:sz w:val="24"/>
          <w:lang w:val="en-US"/>
        </w:rPr>
        <w:t xml:space="preserve"> 1</w:t>
      </w:r>
      <w:r>
        <w:rPr>
          <w:b/>
          <w:sz w:val="24"/>
        </w:rPr>
        <w:t xml:space="preserve">а </w:t>
        <w:tab/>
        <w:t>(О</w:t>
      </w:r>
      <w:r>
        <w:rPr>
          <w:b/>
          <w:sz w:val="24"/>
          <w:lang w:val="en-US"/>
        </w:rPr>
        <w:t xml:space="preserve"> – 1бт -</w:t>
      </w:r>
      <w:r>
        <w:rPr>
          <w:b/>
          <w:sz w:val="24"/>
        </w:rPr>
        <w:t xml:space="preserve"> ВО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20с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ВО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6237" w:leader="none"/>
        </w:tabs>
        <w:ind w:left="1701"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Коммутационный цикл</w:t>
      </w:r>
      <w:r>
        <w:rPr>
          <w:b/>
          <w:sz w:val="24"/>
          <w:lang w:val="en-US"/>
        </w:rPr>
        <w:t xml:space="preserve"> 2</w:t>
      </w:r>
      <w:r>
        <w:rPr>
          <w:b/>
          <w:sz w:val="24"/>
        </w:rPr>
        <w:t xml:space="preserve">  </w:t>
        <w:tab/>
        <w:t>(О</w:t>
      </w:r>
      <w:r>
        <w:rPr>
          <w:b/>
          <w:sz w:val="24"/>
          <w:lang w:val="en-US"/>
        </w:rPr>
        <w:t>-180с-</w:t>
      </w:r>
      <w:r>
        <w:rPr>
          <w:b/>
          <w:sz w:val="24"/>
        </w:rPr>
        <w:t xml:space="preserve"> ВО</w:t>
      </w:r>
      <w:r>
        <w:rPr>
          <w:b/>
          <w:sz w:val="24"/>
          <w:lang w:val="en-US"/>
        </w:rPr>
        <w:t xml:space="preserve"> – 180с-</w:t>
      </w:r>
      <w:r>
        <w:rPr>
          <w:b/>
          <w:sz w:val="24"/>
        </w:rPr>
        <w:t xml:space="preserve"> ВО)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Допускаемое для каждого полюса выключателя без осмотра и ремонта</w:t>
      </w:r>
      <w:bookmarkStart w:id="5" w:name="OCRUncertain185"/>
      <w:r>
        <w:rPr>
          <w:b/>
          <w:sz w:val="24"/>
        </w:rPr>
        <w:t xml:space="preserve"> дугогасительных</w:t>
      </w:r>
      <w:bookmarkEnd w:id="5"/>
      <w:r>
        <w:rPr>
          <w:b/>
          <w:sz w:val="24"/>
        </w:rPr>
        <w:t xml:space="preserve"> устройств, контактов и замены </w:t>
      </w:r>
      <w:bookmarkStart w:id="6" w:name="OCRUncertain186"/>
      <w:r>
        <w:rPr>
          <w:b/>
          <w:sz w:val="24"/>
        </w:rPr>
        <w:t>элегаза</w:t>
      </w:r>
      <w:bookmarkEnd w:id="6"/>
      <w:r>
        <w:rPr>
          <w:b/>
          <w:sz w:val="24"/>
        </w:rPr>
        <w:t xml:space="preserve"> число операций отключения (ресурс по коммутационной стойкости) составляет не менее одной из величин: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при токах в диапазоне свыше</w:t>
      </w:r>
      <w:r>
        <w:rPr>
          <w:b/>
          <w:sz w:val="24"/>
          <w:lang w:val="en-US"/>
        </w:rPr>
        <w:t xml:space="preserve"> 60</w:t>
      </w:r>
      <w:r>
        <w:rPr>
          <w:b/>
          <w:sz w:val="24"/>
        </w:rPr>
        <w:t xml:space="preserve"> до</w:t>
      </w:r>
      <w:r>
        <w:rPr>
          <w:b/>
          <w:sz w:val="24"/>
          <w:lang w:val="en-US"/>
        </w:rPr>
        <w:t xml:space="preserve"> 100%</w:t>
      </w:r>
      <w:r>
        <w:rPr>
          <w:b/>
          <w:sz w:val="24"/>
        </w:rPr>
        <w:t xml:space="preserve"> ном. тока отключения  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33</w:t>
      </w:r>
      <w:r>
        <w:rPr>
          <w:b/>
          <w:sz w:val="24"/>
        </w:rPr>
        <w:t xml:space="preserve"> операции;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при токах в диапазоне от</w:t>
      </w:r>
      <w:r>
        <w:rPr>
          <w:b/>
          <w:sz w:val="24"/>
          <w:lang w:val="en-US"/>
        </w:rPr>
        <w:t xml:space="preserve"> 30</w:t>
      </w:r>
      <w:r>
        <w:rPr>
          <w:b/>
          <w:sz w:val="24"/>
        </w:rPr>
        <w:t xml:space="preserve"> до</w:t>
      </w:r>
      <w:r>
        <w:rPr>
          <w:b/>
          <w:sz w:val="24"/>
          <w:lang w:val="en-US"/>
        </w:rPr>
        <w:t xml:space="preserve"> 60%</w:t>
      </w:r>
      <w:r>
        <w:rPr>
          <w:b/>
          <w:sz w:val="24"/>
        </w:rPr>
        <w:t xml:space="preserve"> номинального тока отключения</w:t>
      </w:r>
      <w:r>
        <w:rPr>
          <w:b/>
          <w:sz w:val="24"/>
          <w:lang w:val="en-US"/>
        </w:rPr>
        <w:t xml:space="preserve"> - 70 </w:t>
      </w:r>
      <w:r>
        <w:rPr>
          <w:b/>
          <w:sz w:val="24"/>
        </w:rPr>
        <w:t>операций;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при номинальном токе нагрузки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2000</w:t>
      </w:r>
      <w:r>
        <w:rPr>
          <w:b/>
          <w:sz w:val="24"/>
        </w:rPr>
        <w:t xml:space="preserve"> операций (в том числе операций отключения емкостных токов до</w:t>
      </w:r>
      <w:r>
        <w:rPr>
          <w:b/>
          <w:sz w:val="24"/>
          <w:lang w:val="en-US"/>
        </w:rPr>
        <w:t xml:space="preserve"> 600</w:t>
      </w:r>
      <w:r>
        <w:rPr>
          <w:b/>
          <w:sz w:val="24"/>
        </w:rPr>
        <w:t xml:space="preserve"> А одиночных конденсаторных ба</w:t>
        <w:softHyphen/>
        <w:t>тарей)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Допустимое дополнительное число операций включения составляет</w:t>
      </w:r>
      <w:r>
        <w:rPr>
          <w:b/>
          <w:sz w:val="24"/>
          <w:lang w:val="en-US"/>
        </w:rPr>
        <w:t xml:space="preserve"> 50% </w:t>
      </w:r>
      <w:r>
        <w:rPr>
          <w:b/>
          <w:sz w:val="24"/>
        </w:rPr>
        <w:t>от указанных числа операций отключения (при номинальном  токе нагрузки</w:t>
      </w:r>
      <w:r>
        <w:rPr>
          <w:b/>
          <w:sz w:val="24"/>
          <w:lang w:val="en-US"/>
        </w:rPr>
        <w:t xml:space="preserve"> - 100</w:t>
      </w:r>
      <w:bookmarkStart w:id="7" w:name="OCRUncertain187"/>
      <w:r>
        <w:rPr>
          <w:b/>
          <w:sz w:val="24"/>
          <w:lang w:val="en-US"/>
        </w:rPr>
        <w:t>%).</w:t>
      </w:r>
      <w:bookmarkEnd w:id="7"/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Выключатель имеет следующие показатели надежности и долговечности: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ресурс по механической стойкости до капитального ремонта</w:t>
      </w:r>
      <w:r>
        <w:rPr>
          <w:b/>
          <w:sz w:val="24"/>
          <w:lang w:val="en-US"/>
        </w:rPr>
        <w:t xml:space="preserve"> - 5000</w:t>
      </w:r>
      <w:r>
        <w:rPr>
          <w:b/>
          <w:sz w:val="24"/>
        </w:rPr>
        <w:t xml:space="preserve"> циклов  </w:t>
      </w:r>
      <w:bookmarkStart w:id="8" w:name="OCRUncertain188"/>
      <w:r>
        <w:rPr>
          <w:b/>
          <w:sz w:val="24"/>
          <w:lang w:val="en-US"/>
        </w:rPr>
        <w:t>"</w:t>
      </w:r>
      <w:bookmarkEnd w:id="8"/>
      <w:r>
        <w:rPr>
          <w:b/>
          <w:sz w:val="24"/>
        </w:rPr>
        <w:t xml:space="preserve">включение 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 xml:space="preserve"> произвольная пауза</w:t>
      </w:r>
      <w:r>
        <w:rPr>
          <w:b/>
          <w:sz w:val="24"/>
          <w:lang w:val="en-US"/>
        </w:rPr>
        <w:t xml:space="preserve"> -</w:t>
      </w:r>
      <w:bookmarkStart w:id="9" w:name="OCRUncertain189"/>
      <w:r>
        <w:rPr>
          <w:b/>
          <w:sz w:val="24"/>
        </w:rPr>
        <w:t xml:space="preserve"> отключение"</w:t>
      </w:r>
      <w:bookmarkEnd w:id="9"/>
      <w:r>
        <w:rPr>
          <w:b/>
          <w:sz w:val="24"/>
        </w:rPr>
        <w:t>;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срок службы до капитального ремонта</w:t>
      </w:r>
      <w:r>
        <w:rPr>
          <w:b/>
          <w:sz w:val="24"/>
          <w:lang w:val="en-US"/>
        </w:rPr>
        <w:t xml:space="preserve"> - 15</w:t>
      </w:r>
      <w:r>
        <w:rPr>
          <w:b/>
          <w:sz w:val="24"/>
        </w:rPr>
        <w:t xml:space="preserve"> лет с момента выпуска выключа</w:t>
        <w:softHyphen/>
        <w:t>теля заводом-изготовителем (если до этого срока не исчерпаны ресурс по механической стойкости или ресурс по коммутационной стойкости);</w:t>
      </w:r>
    </w:p>
    <w:p>
      <w:pPr>
        <w:pStyle w:val="Normal"/>
        <w:widowControl w:val="false"/>
        <w:spacing w:before="60" w:after="0"/>
        <w:ind w:right="-1" w:firstLine="284"/>
        <w:jc w:val="both"/>
        <w:rPr>
          <w:b/>
          <w:b/>
          <w:sz w:val="28"/>
        </w:rPr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срок службы до списания</w:t>
      </w:r>
      <w:r>
        <w:rPr>
          <w:b/>
          <w:sz w:val="24"/>
          <w:lang w:val="en-US"/>
        </w:rPr>
        <w:t xml:space="preserve"> - 25</w:t>
      </w:r>
      <w:r>
        <w:rPr>
          <w:b/>
          <w:sz w:val="24"/>
        </w:rPr>
        <w:t xml:space="preserve"> лет. Ток нагрузки выключателя при температурах окружающего воздуха в тече</w:t>
        <w:softHyphen/>
        <w:t>ние суток, не превышающих</w:t>
      </w:r>
      <w:r>
        <w:rPr>
          <w:b/>
          <w:sz w:val="24"/>
          <w:lang w:val="en-US"/>
        </w:rPr>
        <w:t xml:space="preserve"> 20°</w:t>
      </w:r>
      <w:r>
        <w:rPr>
          <w:b/>
          <w:sz w:val="24"/>
        </w:rPr>
        <w:t>С,</w:t>
      </w:r>
      <w:r>
        <w:rPr>
          <w:b/>
          <w:sz w:val="24"/>
          <w:lang w:val="en-US"/>
        </w:rPr>
        <w:t xml:space="preserve"> 0°</w:t>
      </w:r>
      <w:r>
        <w:rPr>
          <w:b/>
          <w:sz w:val="24"/>
        </w:rPr>
        <w:t>С, и минус</w:t>
      </w:r>
      <w:r>
        <w:rPr>
          <w:b/>
          <w:sz w:val="24"/>
          <w:lang w:val="en-US"/>
        </w:rPr>
        <w:t xml:space="preserve"> 20</w:t>
      </w:r>
      <w:bookmarkStart w:id="10" w:name="OCRUncertain192"/>
      <w:r>
        <w:rPr>
          <w:b/>
          <w:sz w:val="24"/>
          <w:lang w:val="en-US"/>
        </w:rPr>
        <w:t>°</w:t>
      </w:r>
      <w:bookmarkEnd w:id="10"/>
      <w:r>
        <w:rPr>
          <w:b/>
          <w:sz w:val="24"/>
        </w:rPr>
        <w:t>С</w:t>
      </w:r>
      <w:bookmarkStart w:id="11" w:name="OCRUncertain193"/>
      <w:r>
        <w:rPr>
          <w:b/>
          <w:sz w:val="24"/>
        </w:rPr>
        <w:t>,</w:t>
      </w:r>
      <w:bookmarkEnd w:id="11"/>
      <w:r>
        <w:rPr>
          <w:b/>
          <w:sz w:val="24"/>
        </w:rPr>
        <w:t xml:space="preserve">  может быть увеличен соответст</w:t>
        <w:softHyphen/>
        <w:t>венно на</w:t>
      </w:r>
      <w:r>
        <w:rPr>
          <w:b/>
          <w:sz w:val="24"/>
          <w:lang w:val="en-US"/>
        </w:rPr>
        <w:t xml:space="preserve"> 10, 20</w:t>
      </w:r>
      <w:r>
        <w:rPr>
          <w:b/>
          <w:sz w:val="24"/>
        </w:rPr>
        <w:t xml:space="preserve"> и</w:t>
      </w:r>
      <w:r>
        <w:rPr>
          <w:b/>
          <w:sz w:val="24"/>
          <w:lang w:val="en-US"/>
        </w:rPr>
        <w:t xml:space="preserve"> 30%.</w:t>
      </w:r>
    </w:p>
    <w:p>
      <w:pPr>
        <w:pStyle w:val="Normal"/>
        <w:widowControl w:val="false"/>
        <w:spacing w:before="60" w:after="0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60" w:after="0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  <w:bookmarkStart w:id="12" w:name="OCRUncertain208"/>
      <w:bookmarkStart w:id="13" w:name="OCRUncertain208"/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1.8. УСТРОЙСТВО</w:t>
      </w:r>
    </w:p>
    <w:p>
      <w:pPr>
        <w:pStyle w:val="Normal"/>
        <w:widowControl w:val="false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</w:rPr>
        <w:t xml:space="preserve">Выключатели серии ВГБ-35 относятся к электрическим коммутационным аппаратам высокого напряжения, в которых гасящей средой является </w:t>
      </w:r>
      <w:bookmarkStart w:id="14" w:name="OCRUncertain207"/>
      <w:r>
        <w:rPr>
          <w:b/>
          <w:sz w:val="24"/>
        </w:rPr>
        <w:t>элегаз.</w:t>
      </w:r>
      <w:bookmarkEnd w:id="14"/>
    </w:p>
    <w:p>
      <w:pPr>
        <w:pStyle w:val="Normal"/>
        <w:widowControl w:val="false"/>
        <w:ind w:firstLine="284"/>
        <w:jc w:val="both"/>
        <w:rPr/>
      </w:pPr>
      <w:bookmarkStart w:id="15" w:name="OCRUncertain208"/>
      <w:r>
        <w:rPr>
          <w:b/>
          <w:sz w:val="24"/>
        </w:rPr>
        <w:t>Общий вид</w:t>
      </w:r>
      <w:bookmarkEnd w:id="15"/>
      <w:r>
        <w:rPr>
          <w:b/>
          <w:sz w:val="24"/>
        </w:rPr>
        <w:t xml:space="preserve"> выключателя ВГБ-35 приведен на </w:t>
      </w:r>
      <w:r>
        <w:rPr>
          <w:b/>
          <w:i/>
          <w:sz w:val="24"/>
        </w:rPr>
        <w:t>рис. 1.8.</w:t>
      </w:r>
      <w:r>
        <w:rPr>
          <w:b/>
          <w:i/>
          <w:sz w:val="24"/>
          <w:lang w:val="en-US"/>
        </w:rPr>
        <w:t>1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Выключатель состо</w:t>
        <w:softHyphen/>
        <w:t>ит из трех полюсов, размещенных в одном баке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3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и управляется электромагнитным приводом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7</w:t>
      </w:r>
      <w:r>
        <w:rPr>
          <w:b/>
          <w:sz w:val="24"/>
        </w:rPr>
        <w:t xml:space="preserve"> постоянного или переменного тока</w:t>
      </w:r>
      <w:bookmarkStart w:id="16" w:name="OCRUncertain209"/>
      <w:r>
        <w:rPr>
          <w:b/>
          <w:sz w:val="24"/>
          <w:lang w:val="en-US"/>
        </w:rPr>
        <w:t>.</w:t>
      </w:r>
      <w:bookmarkEnd w:id="16"/>
      <w:r>
        <w:rPr>
          <w:b/>
          <w:sz w:val="24"/>
        </w:rPr>
        <w:t xml:space="preserve"> Имеется вариант установки выключателя на удлиненной свае с установкой привода на удлиненной дистанционной трубе (на</w:t>
      </w:r>
      <w:r>
        <w:rPr>
          <w:b/>
          <w:sz w:val="24"/>
          <w:lang w:val="en-US"/>
        </w:rPr>
        <w:t xml:space="preserve"> 500</w:t>
      </w:r>
      <w:r>
        <w:rPr>
          <w:b/>
          <w:sz w:val="24"/>
        </w:rPr>
        <w:t xml:space="preserve"> мм по сравнению с базовым вари</w:t>
        <w:softHyphen/>
        <w:t>антом) и дополнительным креплением привода к свае. Включение выключателя происходит за счет энергии включающего элек</w:t>
        <w:softHyphen/>
        <w:t>тромагнита привод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7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отключение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за счет отключающих пружин выключателя, взве</w:t>
        <w:softHyphen/>
        <w:t>дение которых происходит в процессе включения. Бак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3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вмещающий в себя трехполюсное контактно-механическое устройство </w:t>
      </w:r>
      <w:bookmarkStart w:id="17" w:name="OCRUncertain210"/>
      <w:r>
        <w:rPr>
          <w:b/>
          <w:sz w:val="24"/>
        </w:rPr>
        <w:t>(КМУ),</w:t>
      </w:r>
      <w:bookmarkEnd w:id="17"/>
      <w:r>
        <w:rPr>
          <w:b/>
          <w:sz w:val="24"/>
        </w:rPr>
        <w:t xml:space="preserve"> укомплектован шестью вводам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</w:t>
      </w:r>
      <w:r>
        <w:rPr>
          <w:b/>
          <w:sz w:val="24"/>
        </w:rPr>
        <w:t xml:space="preserve"> со встроенными трансформа</w:t>
        <w:softHyphen/>
        <w:t>торами ток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2</w:t>
      </w:r>
      <w:r>
        <w:rPr>
          <w:b/>
          <w:sz w:val="24"/>
        </w:rPr>
        <w:t xml:space="preserve"> типа ТВЭ-35, клапаном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9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подогревательным устройством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6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сигнализа</w:t>
        <w:softHyphen/>
        <w:t>тором давления</w:t>
      </w:r>
      <w:r>
        <w:rPr>
          <w:b/>
          <w:i/>
          <w:sz w:val="24"/>
          <w:lang w:val="en-US"/>
        </w:rPr>
        <w:t xml:space="preserve"> 8</w:t>
      </w:r>
      <w:r>
        <w:rPr>
          <w:b/>
          <w:sz w:val="24"/>
        </w:rPr>
        <w:t xml:space="preserve"> и </w:t>
      </w:r>
      <w:bookmarkStart w:id="18" w:name="OCRUncertain211"/>
      <w:r>
        <w:rPr>
          <w:b/>
          <w:sz w:val="24"/>
        </w:rPr>
        <w:t>клеммной</w:t>
      </w:r>
      <w:bookmarkEnd w:id="18"/>
      <w:r>
        <w:rPr>
          <w:b/>
          <w:sz w:val="24"/>
        </w:rPr>
        <w:t xml:space="preserve"> коробкой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5</w:t>
      </w:r>
      <w:r>
        <w:rPr>
          <w:b/>
          <w:sz w:val="24"/>
          <w:lang w:val="en-US"/>
        </w:rPr>
        <w:t>.</w:t>
      </w:r>
    </w:p>
    <w:p>
      <w:pPr>
        <w:pStyle w:val="Normal"/>
        <w:widowControl w:val="false"/>
        <w:ind w:right="-1" w:firstLine="284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</w:rPr>
      </w:pPr>
      <w:r>
        <w:rPr>
          <w:b/>
          <w:i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800100</wp:posOffset>
                </wp:positionH>
                <wp:positionV relativeFrom="page">
                  <wp:posOffset>4338320</wp:posOffset>
                </wp:positionV>
                <wp:extent cx="6191885" cy="49383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0" cy="4938480"/>
                          <a:chOff x="0" y="0"/>
                          <a:chExt cx="6192000" cy="4938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88480" y="0"/>
                            <a:ext cx="5033520" cy="493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00" y="6804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720" y="302400"/>
                            <a:ext cx="154764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15308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" y="225540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868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6456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4320" y="124704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4320" y="154944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4320" y="190296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4320" y="224100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4320" y="256104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4320" y="288108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00" y="190188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00" y="227520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00" y="263088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41.6pt;width:487.55pt;height:388.85pt" coordorigin="1260,6832" coordsize="9751,77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59;top:6832;width:7926;height:7776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1280;top:6939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211,7308" to="4647,795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287;top:8648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87;top:10384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60;top:12008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60;top:13548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03;top:8796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03;top:9272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03;top:9829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03;top:10361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03;top:10865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03;top:11369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445;top:9827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445;top:10415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445;top:10975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</w:rPr>
        <w:t>Общий вид выключателя ВГБ-35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4"/>
        </w:rPr>
      </w:pPr>
      <w:r>
        <w:rPr>
          <w:b/>
          <w:i/>
          <w:sz w:val="24"/>
        </w:rPr>
        <w:t>Рис. 1.8.1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i/>
          <w:sz w:val="24"/>
        </w:rPr>
        <w:t>1</w:t>
      </w:r>
      <w:r>
        <w:rPr>
          <w:b/>
          <w:sz w:val="24"/>
        </w:rPr>
        <w:t xml:space="preserve">-ввод; </w:t>
      </w:r>
      <w:r>
        <w:rPr>
          <w:b/>
          <w:i/>
          <w:sz w:val="24"/>
        </w:rPr>
        <w:t>2</w:t>
      </w:r>
      <w:r>
        <w:rPr>
          <w:b/>
          <w:sz w:val="24"/>
        </w:rPr>
        <w:t xml:space="preserve">-трасформатор тока; </w:t>
      </w:r>
      <w:r>
        <w:rPr>
          <w:b/>
          <w:i/>
          <w:sz w:val="24"/>
        </w:rPr>
        <w:t>3</w:t>
      </w:r>
      <w:r>
        <w:rPr>
          <w:b/>
          <w:sz w:val="24"/>
        </w:rPr>
        <w:t xml:space="preserve">-бак;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-фланец; </w:t>
      </w:r>
      <w:r>
        <w:rPr>
          <w:b/>
          <w:i/>
          <w:sz w:val="24"/>
        </w:rPr>
        <w:t>5</w:t>
      </w:r>
      <w:r>
        <w:rPr>
          <w:b/>
          <w:sz w:val="24"/>
        </w:rPr>
        <w:t xml:space="preserve">-клемная коробка; </w:t>
      </w:r>
      <w:r>
        <w:rPr>
          <w:b/>
          <w:i/>
          <w:sz w:val="24"/>
        </w:rPr>
        <w:t>6</w:t>
      </w:r>
      <w:r>
        <w:rPr>
          <w:b/>
          <w:sz w:val="24"/>
        </w:rPr>
        <w:t>-уст</w:t>
        <w:softHyphen/>
        <w:t>ройст</w:t>
        <w:softHyphen/>
        <w:t xml:space="preserve">во подогревательное; </w:t>
      </w:r>
      <w:r>
        <w:rPr>
          <w:b/>
          <w:i/>
          <w:sz w:val="24"/>
        </w:rPr>
        <w:t>7</w:t>
      </w:r>
      <w:r>
        <w:rPr>
          <w:b/>
          <w:sz w:val="24"/>
        </w:rPr>
        <w:t xml:space="preserve">-шкаф с приводом; </w:t>
      </w:r>
      <w:r>
        <w:rPr>
          <w:b/>
          <w:i/>
          <w:sz w:val="24"/>
        </w:rPr>
        <w:t>8</w:t>
      </w:r>
      <w:r>
        <w:rPr>
          <w:b/>
          <w:sz w:val="24"/>
        </w:rPr>
        <w:t xml:space="preserve">-сигнализатор давления; </w:t>
      </w:r>
      <w:r>
        <w:rPr>
          <w:b/>
          <w:i/>
          <w:sz w:val="24"/>
        </w:rPr>
        <w:t>9</w:t>
      </w:r>
      <w:r>
        <w:rPr>
          <w:b/>
          <w:sz w:val="24"/>
        </w:rPr>
        <w:t xml:space="preserve">-клапан; </w:t>
      </w:r>
      <w:r>
        <w:rPr>
          <w:b/>
          <w:i/>
          <w:sz w:val="24"/>
        </w:rPr>
        <w:t>10</w:t>
      </w:r>
      <w:r>
        <w:rPr>
          <w:b/>
          <w:sz w:val="24"/>
        </w:rPr>
        <w:t xml:space="preserve">-крышка;                    </w:t>
      </w:r>
      <w:r>
        <w:rPr>
          <w:b/>
          <w:i/>
          <w:sz w:val="24"/>
        </w:rPr>
        <w:t>11</w:t>
      </w:r>
      <w:r>
        <w:rPr>
          <w:b/>
          <w:sz w:val="24"/>
        </w:rPr>
        <w:t xml:space="preserve">-механизм; </w:t>
      </w:r>
      <w:r>
        <w:rPr>
          <w:b/>
          <w:i/>
          <w:sz w:val="24"/>
        </w:rPr>
        <w:t>12</w:t>
      </w:r>
      <w:r>
        <w:rPr>
          <w:b/>
          <w:sz w:val="24"/>
        </w:rPr>
        <w:t>,</w:t>
      </w:r>
      <w:r>
        <w:rPr>
          <w:b/>
          <w:i/>
          <w:sz w:val="24"/>
        </w:rPr>
        <w:t>13</w:t>
      </w:r>
      <w:r>
        <w:rPr>
          <w:b/>
          <w:sz w:val="24"/>
        </w:rPr>
        <w:t>,</w:t>
      </w:r>
      <w:r>
        <w:rPr>
          <w:b/>
          <w:i/>
          <w:sz w:val="24"/>
        </w:rPr>
        <w:t>14</w:t>
      </w:r>
      <w:r>
        <w:rPr>
          <w:b/>
          <w:sz w:val="24"/>
        </w:rPr>
        <w:t>-кольца уплотнительные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 xml:space="preserve">Бак </w:t>
      </w:r>
      <w:r>
        <w:rPr>
          <w:b/>
          <w:i/>
          <w:sz w:val="24"/>
        </w:rPr>
        <w:t>3</w:t>
      </w:r>
      <w:r>
        <w:rPr>
          <w:b/>
          <w:sz w:val="24"/>
        </w:rPr>
        <w:t xml:space="preserve"> заполняется на заводе-изготовителе </w:t>
      </w:r>
      <w:bookmarkStart w:id="19" w:name="OCRUncertain212"/>
      <w:r>
        <w:rPr>
          <w:b/>
          <w:sz w:val="24"/>
        </w:rPr>
        <w:t>элегазом,</w:t>
      </w:r>
      <w:bookmarkEnd w:id="19"/>
      <w:r>
        <w:rPr>
          <w:b/>
          <w:sz w:val="24"/>
        </w:rPr>
        <w:t xml:space="preserve"> соответствующим ТУ</w:t>
      </w:r>
      <w:r>
        <w:rPr>
          <w:b/>
          <w:sz w:val="24"/>
          <w:lang w:val="en-US"/>
        </w:rPr>
        <w:t xml:space="preserve"> 6-02-1249</w:t>
      </w:r>
      <w:r>
        <w:rPr>
          <w:b/>
          <w:sz w:val="24"/>
        </w:rPr>
        <w:t>. Давление заполнения, приведенное к</w:t>
      </w:r>
      <w:r>
        <w:rPr>
          <w:b/>
          <w:sz w:val="24"/>
          <w:lang w:val="en-US"/>
        </w:rPr>
        <w:t xml:space="preserve"> 20</w:t>
      </w:r>
      <w:bookmarkStart w:id="20" w:name="OCRUncertain213"/>
      <w:r>
        <w:rPr>
          <w:b/>
          <w:sz w:val="24"/>
          <w:lang w:val="en-US"/>
        </w:rPr>
        <w:t>°</w:t>
      </w:r>
      <w:bookmarkEnd w:id="20"/>
      <w:r>
        <w:rPr>
          <w:b/>
          <w:sz w:val="24"/>
        </w:rPr>
        <w:t>С, указано в технических данных. Внутри, на дне бака, закреплен тканевый мешок с адсорбентом, который по</w:t>
        <w:softHyphen/>
        <w:t>глощает как во</w:t>
      </w:r>
      <w:bookmarkStart w:id="21" w:name="OCRUncertain215"/>
      <w:r>
        <w:rPr>
          <w:b/>
          <w:sz w:val="24"/>
        </w:rPr>
        <w:t>з</w:t>
      </w:r>
      <w:bookmarkEnd w:id="21"/>
      <w:r>
        <w:rPr>
          <w:b/>
          <w:sz w:val="24"/>
        </w:rPr>
        <w:t>можную влагу, так и газообразные продукты разложения, образую</w:t>
        <w:softHyphen/>
        <w:t>щиеся при горении дуги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Контактно-механическое устройство изображено в отключенном положе</w:t>
        <w:softHyphen/>
        <w:t xml:space="preserve">нии на                </w:t>
      </w:r>
      <w:r>
        <w:rPr>
          <w:b/>
          <w:i/>
          <w:sz w:val="24"/>
        </w:rPr>
        <w:t>р</w:t>
      </w:r>
      <w:bookmarkStart w:id="22" w:name="OCRUncertain216"/>
      <w:r>
        <w:rPr>
          <w:b/>
          <w:i/>
          <w:sz w:val="24"/>
        </w:rPr>
        <w:t>и</w:t>
      </w:r>
      <w:bookmarkEnd w:id="22"/>
      <w:r>
        <w:rPr>
          <w:b/>
          <w:i/>
          <w:sz w:val="24"/>
        </w:rPr>
        <w:t>с. 1.8.2, а; рис. 1.8.2, б</w:t>
      </w:r>
      <w:r>
        <w:rPr>
          <w:b/>
          <w:sz w:val="24"/>
        </w:rPr>
        <w:t>. Оно содержит изоляционные диск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3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жестко закрепленные с помощью болтов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2</w:t>
      </w:r>
      <w:r>
        <w:rPr>
          <w:b/>
          <w:sz w:val="24"/>
        </w:rPr>
        <w:t xml:space="preserve"> и стойки</w:t>
      </w:r>
      <w:r>
        <w:rPr>
          <w:b/>
          <w:sz w:val="24"/>
          <w:lang w:val="en-US"/>
        </w:rPr>
        <w:t xml:space="preserve"> </w:t>
      </w:r>
      <w:bookmarkStart w:id="23" w:name="OCRUncertain218"/>
      <w:r>
        <w:rPr>
          <w:b/>
          <w:i/>
          <w:sz w:val="24"/>
          <w:lang w:val="en-US"/>
        </w:rPr>
        <w:t>1</w:t>
      </w:r>
      <w:bookmarkEnd w:id="23"/>
      <w:r>
        <w:rPr>
          <w:b/>
          <w:i/>
          <w:sz w:val="24"/>
          <w:lang w:val="en-US"/>
        </w:rPr>
        <w:t>8</w:t>
      </w:r>
      <w:r>
        <w:rPr>
          <w:b/>
          <w:sz w:val="24"/>
        </w:rPr>
        <w:t xml:space="preserve"> на корпусе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7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Корпус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7</w:t>
      </w:r>
      <w:r>
        <w:rPr>
          <w:b/>
          <w:sz w:val="24"/>
        </w:rPr>
        <w:t xml:space="preserve"> закреплен болтам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0</w:t>
      </w:r>
      <w:r>
        <w:rPr>
          <w:b/>
          <w:sz w:val="24"/>
        </w:rPr>
        <w:t xml:space="preserve"> на фланце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5</w:t>
      </w:r>
      <w:r>
        <w:rPr>
          <w:b/>
          <w:sz w:val="24"/>
        </w:rPr>
        <w:t xml:space="preserve"> бака выключате</w:t>
      </w:r>
      <w:bookmarkStart w:id="24" w:name="OCRUncertain219"/>
      <w:r>
        <w:rPr>
          <w:b/>
          <w:sz w:val="24"/>
        </w:rPr>
        <w:t>л</w:t>
      </w:r>
      <w:bookmarkEnd w:id="24"/>
      <w:r>
        <w:rPr>
          <w:b/>
          <w:sz w:val="24"/>
        </w:rPr>
        <w:t>я. На дисках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3</w:t>
      </w:r>
      <w:r>
        <w:rPr>
          <w:b/>
          <w:sz w:val="24"/>
        </w:rPr>
        <w:t xml:space="preserve"> размещены шесть </w:t>
      </w:r>
      <w:bookmarkStart w:id="25" w:name="OCRUncertain220"/>
      <w:r>
        <w:rPr>
          <w:b/>
          <w:sz w:val="24"/>
        </w:rPr>
        <w:t>дугогасительных</w:t>
      </w:r>
      <w:bookmarkEnd w:id="25"/>
      <w:r>
        <w:rPr>
          <w:b/>
          <w:sz w:val="24"/>
        </w:rPr>
        <w:t xml:space="preserve"> катушек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2</w:t>
      </w:r>
      <w:r>
        <w:rPr>
          <w:b/>
          <w:sz w:val="24"/>
        </w:rPr>
        <w:t xml:space="preserve"> и неподвижные кон</w:t>
        <w:softHyphen/>
        <w:t>такты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</w:t>
      </w:r>
      <w:r>
        <w:rPr>
          <w:b/>
          <w:sz w:val="24"/>
        </w:rPr>
        <w:t xml:space="preserve"> (по две дугогасительных катушки и два неподвижных контакта на каждый по</w:t>
        <w:softHyphen/>
        <w:t>люс). Неподвижные контакты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</w:t>
      </w:r>
      <w:r>
        <w:rPr>
          <w:b/>
          <w:sz w:val="24"/>
        </w:rPr>
        <w:t xml:space="preserve"> состоят из основания, на котором закреплены подпру</w:t>
        <w:softHyphen/>
        <w:t xml:space="preserve">жиненные </w:t>
      </w:r>
      <w:bookmarkStart w:id="26" w:name="OCRUncertain221"/>
      <w:r>
        <w:rPr>
          <w:b/>
          <w:sz w:val="24"/>
        </w:rPr>
        <w:t>ламели</w:t>
      </w:r>
      <w:bookmarkEnd w:id="26"/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13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4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причем </w:t>
      </w:r>
      <w:bookmarkStart w:id="27" w:name="OCRUncertain222"/>
      <w:r>
        <w:rPr>
          <w:b/>
          <w:sz w:val="24"/>
        </w:rPr>
        <w:t>ламели</w:t>
      </w:r>
      <w:bookmarkEnd w:id="27"/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4</w:t>
      </w:r>
      <w:r>
        <w:rPr>
          <w:b/>
          <w:sz w:val="24"/>
        </w:rPr>
        <w:t xml:space="preserve"> снабжены </w:t>
      </w:r>
      <w:bookmarkStart w:id="28" w:name="OCRUncertain223"/>
      <w:r>
        <w:rPr>
          <w:b/>
          <w:sz w:val="24"/>
        </w:rPr>
        <w:t>дугостойкими</w:t>
      </w:r>
      <w:bookmarkEnd w:id="28"/>
      <w:r>
        <w:rPr>
          <w:b/>
          <w:sz w:val="24"/>
        </w:rPr>
        <w:t xml:space="preserve"> </w:t>
      </w:r>
      <w:bookmarkStart w:id="29" w:name="OCRUncertain224"/>
      <w:r>
        <w:rPr>
          <w:b/>
          <w:sz w:val="24"/>
        </w:rPr>
        <w:t>металлокерамическими</w:t>
      </w:r>
      <w:bookmarkEnd w:id="29"/>
      <w:r>
        <w:rPr>
          <w:b/>
          <w:sz w:val="24"/>
        </w:rPr>
        <w:t xml:space="preserve"> напайками. Неподвижные контакты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</w:t>
      </w:r>
      <w:r>
        <w:rPr>
          <w:b/>
          <w:sz w:val="24"/>
        </w:rPr>
        <w:t xml:space="preserve"> шинам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7</w:t>
      </w:r>
      <w:r>
        <w:rPr>
          <w:b/>
          <w:sz w:val="24"/>
        </w:rPr>
        <w:t xml:space="preserve"> соединены с нижними конца</w:t>
        <w:softHyphen/>
        <w:t>ми вводов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6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На главном валу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6 </w:t>
      </w:r>
      <w:r>
        <w:rPr>
          <w:b/>
          <w:sz w:val="24"/>
        </w:rPr>
        <w:t>закреплена изоляционная траверс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8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несущая на своих концах, расположенных под</w:t>
      </w:r>
      <w:r>
        <w:rPr>
          <w:b/>
          <w:sz w:val="24"/>
          <w:lang w:val="en-US"/>
        </w:rPr>
        <w:t xml:space="preserve"> 120</w:t>
      </w:r>
      <w:bookmarkStart w:id="30" w:name="OCRUncertain225"/>
      <w:r>
        <w:rPr>
          <w:b/>
          <w:sz w:val="24"/>
          <w:lang w:val="en-US"/>
        </w:rPr>
        <w:t>°</w:t>
      </w:r>
      <w:bookmarkEnd w:id="30"/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подвижные контакты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4</w:t>
      </w:r>
      <w:r>
        <w:rPr>
          <w:b/>
          <w:sz w:val="24"/>
        </w:rPr>
        <w:t xml:space="preserve"> трех полюсов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1180</wp:posOffset>
                </wp:positionH>
                <wp:positionV relativeFrom="page">
                  <wp:posOffset>4427220</wp:posOffset>
                </wp:positionV>
                <wp:extent cx="6831965" cy="484314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080" cy="4843080"/>
                          <a:chOff x="0" y="0"/>
                          <a:chExt cx="6832080" cy="4843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14440" y="0"/>
                            <a:ext cx="5812200" cy="48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296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93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440" y="41904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0520" y="1404720"/>
                            <a:ext cx="978480" cy="30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4193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7520" y="4193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8520" y="4193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8800" y="1404720"/>
                            <a:ext cx="977760" cy="30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4193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2680" y="4193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8440" y="419544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7400" y="11016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2080" y="26665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5640" y="1605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720" y="1573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3800" y="1573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pt;margin-top:348.6pt;width:537.95pt;height:381.35pt" coordorigin="868,6972" coordsize="10759,7627">
                <v:shape id="shape_0" stroked="f" o:allowincell="f" style="position:absolute;left:1678;top:6972;width:9152;height:7626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t" o:allowincell="f" style="position:absolute;left:868;top:7276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68;top:13576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848;top:13571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743,9184" to="4283,1391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827;top:13576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919;top:13576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039;top:13576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764,9184" to="3303,1391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160;top:13576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40;top:13576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976;top:13579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1053;top:8707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1060;top:11171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192;top:7225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348;top:7220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504;top:7220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</w:rPr>
      </w:pPr>
      <w:r>
        <w:rPr>
          <w:b/>
          <w:i/>
          <w:sz w:val="24"/>
        </w:rPr>
        <w:t>Контактно-механическое устройство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</w:rPr>
      </w:pPr>
      <w:r>
        <w:rPr>
          <w:b/>
          <w:i/>
          <w:sz w:val="24"/>
        </w:rPr>
        <w:t>Рис. 1.8.2, а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i/>
          <w:sz w:val="24"/>
        </w:rPr>
        <w:t>1</w:t>
      </w:r>
      <w:r>
        <w:rPr>
          <w:b/>
          <w:sz w:val="24"/>
        </w:rPr>
        <w:t xml:space="preserve">-неподвижный контакт; </w:t>
      </w:r>
      <w:r>
        <w:rPr>
          <w:b/>
          <w:i/>
          <w:sz w:val="24"/>
        </w:rPr>
        <w:t>2</w:t>
      </w:r>
      <w:r>
        <w:rPr>
          <w:b/>
          <w:sz w:val="24"/>
        </w:rPr>
        <w:t xml:space="preserve">-дугогасительная катушка; </w:t>
      </w:r>
      <w:r>
        <w:rPr>
          <w:b/>
          <w:i/>
          <w:sz w:val="24"/>
        </w:rPr>
        <w:t>3</w:t>
      </w:r>
      <w:r>
        <w:rPr>
          <w:b/>
          <w:sz w:val="24"/>
        </w:rPr>
        <w:t xml:space="preserve">-диск;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-подвижный контакт;      </w:t>
      </w:r>
      <w:r>
        <w:rPr>
          <w:b/>
          <w:i/>
          <w:sz w:val="24"/>
        </w:rPr>
        <w:t>5</w:t>
      </w:r>
      <w:r>
        <w:rPr>
          <w:b/>
          <w:sz w:val="24"/>
        </w:rPr>
        <w:t xml:space="preserve">-фланец; </w:t>
      </w:r>
      <w:r>
        <w:rPr>
          <w:b/>
          <w:i/>
          <w:sz w:val="24"/>
        </w:rPr>
        <w:t>6</w:t>
      </w:r>
      <w:r>
        <w:rPr>
          <w:b/>
          <w:sz w:val="24"/>
        </w:rPr>
        <w:t>-главный вал;</w:t>
      </w:r>
      <w:r>
        <w:rPr>
          <w:b/>
          <w:i/>
          <w:sz w:val="24"/>
        </w:rPr>
        <w:t xml:space="preserve"> 7</w:t>
      </w:r>
      <w:r>
        <w:rPr>
          <w:b/>
          <w:sz w:val="24"/>
        </w:rPr>
        <w:t>-шины;</w:t>
      </w:r>
      <w:r>
        <w:rPr>
          <w:b/>
          <w:i/>
          <w:sz w:val="24"/>
        </w:rPr>
        <w:t xml:space="preserve"> 8</w:t>
      </w:r>
      <w:r>
        <w:rPr>
          <w:b/>
          <w:sz w:val="24"/>
        </w:rPr>
        <w:t>-траверса;</w:t>
      </w:r>
      <w:r>
        <w:rPr>
          <w:b/>
          <w:i/>
          <w:sz w:val="24"/>
        </w:rPr>
        <w:t xml:space="preserve"> 9</w:t>
      </w:r>
      <w:r>
        <w:rPr>
          <w:b/>
          <w:sz w:val="24"/>
        </w:rPr>
        <w:t xml:space="preserve">-главный рычаг; </w:t>
      </w:r>
      <w:r>
        <w:rPr>
          <w:b/>
          <w:i/>
          <w:sz w:val="24"/>
        </w:rPr>
        <w:t>10</w:t>
      </w:r>
      <w:r>
        <w:rPr>
          <w:b/>
          <w:sz w:val="24"/>
        </w:rPr>
        <w:t xml:space="preserve">-болт; </w:t>
      </w:r>
      <w:r>
        <w:rPr>
          <w:b/>
          <w:i/>
          <w:sz w:val="24"/>
        </w:rPr>
        <w:t>11</w:t>
      </w:r>
      <w:r>
        <w:rPr>
          <w:b/>
          <w:sz w:val="24"/>
        </w:rPr>
        <w:t xml:space="preserve">-коробка механизма; </w:t>
      </w:r>
      <w:r>
        <w:rPr>
          <w:b/>
          <w:i/>
          <w:sz w:val="24"/>
        </w:rPr>
        <w:t>12</w:t>
      </w:r>
      <w:r>
        <w:rPr>
          <w:b/>
          <w:sz w:val="24"/>
        </w:rPr>
        <w:t xml:space="preserve">-болты; </w:t>
      </w:r>
      <w:r>
        <w:rPr>
          <w:b/>
          <w:i/>
          <w:sz w:val="24"/>
        </w:rPr>
        <w:t>13</w:t>
      </w:r>
      <w:r>
        <w:rPr>
          <w:b/>
          <w:sz w:val="24"/>
        </w:rPr>
        <w:t>,</w:t>
      </w:r>
      <w:r>
        <w:rPr>
          <w:b/>
          <w:i/>
          <w:sz w:val="24"/>
        </w:rPr>
        <w:t>14</w:t>
      </w:r>
      <w:r>
        <w:rPr>
          <w:b/>
          <w:sz w:val="24"/>
        </w:rPr>
        <w:t xml:space="preserve">-ламели; 15-пружина; 16-ввод; </w:t>
      </w:r>
      <w:r>
        <w:rPr>
          <w:b/>
          <w:i/>
          <w:sz w:val="24"/>
        </w:rPr>
        <w:t>17</w:t>
      </w:r>
      <w:r>
        <w:rPr>
          <w:b/>
          <w:sz w:val="24"/>
        </w:rPr>
        <w:t xml:space="preserve">-корпус; </w:t>
      </w:r>
      <w:r>
        <w:rPr>
          <w:b/>
          <w:i/>
          <w:sz w:val="24"/>
        </w:rPr>
        <w:t>18</w:t>
      </w:r>
      <w:r>
        <w:rPr>
          <w:b/>
          <w:sz w:val="24"/>
        </w:rPr>
        <w:t>-стойка.</w:t>
      </w:r>
    </w:p>
    <w:p>
      <w:pPr>
        <w:pStyle w:val="Normal"/>
        <w:widowControl w:val="false"/>
        <w:ind w:right="-1"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</w:rPr>
      </w:pPr>
      <w:r>
        <w:rPr>
          <w:b/>
          <w:i/>
          <w:sz w:val="24"/>
        </w:rPr>
        <w:t>Контактно-механическое устройство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68960</wp:posOffset>
                </wp:positionH>
                <wp:positionV relativeFrom="page">
                  <wp:posOffset>871220</wp:posOffset>
                </wp:positionV>
                <wp:extent cx="6756400" cy="665353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6653520"/>
                          <a:chOff x="0" y="0"/>
                          <a:chExt cx="6756480" cy="6653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32800" y="142920"/>
                            <a:ext cx="5757480" cy="633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18060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495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8252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94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0776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20316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0840" y="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0840" y="629424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6480" y="161928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5160" y="476496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68.6pt;width:532pt;height:523.9pt" coordorigin="896,1372" coordsize="10640,10478">
                <v:shape id="shape_0" stroked="f" o:allowincell="f" style="position:absolute;left:1735;top:1597;width:9066;height:9972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t" o:allowincell="f" style="position:absolute;left:896;top:6381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96;top:4757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96;top:3077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96;top:7977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96;top:9573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96;top:11141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96;top:137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913;top:1372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913;top:11284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969;top:3922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920;top:8876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4"/>
        </w:rPr>
      </w:pPr>
      <w:r>
        <w:rPr>
          <w:b/>
          <w:i/>
          <w:sz w:val="24"/>
        </w:rPr>
        <w:t>Рис. 1.8.2, б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i/>
          <w:sz w:val="24"/>
        </w:rPr>
        <w:t>1</w:t>
      </w:r>
      <w:r>
        <w:rPr>
          <w:b/>
          <w:sz w:val="24"/>
        </w:rPr>
        <w:t xml:space="preserve">-неподвижный контакт; </w:t>
      </w:r>
      <w:r>
        <w:rPr>
          <w:b/>
          <w:i/>
          <w:sz w:val="24"/>
        </w:rPr>
        <w:t>2</w:t>
      </w:r>
      <w:r>
        <w:rPr>
          <w:b/>
          <w:sz w:val="24"/>
        </w:rPr>
        <w:t xml:space="preserve">-дугогасительная катушка; </w:t>
      </w:r>
      <w:r>
        <w:rPr>
          <w:b/>
          <w:i/>
          <w:sz w:val="24"/>
        </w:rPr>
        <w:t>3</w:t>
      </w:r>
      <w:r>
        <w:rPr>
          <w:b/>
          <w:sz w:val="24"/>
        </w:rPr>
        <w:t xml:space="preserve">-диск;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-подвижный контакт;         </w:t>
      </w:r>
      <w:r>
        <w:rPr>
          <w:b/>
          <w:i/>
          <w:sz w:val="24"/>
        </w:rPr>
        <w:t>5</w:t>
      </w:r>
      <w:r>
        <w:rPr>
          <w:b/>
          <w:sz w:val="24"/>
        </w:rPr>
        <w:t xml:space="preserve">-фланец; </w:t>
      </w:r>
      <w:r>
        <w:rPr>
          <w:b/>
          <w:i/>
          <w:sz w:val="24"/>
        </w:rPr>
        <w:t>6</w:t>
      </w:r>
      <w:r>
        <w:rPr>
          <w:b/>
          <w:sz w:val="24"/>
        </w:rPr>
        <w:t>-главный вал;</w:t>
      </w:r>
      <w:r>
        <w:rPr>
          <w:b/>
          <w:i/>
          <w:sz w:val="24"/>
        </w:rPr>
        <w:t xml:space="preserve"> 7</w:t>
      </w:r>
      <w:r>
        <w:rPr>
          <w:b/>
          <w:sz w:val="24"/>
        </w:rPr>
        <w:t>-шины;</w:t>
      </w:r>
      <w:r>
        <w:rPr>
          <w:b/>
          <w:i/>
          <w:sz w:val="24"/>
        </w:rPr>
        <w:t xml:space="preserve"> 8</w:t>
      </w:r>
      <w:r>
        <w:rPr>
          <w:b/>
          <w:sz w:val="24"/>
        </w:rPr>
        <w:t>-траверса;</w:t>
      </w:r>
      <w:r>
        <w:rPr>
          <w:b/>
          <w:i/>
          <w:sz w:val="24"/>
        </w:rPr>
        <w:t xml:space="preserve"> 9</w:t>
      </w:r>
      <w:r>
        <w:rPr>
          <w:b/>
          <w:sz w:val="24"/>
        </w:rPr>
        <w:t xml:space="preserve">-главный рычаг; </w:t>
      </w:r>
      <w:r>
        <w:rPr>
          <w:b/>
          <w:i/>
          <w:sz w:val="24"/>
        </w:rPr>
        <w:t>10</w:t>
      </w:r>
      <w:r>
        <w:rPr>
          <w:b/>
          <w:sz w:val="24"/>
        </w:rPr>
        <w:t xml:space="preserve">-болт; </w:t>
      </w:r>
      <w:r>
        <w:rPr>
          <w:b/>
          <w:i/>
          <w:sz w:val="24"/>
        </w:rPr>
        <w:t>11</w:t>
      </w:r>
      <w:r>
        <w:rPr>
          <w:b/>
          <w:sz w:val="24"/>
        </w:rPr>
        <w:t xml:space="preserve">-коробка механизма; </w:t>
      </w:r>
      <w:r>
        <w:rPr>
          <w:b/>
          <w:i/>
          <w:sz w:val="24"/>
        </w:rPr>
        <w:t>12</w:t>
      </w:r>
      <w:r>
        <w:rPr>
          <w:b/>
          <w:sz w:val="24"/>
        </w:rPr>
        <w:t xml:space="preserve">-болты; </w:t>
      </w:r>
      <w:r>
        <w:rPr>
          <w:b/>
          <w:i/>
          <w:sz w:val="24"/>
        </w:rPr>
        <w:t>13</w:t>
      </w:r>
      <w:r>
        <w:rPr>
          <w:b/>
          <w:sz w:val="24"/>
        </w:rPr>
        <w:t>,</w:t>
      </w:r>
      <w:r>
        <w:rPr>
          <w:b/>
          <w:i/>
          <w:sz w:val="24"/>
        </w:rPr>
        <w:t>14</w:t>
      </w:r>
      <w:r>
        <w:rPr>
          <w:b/>
          <w:sz w:val="24"/>
        </w:rPr>
        <w:t xml:space="preserve">-ламели; 15-пружина; 16-ввод; </w:t>
      </w:r>
      <w:r>
        <w:rPr>
          <w:b/>
          <w:i/>
          <w:sz w:val="24"/>
        </w:rPr>
        <w:t>17</w:t>
      </w:r>
      <w:r>
        <w:rPr>
          <w:b/>
          <w:sz w:val="24"/>
        </w:rPr>
        <w:t xml:space="preserve">-корпус; </w:t>
      </w:r>
      <w:r>
        <w:rPr>
          <w:b/>
          <w:i/>
          <w:sz w:val="24"/>
        </w:rPr>
        <w:t>18</w:t>
      </w:r>
      <w:r>
        <w:rPr>
          <w:b/>
          <w:sz w:val="24"/>
        </w:rPr>
        <w:t>-стойка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Узел крепления и уплотнения главного вала установлен на фланце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5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Наружная часть вала, с закрепленным на ней главным рычагом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9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соединена с механизмом, расположенным в коробке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1</w:t>
      </w:r>
      <w:bookmarkStart w:id="31" w:name="OCRUncertain227"/>
      <w:r>
        <w:rPr>
          <w:b/>
          <w:sz w:val="24"/>
          <w:lang w:val="en-US"/>
        </w:rPr>
        <w:t>.</w:t>
      </w:r>
      <w:bookmarkEnd w:id="31"/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Включенное положение подвижного контакт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 xml:space="preserve">1 (4 </w:t>
      </w:r>
      <w:r>
        <w:rPr>
          <w:b/>
          <w:sz w:val="24"/>
        </w:rPr>
        <w:t>на</w:t>
      </w:r>
      <w:r>
        <w:rPr>
          <w:b/>
          <w:i/>
          <w:sz w:val="24"/>
        </w:rPr>
        <w:t xml:space="preserve"> рис. 1.8.2) </w:t>
      </w:r>
      <w:r>
        <w:rPr>
          <w:b/>
          <w:sz w:val="24"/>
        </w:rPr>
        <w:t xml:space="preserve"> и неподвижного контакт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2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(1 </w:t>
      </w:r>
      <w:r>
        <w:rPr>
          <w:b/>
          <w:sz w:val="24"/>
        </w:rPr>
        <w:t>на</w:t>
      </w:r>
      <w:r>
        <w:rPr>
          <w:b/>
          <w:i/>
          <w:sz w:val="24"/>
        </w:rPr>
        <w:t xml:space="preserve"> рис. 1.8.2) </w:t>
      </w:r>
      <w:r>
        <w:rPr>
          <w:b/>
          <w:sz w:val="24"/>
        </w:rPr>
        <w:t xml:space="preserve">показано на </w:t>
      </w:r>
      <w:r>
        <w:rPr>
          <w:b/>
          <w:i/>
          <w:sz w:val="24"/>
        </w:rPr>
        <w:t>рис. 1.8.3, а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Подвижные контакты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1</w:t>
      </w:r>
      <w:r>
        <w:rPr>
          <w:b/>
          <w:sz w:val="24"/>
        </w:rPr>
        <w:t xml:space="preserve"> снабжены наконечни</w:t>
      </w:r>
      <w:bookmarkStart w:id="32" w:name="OCRUncertain226"/>
      <w:r>
        <w:rPr>
          <w:b/>
          <w:sz w:val="24"/>
        </w:rPr>
        <w:t>ками из дугостойкой</w:t>
      </w:r>
      <w:bookmarkEnd w:id="32"/>
      <w:r>
        <w:rPr>
          <w:b/>
          <w:sz w:val="24"/>
        </w:rPr>
        <w:t xml:space="preserve"> металлокерамики. Взаимное расположение подвижных контактов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1</w:t>
      </w:r>
      <w:r>
        <w:rPr>
          <w:b/>
          <w:sz w:val="24"/>
        </w:rPr>
        <w:t xml:space="preserve"> и дугогасительных катушек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6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(2 </w:t>
      </w:r>
      <w:r>
        <w:rPr>
          <w:b/>
          <w:sz w:val="24"/>
        </w:rPr>
        <w:t>на</w:t>
      </w:r>
      <w:r>
        <w:rPr>
          <w:b/>
          <w:i/>
          <w:sz w:val="24"/>
        </w:rPr>
        <w:t xml:space="preserve"> рис. 1.8.2) </w:t>
      </w:r>
      <w:r>
        <w:rPr>
          <w:b/>
          <w:sz w:val="24"/>
        </w:rPr>
        <w:t xml:space="preserve"> в от</w:t>
        <w:softHyphen/>
        <w:t xml:space="preserve">ключенном положении выключателя  показано на  </w:t>
      </w:r>
      <w:r>
        <w:rPr>
          <w:b/>
          <w:i/>
          <w:sz w:val="24"/>
        </w:rPr>
        <w:t>рис. 1.8.3, б</w:t>
      </w:r>
      <w:r>
        <w:rPr>
          <w:b/>
          <w:sz w:val="24"/>
        </w:rPr>
        <w:t xml:space="preserve">. 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i/>
          <w:sz w:val="24"/>
        </w:rPr>
        <w:t>Включенное положение</w:t>
        <w:tab/>
        <w:t>Отключенное положение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82320</wp:posOffset>
                </wp:positionH>
                <wp:positionV relativeFrom="page">
                  <wp:posOffset>3006725</wp:posOffset>
                </wp:positionV>
                <wp:extent cx="2920365" cy="1852295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0320" cy="1852200"/>
                          <a:chOff x="0" y="0"/>
                          <a:chExt cx="2920320" cy="1852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75720" y="1440"/>
                            <a:ext cx="1568520" cy="172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4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746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025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0"/>
                            <a:ext cx="48456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1492200"/>
                            <a:ext cx="48456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6pt;margin-top:236.75pt;width:229.95pt;height:145.85pt" coordorigin="1232,4735" coordsize="4599,2917">
                <v:shape id="shape_0" stroked="f" o:allowincell="f" style="position:absolute;left:2296;top:4737;width:2469;height:2709;mso-wrap-style:none;v-text-anchor:middle;mso-position-horizontal-relative:pag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t" o:allowincell="f" style="position:absolute;left:1232;top:4737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068;top:5911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32;top:694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068;top:4735;width:762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068;top:7085;width:762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196080</wp:posOffset>
                </wp:positionH>
                <wp:positionV relativeFrom="page">
                  <wp:posOffset>3004820</wp:posOffset>
                </wp:positionV>
                <wp:extent cx="3080385" cy="1838960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0520" cy="1838880"/>
                          <a:chOff x="0" y="0"/>
                          <a:chExt cx="3080520" cy="1838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61520" y="158760"/>
                            <a:ext cx="2186280" cy="153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560" y="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960" y="1800"/>
                            <a:ext cx="48456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960" y="483120"/>
                            <a:ext cx="48456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960" y="1053360"/>
                            <a:ext cx="484560" cy="38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" y="746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888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pt;margin-top:236.6pt;width:242.55pt;height:144.8pt" coordorigin="6608,4732" coordsize="4851,2896">
                <v:shape id="shape_0" stroked="f" o:allowincell="f" style="position:absolute;left:7335;top:4982;width:3442;height:2409;mso-wrap-style:none;v-text-anchor:middle;mso-position-horizontal-relative:page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t" o:allowincell="f" style="position:absolute;left:6634;top:473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696;top:4735;width:762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696;top:5493;width:762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696;top:6391;width:762;height:613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635;top:5908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608;top:7061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i/>
          <w:sz w:val="24"/>
        </w:rPr>
        <w:t>Рис. 1.8.3, а</w:t>
      </w:r>
      <w:r>
        <w:rPr>
          <w:b/>
          <w:sz w:val="24"/>
        </w:rPr>
        <w:tab/>
      </w:r>
      <w:r>
        <w:rPr>
          <w:b/>
          <w:i/>
          <w:sz w:val="24"/>
        </w:rPr>
        <w:t>Рис. 1.8.3, б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hanging="0"/>
        <w:jc w:val="center"/>
        <w:rPr/>
      </w:pPr>
      <w:r>
        <w:rPr>
          <w:b/>
          <w:i/>
          <w:sz w:val="24"/>
        </w:rPr>
        <w:t>1</w:t>
      </w:r>
      <w:r>
        <w:rPr>
          <w:b/>
          <w:sz w:val="24"/>
        </w:rPr>
        <w:t xml:space="preserve">-подвижный контакт; </w:t>
      </w:r>
      <w:r>
        <w:rPr>
          <w:b/>
          <w:i/>
          <w:sz w:val="24"/>
        </w:rPr>
        <w:t>2</w:t>
      </w:r>
      <w:r>
        <w:rPr>
          <w:b/>
          <w:sz w:val="24"/>
        </w:rPr>
        <w:t xml:space="preserve">-неподвижный контакт; </w:t>
      </w:r>
      <w:r>
        <w:rPr>
          <w:b/>
          <w:i/>
          <w:sz w:val="24"/>
        </w:rPr>
        <w:t>3</w:t>
      </w:r>
      <w:r>
        <w:rPr>
          <w:b/>
          <w:sz w:val="24"/>
        </w:rPr>
        <w:t xml:space="preserve">-пружина; </w:t>
      </w:r>
      <w:r>
        <w:rPr>
          <w:b/>
          <w:i/>
          <w:sz w:val="24"/>
        </w:rPr>
        <w:t>4</w:t>
      </w:r>
      <w:r>
        <w:rPr>
          <w:b/>
          <w:sz w:val="24"/>
        </w:rPr>
        <w:t>,</w:t>
      </w:r>
      <w:r>
        <w:rPr>
          <w:b/>
          <w:i/>
          <w:sz w:val="24"/>
        </w:rPr>
        <w:t>5</w:t>
      </w:r>
      <w:r>
        <w:rPr>
          <w:b/>
          <w:sz w:val="24"/>
        </w:rPr>
        <w:t>-ламели;</w:t>
      </w:r>
    </w:p>
    <w:p>
      <w:pPr>
        <w:pStyle w:val="Normal"/>
        <w:widowControl w:val="false"/>
        <w:ind w:right="-1" w:hanging="0"/>
        <w:jc w:val="center"/>
        <w:rPr/>
      </w:pPr>
      <w:r>
        <w:rPr>
          <w:b/>
          <w:i/>
          <w:sz w:val="24"/>
        </w:rPr>
        <w:t>6</w:t>
      </w:r>
      <w:r>
        <w:rPr>
          <w:b/>
          <w:sz w:val="24"/>
        </w:rPr>
        <w:t xml:space="preserve">-дугогасительная катушка; </w:t>
      </w:r>
      <w:r>
        <w:rPr>
          <w:b/>
          <w:i/>
          <w:sz w:val="24"/>
        </w:rPr>
        <w:t>7</w:t>
      </w:r>
      <w:r>
        <w:rPr>
          <w:b/>
          <w:sz w:val="24"/>
        </w:rPr>
        <w:t xml:space="preserve">-диск. 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Подогревательное устройство выключателя содержит два трубчатых нагре</w:t>
        <w:softHyphen/>
        <w:t xml:space="preserve">вателя типа </w:t>
      </w:r>
      <w:bookmarkStart w:id="33" w:name="OCRUncertain232"/>
      <w:r>
        <w:rPr>
          <w:b/>
          <w:sz w:val="24"/>
        </w:rPr>
        <w:t>ТЭ</w:t>
      </w:r>
      <w:bookmarkEnd w:id="33"/>
      <w:r>
        <w:rPr>
          <w:b/>
          <w:sz w:val="24"/>
        </w:rPr>
        <w:t>Н-71А и закреплено под днищем бака в специальном корпусе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Кон</w:t>
        <w:softHyphen/>
        <w:t>цы проводов нагревателей закрыты бусами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</w:t>
      </w:r>
      <w:bookmarkStart w:id="34" w:name="OCRUncertain233"/>
      <w:r>
        <w:rPr>
          <w:b/>
          <w:sz w:val="24"/>
        </w:rPr>
        <w:t>забандажированы</w:t>
      </w:r>
      <w:bookmarkEnd w:id="34"/>
      <w:r>
        <w:rPr>
          <w:b/>
          <w:sz w:val="24"/>
        </w:rPr>
        <w:t xml:space="preserve"> стеклотканью и выве</w:t>
        <w:softHyphen/>
        <w:t xml:space="preserve">дены через трубу бака в </w:t>
      </w:r>
      <w:bookmarkStart w:id="35" w:name="OCRUncertain234"/>
      <w:r>
        <w:rPr>
          <w:b/>
          <w:sz w:val="24"/>
        </w:rPr>
        <w:t>клеммную</w:t>
      </w:r>
      <w:bookmarkEnd w:id="35"/>
      <w:r>
        <w:rPr>
          <w:b/>
          <w:sz w:val="24"/>
        </w:rPr>
        <w:t xml:space="preserve"> коробку. Нагреватели на напряжение</w:t>
      </w:r>
      <w:r>
        <w:rPr>
          <w:b/>
          <w:sz w:val="24"/>
          <w:lang w:val="en-US"/>
        </w:rPr>
        <w:t xml:space="preserve"> 220</w:t>
      </w:r>
      <w:r>
        <w:rPr>
          <w:b/>
          <w:sz w:val="24"/>
        </w:rPr>
        <w:t xml:space="preserve"> В соединяются параллельно, а на напряжение</w:t>
      </w:r>
      <w:r>
        <w:rPr>
          <w:b/>
          <w:sz w:val="24"/>
          <w:lang w:val="en-US"/>
        </w:rPr>
        <w:t xml:space="preserve"> 127</w:t>
      </w:r>
      <w:r>
        <w:rPr>
          <w:b/>
          <w:sz w:val="24"/>
        </w:rPr>
        <w:t xml:space="preserve"> В 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 xml:space="preserve"> последовательно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Электроконтактный сигнализатор давления соединен     с полостью бака через клапан автономной герметизации. Сигнализатор снабжен устройством температурной компенсации, автоматически приводящей показания давления к температуре плюс</w:t>
      </w:r>
      <w:r>
        <w:rPr>
          <w:b/>
          <w:sz w:val="24"/>
          <w:lang w:val="en-US"/>
        </w:rPr>
        <w:t xml:space="preserve"> 20</w:t>
      </w:r>
      <w:bookmarkStart w:id="36" w:name="OCRUncertain236"/>
      <w:r>
        <w:rPr>
          <w:b/>
          <w:sz w:val="24"/>
          <w:lang w:val="en-US"/>
        </w:rPr>
        <w:t>°</w:t>
      </w:r>
      <w:bookmarkEnd w:id="36"/>
      <w:r>
        <w:rPr>
          <w:b/>
          <w:sz w:val="24"/>
        </w:rPr>
        <w:t xml:space="preserve"> С, что фактически обеспечивает контроль уровня плотности </w:t>
      </w:r>
      <w:bookmarkStart w:id="37" w:name="OCRUncertain237"/>
      <w:r>
        <w:rPr>
          <w:b/>
          <w:sz w:val="24"/>
        </w:rPr>
        <w:t>элегаза.</w:t>
      </w:r>
      <w:bookmarkEnd w:id="37"/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Сигнализатор имеет шкалу со стрелкой и две пары размыкающих контактов, что позволяет вести как визуальный контроль давления (плотности) элегаза в выключателе, так и давать предупредительные сигналы о снижении давления до</w:t>
      </w:r>
      <w:r>
        <w:rPr>
          <w:b/>
          <w:sz w:val="24"/>
          <w:lang w:val="en-US"/>
        </w:rPr>
        <w:t xml:space="preserve"> 0,33</w:t>
      </w:r>
      <w:r>
        <w:rPr>
          <w:b/>
          <w:sz w:val="24"/>
        </w:rPr>
        <w:t xml:space="preserve"> </w:t>
      </w:r>
      <w:bookmarkStart w:id="38" w:name="OCRUncertain238"/>
      <w:r>
        <w:rPr>
          <w:b/>
          <w:sz w:val="24"/>
        </w:rPr>
        <w:t>МПа</w:t>
      </w:r>
      <w:bookmarkEnd w:id="38"/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 о достижении минимально допустимого давления</w:t>
      </w:r>
      <w:r>
        <w:rPr>
          <w:b/>
          <w:sz w:val="24"/>
          <w:lang w:val="en-US"/>
        </w:rPr>
        <w:t xml:space="preserve"> - 0,3</w:t>
      </w:r>
      <w:r>
        <w:rPr>
          <w:b/>
          <w:sz w:val="24"/>
        </w:rPr>
        <w:t xml:space="preserve"> МПа</w:t>
      </w:r>
      <w:bookmarkStart w:id="39" w:name="OCRUncertain240"/>
      <w:r>
        <w:rPr>
          <w:b/>
          <w:sz w:val="24"/>
        </w:rPr>
        <w:t xml:space="preserve">. </w:t>
      </w:r>
      <w:bookmarkEnd w:id="39"/>
      <w:r>
        <w:rPr>
          <w:b/>
          <w:sz w:val="24"/>
        </w:rPr>
        <w:t>Предупредительная сигнализация срабатывает только тогда, когда падение давления вызвано у</w:t>
      </w:r>
      <w:bookmarkStart w:id="40" w:name="OCRUncertain241"/>
      <w:r>
        <w:rPr>
          <w:b/>
          <w:sz w:val="24"/>
        </w:rPr>
        <w:t>т</w:t>
      </w:r>
      <w:bookmarkEnd w:id="40"/>
      <w:r>
        <w:rPr>
          <w:b/>
          <w:sz w:val="24"/>
        </w:rPr>
        <w:t xml:space="preserve">ечкой элегаза (понижением его плотности). Для заполнения бака </w:t>
      </w:r>
      <w:bookmarkStart w:id="41" w:name="OCRUncertain242"/>
      <w:r>
        <w:rPr>
          <w:b/>
          <w:sz w:val="24"/>
        </w:rPr>
        <w:t>элегазом</w:t>
      </w:r>
      <w:bookmarkEnd w:id="41"/>
      <w:r>
        <w:rPr>
          <w:b/>
          <w:sz w:val="24"/>
        </w:rPr>
        <w:t xml:space="preserve"> и его опорожнения служит клапан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9</w:t>
      </w:r>
      <w:r>
        <w:rPr>
          <w:b/>
          <w:sz w:val="24"/>
        </w:rPr>
        <w:t xml:space="preserve"> (см. </w:t>
      </w:r>
      <w:r>
        <w:rPr>
          <w:b/>
          <w:i/>
          <w:sz w:val="24"/>
        </w:rPr>
        <w:t>рис. 1.8.</w:t>
      </w:r>
      <w:r>
        <w:rPr>
          <w:b/>
          <w:i/>
          <w:sz w:val="24"/>
          <w:lang w:val="en-US"/>
        </w:rPr>
        <w:t>1</w:t>
      </w:r>
      <w:r>
        <w:rPr>
          <w:b/>
          <w:sz w:val="24"/>
          <w:lang w:val="en-US"/>
        </w:rPr>
        <w:t>)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i/>
          <w:sz w:val="24"/>
        </w:rPr>
        <w:t>Главный вал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ind w:left="-284" w:right="6520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ind w:left="-284" w:right="6520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ind w:left="-284" w:right="6520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ind w:left="-284" w:right="6520" w:firstLine="284"/>
        <w:jc w:val="both"/>
        <w:rPr/>
      </w:pPr>
      <w:r>
        <w:rPr>
          <w:b/>
          <w:sz w:val="24"/>
        </w:rPr>
        <w:t xml:space="preserve">Узел крепления и уплотнения главного вала показан на </w:t>
      </w:r>
      <w:r>
        <w:rPr>
          <w:b/>
          <w:i/>
          <w:sz w:val="24"/>
        </w:rPr>
        <w:t>рис. 1.8.4</w:t>
      </w:r>
      <w:r>
        <w:rPr>
          <w:b/>
          <w:sz w:val="24"/>
        </w:rPr>
        <w:t xml:space="preserve">. </w:t>
      </w:r>
    </w:p>
    <w:p>
      <w:pPr>
        <w:pStyle w:val="Normal"/>
        <w:widowControl w:val="false"/>
        <w:ind w:left="-284" w:right="6520" w:firstLine="284"/>
        <w:jc w:val="both"/>
        <w:rPr>
          <w:b/>
          <w:b/>
          <w:sz w:val="24"/>
        </w:rPr>
      </w:pPr>
      <w:r>
        <w:rPr>
          <w:b/>
          <w:sz w:val="24"/>
        </w:rPr>
        <w:t>Вал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</w:t>
      </w:r>
      <w:r>
        <w:rPr>
          <w:b/>
          <w:sz w:val="24"/>
        </w:rPr>
        <w:t xml:space="preserve"> уста</w:t>
        <w:softHyphen/>
        <w:t>новлен в корпусе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2</w:t>
      </w:r>
      <w:r>
        <w:rPr>
          <w:b/>
          <w:sz w:val="24"/>
        </w:rPr>
        <w:t xml:space="preserve"> на подшипниках качения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3</w:t>
      </w:r>
      <w:r>
        <w:rPr>
          <w:b/>
          <w:sz w:val="24"/>
        </w:rPr>
        <w:t xml:space="preserve"> и уплотнен четырьмя манжетам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4</w:t>
      </w:r>
      <w:r>
        <w:rPr>
          <w:b/>
          <w:sz w:val="24"/>
          <w:lang w:val="en-US"/>
        </w:rPr>
        <w:t xml:space="preserve">. </w:t>
      </w:r>
    </w:p>
    <w:p>
      <w:pPr>
        <w:pStyle w:val="Normal"/>
        <w:widowControl w:val="false"/>
        <w:ind w:left="-284" w:right="6520" w:firstLine="284"/>
        <w:jc w:val="both"/>
        <w:rPr/>
      </w:pPr>
      <w:r>
        <w:rPr>
          <w:b/>
          <w:sz w:val="24"/>
        </w:rPr>
        <w:t>Кроме того, для усиления уплотнения в корпусе имеется полость А, заполненная жид</w:t>
        <w:softHyphen/>
        <w:t xml:space="preserve">костью </w:t>
      </w:r>
      <w:bookmarkStart w:id="42" w:name="OCRUncertain228"/>
      <w:r>
        <w:rPr>
          <w:b/>
          <w:sz w:val="24"/>
        </w:rPr>
        <w:t>полиметилсилоксановой</w:t>
      </w:r>
      <w:bookmarkEnd w:id="42"/>
      <w:r>
        <w:rPr>
          <w:b/>
          <w:sz w:val="24"/>
        </w:rPr>
        <w:t xml:space="preserve"> ПМС-200. 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ind w:left="-284" w:right="6520" w:firstLine="284"/>
        <w:jc w:val="both"/>
        <w:rPr/>
      </w:pPr>
      <w:r>
        <w:rPr>
          <w:b/>
          <w:sz w:val="24"/>
        </w:rPr>
        <w:t>Полость закрывается пробкой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5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ab/>
      </w:r>
    </w:p>
    <w:p>
      <w:pPr>
        <w:pStyle w:val="Normal"/>
        <w:widowControl w:val="false"/>
        <w:ind w:right="6520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6520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i/>
          <w:sz w:val="24"/>
        </w:rPr>
        <w:t>Рис. 1.8.4</w:t>
      </w:r>
    </w:p>
    <w:p>
      <w:pPr>
        <w:pStyle w:val="Normal"/>
        <w:widowControl w:val="false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i/>
          <w:sz w:val="24"/>
        </w:rPr>
        <w:t>1</w:t>
      </w:r>
      <w:r>
        <w:rPr>
          <w:b/>
          <w:sz w:val="24"/>
        </w:rPr>
        <w:t xml:space="preserve">-вал; </w:t>
      </w:r>
      <w:r>
        <w:rPr>
          <w:b/>
          <w:i/>
          <w:sz w:val="24"/>
        </w:rPr>
        <w:t>2</w:t>
      </w:r>
      <w:r>
        <w:rPr>
          <w:b/>
          <w:sz w:val="24"/>
        </w:rPr>
        <w:t xml:space="preserve">-корпус; </w:t>
      </w:r>
      <w:r>
        <w:rPr>
          <w:b/>
          <w:i/>
          <w:sz w:val="24"/>
        </w:rPr>
        <w:t>3</w:t>
      </w:r>
      <w:r>
        <w:rPr>
          <w:b/>
          <w:sz w:val="24"/>
        </w:rPr>
        <w:t xml:space="preserve">-подшипники качения;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-манжета; </w:t>
      </w:r>
      <w:r>
        <w:rPr>
          <w:b/>
          <w:i/>
          <w:sz w:val="24"/>
        </w:rPr>
        <w:t>5</w:t>
      </w:r>
      <w:r>
        <w:rPr>
          <w:b/>
          <w:sz w:val="24"/>
        </w:rPr>
        <w:t xml:space="preserve">-пробка; </w:t>
      </w:r>
      <w:r>
        <w:rPr>
          <w:b/>
          <w:i/>
          <w:sz w:val="24"/>
        </w:rPr>
        <w:t>6</w:t>
      </w:r>
      <w:r>
        <w:rPr>
          <w:b/>
          <w:sz w:val="24"/>
        </w:rPr>
        <w:t>-крышка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2835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i/>
          <w:sz w:val="24"/>
        </w:rPr>
        <w:t>Механизм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5670" w:right="-1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97840</wp:posOffset>
                </wp:positionH>
                <wp:positionV relativeFrom="page">
                  <wp:posOffset>5138420</wp:posOffset>
                </wp:positionV>
                <wp:extent cx="3778250" cy="4057015"/>
                <wp:effectExtent l="635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8200" cy="4056840"/>
                          <a:chOff x="0" y="0"/>
                          <a:chExt cx="3778200" cy="4056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48400" y="0"/>
                            <a:ext cx="2879640" cy="40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5927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124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326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703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757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040" y="36968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2346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040" y="27381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9060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040" y="2222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040" y="17247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24452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"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8200" y="764640"/>
                            <a:ext cx="72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ЗК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"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040" y="3024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"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46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0520" y="2151360"/>
                            <a:ext cx="3916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2pt;margin-top:404.6pt;width:297.5pt;height:319.45pt" coordorigin="784,8092" coordsize="5950,6389">
                <v:shape id="shape_0" stroked="f" o:allowincell="f" style="position:absolute;left:1175;top:8092;width:4534;height:6349;mso-wrap-style:none;v-text-anchor:middle;mso-position-horizontal-relative:page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t" o:allowincell="f" style="position:absolute;left:784;top:12175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84;top:11419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84;top:10663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84;top:9935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84;top:9156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52;top:1391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24;top:13186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52;top:1240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84;top:12959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52;top:1159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52;top:10808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24;top:10052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"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600;top:9296;width:1133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"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ЗК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852;top:8568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"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84;top:8367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5068,11480" to="5684,1178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</w:rPr>
        <w:t xml:space="preserve">Механизм (см. </w:t>
      </w:r>
      <w:bookmarkStart w:id="43" w:name="OCRUncertain229"/>
      <w:r>
        <w:rPr>
          <w:b/>
          <w:i/>
          <w:sz w:val="24"/>
        </w:rPr>
        <w:t>рис. 1.8.5</w:t>
      </w:r>
      <w:r>
        <w:rPr>
          <w:b/>
          <w:sz w:val="24"/>
        </w:rPr>
        <w:t>)</w:t>
      </w:r>
      <w:bookmarkEnd w:id="43"/>
      <w:r>
        <w:rPr>
          <w:b/>
          <w:sz w:val="24"/>
        </w:rPr>
        <w:t xml:space="preserve"> состоит из главного рычаг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5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закрепленного на главном валу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4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тяг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8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вспомогательного рычаг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3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буферной пружины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6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            отключаю</w:t>
        <w:softHyphen/>
        <w:t>щих пружин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9</w:t>
      </w:r>
      <w:r>
        <w:rPr>
          <w:b/>
          <w:sz w:val="24"/>
        </w:rPr>
        <w:t xml:space="preserve"> и упоров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</w:t>
      </w:r>
      <w:r>
        <w:rPr>
          <w:b/>
          <w:sz w:val="24"/>
        </w:rPr>
        <w:t xml:space="preserve"> 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1</w:t>
      </w:r>
      <w:bookmarkStart w:id="44" w:name="OCRUncertain230"/>
      <w:r>
        <w:rPr>
          <w:b/>
          <w:sz w:val="24"/>
          <w:lang w:val="en-US"/>
        </w:rPr>
        <w:t>.</w:t>
      </w:r>
      <w:bookmarkEnd w:id="44"/>
      <w:r>
        <w:rPr>
          <w:b/>
          <w:sz w:val="24"/>
        </w:rPr>
        <w:t xml:space="preserve"> Вспомогательный рычаг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3</w:t>
      </w:r>
      <w:r>
        <w:rPr>
          <w:b/>
          <w:sz w:val="24"/>
        </w:rPr>
        <w:t xml:space="preserve"> тягой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2</w:t>
      </w:r>
      <w:r>
        <w:rPr>
          <w:b/>
          <w:sz w:val="24"/>
        </w:rPr>
        <w:t xml:space="preserve"> связан с электромаг</w:t>
        <w:softHyphen/>
        <w:t>нитным приводом. Механизм изображен в отключенном положении выключателя. Включенное положение изображено штриховыми линиями.</w:t>
      </w:r>
    </w:p>
    <w:p>
      <w:pPr>
        <w:pStyle w:val="Normal"/>
        <w:widowControl w:val="false"/>
        <w:ind w:left="5670" w:firstLine="284"/>
        <w:jc w:val="both"/>
        <w:rPr/>
      </w:pPr>
      <w:r>
        <w:rPr>
          <w:b/>
          <w:sz w:val="24"/>
        </w:rPr>
        <w:t>На ос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2</w:t>
      </w:r>
      <w:r>
        <w:rPr>
          <w:b/>
          <w:sz w:val="24"/>
        </w:rPr>
        <w:t xml:space="preserve"> вспомогательного рычага закреплен указатель положения выключа</w:t>
        <w:softHyphen/>
        <w:t>теля (на рисунке не изображен), который виден через стекло крышки, закрывающей коробку механизма.</w:t>
      </w:r>
    </w:p>
    <w:p>
      <w:pPr>
        <w:pStyle w:val="Normal"/>
        <w:widowControl w:val="false"/>
        <w:ind w:left="5670"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5670"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left="5670"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left="5670"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left="5670"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left="5670"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835" w:leader="none"/>
        </w:tabs>
        <w:ind w:right="-1" w:hanging="0"/>
        <w:jc w:val="both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951480</wp:posOffset>
                </wp:positionH>
                <wp:positionV relativeFrom="page">
                  <wp:posOffset>1049020</wp:posOffset>
                </wp:positionV>
                <wp:extent cx="4555490" cy="2897505"/>
                <wp:effectExtent l="635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5440" cy="2897640"/>
                          <a:chOff x="0" y="0"/>
                          <a:chExt cx="4555440" cy="28976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1120" y="284400"/>
                            <a:ext cx="4158000" cy="261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35880" y="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2680" y="144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6160" y="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2520" y="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800" y="14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0680" y="14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440" y="5335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pt;margin-top:82.6pt;width:358.7pt;height:228.15pt" coordorigin="4648,1652" coordsize="7174,4563">
                <v:shape id="shape_0" stroked="f" o:allowincell="f" style="position:absolute;left:5012;top:2100;width:6547;height:4114;mso-wrap-style:none;v-text-anchor:middle;mso-position-horizontal-relative:page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t" o:allowincell="f" style="position:absolute;left:9429;top:1652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353;top:1654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1256;top:1652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337;top:165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273;top:165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648;top:1680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704;top:165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597;top:249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ab/>
      </w:r>
      <w:r>
        <w:rPr>
          <w:b/>
          <w:i/>
          <w:sz w:val="24"/>
        </w:rPr>
        <w:t>Рис. 1.8.5</w:t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i/>
          <w:sz w:val="24"/>
        </w:rPr>
        <w:t>1,11</w:t>
      </w:r>
      <w:r>
        <w:rPr>
          <w:b/>
          <w:sz w:val="24"/>
        </w:rPr>
        <w:t xml:space="preserve">-упоры; </w:t>
      </w:r>
      <w:r>
        <w:rPr>
          <w:b/>
          <w:i/>
          <w:sz w:val="24"/>
        </w:rPr>
        <w:t>2,8</w:t>
      </w:r>
      <w:r>
        <w:rPr>
          <w:b/>
          <w:sz w:val="24"/>
        </w:rPr>
        <w:t xml:space="preserve">-тяги; </w:t>
      </w:r>
      <w:r>
        <w:rPr>
          <w:b/>
          <w:i/>
          <w:sz w:val="24"/>
        </w:rPr>
        <w:t>3</w:t>
      </w:r>
      <w:r>
        <w:rPr>
          <w:b/>
          <w:sz w:val="24"/>
        </w:rPr>
        <w:t xml:space="preserve">-рычаг;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-главный вал; </w:t>
      </w:r>
      <w:r>
        <w:rPr>
          <w:b/>
          <w:i/>
          <w:sz w:val="24"/>
        </w:rPr>
        <w:t>5</w:t>
      </w:r>
      <w:r>
        <w:rPr>
          <w:b/>
          <w:sz w:val="24"/>
        </w:rPr>
        <w:t xml:space="preserve">-главный рычаг; </w:t>
      </w:r>
      <w:r>
        <w:rPr>
          <w:b/>
          <w:i/>
          <w:sz w:val="24"/>
        </w:rPr>
        <w:t>6</w:t>
      </w:r>
      <w:r>
        <w:rPr>
          <w:b/>
          <w:sz w:val="24"/>
        </w:rPr>
        <w:t xml:space="preserve">-буферная пружина;              </w:t>
      </w:r>
      <w:r>
        <w:rPr>
          <w:b/>
          <w:i/>
          <w:sz w:val="24"/>
        </w:rPr>
        <w:t>7</w:t>
      </w:r>
      <w:r>
        <w:rPr>
          <w:b/>
          <w:sz w:val="24"/>
        </w:rPr>
        <w:t xml:space="preserve">-ролик; </w:t>
      </w:r>
      <w:r>
        <w:rPr>
          <w:b/>
          <w:i/>
          <w:sz w:val="24"/>
        </w:rPr>
        <w:t>9</w:t>
      </w:r>
      <w:r>
        <w:rPr>
          <w:b/>
          <w:sz w:val="24"/>
        </w:rPr>
        <w:t xml:space="preserve">-отключающие пружины; </w:t>
      </w:r>
      <w:r>
        <w:rPr>
          <w:b/>
          <w:i/>
          <w:sz w:val="24"/>
        </w:rPr>
        <w:t>10</w:t>
      </w:r>
      <w:r>
        <w:rPr>
          <w:b/>
          <w:sz w:val="24"/>
        </w:rPr>
        <w:t xml:space="preserve">-колодка; </w:t>
      </w:r>
      <w:r>
        <w:rPr>
          <w:b/>
          <w:i/>
          <w:sz w:val="24"/>
        </w:rPr>
        <w:t>12</w:t>
      </w:r>
      <w:r>
        <w:rPr>
          <w:b/>
          <w:sz w:val="24"/>
        </w:rPr>
        <w:t xml:space="preserve">-ось. </w:t>
      </w:r>
    </w:p>
    <w:p>
      <w:pPr>
        <w:pStyle w:val="Normal"/>
        <w:widowControl w:val="false"/>
        <w:ind w:right="-1" w:hanging="0"/>
        <w:jc w:val="center"/>
        <w:rPr/>
      </w:pPr>
      <w:r>
        <w:rPr>
          <w:b/>
          <w:i/>
          <w:sz w:val="24"/>
        </w:rPr>
        <w:t>"МЗК"</w:t>
      </w:r>
      <w:r>
        <w:rPr>
          <w:b/>
          <w:sz w:val="24"/>
        </w:rPr>
        <w:t xml:space="preserve">-момент замыкания контактов; </w:t>
      </w:r>
      <w:r>
        <w:rPr>
          <w:b/>
          <w:i/>
          <w:sz w:val="24"/>
        </w:rPr>
        <w:t>"В"</w:t>
      </w:r>
      <w:r>
        <w:rPr>
          <w:b/>
          <w:sz w:val="24"/>
        </w:rPr>
        <w:t xml:space="preserve">-включенное, </w:t>
      </w:r>
      <w:r>
        <w:rPr>
          <w:b/>
          <w:i/>
          <w:sz w:val="24"/>
        </w:rPr>
        <w:t>"О"-</w:t>
      </w:r>
      <w:r>
        <w:rPr>
          <w:b/>
          <w:sz w:val="24"/>
        </w:rPr>
        <w:t>отключенное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положение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Вводы (см. </w:t>
      </w:r>
      <w:r>
        <w:rPr>
          <w:b/>
          <w:i/>
          <w:sz w:val="24"/>
        </w:rPr>
        <w:t>рис. 1.8.6</w:t>
      </w:r>
      <w:r>
        <w:rPr>
          <w:b/>
          <w:sz w:val="24"/>
        </w:rPr>
        <w:t>) служат для подсоединения выключателя к шинам распре</w:t>
        <w:softHyphen/>
        <w:t xml:space="preserve">делительного устройства. Ввод состоит из литой </w:t>
      </w:r>
      <w:bookmarkStart w:id="45" w:name="OCRUncertain243"/>
      <w:r>
        <w:rPr>
          <w:b/>
          <w:sz w:val="24"/>
        </w:rPr>
        <w:t>эпоксидной</w:t>
      </w:r>
      <w:bookmarkEnd w:id="45"/>
      <w:r>
        <w:rPr>
          <w:b/>
          <w:sz w:val="24"/>
        </w:rPr>
        <w:t xml:space="preserve"> втулк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8</w:t>
      </w:r>
      <w:r>
        <w:rPr>
          <w:b/>
          <w:sz w:val="24"/>
        </w:rPr>
        <w:t xml:space="preserve"> с контактным стержнем, фарфоровой покрышк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7</w:t>
      </w:r>
      <w:r>
        <w:rPr>
          <w:b/>
          <w:sz w:val="24"/>
        </w:rPr>
        <w:t xml:space="preserve"> и помещенных в колпак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9</w:t>
      </w:r>
      <w:r>
        <w:rPr>
          <w:b/>
          <w:sz w:val="24"/>
        </w:rPr>
        <w:t xml:space="preserve"> трансформаторов ток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10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В зоне расположения трансформаторов ток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10</w:t>
      </w:r>
      <w:r>
        <w:rPr>
          <w:b/>
          <w:sz w:val="24"/>
        </w:rPr>
        <w:t xml:space="preserve"> цилиндрическая поверхность эпок</w:t>
        <w:softHyphen/>
        <w:t>сидной втулк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8</w:t>
      </w:r>
      <w:r>
        <w:rPr>
          <w:b/>
          <w:sz w:val="24"/>
        </w:rPr>
        <w:t xml:space="preserve"> имеет металлическое покрытие, на верхней части которого установлен экран </w:t>
      </w:r>
      <w:r>
        <w:rPr>
          <w:b/>
          <w:i/>
          <w:sz w:val="24"/>
          <w:lang w:val="en-US"/>
        </w:rPr>
        <w:t>13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Покрытие и экран имеют потенциал земли. Пространство между втулкой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8</w:t>
      </w:r>
      <w:r>
        <w:rPr>
          <w:b/>
          <w:sz w:val="24"/>
        </w:rPr>
        <w:t xml:space="preserve"> и фарфоровой покрышкой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7</w:t>
      </w:r>
      <w:r>
        <w:rPr>
          <w:b/>
          <w:sz w:val="24"/>
        </w:rPr>
        <w:t xml:space="preserve"> заполнено </w:t>
      </w:r>
      <w:bookmarkStart w:id="46" w:name="OCRUncertain244"/>
      <w:r>
        <w:rPr>
          <w:b/>
          <w:sz w:val="24"/>
        </w:rPr>
        <w:t>виниполом</w:t>
      </w:r>
      <w:bookmarkEnd w:id="46"/>
      <w:r>
        <w:rPr>
          <w:b/>
          <w:sz w:val="24"/>
        </w:rPr>
        <w:t xml:space="preserve"> </w:t>
      </w:r>
      <w:r>
        <w:rPr>
          <w:b/>
          <w:i/>
          <w:sz w:val="24"/>
        </w:rPr>
        <w:t>14</w:t>
      </w:r>
      <w:r>
        <w:rPr>
          <w:b/>
          <w:sz w:val="24"/>
        </w:rPr>
        <w:t xml:space="preserve"> и с помощью прокладок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6</w:t>
      </w:r>
      <w:r>
        <w:rPr>
          <w:b/>
          <w:sz w:val="24"/>
          <w:lang w:val="en-US"/>
        </w:rPr>
        <w:t xml:space="preserve">, </w:t>
      </w:r>
      <w:r>
        <w:rPr>
          <w:b/>
          <w:i/>
          <w:sz w:val="24"/>
          <w:lang w:val="en-US"/>
        </w:rPr>
        <w:t>17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на</w:t>
        <w:softHyphen/>
        <w:t>конечник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4</w:t>
      </w:r>
      <w:r>
        <w:rPr>
          <w:b/>
          <w:sz w:val="24"/>
        </w:rPr>
        <w:t xml:space="preserve"> </w:t>
      </w:r>
      <w:bookmarkStart w:id="47" w:name="OCRUncertain245"/>
      <w:r>
        <w:rPr>
          <w:b/>
          <w:sz w:val="24"/>
        </w:rPr>
        <w:t>загерметизировано</w:t>
      </w:r>
      <w:bookmarkEnd w:id="47"/>
      <w:r>
        <w:rPr>
          <w:b/>
          <w:sz w:val="24"/>
        </w:rPr>
        <w:t xml:space="preserve"> от окружающей среды. Трансформаторы тока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10</w:t>
      </w:r>
      <w:r>
        <w:rPr>
          <w:b/>
          <w:sz w:val="24"/>
        </w:rPr>
        <w:t xml:space="preserve"> расклинены клиньями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 резиновыми прокладками. Фланцевой частью втулки ввод крепится к баку с помощью болтов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1</w:t>
      </w:r>
      <w:r>
        <w:rPr>
          <w:b/>
          <w:sz w:val="24"/>
          <w:lang w:val="en-US"/>
        </w:rPr>
        <w:t>.</w:t>
      </w:r>
    </w:p>
    <w:p>
      <w:pPr>
        <w:pStyle w:val="Normal"/>
        <w:widowControl w:val="false"/>
        <w:ind w:right="-1"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</w:rPr>
      </w:pPr>
      <w:r>
        <w:rPr>
          <w:b/>
          <w:i/>
          <w:sz w:val="24"/>
        </w:rPr>
        <w:t>Конструкция ввода</w:t>
      </w: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4"/>
        </w:rPr>
      </w:pPr>
      <w:r>
        <w:rPr>
          <w:b/>
          <w:i/>
          <w:sz w:val="24"/>
        </w:rPr>
        <w:t>Рис. 1.8.6</w:t>
      </w:r>
    </w:p>
    <w:p>
      <w:pPr>
        <w:pStyle w:val="Normal"/>
        <w:widowControl w:val="false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i/>
          <w:sz w:val="24"/>
        </w:rPr>
        <w:t>1</w:t>
      </w:r>
      <w:r>
        <w:rPr>
          <w:b/>
          <w:sz w:val="24"/>
        </w:rPr>
        <w:t xml:space="preserve">-гайка; </w:t>
      </w:r>
      <w:r>
        <w:rPr>
          <w:b/>
          <w:i/>
          <w:sz w:val="24"/>
        </w:rPr>
        <w:t>2,3</w:t>
      </w:r>
      <w:r>
        <w:rPr>
          <w:b/>
          <w:sz w:val="24"/>
        </w:rPr>
        <w:t xml:space="preserve">-стопорный винт;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-наконечник; </w:t>
      </w:r>
      <w:r>
        <w:rPr>
          <w:b/>
          <w:i/>
          <w:sz w:val="24"/>
        </w:rPr>
        <w:t>5</w:t>
      </w:r>
      <w:r>
        <w:rPr>
          <w:b/>
          <w:sz w:val="24"/>
        </w:rPr>
        <w:t xml:space="preserve">-крышка; </w:t>
      </w:r>
      <w:r>
        <w:rPr>
          <w:b/>
          <w:i/>
          <w:sz w:val="24"/>
        </w:rPr>
        <w:t>6</w:t>
      </w:r>
      <w:r>
        <w:rPr>
          <w:b/>
          <w:sz w:val="24"/>
        </w:rPr>
        <w:t xml:space="preserve">-фланец; </w:t>
      </w:r>
      <w:r>
        <w:rPr>
          <w:b/>
          <w:i/>
          <w:sz w:val="24"/>
        </w:rPr>
        <w:t>7</w:t>
      </w:r>
      <w:r>
        <w:rPr>
          <w:b/>
          <w:sz w:val="24"/>
        </w:rPr>
        <w:t xml:space="preserve">-фарфоровая               покрышка; </w:t>
      </w:r>
      <w:r>
        <w:rPr>
          <w:b/>
          <w:i/>
          <w:sz w:val="24"/>
        </w:rPr>
        <w:t>8</w:t>
      </w:r>
      <w:r>
        <w:rPr>
          <w:b/>
          <w:sz w:val="24"/>
        </w:rPr>
        <w:t xml:space="preserve">-литая эпоксидная втулка; </w:t>
      </w:r>
      <w:r>
        <w:rPr>
          <w:b/>
          <w:i/>
          <w:sz w:val="24"/>
        </w:rPr>
        <w:t>9</w:t>
      </w:r>
      <w:r>
        <w:rPr>
          <w:b/>
          <w:sz w:val="24"/>
        </w:rPr>
        <w:t xml:space="preserve">-колпак; </w:t>
      </w:r>
      <w:r>
        <w:rPr>
          <w:b/>
          <w:i/>
          <w:sz w:val="24"/>
        </w:rPr>
        <w:t>10</w:t>
      </w:r>
      <w:r>
        <w:rPr>
          <w:b/>
          <w:sz w:val="24"/>
        </w:rPr>
        <w:t xml:space="preserve">-трансформатор тока встроенный;               </w:t>
      </w:r>
      <w:r>
        <w:rPr>
          <w:b/>
          <w:i/>
          <w:sz w:val="24"/>
        </w:rPr>
        <w:t>11</w:t>
      </w:r>
      <w:r>
        <w:rPr>
          <w:b/>
          <w:sz w:val="24"/>
        </w:rPr>
        <w:t>-болты М10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70; </w:t>
      </w:r>
      <w:r>
        <w:rPr>
          <w:b/>
          <w:i/>
          <w:sz w:val="24"/>
        </w:rPr>
        <w:t>12,15</w:t>
      </w:r>
      <w:r>
        <w:rPr>
          <w:b/>
          <w:sz w:val="24"/>
        </w:rPr>
        <w:t xml:space="preserve">-уплотнительные кольца; </w:t>
      </w:r>
      <w:r>
        <w:rPr>
          <w:b/>
          <w:i/>
          <w:sz w:val="24"/>
        </w:rPr>
        <w:t>13</w:t>
      </w:r>
      <w:r>
        <w:rPr>
          <w:b/>
          <w:sz w:val="24"/>
        </w:rPr>
        <w:t xml:space="preserve">-экран; </w:t>
      </w:r>
      <w:r>
        <w:rPr>
          <w:b/>
          <w:i/>
          <w:sz w:val="24"/>
        </w:rPr>
        <w:t>14</w:t>
      </w:r>
      <w:r>
        <w:rPr>
          <w:b/>
          <w:sz w:val="24"/>
        </w:rPr>
        <w:t xml:space="preserve">-винипол; </w:t>
      </w:r>
      <w:r>
        <w:rPr>
          <w:b/>
          <w:i/>
          <w:sz w:val="24"/>
        </w:rPr>
        <w:t>16,17</w:t>
      </w:r>
      <w:r>
        <w:rPr>
          <w:b/>
          <w:sz w:val="24"/>
        </w:rPr>
        <w:t>- прокладки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93420</wp:posOffset>
                </wp:positionH>
                <wp:positionV relativeFrom="page">
                  <wp:posOffset>3218180</wp:posOffset>
                </wp:positionV>
                <wp:extent cx="6548120" cy="235140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040" cy="2351520"/>
                          <a:chOff x="0" y="0"/>
                          <a:chExt cx="6548040" cy="23515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44720"/>
                            <a:ext cx="6444720" cy="184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17840" y="19900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19900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240" y="19900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2360" y="19915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3320" y="19900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7000" y="19915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720" y="223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3320" y="2016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5560" y="2016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3560" y="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0160" y="201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88040" y="201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00" y="19915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349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4680" y="19915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88040" y="3942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1440" y="19915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760" y="19915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6pt;margin-top:253.4pt;width:515.6pt;height:185.15pt" coordorigin="1092,5068" coordsize="10312,3703">
                <v:shape id="shape_0" stroked="f" o:allowincell="f" style="position:absolute;left:1092;top:5296;width:10148;height:2907;mso-wrap-style:none;v-text-anchor:middle;mso-position-horizontal-relative:pag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t" o:allowincell="f" style="position:absolute;left:3640;top:820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133;top:820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321;top:820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009;top:820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625;top:820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213;top:820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685;top:5103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357;top:5100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085;top:5100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814;top:5068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053;top:5100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837;top:5100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625;top:820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617;top:5123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745;top:820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837;top:5689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165;top:820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660;top:820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 xml:space="preserve">Встроенный трансформатор тока типа </w:t>
      </w:r>
      <w:bookmarkStart w:id="48" w:name="OCRUncertain246"/>
      <w:r>
        <w:rPr>
          <w:b/>
          <w:sz w:val="24"/>
        </w:rPr>
        <w:t>ТВЭ-З</w:t>
      </w:r>
      <w:bookmarkEnd w:id="48"/>
      <w:r>
        <w:rPr>
          <w:b/>
          <w:sz w:val="24"/>
        </w:rPr>
        <w:t xml:space="preserve"> состоит из </w:t>
      </w:r>
      <w:bookmarkStart w:id="49" w:name="OCRUncertain247"/>
      <w:r>
        <w:rPr>
          <w:b/>
          <w:sz w:val="24"/>
        </w:rPr>
        <w:t>магнито-провода</w:t>
      </w:r>
      <w:bookmarkEnd w:id="49"/>
      <w:r>
        <w:rPr>
          <w:b/>
          <w:sz w:val="24"/>
        </w:rPr>
        <w:t xml:space="preserve"> и двух обмоток: защитной </w:t>
      </w:r>
      <w:bookmarkStart w:id="50" w:name="OCRUncertain248"/>
      <w:r>
        <w:rPr>
          <w:b/>
          <w:sz w:val="24"/>
        </w:rPr>
        <w:t>(ОР)</w:t>
      </w:r>
      <w:bookmarkEnd w:id="50"/>
      <w:r>
        <w:rPr>
          <w:b/>
          <w:sz w:val="24"/>
        </w:rPr>
        <w:t xml:space="preserve"> и измерительной (И)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По два провода от каждого трансформатора тока выведены в </w:t>
      </w:r>
      <w:bookmarkStart w:id="51" w:name="OCRUncertain249"/>
      <w:r>
        <w:rPr>
          <w:b/>
          <w:sz w:val="24"/>
        </w:rPr>
        <w:t>клеммную</w:t>
      </w:r>
      <w:bookmarkEnd w:id="51"/>
      <w:r>
        <w:rPr>
          <w:b/>
          <w:sz w:val="24"/>
        </w:rPr>
        <w:t xml:space="preserve"> коробку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При отгрузке выключателя провода трансформатора тока присоединены к отводам</w:t>
      </w:r>
      <w:r>
        <w:rPr>
          <w:b/>
          <w:sz w:val="24"/>
          <w:lang w:val="en-US"/>
        </w:rPr>
        <w:t xml:space="preserve"> 600/5.</w:t>
      </w:r>
      <w:r>
        <w:rPr>
          <w:b/>
          <w:sz w:val="24"/>
        </w:rPr>
        <w:t xml:space="preserve"> При необходимости переключения на другие отводы следует пользоваться электрической схемой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К нижней части коробки механизма через дистанционн</w:t>
      </w:r>
      <w:bookmarkStart w:id="52" w:name="OCRUncertain262"/>
      <w:r>
        <w:rPr>
          <w:b/>
          <w:sz w:val="24"/>
        </w:rPr>
        <w:t>у</w:t>
      </w:r>
      <w:bookmarkEnd w:id="52"/>
      <w:r>
        <w:rPr>
          <w:b/>
          <w:sz w:val="24"/>
        </w:rPr>
        <w:t>ю тр</w:t>
      </w:r>
      <w:bookmarkStart w:id="53" w:name="OCRUncertain263"/>
      <w:r>
        <w:rPr>
          <w:b/>
          <w:sz w:val="24"/>
        </w:rPr>
        <w:t>у</w:t>
      </w:r>
      <w:bookmarkEnd w:id="53"/>
      <w:r>
        <w:rPr>
          <w:b/>
          <w:sz w:val="24"/>
        </w:rPr>
        <w:t>б</w:t>
      </w:r>
      <w:bookmarkStart w:id="54" w:name="OCRUncertain264"/>
      <w:r>
        <w:rPr>
          <w:b/>
          <w:sz w:val="24"/>
        </w:rPr>
        <w:t>у</w:t>
      </w:r>
      <w:bookmarkEnd w:id="54"/>
      <w:r>
        <w:rPr>
          <w:b/>
          <w:sz w:val="24"/>
        </w:rPr>
        <w:t xml:space="preserve"> присоединен </w:t>
      </w:r>
      <w:bookmarkStart w:id="55" w:name="OCRUncertain265"/>
      <w:r>
        <w:rPr>
          <w:b/>
          <w:sz w:val="24"/>
        </w:rPr>
        <w:t>шк</w:t>
      </w:r>
      <w:bookmarkEnd w:id="55"/>
      <w:r>
        <w:rPr>
          <w:b/>
          <w:sz w:val="24"/>
        </w:rPr>
        <w:t>аф с пр</w:t>
      </w:r>
      <w:bookmarkStart w:id="56" w:name="OCRUncertain267"/>
      <w:r>
        <w:rPr>
          <w:b/>
          <w:sz w:val="24"/>
        </w:rPr>
        <w:t>и</w:t>
      </w:r>
      <w:bookmarkEnd w:id="56"/>
      <w:r>
        <w:rPr>
          <w:b/>
          <w:sz w:val="24"/>
        </w:rPr>
        <w:t>водом</w:t>
      </w:r>
      <w:r>
        <w:rPr>
          <w:b/>
          <w:sz w:val="24"/>
          <w:lang w:val="en-US"/>
        </w:rPr>
        <w:t xml:space="preserve"> 7</w:t>
      </w:r>
      <w:r>
        <w:rPr>
          <w:b/>
          <w:sz w:val="24"/>
        </w:rPr>
        <w:t xml:space="preserve"> </w:t>
      </w:r>
      <w:bookmarkStart w:id="57" w:name="OCRUncertain268"/>
      <w:r>
        <w:rPr>
          <w:b/>
          <w:sz w:val="24"/>
        </w:rPr>
        <w:t xml:space="preserve">(см. </w:t>
      </w:r>
      <w:r>
        <w:rPr>
          <w:b/>
          <w:i/>
          <w:sz w:val="24"/>
        </w:rPr>
        <w:t>рис. 1.8.1</w:t>
      </w:r>
      <w:r>
        <w:rPr>
          <w:b/>
          <w:sz w:val="24"/>
        </w:rPr>
        <w:t>).</w:t>
      </w:r>
      <w:bookmarkEnd w:id="57"/>
      <w:r>
        <w:rPr>
          <w:b/>
          <w:sz w:val="24"/>
        </w:rPr>
        <w:t xml:space="preserve"> Привод для </w:t>
      </w:r>
      <w:bookmarkStart w:id="58" w:name="OCRUncertain269"/>
      <w:r>
        <w:rPr>
          <w:b/>
          <w:sz w:val="24"/>
        </w:rPr>
        <w:t>у</w:t>
      </w:r>
      <w:bookmarkEnd w:id="58"/>
      <w:r>
        <w:rPr>
          <w:b/>
          <w:sz w:val="24"/>
        </w:rPr>
        <w:t>правления выключателем имеет три исполнения.</w:t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Выключатели В</w:t>
      </w:r>
      <w:bookmarkStart w:id="59" w:name="OCRUncertain270"/>
      <w:r>
        <w:rPr>
          <w:b/>
          <w:sz w:val="24"/>
        </w:rPr>
        <w:t>Г</w:t>
      </w:r>
      <w:bookmarkEnd w:id="59"/>
      <w:r>
        <w:rPr>
          <w:b/>
          <w:sz w:val="24"/>
        </w:rPr>
        <w:t>БЭ-35-12</w:t>
      </w:r>
      <w:bookmarkStart w:id="60" w:name="OCRUncertain271"/>
      <w:r>
        <w:rPr>
          <w:b/>
          <w:sz w:val="24"/>
        </w:rPr>
        <w:t>,</w:t>
      </w:r>
      <w:bookmarkEnd w:id="60"/>
      <w:r>
        <w:rPr>
          <w:b/>
          <w:sz w:val="24"/>
        </w:rPr>
        <w:t>5/630</w:t>
      </w:r>
      <w:bookmarkStart w:id="61" w:name="OCRUncertain272"/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У</w:t>
      </w:r>
      <w:bookmarkEnd w:id="61"/>
      <w:r>
        <w:rPr>
          <w:b/>
          <w:sz w:val="24"/>
        </w:rPr>
        <w:t>Х</w:t>
      </w:r>
      <w:bookmarkStart w:id="62" w:name="OCRUncertain273"/>
      <w:r>
        <w:rPr>
          <w:b/>
          <w:sz w:val="24"/>
        </w:rPr>
        <w:t>Л</w:t>
      </w:r>
      <w:bookmarkEnd w:id="62"/>
      <w:r>
        <w:rPr>
          <w:b/>
          <w:sz w:val="24"/>
        </w:rPr>
        <w:t>1</w:t>
      </w:r>
      <w:bookmarkStart w:id="63" w:name="OCRUncertain274"/>
      <w:r>
        <w:rPr>
          <w:b/>
          <w:sz w:val="24"/>
        </w:rPr>
        <w:t>(Т</w:t>
      </w:r>
      <w:bookmarkEnd w:id="63"/>
      <w:r>
        <w:rPr>
          <w:b/>
          <w:sz w:val="24"/>
        </w:rPr>
        <w:t>1) комплект</w:t>
      </w:r>
      <w:bookmarkStart w:id="64" w:name="OCRUncertain275"/>
      <w:r>
        <w:rPr>
          <w:b/>
          <w:sz w:val="24"/>
        </w:rPr>
        <w:t>у</w:t>
      </w:r>
      <w:bookmarkEnd w:id="64"/>
      <w:r>
        <w:rPr>
          <w:b/>
          <w:sz w:val="24"/>
        </w:rPr>
        <w:t>ются приводами ПЭМ-1 или              ПЭМ-11</w:t>
      </w:r>
      <w:bookmarkStart w:id="65" w:name="OCRUncertain279"/>
      <w:r>
        <w:rPr>
          <w:b/>
          <w:sz w:val="24"/>
        </w:rPr>
        <w:t>,</w:t>
      </w:r>
      <w:bookmarkEnd w:id="65"/>
      <w:r>
        <w:rPr>
          <w:b/>
          <w:sz w:val="24"/>
        </w:rPr>
        <w:t xml:space="preserve"> а выключатели В</w:t>
      </w:r>
      <w:bookmarkStart w:id="66" w:name="OCRUncertain280"/>
      <w:r>
        <w:rPr>
          <w:b/>
          <w:sz w:val="24"/>
        </w:rPr>
        <w:t>Г</w:t>
      </w:r>
      <w:bookmarkEnd w:id="66"/>
      <w:r>
        <w:rPr>
          <w:b/>
          <w:sz w:val="24"/>
        </w:rPr>
        <w:t>БЭП-35-12,5/630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УХ</w:t>
      </w:r>
      <w:bookmarkStart w:id="67" w:name="OCRUncertain281"/>
      <w:r>
        <w:rPr>
          <w:b/>
          <w:sz w:val="24"/>
        </w:rPr>
        <w:t>Л</w:t>
      </w:r>
      <w:bookmarkEnd w:id="67"/>
      <w:r>
        <w:rPr>
          <w:b/>
          <w:sz w:val="24"/>
        </w:rPr>
        <w:t>1</w:t>
      </w:r>
      <w:bookmarkStart w:id="68" w:name="OCRUncertain282"/>
      <w:r>
        <w:rPr>
          <w:b/>
          <w:sz w:val="24"/>
        </w:rPr>
        <w:t>(Г</w:t>
      </w:r>
      <w:bookmarkEnd w:id="68"/>
      <w:r>
        <w:rPr>
          <w:b/>
          <w:sz w:val="24"/>
        </w:rPr>
        <w:t>1) - пр</w:t>
      </w:r>
      <w:bookmarkStart w:id="69" w:name="OCRUncertain283"/>
      <w:r>
        <w:rPr>
          <w:b/>
          <w:sz w:val="24"/>
        </w:rPr>
        <w:t>и</w:t>
      </w:r>
      <w:bookmarkEnd w:id="69"/>
      <w:r>
        <w:rPr>
          <w:b/>
          <w:sz w:val="24"/>
        </w:rPr>
        <w:t>во</w:t>
      </w:r>
      <w:bookmarkStart w:id="70" w:name="OCRUncertain284"/>
      <w:r>
        <w:rPr>
          <w:b/>
          <w:sz w:val="24"/>
        </w:rPr>
        <w:t>дом</w:t>
      </w:r>
      <w:bookmarkEnd w:id="70"/>
      <w:r>
        <w:rPr>
          <w:b/>
          <w:sz w:val="24"/>
        </w:rPr>
        <w:t xml:space="preserve"> </w:t>
      </w:r>
      <w:bookmarkStart w:id="71" w:name="OCRUncertain285"/>
      <w:r>
        <w:rPr>
          <w:b/>
          <w:sz w:val="24"/>
        </w:rPr>
        <w:t>ПЭМ-ТТТ</w:t>
      </w:r>
      <w:bookmarkEnd w:id="71"/>
      <w:r>
        <w:rPr>
          <w:b/>
          <w:sz w:val="24"/>
        </w:rPr>
        <w:t>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Бак и </w:t>
      </w:r>
      <w:bookmarkStart w:id="72" w:name="OCRUncertain288"/>
      <w:r>
        <w:rPr>
          <w:b/>
          <w:sz w:val="24"/>
        </w:rPr>
        <w:t>шк</w:t>
      </w:r>
      <w:bookmarkEnd w:id="72"/>
      <w:r>
        <w:rPr>
          <w:b/>
          <w:sz w:val="24"/>
        </w:rPr>
        <w:t xml:space="preserve">аф привода снабжены болтами заземления. </w:t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hanging="0"/>
        <w:rPr>
          <w:b/>
          <w:b/>
          <w:i/>
          <w:i/>
          <w:sz w:val="24"/>
        </w:rPr>
      </w:pPr>
      <w:r>
        <w:rPr>
          <w:b/>
          <w:sz w:val="28"/>
        </w:rPr>
        <w:t>1.9. РАБОТА</w:t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right="-1" w:firstLine="284"/>
        <w:rPr/>
      </w:pPr>
      <w:r>
        <w:rPr>
          <w:b/>
          <w:sz w:val="24"/>
        </w:rPr>
        <w:t>Оперирование выключателем ВГБ-35 производится след</w:t>
      </w:r>
      <w:bookmarkStart w:id="73" w:name="OCRUncertain290"/>
      <w:r>
        <w:rPr>
          <w:b/>
          <w:sz w:val="24"/>
        </w:rPr>
        <w:t>у</w:t>
      </w:r>
      <w:bookmarkEnd w:id="73"/>
      <w:r>
        <w:rPr>
          <w:b/>
          <w:sz w:val="24"/>
        </w:rPr>
        <w:t>ющим образом:</w: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hanging="0"/>
        <w:rPr>
          <w:b/>
          <w:b/>
          <w:sz w:val="28"/>
        </w:rPr>
      </w:pPr>
      <w:r>
        <w:rPr>
          <w:b/>
          <w:sz w:val="28"/>
        </w:rPr>
        <w:t>1.9.1. ОПЕРАЦИЯ "ВКЛЮЧЕНИЕ"</w: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>После подачи команды на включение выходной рычаг электромагнитного привода через тяг</w:t>
      </w:r>
      <w:bookmarkStart w:id="74" w:name="OCRUncertain291"/>
      <w:r>
        <w:rPr>
          <w:b/>
          <w:sz w:val="24"/>
        </w:rPr>
        <w:t>у</w:t>
      </w:r>
      <w:bookmarkEnd w:id="74"/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2</w:t>
      </w:r>
      <w:r>
        <w:rPr>
          <w:b/>
          <w:sz w:val="24"/>
        </w:rPr>
        <w:t xml:space="preserve"> </w:t>
      </w:r>
      <w:bookmarkStart w:id="75" w:name="OCRUncertain292"/>
      <w:r>
        <w:rPr>
          <w:b/>
          <w:sz w:val="24"/>
        </w:rPr>
        <w:t xml:space="preserve">(см. </w:t>
      </w:r>
      <w:r>
        <w:rPr>
          <w:b/>
          <w:i/>
          <w:sz w:val="24"/>
        </w:rPr>
        <w:t>рис. 1.8.5</w:t>
      </w:r>
      <w:r>
        <w:rPr>
          <w:b/>
          <w:sz w:val="24"/>
        </w:rPr>
        <w:t>)</w:t>
      </w:r>
      <w:bookmarkEnd w:id="75"/>
      <w:r>
        <w:rPr>
          <w:b/>
          <w:sz w:val="24"/>
        </w:rPr>
        <w:t xml:space="preserve"> выводит рычаг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3</w:t>
      </w:r>
      <w:r>
        <w:rPr>
          <w:b/>
          <w:sz w:val="24"/>
        </w:rPr>
        <w:t xml:space="preserve"> с тягой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8</w:t>
      </w:r>
      <w:r>
        <w:rPr>
          <w:b/>
          <w:sz w:val="24"/>
        </w:rPr>
        <w:t xml:space="preserve"> </w:t>
      </w:r>
      <w:bookmarkStart w:id="76" w:name="OCRUncertain293"/>
      <w:r>
        <w:rPr>
          <w:b/>
          <w:sz w:val="24"/>
        </w:rPr>
        <w:t>и</w:t>
      </w:r>
      <w:bookmarkEnd w:id="76"/>
      <w:r>
        <w:rPr>
          <w:b/>
          <w:sz w:val="24"/>
        </w:rPr>
        <w:t xml:space="preserve">з </w:t>
      </w:r>
      <w:r>
        <w:rPr>
          <w:b/>
          <w:i/>
          <w:sz w:val="24"/>
        </w:rPr>
        <w:t>"мер</w:t>
      </w:r>
      <w:bookmarkStart w:id="77" w:name="OCRUncertain295"/>
      <w:r>
        <w:rPr>
          <w:b/>
          <w:i/>
          <w:sz w:val="24"/>
        </w:rPr>
        <w:t>т</w:t>
      </w:r>
      <w:bookmarkEnd w:id="77"/>
      <w:r>
        <w:rPr>
          <w:b/>
          <w:i/>
          <w:sz w:val="24"/>
        </w:rPr>
        <w:t>во</w:t>
      </w:r>
      <w:bookmarkStart w:id="78" w:name="OCRUncertain296"/>
      <w:r>
        <w:rPr>
          <w:b/>
          <w:i/>
          <w:sz w:val="24"/>
        </w:rPr>
        <w:t>го</w:t>
      </w:r>
      <w:bookmarkEnd w:id="78"/>
      <w:r>
        <w:rPr>
          <w:b/>
          <w:i/>
          <w:sz w:val="24"/>
        </w:rPr>
        <w:t xml:space="preserve"> положения"</w:t>
      </w:r>
      <w:r>
        <w:rPr>
          <w:b/>
          <w:sz w:val="24"/>
        </w:rPr>
        <w:t xml:space="preserve"> и, вращая главный рычаг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5</w:t>
      </w:r>
      <w:r>
        <w:rPr>
          <w:b/>
          <w:sz w:val="24"/>
        </w:rPr>
        <w:t xml:space="preserve"> по часовой стрелке</w:t>
      </w:r>
      <w:bookmarkStart w:id="79" w:name="OCRUncertain297"/>
      <w:r>
        <w:rPr>
          <w:b/>
          <w:sz w:val="24"/>
        </w:rPr>
        <w:t>,</w:t>
      </w:r>
      <w:bookmarkEnd w:id="79"/>
      <w:r>
        <w:rPr>
          <w:b/>
          <w:sz w:val="24"/>
        </w:rPr>
        <w:t xml:space="preserve"> переводит его и главный вал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 во включенное положение. Ро</w:t>
        <w:softHyphen/>
        <w:t>лик сжимает отключающие пр</w:t>
      </w:r>
      <w:bookmarkStart w:id="80" w:name="OCRUncertain299"/>
      <w:r>
        <w:rPr>
          <w:b/>
          <w:sz w:val="24"/>
        </w:rPr>
        <w:t>у</w:t>
      </w:r>
      <w:bookmarkEnd w:id="80"/>
      <w:r>
        <w:rPr>
          <w:b/>
          <w:sz w:val="24"/>
        </w:rPr>
        <w:t>жины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9</w:t>
      </w:r>
      <w:r>
        <w:rPr>
          <w:b/>
          <w:sz w:val="24"/>
        </w:rPr>
        <w:t xml:space="preserve">, </w:t>
      </w:r>
      <w:bookmarkStart w:id="81" w:name="OCRUncertain300"/>
      <w:r>
        <w:rPr>
          <w:b/>
          <w:sz w:val="24"/>
        </w:rPr>
        <w:t>у</w:t>
      </w:r>
      <w:bookmarkEnd w:id="81"/>
      <w:r>
        <w:rPr>
          <w:b/>
          <w:sz w:val="24"/>
        </w:rPr>
        <w:t>становленные на колодке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10</w:t>
      </w:r>
      <w:r>
        <w:rPr>
          <w:b/>
          <w:sz w:val="24"/>
        </w:rPr>
        <w:t>, а вспомогательный рычаг</w:t>
      </w:r>
      <w:r>
        <w:rPr>
          <w:b/>
          <w:i/>
          <w:sz w:val="24"/>
        </w:rPr>
        <w:t xml:space="preserve"> 3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остановленный </w:t>
      </w:r>
      <w:bookmarkStart w:id="82" w:name="OCRUncertain301"/>
      <w:r>
        <w:rPr>
          <w:b/>
          <w:sz w:val="24"/>
        </w:rPr>
        <w:t>у</w:t>
      </w:r>
      <w:bookmarkEnd w:id="82"/>
      <w:r>
        <w:rPr>
          <w:b/>
          <w:sz w:val="24"/>
        </w:rPr>
        <w:t>пором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1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</w:t>
      </w:r>
      <w:bookmarkStart w:id="83" w:name="OCRUncertain302"/>
      <w:r>
        <w:rPr>
          <w:b/>
          <w:sz w:val="24"/>
        </w:rPr>
        <w:t>ф</w:t>
      </w:r>
      <w:bookmarkEnd w:id="83"/>
      <w:r>
        <w:rPr>
          <w:b/>
          <w:sz w:val="24"/>
        </w:rPr>
        <w:t>иксир</w:t>
      </w:r>
      <w:bookmarkStart w:id="84" w:name="OCRUncertain303"/>
      <w:r>
        <w:rPr>
          <w:b/>
          <w:sz w:val="24"/>
        </w:rPr>
        <w:t>у</w:t>
      </w:r>
      <w:bookmarkEnd w:id="84"/>
      <w:r>
        <w:rPr>
          <w:b/>
          <w:sz w:val="24"/>
        </w:rPr>
        <w:t>ется в положении, определенном зазором, равным</w:t>
      </w:r>
      <w:r>
        <w:rPr>
          <w:b/>
          <w:sz w:val="24"/>
          <w:lang w:val="en-US"/>
        </w:rPr>
        <w:t xml:space="preserve"> 2-3 </w:t>
      </w:r>
      <w:r>
        <w:rPr>
          <w:b/>
          <w:sz w:val="24"/>
        </w:rPr>
        <w:t xml:space="preserve">мм. При этом в контактно-механическом </w:t>
      </w:r>
      <w:bookmarkStart w:id="85" w:name="OCRUncertain305"/>
      <w:r>
        <w:rPr>
          <w:b/>
          <w:sz w:val="24"/>
        </w:rPr>
        <w:t>у</w:t>
      </w:r>
      <w:bookmarkEnd w:id="85"/>
      <w:r>
        <w:rPr>
          <w:b/>
          <w:sz w:val="24"/>
        </w:rPr>
        <w:t xml:space="preserve">стройстве </w:t>
      </w:r>
      <w:bookmarkStart w:id="86" w:name="OCRUncertain306"/>
      <w:r>
        <w:rPr>
          <w:b/>
          <w:sz w:val="24"/>
        </w:rPr>
        <w:t>(с</w:t>
      </w:r>
      <w:bookmarkEnd w:id="86"/>
      <w:r>
        <w:rPr>
          <w:b/>
          <w:sz w:val="24"/>
        </w:rPr>
        <w:t xml:space="preserve">м. </w:t>
      </w:r>
      <w:r>
        <w:rPr>
          <w:b/>
          <w:i/>
          <w:sz w:val="24"/>
        </w:rPr>
        <w:t>рис. 1.8.2</w:t>
      </w:r>
      <w:r>
        <w:rPr>
          <w:b/>
          <w:sz w:val="24"/>
        </w:rPr>
        <w:t>) главный вал вращается соот</w:t>
        <w:softHyphen/>
        <w:t>ветственно против часовой стрелки</w:t>
      </w:r>
      <w:bookmarkStart w:id="87" w:name="OCRUncertain307"/>
      <w:r>
        <w:rPr>
          <w:b/>
          <w:sz w:val="24"/>
        </w:rPr>
        <w:t>,</w:t>
      </w:r>
      <w:bookmarkEnd w:id="87"/>
      <w:r>
        <w:rPr>
          <w:b/>
          <w:sz w:val="24"/>
        </w:rPr>
        <w:t xml:space="preserve"> поворачивая траверс</w:t>
      </w:r>
      <w:bookmarkStart w:id="88" w:name="OCRUncertain308"/>
      <w:r>
        <w:rPr>
          <w:b/>
          <w:sz w:val="24"/>
        </w:rPr>
        <w:t>у</w:t>
      </w:r>
      <w:bookmarkEnd w:id="88"/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8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Подвижные контакты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 замы</w:t>
        <w:softHyphen/>
        <w:t xml:space="preserve">кают </w:t>
      </w:r>
      <w:bookmarkStart w:id="89" w:name="OCRUncertain309"/>
      <w:r>
        <w:rPr>
          <w:b/>
          <w:sz w:val="24"/>
        </w:rPr>
        <w:t>ламели</w:t>
      </w:r>
      <w:bookmarkEnd w:id="89"/>
      <w:r>
        <w:rPr>
          <w:b/>
          <w:sz w:val="24"/>
        </w:rPr>
        <w:t xml:space="preserve"> неподвижных контактов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1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расположенных на левом и правом изоляционных </w:t>
      </w:r>
      <w:bookmarkStart w:id="90" w:name="OCRUncertain310"/>
      <w:r>
        <w:rPr>
          <w:b/>
          <w:sz w:val="24"/>
        </w:rPr>
        <w:t xml:space="preserve">дисках </w:t>
      </w:r>
      <w:r>
        <w:rPr>
          <w:b/>
          <w:i/>
          <w:sz w:val="24"/>
        </w:rPr>
        <w:t>3</w:t>
      </w:r>
      <w:r>
        <w:rPr>
          <w:b/>
          <w:sz w:val="24"/>
        </w:rPr>
        <w:t>.</w:t>
      </w:r>
      <w:bookmarkEnd w:id="90"/>
      <w:r>
        <w:rPr>
          <w:b/>
          <w:sz w:val="24"/>
        </w:rPr>
        <w:t xml:space="preserve"> Происходит  замыкание силовой цепи выключателя. В приводе механизм садится на защелку и удерживает выключатель во включенном положении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60" w:after="0"/>
        <w:ind w:right="-1" w:hanging="0"/>
        <w:rPr>
          <w:b/>
          <w:b/>
          <w:sz w:val="28"/>
        </w:rPr>
      </w:pPr>
      <w:r>
        <w:rPr>
          <w:b/>
          <w:sz w:val="28"/>
        </w:rPr>
        <w:t>1.9.2. ОПЕРАЦИЯ "ОТКЛЮЧЕНИЕ"</w:t>
      </w:r>
    </w:p>
    <w:p>
      <w:pPr>
        <w:pStyle w:val="Normal"/>
        <w:widowControl w:val="false"/>
        <w:spacing w:before="60" w:after="0"/>
        <w:ind w:right="-1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/>
      </w:pPr>
      <w:r>
        <w:rPr>
          <w:b/>
          <w:sz w:val="24"/>
        </w:rPr>
        <w:t xml:space="preserve">После подачи команды на отключение в приводе освобождается защелка, </w:t>
      </w:r>
      <w:bookmarkStart w:id="91" w:name="OCRUncertain311"/>
      <w:r>
        <w:rPr>
          <w:b/>
          <w:sz w:val="24"/>
        </w:rPr>
        <w:t>у</w:t>
      </w:r>
      <w:bookmarkEnd w:id="91"/>
      <w:r>
        <w:rPr>
          <w:b/>
          <w:sz w:val="24"/>
        </w:rPr>
        <w:t>дер</w:t>
        <w:softHyphen/>
        <w:t>живающая выключатель во включенном положении, и отключающие пр</w:t>
      </w:r>
      <w:bookmarkStart w:id="92" w:name="OCRUncertain312"/>
      <w:r>
        <w:rPr>
          <w:b/>
          <w:sz w:val="24"/>
        </w:rPr>
        <w:t>у</w:t>
      </w:r>
      <w:bookmarkEnd w:id="92"/>
      <w:r>
        <w:rPr>
          <w:b/>
          <w:sz w:val="24"/>
        </w:rPr>
        <w:t>жины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9</w:t>
      </w:r>
      <w:r>
        <w:rPr>
          <w:b/>
          <w:sz w:val="24"/>
        </w:rPr>
        <w:t xml:space="preserve"> </w:t>
      </w:r>
      <w:bookmarkStart w:id="93" w:name="OCRUncertain313"/>
      <w:r>
        <w:rPr>
          <w:b/>
          <w:sz w:val="24"/>
        </w:rPr>
        <w:t>(</w:t>
      </w:r>
      <w:bookmarkEnd w:id="93"/>
      <w:r>
        <w:rPr>
          <w:b/>
          <w:sz w:val="24"/>
        </w:rPr>
        <w:t xml:space="preserve">см. </w:t>
      </w:r>
      <w:bookmarkStart w:id="94" w:name="OCRUncertain314"/>
      <w:r>
        <w:rPr>
          <w:b/>
          <w:i/>
          <w:sz w:val="24"/>
        </w:rPr>
        <w:t>рис. 1.8.5</w:t>
      </w:r>
      <w:r>
        <w:rPr>
          <w:b/>
          <w:sz w:val="24"/>
        </w:rPr>
        <w:t xml:space="preserve">) </w:t>
      </w:r>
      <w:bookmarkEnd w:id="94"/>
      <w:r>
        <w:rPr>
          <w:b/>
          <w:sz w:val="24"/>
        </w:rPr>
        <w:t>поворачивают главный вал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4</w:t>
      </w:r>
      <w:r>
        <w:rPr>
          <w:b/>
          <w:sz w:val="24"/>
        </w:rPr>
        <w:t xml:space="preserve"> вместе с закрепленными на нем траверсам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8</w:t>
      </w:r>
      <w:r>
        <w:rPr>
          <w:b/>
          <w:sz w:val="24"/>
        </w:rPr>
        <w:t xml:space="preserve"> </w:t>
      </w:r>
      <w:bookmarkStart w:id="95" w:name="OCRUncertain315"/>
      <w:r>
        <w:rPr>
          <w:b/>
          <w:sz w:val="24"/>
        </w:rPr>
        <w:t>(</w:t>
      </w:r>
      <w:bookmarkEnd w:id="95"/>
      <w:r>
        <w:rPr>
          <w:b/>
          <w:sz w:val="24"/>
        </w:rPr>
        <w:t xml:space="preserve">см. </w:t>
      </w:r>
      <w:r>
        <w:rPr>
          <w:b/>
          <w:i/>
          <w:sz w:val="24"/>
        </w:rPr>
        <w:t>рис. 1.8.</w:t>
      </w:r>
      <w:r>
        <w:rPr>
          <w:b/>
          <w:i/>
          <w:sz w:val="24"/>
          <w:lang w:val="en-US"/>
        </w:rPr>
        <w:t>2</w:t>
      </w:r>
      <w:r>
        <w:rPr>
          <w:b/>
          <w:i/>
          <w:sz w:val="24"/>
        </w:rPr>
        <w:t>, а;</w:t>
      </w:r>
      <w:r>
        <w:rPr>
          <w:b/>
          <w:sz w:val="24"/>
        </w:rPr>
        <w:t xml:space="preserve">          см. </w:t>
      </w:r>
      <w:r>
        <w:rPr>
          <w:b/>
          <w:i/>
          <w:sz w:val="24"/>
        </w:rPr>
        <w:t>рис. 1.8.</w:t>
      </w:r>
      <w:r>
        <w:rPr>
          <w:b/>
          <w:i/>
          <w:sz w:val="24"/>
          <w:lang w:val="en-US"/>
        </w:rPr>
        <w:t>2</w:t>
      </w:r>
      <w:r>
        <w:rPr>
          <w:b/>
          <w:i/>
          <w:sz w:val="24"/>
        </w:rPr>
        <w:t>, б;</w:t>
      </w:r>
      <w:r>
        <w:rPr>
          <w:b/>
          <w:sz w:val="24"/>
          <w:lang w:val="en-US"/>
        </w:rPr>
        <w:t>),</w:t>
      </w:r>
      <w:r>
        <w:rPr>
          <w:b/>
          <w:sz w:val="24"/>
        </w:rPr>
        <w:t xml:space="preserve"> выводя подвижные контакты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4</w:t>
      </w:r>
      <w:r>
        <w:rPr>
          <w:b/>
          <w:sz w:val="24"/>
        </w:rPr>
        <w:t xml:space="preserve"> из неподвижных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</w:t>
      </w:r>
      <w:bookmarkStart w:id="96" w:name="OCRUncertain316"/>
      <w:r>
        <w:rPr>
          <w:b/>
          <w:sz w:val="24"/>
          <w:lang w:val="en-US"/>
        </w:rPr>
        <w:t>.</w:t>
      </w:r>
      <w:bookmarkEnd w:id="96"/>
      <w:r>
        <w:rPr>
          <w:b/>
          <w:sz w:val="24"/>
        </w:rPr>
        <w:t xml:space="preserve"> Возникающая при этом д</w:t>
      </w:r>
      <w:bookmarkStart w:id="97" w:name="OCRUncertain317"/>
      <w:r>
        <w:rPr>
          <w:b/>
          <w:sz w:val="24"/>
        </w:rPr>
        <w:t>у</w:t>
      </w:r>
      <w:bookmarkEnd w:id="97"/>
      <w:r>
        <w:rPr>
          <w:b/>
          <w:sz w:val="24"/>
        </w:rPr>
        <w:t xml:space="preserve">га перекидывается с </w:t>
      </w:r>
      <w:bookmarkStart w:id="98" w:name="OCRUncertain318"/>
      <w:r>
        <w:rPr>
          <w:b/>
          <w:sz w:val="24"/>
        </w:rPr>
        <w:t>ламелей</w:t>
      </w:r>
      <w:bookmarkEnd w:id="98"/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3</w:t>
      </w:r>
      <w:r>
        <w:rPr>
          <w:b/>
          <w:sz w:val="24"/>
        </w:rPr>
        <w:t xml:space="preserve"> неподвижных контактов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1</w:t>
      </w:r>
      <w:r>
        <w:rPr>
          <w:b/>
          <w:sz w:val="24"/>
        </w:rPr>
        <w:t xml:space="preserve"> на корп</w:t>
      </w:r>
      <w:bookmarkStart w:id="99" w:name="OCRUncertain319"/>
      <w:r>
        <w:rPr>
          <w:b/>
          <w:sz w:val="24"/>
        </w:rPr>
        <w:t>у</w:t>
      </w:r>
      <w:bookmarkEnd w:id="99"/>
      <w:r>
        <w:rPr>
          <w:b/>
          <w:sz w:val="24"/>
        </w:rPr>
        <w:t>с кат</w:t>
      </w:r>
      <w:bookmarkStart w:id="100" w:name="OCRUncertain320"/>
      <w:r>
        <w:rPr>
          <w:b/>
          <w:sz w:val="24"/>
        </w:rPr>
        <w:t>у</w:t>
      </w:r>
      <w:bookmarkEnd w:id="100"/>
      <w:r>
        <w:rPr>
          <w:b/>
          <w:sz w:val="24"/>
        </w:rPr>
        <w:t>шки</w:t>
      </w:r>
      <w:r>
        <w:rPr>
          <w:b/>
          <w:sz w:val="24"/>
          <w:lang w:val="en-US"/>
        </w:rPr>
        <w:t xml:space="preserve"> 2</w:t>
      </w:r>
      <w:r>
        <w:rPr>
          <w:b/>
          <w:sz w:val="24"/>
        </w:rPr>
        <w:t xml:space="preserve"> и гасится при вращении между наконечником подвижного контакта и торцом катушки под действием маг</w:t>
        <w:softHyphen/>
        <w:t>нитного поля, создаваемого отключаемым током при протекании его через эту катушку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4"/>
        </w:rPr>
        <w:t>Ролик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7</w:t>
      </w:r>
      <w:r>
        <w:rPr>
          <w:b/>
          <w:sz w:val="24"/>
        </w:rPr>
        <w:t xml:space="preserve"> при отключении сжимает б</w:t>
      </w:r>
      <w:bookmarkStart w:id="101" w:name="OCRUncertain321"/>
      <w:r>
        <w:rPr>
          <w:b/>
          <w:sz w:val="24"/>
        </w:rPr>
        <w:t>уф</w:t>
      </w:r>
      <w:bookmarkEnd w:id="101"/>
      <w:r>
        <w:rPr>
          <w:b/>
          <w:sz w:val="24"/>
        </w:rPr>
        <w:t xml:space="preserve">ерную </w:t>
      </w:r>
      <w:bookmarkStart w:id="102" w:name="OCRUncertain322"/>
      <w:r>
        <w:rPr>
          <w:b/>
          <w:sz w:val="24"/>
        </w:rPr>
        <w:t>пружину</w:t>
      </w:r>
      <w:bookmarkEnd w:id="102"/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6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Вспомогательный рычаг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3</w:t>
      </w:r>
      <w:r>
        <w:rPr>
          <w:b/>
          <w:sz w:val="24"/>
        </w:rPr>
        <w:t xml:space="preserve">                      с тягой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8</w:t>
      </w:r>
      <w:r>
        <w:rPr>
          <w:b/>
          <w:sz w:val="24"/>
        </w:rPr>
        <w:t xml:space="preserve"> заходит за </w:t>
      </w:r>
      <w:r>
        <w:rPr>
          <w:b/>
          <w:i/>
          <w:sz w:val="24"/>
        </w:rPr>
        <w:t>"мертвое положение"</w:t>
      </w:r>
      <w:r>
        <w:rPr>
          <w:b/>
          <w:sz w:val="24"/>
        </w:rPr>
        <w:t xml:space="preserve"> на расстояние 5 мм и </w:t>
      </w:r>
      <w:bookmarkStart w:id="103" w:name="OCRUncertain324"/>
      <w:r>
        <w:rPr>
          <w:b/>
          <w:sz w:val="24"/>
        </w:rPr>
        <w:t>ф</w:t>
      </w:r>
      <w:bookmarkEnd w:id="103"/>
      <w:r>
        <w:rPr>
          <w:b/>
          <w:sz w:val="24"/>
        </w:rPr>
        <w:t>иксир</w:t>
      </w:r>
      <w:bookmarkStart w:id="104" w:name="OCRUncertain325"/>
      <w:r>
        <w:rPr>
          <w:b/>
          <w:sz w:val="24"/>
        </w:rPr>
        <w:t>у</w:t>
      </w:r>
      <w:bookmarkEnd w:id="104"/>
      <w:r>
        <w:rPr>
          <w:b/>
          <w:sz w:val="24"/>
        </w:rPr>
        <w:t>ется на упоре</w:t>
      </w:r>
      <w:r>
        <w:rPr>
          <w:b/>
          <w:sz w:val="24"/>
          <w:lang w:val="en-US"/>
        </w:rPr>
        <w:t>.</w:t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</w:rPr>
      </w:pPr>
      <w:r>
        <w:rPr>
          <w:b/>
          <w:spacing w:val="200"/>
          <w:sz w:val="24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  <w:lang w:val="en-US"/>
        </w:rPr>
      </w:pPr>
      <w:r>
        <w:rPr>
          <w:b/>
          <w:spacing w:val="200"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  <w:lang w:val="en-US"/>
        </w:rPr>
      </w:pPr>
      <w:r>
        <w:rPr>
          <w:b/>
          <w:spacing w:val="200"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pacing w:val="100"/>
          <w:sz w:val="24"/>
        </w:rPr>
      </w:pPr>
      <w:r>
        <w:rPr>
          <w:b/>
          <w:spacing w:val="200"/>
          <w:sz w:val="24"/>
        </w:rPr>
        <w:t>ГЛАВА ВТОРАЯ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32"/>
        </w:rPr>
        <w:t>РАСЧЁТ ЭЛЕКТРИЧЕСКОЙ ИЗОЛЯЦИИ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2.1. АЛГОРИТМ РАСЧЁТА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1. Выбор основных, подлежащих расчёту изоляционных промежутков, а также выбор форм электродов, образующих эти проводники. Расчёту подлежат:</w:t>
      </w:r>
    </w:p>
    <w:p>
      <w:pPr>
        <w:pStyle w:val="Normal"/>
        <w:ind w:left="567" w:right="-1" w:hanging="283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Промежутки между токоведущими и заземлёнными частями;</w:t>
      </w:r>
    </w:p>
    <w:p>
      <w:pPr>
        <w:pStyle w:val="Normal"/>
        <w:ind w:left="567" w:right="-1" w:hanging="283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Промежутки между частями одного и того же полюса, имеющие различные потенциалы при размыкании контактов;</w:t>
      </w:r>
    </w:p>
    <w:p>
      <w:pPr>
        <w:pStyle w:val="Normal"/>
        <w:ind w:left="567" w:right="-1" w:hanging="283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Между токоведущими частями соседних полюсов, находящиеся под напряжением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2. Определение исходных расчётных значений разрядных напряжений для каждого промежутка в соответствии с ГОСТ 1516.1-75 (см. </w:t>
      </w:r>
      <w:r>
        <w:rPr>
          <w:b/>
          <w:i/>
          <w:sz w:val="24"/>
        </w:rPr>
        <w:t>таблицы 2.1.1; 2.1.2</w:t>
      </w:r>
      <w:r>
        <w:rPr>
          <w:b/>
          <w:sz w:val="24"/>
        </w:rPr>
        <w:t>)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3. Определение минимальных размеров основных изоляционных промежутков в различных изоляционных средах в зависимости от разрядного напряжения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4. Проверка промежутков по импульсному влагоразрядному напряжению и по длине пути утечки.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4"/>
        </w:rPr>
        <w:t>5. Конструктивное уточнение размеров промежутков в результате применения стандартных изоляторов.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мпульсные испытательные напряжения 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i/>
          <w:sz w:val="24"/>
        </w:rPr>
        <w:t>для выключателей с изоляцией класса 35 кВ</w:t>
      </w:r>
    </w:p>
    <w:p>
      <w:pPr>
        <w:pStyle w:val="Normal"/>
        <w:tabs>
          <w:tab w:val="clear" w:pos="720"/>
          <w:tab w:val="left" w:pos="7938" w:leader="none"/>
        </w:tabs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right="-1" w:hanging="0"/>
        <w:rPr>
          <w:b/>
          <w:b/>
          <w:sz w:val="28"/>
        </w:rPr>
      </w:pPr>
      <w:r>
        <w:rPr>
          <w:b/>
          <w:sz w:val="28"/>
        </w:rPr>
        <w:tab/>
      </w:r>
      <w:r>
        <w:rPr>
          <w:b/>
          <w:i/>
          <w:sz w:val="28"/>
        </w:rPr>
        <w:t>Таблица 2.1.1</w:t>
      </w:r>
    </w:p>
    <w:tbl>
      <w:tblPr>
        <w:tblW w:w="8786" w:type="dxa"/>
        <w:jc w:val="left"/>
        <w:tblInd w:w="835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35"/>
        <w:gridCol w:w="1134"/>
        <w:gridCol w:w="1013"/>
        <w:gridCol w:w="1013"/>
        <w:gridCol w:w="1013"/>
        <w:gridCol w:w="1013"/>
        <w:gridCol w:w="1364"/>
        <w:gridCol w:w="1101"/>
      </w:tblGrid>
      <w:tr>
        <w:trPr>
          <w:trHeight w:val="300" w:hRule="atLeast"/>
        </w:trPr>
        <w:tc>
          <w:tcPr>
            <w:tcW w:w="2269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спытательное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51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спытательное напряжение внешней изоляции, кВ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gridSpan w:val="2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пряжение внутрен-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ж</w:t>
            </w:r>
          </w:p>
        </w:tc>
        <w:tc>
          <w:tcPr>
            <w:tcW w:w="1013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у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gridSpan w:val="2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й изоляции, кВ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26" w:type="dxa"/>
            <w:gridSpan w:val="2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тносительно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26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актами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65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золяторов,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gridSpan w:val="2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(относительно </w:t>
            </w:r>
            <w:r>
              <w:rPr>
                <w:rFonts w:eastAsia="Symbol" w:cs="Symbol" w:ascii="Symbol" w:hAnsi="Symbol"/>
                <w:b/>
                <w:color w:val="000000"/>
              </w:rPr>
              <w:t></w:t>
            </w:r>
            <w:r>
              <w:rPr>
                <w:b/>
                <w:i/>
                <w:color w:val="000000"/>
              </w:rPr>
              <w:t>;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26" w:type="dxa"/>
            <w:gridSpan w:val="2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емли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26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дного и 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65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спытываемых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gridSpan w:val="2"/>
            <w:tcBorders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жду контактами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13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ого же</w:t>
            </w:r>
          </w:p>
        </w:tc>
        <w:tc>
          <w:tcPr>
            <w:tcW w:w="1013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люса</w:t>
            </w:r>
          </w:p>
        </w:tc>
        <w:tc>
          <w:tcPr>
            <w:tcW w:w="246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тдельно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л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резанна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лна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резанна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лна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резанная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лна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олн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олна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олна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олна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олна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олна</w:t>
            </w:r>
          </w:p>
        </w:tc>
        <w:tc>
          <w:tcPr>
            <w:tcW w:w="2465" w:type="dxa"/>
            <w:gridSpan w:val="2"/>
            <w:tcBorders>
              <w:left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олна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0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0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0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Испытательные напряжения промышленной частоты (50 Гц)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i/>
          <w:sz w:val="24"/>
        </w:rPr>
        <w:t>для выключателей с нормальной изоляцией класса 35 кВ</w:t>
      </w:r>
    </w:p>
    <w:p>
      <w:pPr>
        <w:pStyle w:val="Normal"/>
        <w:tabs>
          <w:tab w:val="clear" w:pos="720"/>
          <w:tab w:val="left" w:pos="7938" w:leader="none"/>
        </w:tabs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right="-1" w:hanging="0"/>
        <w:rPr>
          <w:b/>
          <w:b/>
          <w:sz w:val="28"/>
        </w:rPr>
      </w:pPr>
      <w:r>
        <w:rPr>
          <w:b/>
          <w:sz w:val="28"/>
        </w:rPr>
        <w:tab/>
      </w:r>
      <w:r>
        <w:rPr>
          <w:b/>
          <w:i/>
          <w:sz w:val="28"/>
        </w:rPr>
        <w:t>Таблица 2.1.2</w:t>
      </w:r>
    </w:p>
    <w:tbl>
      <w:tblPr>
        <w:tblW w:w="8788" w:type="dxa"/>
        <w:jc w:val="left"/>
        <w:tblInd w:w="8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211"/>
        <w:gridCol w:w="1267"/>
        <w:gridCol w:w="682"/>
        <w:gridCol w:w="1246"/>
        <w:gridCol w:w="796"/>
        <w:gridCol w:w="1398"/>
        <w:gridCol w:w="1054"/>
      </w:tblGrid>
      <w:tr>
        <w:trPr>
          <w:trHeight w:val="290" w:hRule="atLeast"/>
        </w:trPr>
        <w:tc>
          <w:tcPr>
            <w:tcW w:w="2345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спытательное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443" w:type="dxa"/>
            <w:gridSpan w:val="6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ыдерживаемое напряжение (при плавном подъёме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45" w:type="dxa"/>
            <w:gridSpan w:val="2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доминутное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443" w:type="dxa"/>
            <w:gridSpan w:val="6"/>
            <w:tcBorders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ля внешней изоляции, кВ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45" w:type="dxa"/>
            <w:gridSpan w:val="2"/>
            <w:tcBorders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пряжение, кВ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сухо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д дождё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136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тноси</w:t>
              <w:softHyphen/>
              <w:t xml:space="preserve">тельн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емл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ж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Контак</w:t>
              <w:softHyphen/>
              <w:t>тами        одн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люса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по отношению             к корпу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(заземлённой           части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жду контакт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дного полю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разомкнуто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остоян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относительно земли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между контакт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дного полюса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</w:t>
            </w:r>
          </w:p>
        </w:tc>
        <w:tc>
          <w:tcPr>
            <w:tcW w:w="68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</w:t>
            </w:r>
          </w:p>
        </w:tc>
        <w:tc>
          <w:tcPr>
            <w:tcW w:w="7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headerReference w:type="default" r:id="rId21"/>
          <w:type w:val="nextPage"/>
          <w:pgSz w:w="11906" w:h="16838"/>
          <w:pgMar w:left="1134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2.2. ОПРЕДЕЛЕНИЕ ФОРМЫ ИЗОЛЯЦИОННЫХ ПРОМЕЖУТКОВ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Основные изоляционные промежутки ВГБ-35, подлежащие расчёту  приведены                 на </w:t>
      </w:r>
      <w:r>
        <w:rPr>
          <w:b/>
          <w:i/>
          <w:sz w:val="24"/>
        </w:rPr>
        <w:t>рис. 2.2.1, рис. 2.2.2.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76630</wp:posOffset>
                </wp:positionH>
                <wp:positionV relativeFrom="paragraph">
                  <wp:posOffset>194945</wp:posOffset>
                </wp:positionV>
                <wp:extent cx="5875655" cy="2954020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655" cy="295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5878830" cy="295275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8830" cy="295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65pt;height:232.6pt;mso-wrap-distance-left:9.05pt;mso-wrap-distance-right:9.05pt;mso-wrap-distance-top:0pt;mso-wrap-distance-bottom:0pt;margin-top:15.35pt;mso-position-vertical-relative:text;margin-left:7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drawing>
                          <wp:inline distT="0" distB="0" distL="0" distR="0">
                            <wp:extent cx="5878830" cy="295275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8830" cy="295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i/>
          <w:sz w:val="24"/>
        </w:rPr>
        <w:t>Изоляционные промежутки ВГБ-35</w:t>
      </w:r>
    </w:p>
    <w:p>
      <w:pPr>
        <w:pStyle w:val="Normal"/>
        <w:ind w:right="-1" w:hanging="0"/>
        <w:jc w:val="center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промежуток вида «игла-плоскость», находящийся в атмосферном воздух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72410</wp:posOffset>
                </wp:positionH>
                <wp:positionV relativeFrom="page">
                  <wp:posOffset>7237095</wp:posOffset>
                </wp:positionV>
                <wp:extent cx="2430145" cy="2430145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43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7371" w:leader="none"/>
                              </w:tabs>
                              <w:ind w:right="-1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2436495" cy="243141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6495" cy="243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91.35pt;mso-wrap-distance-left:9.05pt;mso-wrap-distance-right:9.05pt;mso-wrap-distance-top:0pt;mso-wrap-distance-bottom:0pt;margin-top:569.85pt;mso-position-vertical-relative:page;margin-left:21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7371" w:leader="none"/>
                        </w:tabs>
                        <w:ind w:right="-1" w:hanging="0"/>
                        <w:jc w:val="both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drawing>
                          <wp:inline distT="0" distB="0" distL="0" distR="0">
                            <wp:extent cx="2436495" cy="243141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6495" cy="243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(кратчайшее расстояние от фазы до заземленного бака);</w:t>
      </w:r>
    </w:p>
    <w:p>
      <w:pPr>
        <w:pStyle w:val="Normal"/>
        <w:ind w:right="-1" w:hanging="0"/>
        <w:jc w:val="center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промежуток вида «игла-игла», находящийся в атмосферном воздухе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(кратчайшее расстояние между контактами одной фазы);</w:t>
      </w:r>
    </w:p>
    <w:p>
      <w:pPr>
        <w:pStyle w:val="Normal"/>
        <w:ind w:right="-1" w:hanging="0"/>
        <w:jc w:val="center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>- промежуток вида «игла-игла», находящийся в атмосферном воздухе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(кратчайшее расстояние между контактами двух фаз);</w:t>
      </w:r>
    </w:p>
    <w:p>
      <w:pPr>
        <w:pStyle w:val="Normal"/>
        <w:ind w:right="-1" w:hanging="0"/>
        <w:jc w:val="center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4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промежуток  вида «игла-плоскость», находящийся в элегазе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(кратчайшее расстояние от экрана фазы до заземленного бака);</w:t>
      </w:r>
    </w:p>
    <w:p>
      <w:pPr>
        <w:pStyle w:val="Normal"/>
        <w:ind w:right="-1" w:hanging="0"/>
        <w:jc w:val="center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5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промежуток вида «игла-плоскость», находящийся в элегазе</w:t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sz w:val="24"/>
        </w:rPr>
        <w:t>(кратчайшее расстояние между подвижным контактом фазы и катушкой ДУ).</w:t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ind w:right="-1" w:hanging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46760</wp:posOffset>
                </wp:positionH>
                <wp:positionV relativeFrom="page">
                  <wp:posOffset>1564005</wp:posOffset>
                </wp:positionV>
                <wp:extent cx="6156325" cy="3343275"/>
                <wp:effectExtent l="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360" cy="3343320"/>
                          <a:chOff x="0" y="0"/>
                          <a:chExt cx="6156360" cy="3343320"/>
                        </a:xfrm>
                      </wpg:grpSpPr>
                      <wps:wsp>
                        <wps:cNvSpPr/>
                        <wps:spPr>
                          <a:xfrm>
                            <a:off x="609120" y="249480"/>
                            <a:ext cx="1298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8240" y="142200"/>
                            <a:ext cx="1902960" cy="81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99760" y="142200"/>
                            <a:ext cx="1902960" cy="81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0480" y="88920"/>
                            <a:ext cx="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2600" y="924480"/>
                            <a:ext cx="124560" cy="12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1800" y="907560"/>
                            <a:ext cx="124560" cy="12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6200" y="196200"/>
                            <a:ext cx="18360" cy="12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96200"/>
                            <a:ext cx="18360" cy="12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6960" y="1227600"/>
                            <a:ext cx="25164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423080"/>
                            <a:ext cx="676440" cy="67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1960" y="1920960"/>
                            <a:ext cx="25092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462960"/>
                            <a:ext cx="0" cy="9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462960"/>
                            <a:ext cx="43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1440720"/>
                            <a:ext cx="43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04480" y="888840"/>
                            <a:ext cx="25092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2040" y="960840"/>
                            <a:ext cx="684000" cy="68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840" y="1582920"/>
                            <a:ext cx="25164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4680" y="497880"/>
                            <a:ext cx="34020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0680" y="516240"/>
                            <a:ext cx="160560" cy="96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4120" y="1458000"/>
                            <a:ext cx="34020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586800"/>
                            <a:ext cx="33984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22800"/>
                            <a:ext cx="160560" cy="96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1546920"/>
                            <a:ext cx="33984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440" y="2400840"/>
                            <a:ext cx="1836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920" y="2294280"/>
                            <a:ext cx="3636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9400" y="2293560"/>
                            <a:ext cx="183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2880" y="2400480"/>
                            <a:ext cx="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257868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2578680"/>
                            <a:ext cx="71280" cy="18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2311920"/>
                            <a:ext cx="3636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2365200"/>
                            <a:ext cx="5328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4680" y="2472120"/>
                            <a:ext cx="5328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4680" y="2542680"/>
                            <a:ext cx="5328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6640" y="2471400"/>
                            <a:ext cx="363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6640" y="2543040"/>
                            <a:ext cx="363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840" y="2561040"/>
                            <a:ext cx="124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672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080" y="1742400"/>
                            <a:ext cx="18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960" y="1084680"/>
                            <a:ext cx="18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040" y="817920"/>
                            <a:ext cx="18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924480"/>
                            <a:ext cx="18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960120"/>
                            <a:ext cx="1796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840" y="0"/>
                            <a:ext cx="18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6240" y="302400"/>
                            <a:ext cx="18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302400"/>
                            <a:ext cx="18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0560" y="2382480"/>
                            <a:ext cx="427320" cy="49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240" y="2435760"/>
                            <a:ext cx="871920" cy="44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264672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440" y="27554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400" y="174168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35720" y="1866960"/>
                            <a:ext cx="1031760" cy="622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5720" y="1866960"/>
                            <a:ext cx="1031760" cy="69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1866960"/>
                            <a:ext cx="605160" cy="69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2418840"/>
                            <a:ext cx="783000" cy="46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240" y="2293560"/>
                            <a:ext cx="1085040" cy="58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9400" y="2347560"/>
                            <a:ext cx="996480" cy="53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173988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800" y="3075840"/>
                            <a:ext cx="9003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2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pt;margin-top:123.15pt;width:484.7pt;height:263.25pt" coordorigin="1176,2463" coordsize="9694,5265">
                <v:line id="shape_0" from="2135,2856" to="4179,2856" stroked="t" o:allowincell="f" style="position:absolute;mso-position-horizontal-relative:page;mso-position-vertical-relative:page">
                  <v:stroke color="black" weight="648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4795,2687" to="7791,3975" stroked="t" o:allowincell="f" style="position:absolute;flip:y;mso-position-horizontal-relative:page;mso-position-vertical-relative:page">
                  <v:stroke color="black" weight="648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7790,2687" to="10786,3975" stroked="t" o:allowincell="f" style="position:absolute;flip:xy;mso-position-horizontal-relative:page;mso-position-vertical-relative:page">
                  <v:stroke color="black" weight="648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7791,2603" to="7791,2887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739,3919" to="4934,4115" stroked="t" o:allowincell="f" style="position:absolute;flip:x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675,3892" to="10870,4088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178,2772" to="4206,2968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106,2772" to="2134,296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683,4396" to="5078,479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795,4704" to="5859,5768" stroked="t" o:allowincell="f" style="position:absolute;mso-position-horizontal-relative:page;mso-position-vertical-relative:page">
                  <v:stroke color="black" weight="648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5746,5488" to="6140,5884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259,3192" to="7259,4722" stroked="t" o:allowincell="f" style="position:absolute;mso-position-horizontal-relative:page;mso-position-vertical-relative:page">
                  <v:stroke color="black" weight="648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7119,3192" to="7798,319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147,4732" to="7826,473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002,3862" to="10396,4258" stroked="t" o:allowincell="f" style="position:absolute;flip:x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022,3976" to="10098,5052" stroked="t" o:allowincell="f" style="position:absolute;flip:x;mso-position-horizontal-relative:page;mso-position-vertical-relative:page">
                  <v:stroke color="black" weight="648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8911,4956" to="9306,535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451,3247" to="3986,3331" stroked="t" o:allowincell="f" style="position:absolute;flip:x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366,3276" to="3618,4788" stroked="t" o:allowincell="f" style="position:absolute;flip:x;mso-position-horizontal-relative:page;mso-position-vertical-relative:page">
                  <v:stroke color="black" weight="648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3198,4759" to="3733,4843" stroked="t" o:allowincell="f" style="position:absolute;flip:x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46,3387" to="2080,347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718,3444" to="1970,4956" stroked="t" o:allowincell="f" style="position:absolute;mso-position-horizontal-relative:page;mso-position-vertical-relative:page">
                  <v:stroke color="black" weight="648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1799,4899" to="2333,4983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287,6244" to="7315,632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595,6076" to="7651,616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931,6075" to="7959,613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267,6243" to="8267,6327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463,6524" to="8547,652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007,6524" to="7118,655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61,6104" to="2917,6216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71,6187" to="2554,624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451,6356" to="3534,641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451,6467" to="3534,6551" stroked="t" o:allowincell="f" style="position:absolute;flip:x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777,6355" to="2833,6411" stroked="t" o:allowincell="f" style="position:absolute;flip:x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777,6468" to="2833,6524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735,6496" to="7930,649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1176;top:6631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7;top:5207;width:283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7;top:4171;width:283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9;top:3751;width:283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3919;width:283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;top:3975;width:282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6;top:2463;width:283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9;top:2939;width:283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1;top:2939;width:283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54,6215" to="2526,6999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915,6299" to="7287,6999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5236;top:6631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583;top:680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515;top:5206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2807,5403" to="4431,6383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07,5403" to="4431,6495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479,5403" to="4431,6495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267,6272" to="9499,700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915,6075" to="7623,6999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931,6160" to="9499,700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6531;top:5203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5516;top:7307;width:1417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2.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400300</wp:posOffset>
                </wp:positionH>
                <wp:positionV relativeFrom="page">
                  <wp:posOffset>7164705</wp:posOffset>
                </wp:positionV>
                <wp:extent cx="2880360" cy="26142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2614320"/>
                          <a:chOff x="0" y="0"/>
                          <a:chExt cx="2880360" cy="2614320"/>
                        </a:xfrm>
                      </wpg:grpSpPr>
                      <wps:wsp>
                        <wps:cNvSpPr/>
                        <wps:spPr>
                          <a:xfrm flipH="1" flipV="1">
                            <a:off x="1670760" y="1706760"/>
                            <a:ext cx="71640" cy="12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405080"/>
                            <a:ext cx="88920" cy="12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1529640"/>
                            <a:ext cx="107280" cy="17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9120" y="657720"/>
                            <a:ext cx="14292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7639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0280" y="12452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117396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лега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8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межутки внутренней изоля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2346840"/>
                            <a:ext cx="9003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2.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2346840"/>
                            <a:ext cx="9003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564.15pt;width:226.8pt;height:205.85pt" coordorigin="3780,11283" coordsize="4536,4117">
                <v:line id="shape_0" from="6411,13971" to="6523,14167" stroked="t" o:allowincell="f" style="position:absolute;flip:xy;mso-position-horizontal-relative:page;mso-position-vertical-relative:page">
                  <v:stroke color="black" weight="6480" endarrow="open" endarrowwidth="medium" endarrowlength="long" joinstyle="miter" endcap="flat"/>
                  <v:fill o:detectmouseclick="t" on="false"/>
                  <w10:wrap type="none"/>
                </v:line>
                <v:line id="shape_0" from="6104,13496" to="6243,13692" stroked="t" o:allowincell="f" style="position:absolute;mso-position-horizontal-relative:page;mso-position-vertical-relative:page">
                  <v:stroke color="black" weight="6480" endarrow="open" endarrowwidth="medium" endarrowlength="long" joinstyle="miter" endcap="flat"/>
                  <v:fill o:detectmouseclick="t" on="false"/>
                  <w10:wrap type="none"/>
                </v:line>
                <v:line id="shape_0" from="6244,13692" to="6412,1397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440,12319" to="6664,12627" stroked="t" o:allowincell="f" style="position:absolute;flip:y;mso-position-horizontal-relative:page;mso-position-vertical-relative:page">
                  <v:stroke color="black" weight="648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336;top:12486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308;top:1324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4172;top:1313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лега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1283;width:4535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межутки внутренней изо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8;top:14979;width:1417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2.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8;top:14979;width:1417;height:42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26"/>
          <w:type w:val="nextPage"/>
          <w:pgSz w:w="11906" w:h="16838"/>
          <w:pgMar w:left="1134" w:right="567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2.3. РАСЧЁТ ПРОМЕЖУТКОВ, ПОДВЕРГАЮЩИХСЯ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ГРОЗОВЫМ ИМПУЛЬСАМ 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При полных грозовых импульсах положительной (+) и отрицательной (-) полярности полного импульса 1,5/40 мкс частоты 50 Гц длина изоляционного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</w:rPr>
        <w:t>, см</w:t>
      </w:r>
      <w:r>
        <w:rPr>
          <w:b/>
          <w:sz w:val="24"/>
          <w:lang w:val="en-US"/>
        </w:rPr>
        <w:t xml:space="preserve">               </w:t>
      </w:r>
      <w:r>
        <w:rPr>
          <w:b/>
          <w:sz w:val="24"/>
        </w:rPr>
        <w:t xml:space="preserve">определяется по соответствующим значениям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.гр</w:t>
      </w:r>
      <w:r>
        <w:rPr>
          <w:b/>
          <w:sz w:val="24"/>
        </w:rPr>
        <w:t>, кВ: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пульсы положительной (+) полярности</w:t>
      </w:r>
    </w:p>
    <w:p>
      <w:pPr>
        <w:pStyle w:val="Normal"/>
        <w:ind w:right="-1" w:firstLine="284"/>
        <w:rPr/>
      </w:pPr>
      <w:r>
        <w:rPr>
          <w:b/>
          <w:sz w:val="24"/>
        </w:rPr>
        <w:t xml:space="preserve">1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минимальная длина составляет:</w:t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.гр</w:t>
      </w:r>
      <w:r>
        <w:rPr>
          <w:b/>
          <w:sz w:val="24"/>
        </w:rPr>
        <w:t xml:space="preserve"> 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имп</w:t>
      </w:r>
      <w:r>
        <w:rPr>
          <w:b/>
          <w:sz w:val="24"/>
        </w:rPr>
        <w:t xml:space="preserve"> 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85 = 194,2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203,5 кВ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31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34 см. См. </w:t>
      </w:r>
      <w:r>
        <w:rPr>
          <w:b/>
          <w:i/>
          <w:sz w:val="24"/>
        </w:rPr>
        <w:t>таблицу 2.1.1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, стр. 88; стр. 124, рис. 3-15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2. Поскольку импульсное испытательное напряжение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имп</w:t>
      </w:r>
      <w:r>
        <w:rPr>
          <w:b/>
          <w:sz w:val="24"/>
        </w:rPr>
        <w:t xml:space="preserve"> между контактами одного         полюса по ГОСТ 1516.1-75 для выключателей класса 35 кВ имеет тоже значение, что и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имп</w:t>
      </w:r>
      <w:r>
        <w:rPr>
          <w:b/>
          <w:sz w:val="24"/>
        </w:rPr>
        <w:t xml:space="preserve"> относительно земли, то минимальная длина для промежутков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составляет                               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 xml:space="preserve"> =</w:t>
      </w:r>
      <w:r>
        <w:rPr>
          <w:b/>
          <w:i/>
          <w:sz w:val="24"/>
          <w:lang w:val="en-US"/>
        </w:rPr>
        <w:t xml:space="preserve"> l</w:t>
      </w:r>
      <w:r>
        <w:rPr>
          <w:b/>
          <w:sz w:val="24"/>
          <w:vertAlign w:val="subscript"/>
        </w:rPr>
        <w:t>3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 xml:space="preserve"> = 31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34 см.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пульсы отрицательной (-) полярности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3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минимальная длина составляет:</w:t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.гр</w:t>
      </w:r>
      <w:r>
        <w:rPr>
          <w:b/>
          <w:sz w:val="24"/>
        </w:rPr>
        <w:t xml:space="preserve"> 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имп</w:t>
      </w:r>
      <w:r>
        <w:rPr>
          <w:b/>
          <w:sz w:val="24"/>
        </w:rPr>
        <w:t xml:space="preserve"> 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85 = 194,2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203,5 кВ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12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13 см. См. </w:t>
      </w:r>
      <w:r>
        <w:rPr>
          <w:b/>
          <w:i/>
          <w:sz w:val="24"/>
        </w:rPr>
        <w:t>таблицу 2.1.1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, стр. 88; стр. 124, рис. 3-15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4"/>
        </w:rPr>
        <w:t xml:space="preserve">4. Поскольку импульсное испытательное напряжение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имп</w:t>
      </w:r>
      <w:r>
        <w:rPr>
          <w:b/>
          <w:sz w:val="24"/>
        </w:rPr>
        <w:t xml:space="preserve"> между контактами одного         полюса по ГОСТ 1516.1-75 для выключателей класса 35 кВ имеет тоже значение, что и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имп</w:t>
      </w:r>
      <w:r>
        <w:rPr>
          <w:b/>
          <w:sz w:val="24"/>
        </w:rPr>
        <w:t xml:space="preserve"> относительно земли, то минимальная длина для промежутков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составляет                            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 xml:space="preserve"> =</w:t>
      </w:r>
      <w:r>
        <w:rPr>
          <w:b/>
          <w:i/>
          <w:sz w:val="24"/>
          <w:lang w:val="en-US"/>
        </w:rPr>
        <w:t xml:space="preserve"> l</w:t>
      </w:r>
      <w:r>
        <w:rPr>
          <w:b/>
          <w:sz w:val="24"/>
          <w:vertAlign w:val="subscript"/>
        </w:rPr>
        <w:t>3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 xml:space="preserve"> = 12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3 см.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2.4. РАСЧЁТ ПРОМЕЖУТКОВ, ПОДВЕРГАЕМЫХ ВОЗДЕЙСТВИЮ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РАЗРЯДНОГО НАПРЯЖЕНИЯ ПРОМЫШЛЕННОЙ ЧАСТОТЫ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При напряжении частоты 50 Гц длина изоляционного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</w:rPr>
        <w:t xml:space="preserve">, см определяется по соответствующим значениям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b/>
          <w:sz w:val="24"/>
        </w:rPr>
        <w:t>, кВ;</w:t>
      </w:r>
      <w:r>
        <w:rPr>
          <w:b/>
          <w:i/>
          <w:sz w:val="24"/>
          <w:lang w:val="en-US"/>
        </w:rPr>
        <w:t xml:space="preserve"> U</w:t>
      </w:r>
      <w:r>
        <w:rPr>
          <w:b/>
          <w:sz w:val="24"/>
          <w:vertAlign w:val="subscript"/>
        </w:rPr>
        <w:t>расч.д</w:t>
      </w:r>
      <w:r>
        <w:rPr>
          <w:b/>
          <w:sz w:val="24"/>
        </w:rPr>
        <w:t>, кВ: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Сухое состояние</w:t>
      </w:r>
    </w:p>
    <w:p>
      <w:pPr>
        <w:pStyle w:val="Normal"/>
        <w:ind w:right="-1" w:firstLine="284"/>
        <w:rPr/>
      </w:pPr>
      <w:r>
        <w:rPr>
          <w:b/>
          <w:sz w:val="24"/>
        </w:rPr>
        <w:t xml:space="preserve">1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длина минимального изоляционного промежутка:</w:t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0,285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b/>
          <w:sz w:val="24"/>
        </w:rPr>
        <w:t xml:space="preserve"> - 2,85 = 0,28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сух</w:t>
      </w:r>
      <w:r>
        <w:rPr>
          <w:b/>
          <w:sz w:val="24"/>
        </w:rPr>
        <w:t xml:space="preserve"> - 2,85 = 0,28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5 - 2,85 = 28,6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30,1 см.                   </w:t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См. </w:t>
      </w:r>
      <w:r>
        <w:rPr>
          <w:b/>
          <w:i/>
          <w:sz w:val="24"/>
        </w:rPr>
        <w:t>таблицу 2.1.2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, стр. 88; стр. 122, формула (3-13)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firstLine="284"/>
        <w:rPr/>
      </w:pPr>
      <w:r>
        <w:rPr>
          <w:b/>
          <w:sz w:val="24"/>
        </w:rPr>
        <w:t xml:space="preserve">2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длина минимального изоляционного промежутка:</w:t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>=0,27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b/>
          <w:sz w:val="24"/>
        </w:rPr>
        <w:t xml:space="preserve"> - 2,7=0,2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сух</w:t>
      </w:r>
      <w:r>
        <w:rPr>
          <w:b/>
          <w:sz w:val="24"/>
        </w:rPr>
        <w:t xml:space="preserve"> - 2,7=0,2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5 - 2,7=27,1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28,5 см.                              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См. </w:t>
      </w:r>
      <w:r>
        <w:rPr>
          <w:b/>
          <w:i/>
          <w:sz w:val="24"/>
        </w:rPr>
        <w:t>таблицу 2.1.2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, стр. 88; стр. 122, формула (3-14)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3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длина минимального изоляционного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3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>.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Под дождём</w:t>
      </w:r>
    </w:p>
    <w:p>
      <w:pPr>
        <w:pStyle w:val="Normal"/>
        <w:ind w:right="-1" w:firstLine="284"/>
        <w:rPr/>
      </w:pPr>
      <w:r>
        <w:rPr>
          <w:b/>
          <w:sz w:val="24"/>
        </w:rPr>
        <w:t xml:space="preserve">4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минимальная длина составляет:</w:t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0,285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.д</w:t>
      </w:r>
      <w:r>
        <w:rPr>
          <w:b/>
          <w:sz w:val="24"/>
        </w:rPr>
        <w:t xml:space="preserve"> - 2,85 = 0,28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дож</w:t>
      </w:r>
      <w:r>
        <w:rPr>
          <w:b/>
          <w:sz w:val="24"/>
        </w:rPr>
        <w:t xml:space="preserve"> - 2,85 = 0,28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85 - 2,85 = 22,6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23,8 см.             </w:t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См. </w:t>
      </w:r>
      <w:r>
        <w:rPr>
          <w:b/>
          <w:i/>
          <w:sz w:val="24"/>
        </w:rPr>
        <w:t>таблицу 2.1.2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, стр. 88; стр. 122, формула (3-13)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firstLine="284"/>
        <w:rPr/>
      </w:pPr>
      <w:r>
        <w:rPr>
          <w:b/>
          <w:sz w:val="24"/>
        </w:rPr>
        <w:t xml:space="preserve">5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минимальная длина составляет:</w:t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>=0,27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.д</w:t>
      </w:r>
      <w:r>
        <w:rPr>
          <w:b/>
          <w:sz w:val="24"/>
        </w:rPr>
        <w:t xml:space="preserve"> -2,7=0,2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дож</w:t>
      </w:r>
      <w:r>
        <w:rPr>
          <w:b/>
          <w:sz w:val="24"/>
        </w:rPr>
        <w:t xml:space="preserve"> - 2,7=0,2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85 - 2,7=21,4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22,5 см.</w:t>
      </w:r>
      <w:r>
        <w:rPr>
          <w:b/>
          <w:sz w:val="24"/>
          <w:lang w:val="en-US"/>
        </w:rPr>
        <w:t xml:space="preserve">                          </w:t>
      </w:r>
    </w:p>
    <w:p>
      <w:pPr>
        <w:pStyle w:val="Normal"/>
        <w:ind w:right="-1" w:hanging="0"/>
        <w:jc w:val="both"/>
        <w:rPr/>
      </w:pPr>
      <w:r>
        <w:rPr>
          <w:b/>
          <w:sz w:val="24"/>
          <w:lang w:val="en-US"/>
        </w:rPr>
        <w:t>С</w:t>
      </w:r>
      <w:r>
        <w:rPr>
          <w:b/>
          <w:sz w:val="24"/>
        </w:rPr>
        <w:t xml:space="preserve">м. </w:t>
      </w:r>
      <w:r>
        <w:rPr>
          <w:b/>
          <w:i/>
          <w:sz w:val="24"/>
        </w:rPr>
        <w:t>таблицу 2.1.2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, стр. 88; стр. 122, формула (3-14)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firstLine="284"/>
        <w:rPr/>
      </w:pPr>
      <w:r>
        <w:rPr>
          <w:b/>
          <w:sz w:val="24"/>
        </w:rPr>
        <w:t xml:space="preserve">6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минимальная длина составляет: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3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>.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7"/>
          <w:type w:val="nextPage"/>
          <w:pgSz w:w="11906" w:h="16838"/>
          <w:pgMar w:left="1134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2.5. РАСЧЁТ ПРОМЕЖУТКОВ, ПОДВЕРГАЮЩИХСЯ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КОММУТАЦИОННЫМ ИМПУЛЬСАМ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Определение длины воздушного промежутка по импульсам коммутационных перенапряжений производится для аппаратов на номинальные напряжения 330 кВ и выше, т. к. значения испытательных напряжений при коммутационных импульсах (КИ) выше испытательных напряжений промышленной частоты, электрическая прочность воздушных промежутков при воздействии КИ приближается к электрической прочности промежутков, подвергаемых воздействию разрядного напряжения промышленной частоты.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2, стр. 16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2.6. РАСЧЁТ ПРОМЕЖУТКОВ ВНУТРЕННЕЙ ИЗОЛЯЦИИ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В равномерном электрическом поле разрядное напряжение элегаза определя</w:t>
        <w:softHyphen/>
        <w:t>етс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уравнением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89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l</w:t>
      </w:r>
      <w:r>
        <w:rPr>
          <w:b/>
          <w:sz w:val="24"/>
        </w:rPr>
        <w:t xml:space="preserve">, В; где 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- число разрывов; 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аб</w:t>
        <w:softHyphen/>
        <w:t xml:space="preserve">солютное давление элегаза, Па;               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расстояние между электродами, м.</w:t>
      </w: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7, </w:t>
      </w:r>
      <w:r>
        <w:rPr>
          <w:b/>
          <w:i/>
          <w:sz w:val="24"/>
        </w:rPr>
        <w:t xml:space="preserve">стр. </w:t>
      </w:r>
      <w:r>
        <w:rPr>
          <w:b/>
          <w:i/>
          <w:sz w:val="24"/>
          <w:lang w:val="en-US"/>
        </w:rPr>
        <w:t>139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. 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2.6.1. ПРОВЕРКА ПО ОДНОМИНУТНОМУ НАПРЯЖЕНИЮ 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1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 минимальная длина в равномерном поле составляет:</w:t>
      </w:r>
    </w:p>
    <w:p>
      <w:pPr>
        <w:pStyle w:val="Normal"/>
        <w:jc w:val="both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</w:rPr>
        <w:t>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внут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</w:rPr>
        <w:t>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9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(2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49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61</w:t>
      </w:r>
      <w:r>
        <w:rPr>
          <w:b/>
          <w:sz w:val="24"/>
        </w:rPr>
        <w:t>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</w:rPr>
        <w:t xml:space="preserve"> м или (0,</w:t>
      </w:r>
      <w:r>
        <w:rPr>
          <w:b/>
          <w:sz w:val="24"/>
          <w:lang w:val="en-US"/>
        </w:rPr>
        <w:t>249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0,</w:t>
      </w:r>
      <w:r>
        <w:rPr>
          <w:b/>
          <w:sz w:val="24"/>
          <w:lang w:val="en-US"/>
        </w:rPr>
        <w:t>261</w:t>
      </w:r>
      <w:r>
        <w:rPr>
          <w:b/>
          <w:sz w:val="24"/>
        </w:rPr>
        <w:t>) см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По уточняющей формуле: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</w:t>
      </w:r>
      <w:r>
        <w:rPr>
          <w:b/>
          <w:i/>
          <w:sz w:val="24"/>
          <w:lang w:val="en-US"/>
        </w:rPr>
        <w:t>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m</w:t>
      </w:r>
      <w:r>
        <w:rPr>
          <w:b/>
          <w:sz w:val="24"/>
          <w:lang w:val="en-US"/>
        </w:rPr>
        <w:t>)]</w:t>
      </w:r>
      <w:r>
        <w:rPr>
          <w:b/>
          <w:sz w:val="24"/>
        </w:rPr>
        <w:t xml:space="preserve"> =                                           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внут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</w:t>
      </w:r>
      <w:r>
        <w:rPr>
          <w:b/>
          <w:i/>
          <w:sz w:val="24"/>
          <w:lang w:val="en-US"/>
        </w:rPr>
        <w:t>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m</w:t>
      </w:r>
      <w:r>
        <w:rPr>
          <w:b/>
          <w:sz w:val="24"/>
          <w:lang w:val="en-US"/>
        </w:rPr>
        <w:t>)]</w:t>
      </w:r>
      <w:r>
        <w:rPr>
          <w:b/>
          <w:sz w:val="24"/>
        </w:rPr>
        <w:t xml:space="preserve"> 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95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9,4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25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</w:rPr>
        <w:t>0,54</w:t>
      </w:r>
      <w:r>
        <w:rPr>
          <w:b/>
          <w:sz w:val="24"/>
          <w:lang w:val="en-US"/>
        </w:rPr>
        <w:t xml:space="preserve">)]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348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46</w:t>
      </w:r>
      <w:r>
        <w:rPr>
          <w:b/>
          <w:sz w:val="24"/>
        </w:rPr>
        <w:t>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</w:rPr>
        <w:t xml:space="preserve"> м  или (0,</w:t>
      </w:r>
      <w:r>
        <w:rPr>
          <w:b/>
          <w:sz w:val="24"/>
          <w:lang w:val="en-US"/>
        </w:rPr>
        <w:t>23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0,</w:t>
      </w:r>
      <w:r>
        <w:rPr>
          <w:b/>
          <w:sz w:val="24"/>
          <w:lang w:val="en-US"/>
        </w:rPr>
        <w:t>246</w:t>
      </w:r>
      <w:r>
        <w:rPr>
          <w:b/>
          <w:sz w:val="24"/>
        </w:rPr>
        <w:t xml:space="preserve">) см. </w:t>
      </w:r>
    </w:p>
    <w:p>
      <w:pPr>
        <w:pStyle w:val="Normal"/>
        <w:jc w:val="right"/>
        <w:rPr/>
      </w:pPr>
      <w:r>
        <w:rPr>
          <w:b/>
          <w:sz w:val="24"/>
        </w:rPr>
        <w:t xml:space="preserve">См. </w:t>
      </w:r>
      <w:r>
        <w:rPr>
          <w:b/>
          <w:i/>
          <w:sz w:val="24"/>
        </w:rPr>
        <w:t>таблицу 2.1.2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, стр. 88;139, формулы (3-52);(3-54)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2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5</w:t>
      </w:r>
      <w:r>
        <w:rPr>
          <w:b/>
          <w:sz w:val="24"/>
        </w:rPr>
        <w:t xml:space="preserve"> минимальная длина в равномерном поле составляет:</w:t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5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</w:rPr>
        <w:t>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внут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n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</w:rPr>
        <w:t>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9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(1,24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305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</w:rPr>
        <w:t xml:space="preserve"> м или (0,12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0,131) см. По уточняющей формуле: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5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</w:t>
      </w:r>
      <w:r>
        <w:rPr>
          <w:b/>
          <w:i/>
          <w:sz w:val="24"/>
          <w:lang w:val="en-US"/>
        </w:rPr>
        <w:t>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m</w:t>
      </w:r>
      <w:r>
        <w:rPr>
          <w:b/>
          <w:sz w:val="24"/>
          <w:lang w:val="en-US"/>
        </w:rPr>
        <w:t>)]</w:t>
      </w:r>
      <w:r>
        <w:rPr>
          <w:b/>
          <w:sz w:val="24"/>
        </w:rPr>
        <w:t xml:space="preserve"> =                                 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внут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n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</w:t>
      </w:r>
      <w:r>
        <w:rPr>
          <w:b/>
          <w:i/>
          <w:sz w:val="24"/>
          <w:lang w:val="en-US"/>
        </w:rPr>
        <w:t>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m</w:t>
      </w:r>
      <w:r>
        <w:rPr>
          <w:b/>
          <w:sz w:val="24"/>
          <w:lang w:val="en-US"/>
        </w:rPr>
        <w:t>)]</w:t>
      </w:r>
      <w:r>
        <w:rPr>
          <w:b/>
          <w:sz w:val="24"/>
        </w:rPr>
        <w:t>=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95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9,</w:t>
      </w:r>
      <w:r>
        <w:rPr>
          <w:b/>
          <w:sz w:val="24"/>
          <w:lang w:val="en-US"/>
        </w:rPr>
        <w:t>5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30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</w:rPr>
        <w:t>0,56</w:t>
      </w:r>
      <w:r>
        <w:rPr>
          <w:b/>
          <w:sz w:val="24"/>
          <w:lang w:val="en-US"/>
        </w:rPr>
        <w:t xml:space="preserve">)]=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(1,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90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47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</w:rPr>
        <w:t xml:space="preserve"> м или (0,119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0,1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5) см.</w:t>
      </w:r>
    </w:p>
    <w:p>
      <w:pPr>
        <w:pStyle w:val="Normal"/>
        <w:ind w:right="-1" w:hanging="0"/>
        <w:jc w:val="right"/>
        <w:rPr/>
      </w:pPr>
      <w:r>
        <w:rPr>
          <w:b/>
          <w:sz w:val="24"/>
        </w:rPr>
        <w:t xml:space="preserve">См. </w:t>
      </w:r>
      <w:r>
        <w:rPr>
          <w:b/>
          <w:i/>
          <w:sz w:val="24"/>
        </w:rPr>
        <w:t>таблицу 2.1.2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, стр. 88;139, формулы (3-52);(3-54)</w:t>
      </w:r>
      <w:r>
        <w:rPr>
          <w:b/>
          <w:sz w:val="24"/>
          <w:lang w:val="en-US"/>
        </w:rPr>
        <w:t>}</w:t>
      </w:r>
      <w:r>
        <w:rPr>
          <w:b/>
          <w:sz w:val="28"/>
        </w:rPr>
        <w:t>.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2.6.2. ПРОВЕРКА ПО ИМПУЛЬСНОМУ НАПРЯЖЕНИЮ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1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 минимальная длина в равномерном поле составляет:</w:t>
      </w:r>
    </w:p>
    <w:p>
      <w:pPr>
        <w:pStyle w:val="Normal"/>
        <w:jc w:val="both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</w:rPr>
        <w:t>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внут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</w:rPr>
        <w:t>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8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4,8</w:t>
      </w:r>
      <w:r>
        <w:rPr>
          <w:b/>
          <w:sz w:val="24"/>
          <w:lang w:val="en-US"/>
        </w:rPr>
        <w:t>49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  <w:lang w:val="en-US"/>
        </w:rPr>
        <w:t>5</w:t>
      </w:r>
      <w:r>
        <w:rPr>
          <w:b/>
          <w:sz w:val="24"/>
        </w:rPr>
        <w:t>,080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</w:rPr>
        <w:t xml:space="preserve"> м или (0,</w:t>
      </w:r>
      <w:r>
        <w:rPr>
          <w:b/>
          <w:sz w:val="24"/>
          <w:lang w:val="en-US"/>
        </w:rPr>
        <w:t>4</w:t>
      </w:r>
      <w:r>
        <w:rPr>
          <w:b/>
          <w:sz w:val="24"/>
        </w:rPr>
        <w:t>8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0,508) см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По уточняющей формуле: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</w:t>
      </w:r>
      <w:r>
        <w:rPr>
          <w:b/>
          <w:i/>
          <w:sz w:val="24"/>
          <w:lang w:val="en-US"/>
        </w:rPr>
        <w:t>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m</w:t>
      </w:r>
      <w:r>
        <w:rPr>
          <w:b/>
          <w:sz w:val="24"/>
          <w:lang w:val="en-US"/>
        </w:rPr>
        <w:t>)]</w:t>
      </w:r>
      <w:r>
        <w:rPr>
          <w:b/>
          <w:sz w:val="24"/>
        </w:rPr>
        <w:t xml:space="preserve"> =                              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внут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</w:t>
      </w:r>
      <w:r>
        <w:rPr>
          <w:b/>
          <w:i/>
          <w:sz w:val="24"/>
          <w:lang w:val="en-US"/>
        </w:rPr>
        <w:t>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m</w:t>
      </w:r>
      <w:r>
        <w:rPr>
          <w:b/>
          <w:sz w:val="24"/>
          <w:lang w:val="en-US"/>
        </w:rPr>
        <w:t>)]</w:t>
      </w:r>
      <w:r>
        <w:rPr>
          <w:b/>
          <w:sz w:val="24"/>
        </w:rPr>
        <w:t xml:space="preserve"> 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85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9,4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25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</w:rPr>
        <w:t>0,54</w:t>
      </w:r>
      <w:r>
        <w:rPr>
          <w:b/>
          <w:sz w:val="24"/>
          <w:lang w:val="en-US"/>
        </w:rPr>
        <w:t xml:space="preserve">)]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       = </w:t>
      </w:r>
      <w:r>
        <w:rPr>
          <w:b/>
          <w:sz w:val="24"/>
        </w:rPr>
        <w:t>(4,572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4,790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</w:rPr>
        <w:t xml:space="preserve"> м или (0,457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0,479) см.</w:t>
      </w:r>
    </w:p>
    <w:p>
      <w:pPr>
        <w:pStyle w:val="Normal"/>
        <w:jc w:val="right"/>
        <w:rPr/>
      </w:pPr>
      <w:r>
        <w:rPr>
          <w:b/>
          <w:sz w:val="24"/>
        </w:rPr>
        <w:t xml:space="preserve">См. </w:t>
      </w:r>
      <w:r>
        <w:rPr>
          <w:b/>
          <w:i/>
          <w:sz w:val="24"/>
        </w:rPr>
        <w:t>таблицу 2.1.2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, стр. 88;139, формулы (3-52);(3-54)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2. Для промежутка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5</w:t>
      </w:r>
      <w:r>
        <w:rPr>
          <w:b/>
          <w:sz w:val="24"/>
        </w:rPr>
        <w:t xml:space="preserve"> минимальная длина в равномерном поле составляет:</w:t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5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</w:rPr>
        <w:t>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внут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n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</w:rPr>
        <w:t>= 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8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(2,424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2,540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</w:rPr>
        <w:t xml:space="preserve"> м или (0,242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0,254) см. По уточняющей формуле: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5</w:t>
      </w:r>
      <w:r>
        <w:rPr>
          <w:b/>
          <w:sz w:val="24"/>
          <w:vertAlign w:val="superscript"/>
        </w:rPr>
        <w:t>*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расч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</w:t>
      </w:r>
      <w:r>
        <w:rPr>
          <w:b/>
          <w:i/>
          <w:sz w:val="24"/>
          <w:lang w:val="en-US"/>
        </w:rPr>
        <w:t>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m</w:t>
      </w:r>
      <w:r>
        <w:rPr>
          <w:b/>
          <w:sz w:val="24"/>
          <w:lang w:val="en-US"/>
        </w:rPr>
        <w:t>)]</w:t>
      </w:r>
      <w:r>
        <w:rPr>
          <w:b/>
          <w:sz w:val="24"/>
        </w:rPr>
        <w:t xml:space="preserve"> =                             =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внут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n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+ </w:t>
      </w:r>
      <w:r>
        <w:rPr>
          <w:b/>
          <w:i/>
          <w:sz w:val="24"/>
          <w:lang w:val="en-US"/>
        </w:rPr>
        <w:t>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m</w:t>
      </w:r>
      <w:r>
        <w:rPr>
          <w:b/>
          <w:sz w:val="24"/>
          <w:lang w:val="en-US"/>
        </w:rPr>
        <w:t>)]</w:t>
      </w:r>
      <w:r>
        <w:rPr>
          <w:b/>
          <w:sz w:val="24"/>
        </w:rPr>
        <w:t>=(1,05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1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85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8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+ 9,</w:t>
      </w:r>
      <w:r>
        <w:rPr>
          <w:b/>
          <w:sz w:val="24"/>
          <w:lang w:val="en-US"/>
        </w:rPr>
        <w:t>5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30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</w:rPr>
        <w:t>0,56</w:t>
      </w:r>
      <w:r>
        <w:rPr>
          <w:b/>
          <w:sz w:val="24"/>
          <w:lang w:val="en-US"/>
        </w:rPr>
        <w:t xml:space="preserve">)]=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(2,317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2,428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</w:rPr>
        <w:t xml:space="preserve"> м или (0,232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0,243) см.</w:t>
      </w:r>
    </w:p>
    <w:p>
      <w:pPr>
        <w:sectPr>
          <w:headerReference w:type="default" r:id="rId28"/>
          <w:type w:val="nextPage"/>
          <w:pgSz w:w="11906" w:h="16838"/>
          <w:pgMar w:left="1134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right"/>
        <w:rPr/>
      </w:pPr>
      <w:r>
        <w:rPr>
          <w:b/>
          <w:sz w:val="24"/>
        </w:rPr>
        <w:t xml:space="preserve">См. </w:t>
      </w:r>
      <w:r>
        <w:rPr>
          <w:b/>
          <w:i/>
          <w:sz w:val="24"/>
        </w:rPr>
        <w:t>таблицу 2.1.2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, стр. 88;139, формулы (3-52);(3-54)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2.7. ПРОВЕРКА ИЗОЛЯЦИИ ПО ДЛИНЕ ПУТИ УТЕЧКИ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Конструкция ВГБ-35 включает в себя шесть проходных изоляторов, у которых конструктивная величина кратчайшего расстояния по поверхности от металлических частей, находящихся под максимальным фазным напряжением 33 кВ (</w:t>
      </w:r>
      <w:r>
        <w:rPr>
          <w:b/>
          <w:i/>
          <w:sz w:val="24"/>
          <w:lang w:val="en-US"/>
        </w:rPr>
        <w:t>U</w:t>
      </w:r>
      <w:r>
        <w:rPr>
          <w:b/>
          <w:sz w:val="24"/>
          <w:vertAlign w:val="subscript"/>
        </w:rPr>
        <w:t>н.р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2/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3= 40,5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2/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 xml:space="preserve">3 = 33,068 кВ) до заземлённых частей, составляет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 xml:space="preserve">ут </w:t>
      </w:r>
      <w:r>
        <w:rPr>
          <w:b/>
          <w:sz w:val="24"/>
        </w:rPr>
        <w:t xml:space="preserve">= 80+10+15 = 105 см (при определении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ут</w:t>
      </w:r>
      <w:r>
        <w:rPr>
          <w:b/>
          <w:sz w:val="24"/>
        </w:rPr>
        <w:t xml:space="preserve"> использовались данные чертежа проходного изолятора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3</w:t>
      </w:r>
      <w:r>
        <w:rPr>
          <w:b/>
          <w:sz w:val="24"/>
          <w:lang w:val="en-US"/>
        </w:rPr>
        <w:t xml:space="preserve">} </w:t>
      </w:r>
      <w:r>
        <w:rPr>
          <w:b/>
          <w:sz w:val="24"/>
        </w:rPr>
        <w:t xml:space="preserve">и таблицы значений                                              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7, стр. 97, таблица 3-15</w:t>
      </w:r>
      <w:r>
        <w:rPr>
          <w:b/>
          <w:sz w:val="24"/>
          <w:lang w:val="en-US"/>
        </w:rPr>
        <w:t>})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Длина пути утечки изолятора показана на </w:t>
      </w:r>
      <w:r>
        <w:rPr>
          <w:b/>
          <w:i/>
          <w:sz w:val="24"/>
        </w:rPr>
        <w:t>рис. 2.7</w:t>
      </w:r>
      <w:r>
        <w:rPr>
          <w:b/>
          <w:sz w:val="24"/>
        </w:rPr>
        <w:t>. Минимальное значение</w:t>
      </w: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</w:rPr>
        <w:t>длины пути утечки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ут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 xml:space="preserve"> = 33,06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 xml:space="preserve">2,6 = </w:t>
      </w:r>
      <w:r>
        <w:rPr>
          <w:b/>
          <w:sz w:val="24"/>
          <w:lang w:val="en-US"/>
        </w:rPr>
        <w:t>85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977</w:t>
      </w:r>
      <w:r>
        <w:rPr>
          <w:b/>
          <w:sz w:val="24"/>
        </w:rPr>
        <w:t xml:space="preserve"> см, где 33,068 кВ - максимальное значение напряжения между фазой и заземлённой частью; 2,6 см/кВ - удельная длина утечки по ГОСТ для изоляции категории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(усиленное исполнение) с изолированной нейтралью</w:t>
      </w:r>
      <w:r>
        <w:rPr>
          <w:b/>
          <w:sz w:val="24"/>
          <w:lang w:val="en-US"/>
        </w:rPr>
        <w:t xml:space="preserve"> {</w:t>
      </w:r>
      <w:r>
        <w:rPr>
          <w:b/>
          <w:sz w:val="24"/>
        </w:rPr>
        <w:t>ГОСТ 9920-80</w:t>
      </w:r>
      <w:r>
        <w:rPr>
          <w:b/>
          <w:sz w:val="24"/>
          <w:lang w:val="en-US"/>
        </w:rPr>
        <w:t>}.</w:t>
      </w:r>
      <w:r>
        <w:rPr>
          <w:b/>
          <w:sz w:val="24"/>
        </w:rPr>
        <w:t xml:space="preserve"> 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ут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&gt;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bscript"/>
        </w:rPr>
        <w:t>ут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 xml:space="preserve"> (105</w:t>
      </w:r>
      <w:r>
        <w:rPr>
          <w:b/>
          <w:sz w:val="24"/>
          <w:lang w:val="en-US"/>
        </w:rPr>
        <w:t xml:space="preserve">&gt;85,977) </w:t>
      </w:r>
      <w:r>
        <w:rPr>
          <w:b/>
          <w:sz w:val="24"/>
        </w:rPr>
        <w:t>- соотношение выдерживается.</w:t>
      </w:r>
    </w:p>
    <w:p>
      <w:pPr>
        <w:pStyle w:val="Normal"/>
        <w:ind w:right="-1" w:firstLine="28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i/>
          <w:sz w:val="24"/>
        </w:rPr>
        <w:t>Проверка по длине пути утечки</w:t>
      </w:r>
    </w:p>
    <w:p>
      <w:pPr>
        <w:pStyle w:val="Normal"/>
        <w:ind w:right="-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i/>
          <w:sz w:val="24"/>
        </w:rPr>
        <w:t>Рис</w:t>
      </w:r>
      <w:r>
        <w:rPr>
          <w:b/>
          <w:i/>
          <w:sz w:val="24"/>
          <w:lang w:val="en-US"/>
        </w:rPr>
        <w:t>.</w:t>
      </w:r>
      <w:r>
        <w:rPr>
          <w:b/>
          <w:i/>
          <w:sz w:val="24"/>
        </w:rPr>
        <w:t xml:space="preserve"> 2.7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15620</wp:posOffset>
                </wp:positionH>
                <wp:positionV relativeFrom="page">
                  <wp:posOffset>3876040</wp:posOffset>
                </wp:positionV>
                <wp:extent cx="6444615" cy="2348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4720" cy="2349000"/>
                          <a:chOff x="0" y="0"/>
                          <a:chExt cx="6444720" cy="23490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213840"/>
                            <a:ext cx="6444720" cy="184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17640"/>
                            <a:ext cx="18136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землённая часть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970280"/>
                            <a:ext cx="18136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землённая часть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960" y="1989000"/>
                            <a:ext cx="316476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лина пути утечки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42600" y="1440720"/>
                            <a:ext cx="8964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6840" y="622800"/>
                            <a:ext cx="106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800" y="640800"/>
                            <a:ext cx="10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0560" y="427320"/>
                            <a:ext cx="3636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9880" y="42732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0480" y="427320"/>
                            <a:ext cx="3636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1800" y="427320"/>
                            <a:ext cx="3636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2760" y="427320"/>
                            <a:ext cx="3636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31720" y="409680"/>
                            <a:ext cx="3636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5480" y="49788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4440" y="49788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83400" y="49788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74360" y="49788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47320" y="497880"/>
                            <a:ext cx="3636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24960" y="551160"/>
                            <a:ext cx="8964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33920" y="569520"/>
                            <a:ext cx="8964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24880" y="551160"/>
                            <a:ext cx="8964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16200" y="551160"/>
                            <a:ext cx="8964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25160" y="533520"/>
                            <a:ext cx="7164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920" y="622440"/>
                            <a:ext cx="160560" cy="1600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4480" y="1405080"/>
                            <a:ext cx="10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720" y="1458720"/>
                            <a:ext cx="10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8920" y="151128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85520" y="151128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76840" y="151128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67800" y="151128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59120" y="1494000"/>
                            <a:ext cx="3564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31720" y="1475640"/>
                            <a:ext cx="3636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3120" y="147636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2080" y="147636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1040" y="147636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2360" y="147636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5680" y="1476360"/>
                            <a:ext cx="3564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9200" y="1440720"/>
                            <a:ext cx="8964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1240" y="1440720"/>
                            <a:ext cx="88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3840" y="1440720"/>
                            <a:ext cx="8964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7160" y="1440720"/>
                            <a:ext cx="8964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960" y="124920"/>
                            <a:ext cx="120960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2840" y="0"/>
                            <a:ext cx="54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3 к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720" y="124920"/>
                            <a:ext cx="124452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1400" y="480600"/>
                            <a:ext cx="8964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960" y="356400"/>
                            <a:ext cx="89640" cy="7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pt;margin-top:305.2pt;width:507.45pt;height:184.95pt" coordorigin="812,6104" coordsize="10149,3699">
                <v:shape id="shape_0" stroked="f" o:allowincell="f" style="position:absolute;left:812;top:6441;width:10148;height:2907;mso-wrap-style:none;v-text-anchor:middle;mso-position-horizontal-relative:page;mso-position-vertical-relative:pag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t" o:allowincell="f" style="position:absolute;left:813;top:6132;width:285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землённая часть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13;top:9207;width:285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землённая часть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837;top:9236;width:4983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лина пути утечки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b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6076,8373" to="6216,8512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9185,7085" to="9352,7085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5265,7113" to="5432,7113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5600,6777" to="5656,6973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6245,6777" to="6300,6973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6860,6777" to="6916,6973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476,6777" to="7532,6973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8092,6777" to="8148,6973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8736,6749" to="8792,6944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5797,6888" to="5852,7084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6441,6888" to="6496,7084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085,6888" to="7140,7084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701,6888" to="7756,7084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8288,6888" to="8344,7084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6048,6972" to="6188,7112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6692,7001" to="6832,7140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308,6972" to="7448,7112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924,6972" to="8064,7112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8568,6944" to="8680,7084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9045,7084" to="9297,9604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213,8317" to="9380,8317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5292,8401" to="5459,8401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5629,8484" to="5684,8680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6301,8484" to="6356,8680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6917,8484" to="6972,8680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533,8484" to="7588,8680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8149,8457" to="8204,8652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8736,8428" to="8792,8624" stroked="t" o:allowincell="f" style="position:absolute;flip:xy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5825,8429" to="5880,8625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6469,8429" to="6524,8625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113,8429" to="7168,8625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729,8429" to="7784,8625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8317,8429" to="8372,8625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6748,8373" to="6888,8512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365,8373" to="7504,8512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952,8373" to="8092,8512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8540,8373" to="8680,8512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72;top:6301;width:1904;height:588;flip:x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6832;top:6104;width:850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3 к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7673;top:6301;width:1959;height:106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line id="shape_0" from="9381,6861" to="9521,7001" stroked="t" o:allowincell="f" style="position:absolute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4872,6665" to="5012,6776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2.8. ИТОГОВЫЕ РЕЗУЛЬТАТЫ РАСЧЁТОВ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Расчётной длиной изоляционного промежутка будет большее из значений, полученных при определении её по напряжению промышленной частоты, по грозовым и коммутационным импульсам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Конструктивные величины изоляционных промежутков, как видно из </w:t>
      </w:r>
      <w:r>
        <w:rPr>
          <w:b/>
          <w:i/>
          <w:sz w:val="24"/>
        </w:rPr>
        <w:t>таблицы 2.8</w:t>
      </w:r>
      <w:r>
        <w:rPr>
          <w:b/>
          <w:sz w:val="24"/>
        </w:rPr>
        <w:t>, имеют несколько большие значения, чем рассчитанные выше  величины, т. е. в реальной конструкции ВГБ-35 изоляционные промежутки взяты с небольшим запасом.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8"/>
        </w:rPr>
        <w:tab/>
      </w:r>
      <w:r>
        <w:rPr>
          <w:b/>
          <w:i/>
          <w:sz w:val="24"/>
        </w:rPr>
        <w:t>Таблица 2.8</w:t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09"/>
        <w:gridCol w:w="1609"/>
        <w:gridCol w:w="1609"/>
        <w:gridCol w:w="1609"/>
        <w:gridCol w:w="1609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Промежуток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l</w:t>
            </w:r>
            <w:r>
              <w:rPr>
                <w:b/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l</w:t>
            </w:r>
            <w:r>
              <w:rPr>
                <w:b/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l</w:t>
            </w:r>
            <w:r>
              <w:rPr>
                <w:b/>
                <w:i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l</w:t>
            </w:r>
            <w:r>
              <w:rPr>
                <w:b/>
                <w:i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l</w:t>
            </w:r>
            <w:r>
              <w:rPr>
                <w:b/>
                <w:i/>
                <w:sz w:val="24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чётна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величина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см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1,0-34,0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1,0-34,0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1,0-34,0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46-0,48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23-0,24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труктивна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величина, см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47,5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</w:rPr>
              <w:t>(</w:t>
            </w:r>
            <w:r>
              <w:rPr>
                <w:b/>
                <w:i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</w:rPr>
              <w:t>ут</w:t>
            </w:r>
            <w:r>
              <w:rPr>
                <w:b/>
                <w:sz w:val="24"/>
                <w:lang w:val="en-US"/>
              </w:rPr>
              <w:t xml:space="preserve"> &gt;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105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55,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98,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6,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,0</w:t>
            </w:r>
          </w:p>
        </w:tc>
      </w:tr>
    </w:tbl>
    <w:p>
      <w:pPr>
        <w:sectPr>
          <w:headerReference w:type="default" r:id="rId31"/>
          <w:type w:val="nextPage"/>
          <w:pgSz w:w="11906" w:h="16838"/>
          <w:pgMar w:left="1134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</w:rPr>
      </w:pPr>
      <w:r>
        <w:rPr>
          <w:b/>
          <w:spacing w:val="200"/>
          <w:sz w:val="24"/>
        </w:rPr>
        <w:t>ГЛАВА ТРЕТЬЯ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32"/>
        </w:rPr>
        <w:t>РАСЧЁТ ТОКОВЕДУЩЕГО КОНТУРА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</w:rPr>
        <w:t>3.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. РАСЧЁТ ТОКОВЫХ ХАРАКТЕРИСТИК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В качестве исходных параметров для расчёта токовых характеристик ВГБ-35 взяты              номинальный ток выключателя</w:t>
      </w:r>
      <w:r>
        <w:rPr>
          <w:b/>
          <w:i/>
          <w:sz w:val="24"/>
          <w:lang w:val="en-US"/>
        </w:rPr>
        <w:t xml:space="preserve"> I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 xml:space="preserve"> = 630 А и номинальный ток отключения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.о</w:t>
      </w:r>
      <w:r>
        <w:rPr>
          <w:b/>
          <w:sz w:val="24"/>
        </w:rPr>
        <w:t xml:space="preserve"> = 12,5 кА. Расчёту подлежат: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rPr>
          <w:b/>
          <w:b/>
          <w:sz w:val="24"/>
        </w:rPr>
      </w:pPr>
      <w:r>
        <w:rPr>
          <w:b/>
          <w:sz w:val="24"/>
        </w:rPr>
        <w:t>1. Ток отключения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опустимое значение апериодической составляющей в токе, %, характеризуется коэффициентом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 xml:space="preserve">, который определяется по кривой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9</w:t>
      </w:r>
      <w:r>
        <w:rPr>
          <w:b/>
          <w:i/>
          <w:sz w:val="24"/>
          <w:lang w:val="en-US"/>
        </w:rPr>
        <w:t>,</w:t>
      </w:r>
      <w:r>
        <w:rPr>
          <w:b/>
          <w:i/>
          <w:sz w:val="24"/>
        </w:rPr>
        <w:t xml:space="preserve"> стр. 43, рис. 2.2</w:t>
      </w:r>
      <w:r>
        <w:rPr>
          <w:b/>
          <w:sz w:val="24"/>
          <w:lang w:val="en-US"/>
        </w:rPr>
        <w:t xml:space="preserve">} </w:t>
      </w:r>
      <w:r>
        <w:rPr>
          <w:b/>
          <w:sz w:val="24"/>
        </w:rPr>
        <w:t xml:space="preserve">для времени, равного собственному времени отключения 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bscript"/>
        </w:rPr>
        <w:t xml:space="preserve">соб.о </w:t>
      </w:r>
      <w:r>
        <w:rPr>
          <w:b/>
          <w:sz w:val="24"/>
        </w:rPr>
        <w:t>= 0,04 + 0,005 выключателя (</w:t>
      </w:r>
      <w:r>
        <w:rPr>
          <w:b/>
          <w:i/>
          <w:sz w:val="24"/>
        </w:rPr>
        <w:t>см. таблицу 1.6</w:t>
      </w:r>
      <w:r>
        <w:rPr>
          <w:b/>
          <w:sz w:val="24"/>
        </w:rPr>
        <w:t xml:space="preserve">)                с добавлением 0,01 с (время защиты). Т. о.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 xml:space="preserve"> = 30 %. Ток отключения</w:t>
      </w:r>
      <w:r>
        <w:rPr>
          <w:b/>
          <w:i/>
          <w:sz w:val="24"/>
          <w:lang w:val="en-US"/>
        </w:rPr>
        <w:t xml:space="preserve">                                         I</w:t>
      </w:r>
      <w:r>
        <w:rPr>
          <w:b/>
          <w:sz w:val="24"/>
          <w:vertAlign w:val="subscript"/>
        </w:rPr>
        <w:t>о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.о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1+2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но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=12,5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1+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0,30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=13,578 кА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2. Эффективное значение тока КЗ за один период промышленной частоты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эфф (1)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m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.о</w:t>
      </w:r>
      <w:r>
        <w:rPr>
          <w:b/>
          <w:sz w:val="24"/>
        </w:rPr>
        <w:t xml:space="preserve"> = 1,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2,5 = 18,75 кА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3. Ударный ток короткого замыкания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уд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а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m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.о</w:t>
      </w:r>
      <w:r>
        <w:rPr>
          <w:b/>
          <w:sz w:val="24"/>
        </w:rPr>
        <w:t xml:space="preserve"> = (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  <w:lang w:val="en-US"/>
        </w:rPr>
        <w:t>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+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>)/(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+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а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эфф (1)</w:t>
      </w:r>
      <w:r>
        <w:rPr>
          <w:b/>
          <w:sz w:val="24"/>
        </w:rPr>
        <w:t xml:space="preserve"> = 1,7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,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2,5 = 2,5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2,5= 31,875 кА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4. Ток термической стойкости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Подробный расчёт для основных токоведущих элементов выключателя ВГБ-35                  рассматривается ниже в п. 3.2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5. Ток электродинамической стойкости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По ГОСТ 687-78 для высоковольтных выключателей между током электродинамической стойкости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дин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и током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.о</w:t>
      </w:r>
      <w:r>
        <w:rPr>
          <w:b/>
          <w:sz w:val="24"/>
        </w:rPr>
        <w:t xml:space="preserve"> обязательно соотношение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center"/>
        <w:rPr/>
      </w:pP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дин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</w:rPr>
        <w:t xml:space="preserve"> 1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>8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2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.о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т. е.</w:t>
      </w:r>
      <w:r>
        <w:rPr>
          <w:b/>
          <w:i/>
          <w:sz w:val="24"/>
          <w:lang w:val="en-US"/>
        </w:rPr>
        <w:t xml:space="preserve"> I</w:t>
      </w:r>
      <w:r>
        <w:rPr>
          <w:b/>
          <w:sz w:val="24"/>
          <w:vertAlign w:val="subscript"/>
        </w:rPr>
        <w:t>дин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</w:rPr>
        <w:t xml:space="preserve"> 2,5</w:t>
      </w:r>
      <w:r>
        <w:rPr>
          <w:b/>
          <w:sz w:val="24"/>
          <w:lang w:val="en-US"/>
        </w:rPr>
        <w:t>46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 xml:space="preserve">12,5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дин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</w:rPr>
        <w:t xml:space="preserve"> 31,8</w:t>
      </w:r>
      <w:r>
        <w:rPr>
          <w:b/>
          <w:sz w:val="24"/>
          <w:lang w:val="en-US"/>
        </w:rPr>
        <w:t>20</w:t>
      </w:r>
      <w:r>
        <w:rPr>
          <w:b/>
          <w:sz w:val="24"/>
        </w:rPr>
        <w:t xml:space="preserve"> кА</w:t>
      </w:r>
      <w:r>
        <w:rPr>
          <w:b/>
          <w:sz w:val="24"/>
          <w:lang w:val="en-US"/>
        </w:rPr>
        <w:t xml:space="preserve"> {</w:t>
      </w:r>
      <w:r>
        <w:rPr>
          <w:b/>
          <w:i/>
          <w:sz w:val="24"/>
          <w:lang w:val="en-US"/>
        </w:rPr>
        <w:t xml:space="preserve">7, </w:t>
      </w:r>
      <w:r>
        <w:rPr>
          <w:b/>
          <w:i/>
          <w:sz w:val="24"/>
        </w:rPr>
        <w:t>стр. 15, ф. (1-1)</w:t>
      </w:r>
      <w:r>
        <w:rPr>
          <w:b/>
          <w:sz w:val="24"/>
          <w:lang w:val="en-US"/>
        </w:rPr>
        <w:t>}.</w:t>
      </w:r>
      <w:r>
        <w:rPr>
          <w:b/>
          <w:sz w:val="24"/>
        </w:rPr>
        <w:t xml:space="preserve"> </w:t>
      </w:r>
    </w:p>
    <w:p>
      <w:pPr>
        <w:pStyle w:val="Normal"/>
        <w:ind w:right="-1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(</w:t>
      </w:r>
      <w:r>
        <w:rPr>
          <w:b/>
          <w:sz w:val="24"/>
        </w:rPr>
        <w:t xml:space="preserve">Заявленное значение в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3</w:t>
      </w:r>
      <w:r>
        <w:rPr>
          <w:b/>
          <w:sz w:val="24"/>
          <w:lang w:val="en-US"/>
        </w:rPr>
        <w:t xml:space="preserve">}, </w:t>
      </w:r>
      <w:r>
        <w:rPr>
          <w:b/>
          <w:sz w:val="24"/>
        </w:rPr>
        <w:t xml:space="preserve">см. </w:t>
      </w:r>
      <w:r>
        <w:rPr>
          <w:b/>
          <w:i/>
          <w:sz w:val="24"/>
        </w:rPr>
        <w:t>таблицу 1.6</w:t>
      </w:r>
      <w:r>
        <w:rPr>
          <w:b/>
          <w:sz w:val="24"/>
        </w:rPr>
        <w:t xml:space="preserve"> - 35 кВ).</w:t>
      </w:r>
    </w:p>
    <w:p>
      <w:pPr>
        <w:pStyle w:val="Normal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6. Ток включения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Для наибольшего гарантированного изготовителем значения тока КЗ, которое выключатель может включить без повреждений обязательно соотношение</w:t>
      </w:r>
    </w:p>
    <w:p>
      <w:pPr>
        <w:pStyle w:val="Normal"/>
        <w:ind w:right="-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headerReference w:type="default" r:id="rId32"/>
          <w:type w:val="nextPage"/>
          <w:pgSz w:w="11906" w:h="16838"/>
          <w:pgMar w:left="1134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284"/>
        <w:rPr>
          <w:b/>
          <w:b/>
          <w:sz w:val="28"/>
        </w:rPr>
      </w:pP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вкл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</w:t>
      </w:r>
      <w:r>
        <w:rPr>
          <w:b/>
          <w:sz w:val="24"/>
        </w:rPr>
        <w:t xml:space="preserve"> 2,55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.о</w:t>
      </w:r>
      <w:r>
        <w:rPr>
          <w:b/>
          <w:sz w:val="24"/>
        </w:rPr>
        <w:t xml:space="preserve">, т. е.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вкл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</w:t>
      </w:r>
      <w:r>
        <w:rPr>
          <w:b/>
          <w:sz w:val="24"/>
        </w:rPr>
        <w:t>2,5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 xml:space="preserve">12,5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вкл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</w:t>
      </w:r>
      <w:r>
        <w:rPr>
          <w:b/>
          <w:sz w:val="24"/>
        </w:rPr>
        <w:t xml:space="preserve"> 31,875 кА.</w:t>
      </w:r>
    </w:p>
    <w:p>
      <w:pPr>
        <w:pStyle w:val="Normal"/>
        <w:ind w:right="-1" w:hanging="0"/>
        <w:rPr/>
      </w:pPr>
      <w:r>
        <w:rPr>
          <w:b/>
          <w:sz w:val="28"/>
        </w:rPr>
        <w:t>3.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. ПРОВЕРКА ТОКОВЕДУЩЕЙ СИСТЕМЫ</w:t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ПО ТОКУ ТЕРМИЧЕСКОЙ СТОЙКОСТИ</w:t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Проверка выполняется по формуле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(</w:t>
      </w:r>
      <w:r>
        <w:rPr>
          <w:b/>
          <w:i/>
          <w:sz w:val="24"/>
        </w:rPr>
        <w:t>А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- </w:t>
      </w:r>
      <w:r>
        <w:rPr>
          <w:b/>
          <w:i/>
          <w:sz w:val="24"/>
        </w:rPr>
        <w:t>А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S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</w:rPr>
        <w:t>/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, где </w:t>
      </w:r>
      <w:r>
        <w:rPr>
          <w:b/>
          <w:i/>
          <w:sz w:val="24"/>
        </w:rPr>
        <w:t>А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и </w:t>
      </w:r>
      <w:r>
        <w:rPr>
          <w:b/>
          <w:i/>
          <w:sz w:val="24"/>
        </w:rPr>
        <w:t>А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- параметры конкретного материала, определяемые графическим путём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6</w:t>
      </w:r>
      <w:r>
        <w:rPr>
          <w:b/>
          <w:i/>
          <w:sz w:val="24"/>
        </w:rPr>
        <w:t>, стр. 202, рис. 5-5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 и зависящие от начальной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и конечной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температуры токоведущего элемента (ТЭ), А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с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; </w:t>
      </w:r>
      <w:r>
        <w:rPr>
          <w:b/>
          <w:i/>
          <w:sz w:val="24"/>
          <w:lang w:val="en-US"/>
        </w:rPr>
        <w:t>S</w:t>
      </w:r>
      <w:r>
        <w:rPr>
          <w:b/>
          <w:sz w:val="24"/>
        </w:rPr>
        <w:t xml:space="preserve"> - площадь поперечного сечения ТЭ, 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;</w:t>
      </w:r>
      <w:r>
        <w:rPr>
          <w:b/>
          <w:i/>
          <w:sz w:val="24"/>
          <w:lang w:val="en-US"/>
        </w:rPr>
        <w:t xml:space="preserve"> t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- допустимая длительность тока КЗ, с;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 xml:space="preserve">т </w:t>
      </w:r>
      <w:r>
        <w:rPr>
          <w:b/>
          <w:sz w:val="24"/>
        </w:rPr>
        <w:t>- действующее значение тока КЗ, А. Расчёту подлежат:</w:t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1. Медный ТЭ проходного изолятора с параметрами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>= 9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</w:t>
      </w:r>
      <w:r>
        <w:rPr>
          <w:b/>
          <w:sz w:val="24"/>
          <w:lang w:val="en-US"/>
        </w:rPr>
        <w:t>{</w:t>
      </w:r>
      <w:r>
        <w:rPr>
          <w:b/>
          <w:sz w:val="24"/>
        </w:rPr>
        <w:t>ГОСТ 8024-84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,                      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= 25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1,6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 xml:space="preserve"> А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с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3,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 xml:space="preserve"> А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с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6</w:t>
      </w:r>
      <w:r>
        <w:rPr>
          <w:b/>
          <w:i/>
          <w:sz w:val="24"/>
        </w:rPr>
        <w:t>, стр. 202, рис. 5-5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;                                       </w:t>
      </w:r>
      <w:r>
        <w:rPr>
          <w:b/>
          <w:i/>
          <w:sz w:val="24"/>
          <w:lang w:val="en-US"/>
        </w:rPr>
        <w:t>S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= 4,909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</w:t>
      </w:r>
      <w:r>
        <w:rPr>
          <w:b/>
          <w:sz w:val="24"/>
        </w:rPr>
        <w:t xml:space="preserve"> м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3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; 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3 с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3; таблица 1.6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, для которого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(3,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 xml:space="preserve"> -                                                - 1,6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4,909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</w:t>
      </w:r>
      <w:r>
        <w:rPr>
          <w:b/>
          <w:sz w:val="24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>=40,580 кА. (Заявленное значение 12,5 кА, см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п. 1.6;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 xml:space="preserve">3 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).</w:t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2. Алюминиевый ТЭ, соединяющий проходной изолятор с неподвижным контактом и имеющий следующие параметры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= 12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</w:t>
      </w:r>
      <w:r>
        <w:rPr>
          <w:b/>
          <w:sz w:val="24"/>
          <w:lang w:val="en-US"/>
        </w:rPr>
        <w:t>{</w:t>
      </w:r>
      <w:r>
        <w:rPr>
          <w:b/>
          <w:sz w:val="24"/>
        </w:rPr>
        <w:t>ГОСТ 8024-84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,                                                          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= 20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= 0,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 xml:space="preserve"> А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с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= 1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 xml:space="preserve"> А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с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6</w:t>
      </w:r>
      <w:r>
        <w:rPr>
          <w:b/>
          <w:i/>
          <w:sz w:val="24"/>
        </w:rPr>
        <w:t>, стр. 202, рис. 5-5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;                                       </w:t>
      </w:r>
      <w:r>
        <w:rPr>
          <w:b/>
          <w:i/>
          <w:sz w:val="24"/>
          <w:lang w:val="en-US"/>
        </w:rPr>
        <w:t>S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= 2,7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</w:t>
      </w:r>
      <w:r>
        <w:rPr>
          <w:b/>
          <w:sz w:val="24"/>
        </w:rPr>
        <w:t xml:space="preserve"> м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3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; 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3 с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3; таблица 1.6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, для которого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(1,4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 xml:space="preserve"> -                                                - 0,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2,7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</w:t>
      </w:r>
      <w:r>
        <w:rPr>
          <w:b/>
          <w:sz w:val="24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 xml:space="preserve"> = 12,801 кА. (Заявленное значение 12,5 кА, см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п. 1.6;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 xml:space="preserve">3 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).</w:t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1. Медный ТЭ подвижного контакта с параметрами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= 105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</w:t>
      </w:r>
      <w:r>
        <w:rPr>
          <w:b/>
          <w:sz w:val="24"/>
          <w:lang w:val="en-US"/>
        </w:rPr>
        <w:t>{</w:t>
      </w:r>
      <w:r>
        <w:rPr>
          <w:b/>
          <w:sz w:val="24"/>
        </w:rPr>
        <w:t>ГОСТ 8024-84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,                         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= 25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>= 1,7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 xml:space="preserve"> А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с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= 3,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 xml:space="preserve"> А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с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6</w:t>
      </w:r>
      <w:r>
        <w:rPr>
          <w:b/>
          <w:i/>
          <w:sz w:val="24"/>
        </w:rPr>
        <w:t>, стр. 202, рис. 5-5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;                                                            </w:t>
      </w:r>
      <w:r>
        <w:rPr>
          <w:b/>
          <w:i/>
          <w:sz w:val="24"/>
          <w:lang w:val="en-US"/>
        </w:rPr>
        <w:t>S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= 4,909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</w:t>
      </w:r>
      <w:r>
        <w:rPr>
          <w:b/>
          <w:sz w:val="24"/>
        </w:rPr>
        <w:t xml:space="preserve"> м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3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; 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3 с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3; таблица 1.6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 xml:space="preserve">, для которого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(3,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 xml:space="preserve"> -                                                - 1,7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6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4,909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</w:t>
      </w:r>
      <w:r>
        <w:rPr>
          <w:b/>
          <w:sz w:val="24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>=39,374 кА. (Заявленное значение 12,5 кА, см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п. 1.6;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 xml:space="preserve">3 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)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</w:rPr>
        <w:t>3.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. ЭЛЕКТРОДИНАМИЧЕСКИЕ УСИЛИЯ В ТОКОВЕДУЩЕЙ СИСТЕМЕ 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В аварийных режимах по ТЭ аппарата протекают большие токи, которые вызывают значительные механические усилия между ТЭ одного полюса аппарата, причём эти усилия могут быть ещё большими вследствие влияния других полюсов (см. </w:t>
      </w:r>
      <w:r>
        <w:rPr>
          <w:b/>
          <w:i/>
          <w:sz w:val="24"/>
        </w:rPr>
        <w:t>рис. 3.3.1; рис. 3.3.2).</w:t>
      </w:r>
      <w:r>
        <w:rPr>
          <w:b/>
          <w:sz w:val="24"/>
        </w:rPr>
        <w:t xml:space="preserve"> Произведём расчёт ЭДУ для системы подвижных контактов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, расположенных                            на траверсе </w:t>
      </w:r>
      <w:r>
        <w:rPr>
          <w:b/>
          <w:i/>
          <w:sz w:val="24"/>
        </w:rPr>
        <w:t>8</w:t>
      </w:r>
      <w:r>
        <w:rPr>
          <w:b/>
          <w:sz w:val="24"/>
        </w:rPr>
        <w:t xml:space="preserve"> (см. </w:t>
      </w:r>
      <w:r>
        <w:rPr>
          <w:b/>
          <w:i/>
          <w:sz w:val="24"/>
        </w:rPr>
        <w:t xml:space="preserve"> рис. 1.8.2, а; б</w:t>
      </w:r>
      <w:r>
        <w:rPr>
          <w:b/>
          <w:sz w:val="24"/>
        </w:rPr>
        <w:t>).</w:t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center" w:pos="1134" w:leader="none"/>
          <w:tab w:val="center" w:pos="8931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i/>
          <w:sz w:val="24"/>
        </w:rPr>
        <w:tab/>
        <w:t xml:space="preserve">Воздействие </w:t>
      </w:r>
      <w:r>
        <w:rPr>
          <w:b/>
          <w:i/>
          <w:sz w:val="24"/>
        </w:rPr>
        <w:tab/>
        <w:t>Коэффициен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489200</wp:posOffset>
                </wp:positionH>
                <wp:positionV relativeFrom="page">
                  <wp:posOffset>7520940</wp:posOffset>
                </wp:positionV>
                <wp:extent cx="2610485" cy="288036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288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,273 м;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0,175 м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 xml:space="preserve"> 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 xml:space="preserve"> 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0,324 м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b/>
                                <w:sz w:val="24"/>
                              </w:rPr>
                              <w:t>=(2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b/>
                                <w:sz w:val="24"/>
                              </w:rPr>
                              <w:t>0,324-2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b/>
                                <w:sz w:val="24"/>
                              </w:rPr>
                              <w:t>0,273)/0,273=0,37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Номинальный режи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ЭДУ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0,86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/(4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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ном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.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                     = 0,86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7.</w:t>
                            </w:r>
                            <w:r>
                              <w:rPr>
                                <w:b/>
                                <w:sz w:val="24"/>
                              </w:rPr>
                              <w:t>63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.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0,376 = 0,013 Н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. Режим отклю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ЭДУ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,86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/(4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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ном.о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.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      =0,86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7.</w:t>
                            </w:r>
                            <w:r>
                              <w:rPr>
                                <w:b/>
                                <w:sz w:val="24"/>
                              </w:rPr>
                              <w:t>1250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.</w:t>
                            </w:r>
                            <w:r>
                              <w:rPr>
                                <w:b/>
                                <w:sz w:val="24"/>
                              </w:rPr>
                              <w:t>0,376=5,089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Н. 3. Аварийный режим: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ЭДУ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0,86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/(4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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ик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.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                          = 0,86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7.</w:t>
                            </w:r>
                            <w:r>
                              <w:rPr>
                                <w:b/>
                                <w:sz w:val="24"/>
                              </w:rPr>
                              <w:t>3500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.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39,899 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226.8pt;mso-wrap-distance-left:9.05pt;mso-wrap-distance-right:9.05pt;mso-wrap-distance-top:0pt;mso-wrap-distance-bottom:0pt;margin-top:592.2pt;mso-position-vertical-relative:page;margin-left:19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 xml:space="preserve">,273 м;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</w:rPr>
                        <w:t xml:space="preserve"> = 0,175 м;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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 xml:space="preserve"> 2</w:t>
                      </w:r>
                      <w:r>
                        <w:rPr>
                          <w:b/>
                          <w:sz w:val="24"/>
                        </w:rPr>
                        <w:t xml:space="preserve"> +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 xml:space="preserve"> 2</w:t>
                      </w:r>
                      <w:r>
                        <w:rPr>
                          <w:b/>
                          <w:sz w:val="24"/>
                        </w:rPr>
                        <w:t xml:space="preserve"> = 0,324 м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г</w:t>
                      </w:r>
                      <w:r>
                        <w:rPr>
                          <w:b/>
                          <w:sz w:val="24"/>
                        </w:rPr>
                        <w:t>=(2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b/>
                          <w:sz w:val="24"/>
                        </w:rPr>
                        <w:t>0,324-2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b/>
                          <w:sz w:val="24"/>
                        </w:rPr>
                        <w:t>0,273)/0,273=0,376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. </w:t>
                      </w:r>
                      <w:r>
                        <w:rPr>
                          <w:b/>
                          <w:sz w:val="24"/>
                        </w:rPr>
                        <w:t>Номинальный режим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ЭДУ</w:t>
                      </w:r>
                      <w:r>
                        <w:rPr>
                          <w:b/>
                          <w:sz w:val="24"/>
                        </w:rPr>
                        <w:t xml:space="preserve"> = 0,866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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/(4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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ном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.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г</w:t>
                      </w:r>
                      <w:r>
                        <w:rPr>
                          <w:b/>
                          <w:sz w:val="24"/>
                        </w:rPr>
                        <w:t xml:space="preserve"> =                      = 0,866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7.</w:t>
                      </w:r>
                      <w:r>
                        <w:rPr>
                          <w:b/>
                          <w:sz w:val="24"/>
                        </w:rPr>
                        <w:t>63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.</w:t>
                      </w:r>
                      <w:r>
                        <w:rPr>
                          <w:b/>
                          <w:sz w:val="24"/>
                        </w:rPr>
                        <w:t xml:space="preserve">0,376 = 0,013 Н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2. Режим отключения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ЭДУ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,866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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/(4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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ном.о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.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г</w:t>
                      </w:r>
                      <w:r>
                        <w:rPr>
                          <w:b/>
                          <w:sz w:val="24"/>
                        </w:rPr>
                        <w:t xml:space="preserve"> =       =0,866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7.</w:t>
                      </w:r>
                      <w:r>
                        <w:rPr>
                          <w:b/>
                          <w:sz w:val="24"/>
                        </w:rPr>
                        <w:t>1250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.</w:t>
                      </w:r>
                      <w:r>
                        <w:rPr>
                          <w:b/>
                          <w:sz w:val="24"/>
                        </w:rPr>
                        <w:t>0,376=5,089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Н. 3. Аварийный режим: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ЭДУ </w:t>
                      </w:r>
                      <w:r>
                        <w:rPr>
                          <w:b/>
                          <w:sz w:val="24"/>
                        </w:rPr>
                        <w:t>= 0,866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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/(4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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ик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.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г</w:t>
                      </w:r>
                      <w:r>
                        <w:rPr>
                          <w:b/>
                          <w:sz w:val="24"/>
                        </w:rPr>
                        <w:t xml:space="preserve"> =                           = 0,866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7.</w:t>
                      </w:r>
                      <w:r>
                        <w:rPr>
                          <w:b/>
                          <w:sz w:val="24"/>
                        </w:rPr>
                        <w:t>3500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.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г</w:t>
                      </w:r>
                      <w:r>
                        <w:rPr>
                          <w:b/>
                          <w:sz w:val="24"/>
                        </w:rPr>
                        <w:t xml:space="preserve"> = 39,899 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134" w:leader="none"/>
          <w:tab w:val="center" w:pos="8931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i/>
          <w:sz w:val="24"/>
        </w:rPr>
        <w:tab/>
        <w:t>ЭДУ на ТЭ</w:t>
      </w:r>
      <w:r>
        <w:rPr>
          <w:b/>
          <w:sz w:val="24"/>
        </w:rPr>
        <w:tab/>
      </w:r>
      <w:r>
        <w:rPr>
          <w:b/>
          <w:i/>
          <w:sz w:val="24"/>
        </w:rPr>
        <w:t>контура ЭДУ</w:t>
      </w:r>
    </w:p>
    <w:p>
      <w:pPr>
        <w:pStyle w:val="Normal"/>
        <w:ind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227320</wp:posOffset>
                </wp:positionH>
                <wp:positionV relativeFrom="page">
                  <wp:posOffset>8125460</wp:posOffset>
                </wp:positionV>
                <wp:extent cx="2190750" cy="126682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266840"/>
                          <a:chOff x="0" y="0"/>
                          <a:chExt cx="2190600" cy="1266840"/>
                        </a:xfrm>
                      </wpg:grpSpPr>
                      <wps:wsp>
                        <wps:cNvSpPr txBox="1"/>
                        <wps:spPr>
                          <a:xfrm>
                            <a:off x="1830600" y="391680"/>
                            <a:ext cx="360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480600"/>
                            <a:ext cx="360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480600"/>
                            <a:ext cx="360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320"/>
                            <a:ext cx="1803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20" y="391680"/>
                            <a:ext cx="360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8960" y="249480"/>
                            <a:ext cx="196200" cy="60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854640"/>
                            <a:ext cx="143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267840"/>
                            <a:ext cx="1080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267840"/>
                            <a:ext cx="160560" cy="58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60" y="267480"/>
                            <a:ext cx="1280880" cy="56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6080" y="267480"/>
                            <a:ext cx="1245240" cy="58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00" y="267840"/>
                            <a:ext cx="720" cy="57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" y="854640"/>
                            <a:ext cx="5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" y="267840"/>
                            <a:ext cx="5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2320" y="9068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6pt;margin-top:639.8pt;width:172.5pt;height:99.75pt" coordorigin="8232,12796" coordsize="3450,1995">
                <v:shape id="shape_0" stroked="f" o:allowincell="f" style="position:absolute;left:11115;top:13413;width:566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1;top:13553;width:566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1;top:13553;width:566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2;top:13469;width:283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5;top:13413;width:566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76,13189" to="9184,1414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76,14142" to="11142,14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184,13218" to="10884,132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2,13218" to="11144,141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76,13217" to="10892,1411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55,13217" to="11115,14141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456,13218" to="8456,14127" stroked="t" o:allowincell="f" style="position:absolute;flip:y;mso-position-horizontal-relative:page;mso-position-vertical-relative:page">
                  <v:stroke color="black" weight="648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8315,14142" to="9165,1414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315,13218" to="9165,13218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9968;top:12796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968;top:1422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84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204720</wp:posOffset>
                </wp:positionH>
                <wp:positionV relativeFrom="page">
                  <wp:posOffset>8445500</wp:posOffset>
                </wp:positionV>
                <wp:extent cx="360045" cy="360045"/>
                <wp:effectExtent l="822325" t="635" r="635" b="3003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pt;margin-top:665pt;width:28.3pt;height:28.3pt;mso-wrap-style:square;v-text-anchor:top;mso-position-horizontal-relative:page;mso-position-vertical-relative:page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204720</wp:posOffset>
                </wp:positionH>
                <wp:positionV relativeFrom="page">
                  <wp:posOffset>8230870</wp:posOffset>
                </wp:positionV>
                <wp:extent cx="360045" cy="360045"/>
                <wp:effectExtent l="928370" t="635" r="635" b="3556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pt;margin-top:648.1pt;width:28.3pt;height:28.3pt;mso-wrap-style:square;v-text-anchor:top;mso-position-horizontal-relative:page;mso-position-vertical-relative:page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68960</wp:posOffset>
                </wp:positionH>
                <wp:positionV relativeFrom="page">
                  <wp:posOffset>8107680</wp:posOffset>
                </wp:positionV>
                <wp:extent cx="1833880" cy="1678940"/>
                <wp:effectExtent l="635" t="0" r="635" b="1162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3840" cy="1679040"/>
                          <a:chOff x="0" y="0"/>
                          <a:chExt cx="1833840" cy="1679040"/>
                        </a:xfrm>
                      </wpg:grpSpPr>
                      <wps:wsp>
                        <wps:cNvSpPr/>
                        <wps:spPr>
                          <a:xfrm>
                            <a:off x="533520" y="6584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188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6584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9428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9428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0" y="977760"/>
                            <a:ext cx="37404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69408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1602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7005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4032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20" y="729000"/>
                            <a:ext cx="33840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995760"/>
                            <a:ext cx="33840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106560"/>
                            <a:ext cx="658440" cy="49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040" y="640080"/>
                            <a:ext cx="658440" cy="49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" y="640080"/>
                            <a:ext cx="658440" cy="49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138680"/>
                            <a:ext cx="54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38680"/>
                            <a:ext cx="54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587520"/>
                            <a:ext cx="540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889560"/>
                            <a:ext cx="0" cy="5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374040"/>
                            <a:ext cx="2520" cy="24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871920"/>
                            <a:ext cx="720" cy="5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1138680"/>
                            <a:ext cx="720" cy="5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138680"/>
                            <a:ext cx="720" cy="5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1600920"/>
                            <a:ext cx="72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925200"/>
                            <a:ext cx="356400" cy="21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586800"/>
                            <a:ext cx="35640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587520"/>
                            <a:ext cx="33840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138680"/>
                            <a:ext cx="72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" y="586800"/>
                            <a:ext cx="360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360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1226880"/>
                            <a:ext cx="196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1369080"/>
                            <a:ext cx="196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35560" y="444600"/>
                            <a:ext cx="33840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586800"/>
                            <a:ext cx="720" cy="33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426600"/>
                            <a:ext cx="658440" cy="49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5280" y="960840"/>
                            <a:ext cx="2851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440" y="142920"/>
                            <a:ext cx="2851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480" y="729720"/>
                            <a:ext cx="2851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1316520"/>
                            <a:ext cx="356400" cy="26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836280"/>
                            <a:ext cx="5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760" y="693360"/>
                            <a:ext cx="33840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836280"/>
                            <a:ext cx="720" cy="5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587520"/>
                            <a:ext cx="720" cy="5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800" y="142200"/>
                            <a:ext cx="39168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587520"/>
                            <a:ext cx="12492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622800"/>
                            <a:ext cx="720" cy="302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440" y="605160"/>
                            <a:ext cx="124920" cy="17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765000"/>
                            <a:ext cx="124920" cy="16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640" y="783000"/>
                            <a:ext cx="124920" cy="14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942480"/>
                            <a:ext cx="124920" cy="17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138680"/>
                            <a:ext cx="24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924480"/>
                            <a:ext cx="356400" cy="21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925200"/>
                            <a:ext cx="427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924480"/>
                            <a:ext cx="124920" cy="21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2640" y="924480"/>
                            <a:ext cx="356400" cy="21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925200"/>
                            <a:ext cx="124920" cy="21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7200" y="1138680"/>
                            <a:ext cx="231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6120" y="924480"/>
                            <a:ext cx="142920" cy="21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3480" y="142920"/>
                            <a:ext cx="18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71280"/>
                            <a:ext cx="180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356400"/>
                            <a:ext cx="180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638.4pt;width:144.35pt;height:132.15pt" coordorigin="896,12768" coordsize="2887,2643">
                <v:oval id="shape_0" fillcolor="white" stroked="t" o:allowincell="f" style="position:absolute;left:1736;top:13805;width:566;height:566;mso-wrap-style:none;v-text-anchor:middle;mso-position-horizontal-relative:page;mso-position-vertical-relative:pag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303;top:12955;width:566;height:566;mso-wrap-style:none;v-text-anchor:middle;mso-position-horizontal-relative:page;mso-position-vertical-relative:pag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870;top:13805;width:566;height:566;mso-wrap-style:none;v-text-anchor:middle;mso-position-horizontal-relative:page;mso-position-vertical-relative:pag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268;top:14253;width:566;height:566;mso-wrap-style:none;v-text-anchor:middle;mso-position-horizontal-relative:page;mso-position-vertical-relative:pag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1134;top:14253;width:566;height:566;mso-wrap-style:none;v-text-anchor:middle;mso-position-horizontal-relative:page;mso-position-vertical-relative:pag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2744,14308" to="3332,14756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2786;top:13861;width:566;height:5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2219;top:13020;width:566;height:5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1652;top:13871;width:566;height:5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t" o:allowincell="f" style="position:absolute;left:1701;top:13403;width:566;height:566;mso-wrap-style:none;v-text-anchor:middle;mso-position-horizontal-relative:page;mso-position-vertical-relative:pag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1260,13916" to="1792,1430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24,14336" to="2156,1472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60,12936" to="2996,13720" stroked="t" o:allowincell="f" style="position:absolute;flip:y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2548,13776" to="3584,14560" stroked="t" o:allowincell="f" style="position:absolute;flip:y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1400,13776" to="2436,14560" stroked="t" o:allowincell="f" style="position:absolute;flip:y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1008,14561" to="1858,14561" stroked="t" o:allowincell="f" style="position:absolute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2156,14561" to="3006,14561" stroked="t" o:allowincell="f" style="position:absolute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1540,13693" to="2390,13693" stroked="t" o:allowincell="f" style="position:absolute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2552,14169" to="2552,15019" stroked="t" o:allowincell="f" style="position:absolute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1988,13357" to="1991,13749" stroked="t" o:allowincell="f" style="position:absolute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1418,14141" to="1418,14991" stroked="t" o:allowincell="f" style="position:absolute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1418,14561" to="1418,1541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551,14561" to="2551,1541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06,15289" to="2539,15289" stroked="t" o:allowincell="f" style="position:absolute;flip:x;mso-position-horizontal-relative:page;mso-position-vertical-relative:page">
                  <v:stroke color="black" weight="648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1988,14225" to="2548,1456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28,13692" to="1988,14532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88,13693" to="2520,1453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28,14561" to="2576,145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19;top:13692;width:566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5;top:12768;width:566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9;top:14700;width:308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3;top:14924;width:308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2,13468" to="2744,1386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88,13692" to="1988,1422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88,13440" to="3024,14224" stroked="t" o:allowincell="f" style="position:absolute;flip:y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3219,14281" to="3667,14617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1791,12993" to="2239,13329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1147,13917" to="1595,14253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2575,14841" to="3135,15261" stroked="t" o:allowincell="f" style="position:absolute;flip:x;mso-position-horizontal-relative:page;mso-position-vertical-relative:page">
                  <v:stroke color="black" weight="648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2772,14085" to="3622,14085" stroked="t" o:allowincell="f" style="position:absolute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2436,13860" to="2968,1425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164,14085" to="3164,1493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164,13693" to="3164,14543" stroked="t" o:allowincell="f" style="position:absolute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1820,12992" to="2436,1344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88,13693" to="2184,14001" stroked="t" o:allowincell="f" style="position:absolute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988,13749" to="1988,14225" stroked="t" o:allowincell="f" style="position:absolute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791,13721" to="1987,14001" stroked="t" o:allowincell="f" style="position:absolute;flip:x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791,13973" to="1987,1422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987,14001" to="2183,14225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28,14252" to="1624,14532" stroked="t" o:allowincell="f" style="position:absolute;flip:y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400,14561" to="1792,14561" stroked="t" o:allowincell="f" style="position:absolute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428,14224" to="1988,14560" stroked="t" o:allowincell="f" style="position:absolute;flip:y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652,14225" to="2324,1422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791,14224" to="1987,14560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987,14224" to="2547,14560" stroked="t" o:allowincell="f" style="position:absolute;flip:xy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988,14225" to="2184,1456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183,14561" to="2547,14561" stroked="t" o:allowincell="f" style="position:absolute;flip:x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323,14224" to="2547,14560" stroked="t" o:allowincell="f" style="position:absolute;flip:xy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896;top:12848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3500,12993" to="3783,1299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20,12880" to="1403,1288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500,13329" to="3783,1332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240280</wp:posOffset>
                </wp:positionH>
                <wp:positionV relativeFrom="page">
                  <wp:posOffset>9138920</wp:posOffset>
                </wp:positionV>
                <wp:extent cx="360045" cy="24955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9.65pt;mso-wrap-distance-left:9.05pt;mso-wrap-distance-right:9.05pt;mso-wrap-distance-top:0pt;mso-wrap-distance-bottom:0pt;margin-top:719.6pt;mso-position-vertical-relative:page;margin-left:17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32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925695</wp:posOffset>
                </wp:positionH>
                <wp:positionV relativeFrom="page">
                  <wp:posOffset>9246235</wp:posOffset>
                </wp:positionV>
                <wp:extent cx="2259965" cy="535940"/>
                <wp:effectExtent l="0" t="0" r="0" b="0"/>
                <wp:wrapSquare wrapText="largest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object w:dxaOrig="3559" w:dyaOrig="844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77.95pt;height:42.2pt" filled="f" o:ole="">
                                  <v:imagedata r:id="rId34" o:title=""/>
                                </v:shape>
                                <o:OLEObject Type="Embed" ProgID="" ShapeID="ole_rId33" DrawAspect="Content" ObjectID="_1107970421" r:id="rId3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42.2pt;mso-wrap-distance-left:0pt;mso-wrap-distance-right:0pt;mso-wrap-distance-top:0pt;mso-wrap-distance-bottom:0pt;margin-top:728.05pt;mso-position-vertical-relative:page;margin-left:38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object w:dxaOrig="3559" w:dyaOrig="844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177.95pt;height:42.2pt" filled="f" o:ole="">
                            <v:imagedata r:id="rId36" o:title=""/>
                          </v:shape>
                          <o:OLEObject Type="Embed" ProgID="" ShapeID="ole_rId35" DrawAspect="Content" ObjectID="_1059221155" r:id="rId3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1418" w:leader="none"/>
          <w:tab w:val="center" w:pos="9072" w:leader="none"/>
        </w:tabs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1418" w:leader="none"/>
          <w:tab w:val="center" w:pos="9072" w:leader="none"/>
        </w:tabs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center" w:pos="1418" w:leader="none"/>
          <w:tab w:val="center" w:pos="9072" w:leader="none"/>
        </w:tabs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center" w:pos="1418" w:leader="none"/>
          <w:tab w:val="center" w:pos="9072" w:leader="none"/>
        </w:tabs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center" w:pos="1418" w:leader="none"/>
          <w:tab w:val="center" w:pos="9072" w:leader="none"/>
        </w:tabs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center" w:pos="1134" w:leader="none"/>
          <w:tab w:val="center" w:pos="8931" w:leader="none"/>
        </w:tabs>
        <w:ind w:right="-1" w:hanging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ab/>
      </w:r>
    </w:p>
    <w:p>
      <w:pPr>
        <w:pStyle w:val="Normal"/>
        <w:tabs>
          <w:tab w:val="clear" w:pos="720"/>
          <w:tab w:val="center" w:pos="1134" w:leader="none"/>
          <w:tab w:val="center" w:pos="8931" w:leader="none"/>
        </w:tabs>
        <w:ind w:right="-1" w:hanging="0"/>
        <w:jc w:val="both"/>
        <w:rPr>
          <w:b/>
          <w:b/>
          <w:sz w:val="28"/>
        </w:rPr>
      </w:pPr>
      <w:r>
        <w:rPr>
          <w:b/>
          <w:i/>
          <w:sz w:val="24"/>
        </w:rPr>
        <w:t>Рис 3.3.1</w:t>
      </w:r>
      <w:r>
        <w:rPr>
          <w:b/>
          <w:i/>
          <w:sz w:val="28"/>
        </w:rPr>
        <w:tab/>
      </w:r>
      <w:r>
        <w:rPr>
          <w:b/>
          <w:i/>
          <w:sz w:val="28"/>
          <w:lang w:val="en-US"/>
        </w:rPr>
        <w:tab/>
      </w:r>
      <w:r>
        <w:rPr>
          <w:b/>
          <w:i/>
          <w:sz w:val="24"/>
        </w:rPr>
        <w:t>Рис 3.3.2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pacing w:val="200"/>
          <w:sz w:val="24"/>
        </w:rPr>
      </w:pPr>
      <w:r>
        <w:rPr>
          <w:b/>
          <w:sz w:val="28"/>
        </w:rPr>
        <w:t>3.</w:t>
      </w:r>
      <w:r>
        <w:rPr>
          <w:b/>
          <w:sz w:val="28"/>
          <w:lang w:val="en-US"/>
        </w:rPr>
        <w:t>4</w:t>
      </w:r>
      <w:r>
        <w:rPr>
          <w:b/>
          <w:sz w:val="28"/>
        </w:rPr>
        <w:t>. ОПРЕДЕЛЕНИЕ ПОТЕРЬ МОЩНОСТИ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В СИСТЕМЕ ПОДВИЖНЫХ КОНТАКТОВ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На </w:t>
      </w:r>
      <w:r>
        <w:rPr>
          <w:b/>
          <w:i/>
          <w:sz w:val="24"/>
        </w:rPr>
        <w:t>рис. 3.</w:t>
      </w:r>
      <w:r>
        <w:rPr>
          <w:b/>
          <w:i/>
          <w:sz w:val="24"/>
          <w:lang w:val="en-US"/>
        </w:rPr>
        <w:t>4</w:t>
      </w:r>
      <w:r>
        <w:rPr>
          <w:b/>
          <w:sz w:val="24"/>
        </w:rPr>
        <w:t xml:space="preserve"> показана трёхфазная симметричная система токов (токи в фазах равны друг другу и сдвинуты на 12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) при расположении сплошных круглых  т</w:t>
        <w:softHyphen/>
        <w:t>оковедущих элементов (ТЭ) в вершинах равностороннего треугольника. Исполь</w:t>
        <w:softHyphen/>
        <w:t xml:space="preserve">зуя примеры  подобных  расчётов          в 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</w:t>
      </w:r>
      <w:r>
        <w:rPr>
          <w:b/>
          <w:i/>
          <w:sz w:val="24"/>
          <w:lang w:val="en-US"/>
        </w:rPr>
        <w:t xml:space="preserve"> </w:t>
      </w:r>
      <w:r>
        <w:rPr>
          <w:b/>
          <w:i/>
          <w:sz w:val="24"/>
        </w:rPr>
        <w:t>117</w:t>
      </w:r>
      <w:r>
        <w:rPr>
          <w:b/>
          <w:sz w:val="24"/>
          <w:lang w:val="en-US"/>
        </w:rPr>
        <w:t xml:space="preserve">}, </w:t>
      </w:r>
      <w:r>
        <w:rPr>
          <w:b/>
          <w:sz w:val="24"/>
        </w:rPr>
        <w:t xml:space="preserve"> определим  потери  в  ТЭ.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b/>
          <w:i/>
          <w:sz w:val="24"/>
        </w:rPr>
        <w:t>Система подвижных контактов</w:t>
      </w:r>
      <w:r>
        <w:rPr>
          <w:b/>
          <w:i/>
          <w:sz w:val="24"/>
          <w:lang w:val="en-US"/>
        </w:rPr>
        <w:tab/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4536" w:leader="none"/>
        </w:tabs>
        <w:ind w:left="4536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ind w:left="4536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ind w:left="4536" w:firstLine="28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Исходными </w:t>
        <w:tab/>
        <w:t>данными служат геометриче</w:t>
        <w:softHyphen/>
        <w:t xml:space="preserve">ские размеры ТЭ 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0,0125 м; 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0,1575 м;                         </w:t>
      </w:r>
      <w:r>
        <w:rPr>
          <w:b/>
          <w:i/>
          <w:sz w:val="24"/>
          <w:lang w:val="en-US"/>
        </w:rPr>
        <w:t>a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Cos30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0,2728 м;</w:t>
      </w:r>
      <w:r>
        <w:rPr>
          <w:b/>
          <w:i/>
          <w:sz w:val="24"/>
          <w:lang w:val="en-US"/>
        </w:rPr>
        <w:t xml:space="preserve"> l</w:t>
      </w:r>
      <w:r>
        <w:rPr>
          <w:b/>
          <w:sz w:val="24"/>
        </w:rPr>
        <w:t xml:space="preserve"> = 0,175 м. Удель</w:t>
        <w:softHyphen/>
        <w:t>ное сопротивле</w:t>
        <w:softHyphen/>
        <w:t>ние меди при 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  <w:lang w:val="en-US"/>
        </w:rPr>
        <w:t xml:space="preserve">0 </w:t>
      </w:r>
      <w:r>
        <w:rPr>
          <w:b/>
          <w:sz w:val="24"/>
        </w:rPr>
        <w:t>= 1,6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</w:t>
      </w:r>
      <w:r>
        <w:rPr>
          <w:b/>
          <w:sz w:val="24"/>
        </w:rPr>
        <w:t xml:space="preserve"> Ом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м.         Температурный коэффици</w:t>
        <w:softHyphen/>
        <w:t xml:space="preserve">ент сопротивления меди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bscript"/>
          <w:lang w:val="en-US"/>
        </w:rPr>
        <w:t xml:space="preserve">cu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4,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 xml:space="preserve"> К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. Мак</w:t>
        <w:softHyphen/>
        <w:t>симально допустимая температура мед</w:t>
        <w:softHyphen/>
        <w:t xml:space="preserve">ных ТЭ в элегазе (номинальный режим)    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 xml:space="preserve">доп </w:t>
      </w:r>
      <w:r>
        <w:rPr>
          <w:b/>
          <w:sz w:val="24"/>
        </w:rPr>
        <w:t>= 105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С. Расчёту подлежат:</w:t>
      </w:r>
    </w:p>
    <w:p>
      <w:pPr>
        <w:pStyle w:val="Normal"/>
        <w:tabs>
          <w:tab w:val="clear" w:pos="720"/>
          <w:tab w:val="left" w:pos="1418" w:leader="none"/>
          <w:tab w:val="left" w:pos="4820" w:leader="none"/>
        </w:tabs>
        <w:ind w:right="-1" w:hanging="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920115</wp:posOffset>
                </wp:positionH>
                <wp:positionV relativeFrom="page">
                  <wp:posOffset>2560320</wp:posOffset>
                </wp:positionV>
                <wp:extent cx="2178050" cy="1744345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0" cy="1744200"/>
                          <a:chOff x="0" y="0"/>
                          <a:chExt cx="2178000" cy="1744200"/>
                        </a:xfrm>
                      </wpg:grpSpPr>
                      <wps:wsp>
                        <wps:cNvSpPr/>
                        <wps:spPr>
                          <a:xfrm>
                            <a:off x="422280" y="960840"/>
                            <a:ext cx="360000" cy="36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764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1364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6764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9608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4680" y="995760"/>
                            <a:ext cx="37404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71172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785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7182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4208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00" y="746640"/>
                            <a:ext cx="33768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3320" y="1013400"/>
                            <a:ext cx="33840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800" y="124560"/>
                            <a:ext cx="658440" cy="49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657720"/>
                            <a:ext cx="658440" cy="49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120" y="657720"/>
                            <a:ext cx="658440" cy="49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56320"/>
                            <a:ext cx="5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156320"/>
                            <a:ext cx="5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605160"/>
                            <a:ext cx="54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9400" y="907560"/>
                            <a:ext cx="324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35640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889560"/>
                            <a:ext cx="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156320"/>
                            <a:ext cx="0" cy="5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1156320"/>
                            <a:ext cx="720" cy="5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120" y="1618560"/>
                            <a:ext cx="7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942840"/>
                            <a:ext cx="356400" cy="21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120" y="604440"/>
                            <a:ext cx="35640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605160"/>
                            <a:ext cx="35640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156320"/>
                            <a:ext cx="72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5640" y="1137960"/>
                            <a:ext cx="2883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711360"/>
                            <a:ext cx="2883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0"/>
                            <a:ext cx="2883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1244520"/>
                            <a:ext cx="195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1386720"/>
                            <a:ext cx="196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6640" y="462240"/>
                            <a:ext cx="33840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0" y="942840"/>
                            <a:ext cx="356400" cy="21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440" y="604440"/>
                            <a:ext cx="720" cy="338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440" y="444600"/>
                            <a:ext cx="658440" cy="49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1520" y="497880"/>
                            <a:ext cx="124920" cy="10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4773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8000" y="3373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46360" y="978480"/>
                            <a:ext cx="2851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1520" y="142920"/>
                            <a:ext cx="2851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" y="889560"/>
                            <a:ext cx="2851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7400" y="1334160"/>
                            <a:ext cx="356400" cy="26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853920"/>
                            <a:ext cx="54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9200" y="711360"/>
                            <a:ext cx="33768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853920"/>
                            <a:ext cx="720" cy="5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587520"/>
                            <a:ext cx="720" cy="27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880" y="160200"/>
                            <a:ext cx="39168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42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0" y="92520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5pt;margin-top:201.6pt;width:171.5pt;height:137.35pt" coordorigin="1449,4032" coordsize="3430,2747">
                <v:oval id="shape_0" stroked="t" o:allowincell="f" style="position:absolute;left:2114;top:5545;width:566;height:566;mso-wrap-style:none;v-text-anchor:middle;mso-position-horizontal-relative:page;mso-position-vertical-relative:page">
                  <v:imagedata r:id="rId38" o:detectmouseclick="t"/>
                  <v:stroke color="black" weight="25560" joinstyle="miter" endcap="flat"/>
                  <w10:wrap type="none"/>
                </v:oval>
                <v:oval id="shape_0" fillcolor="white" stroked="t" o:allowincell="f" style="position:absolute;left:2716;top:5097;width:566;height:566;mso-wrap-style:none;v-text-anchor:middle;mso-position-horizontal-relative:page;mso-position-vertical-relative:pag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83;top:4247;width:566;height:566;mso-wrap-style:none;v-text-anchor:middle;mso-position-horizontal-relative:page;mso-position-vertical-relative:pag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850;top:5097;width:566;height:566;mso-wrap-style:none;v-text-anchor:middle;mso-position-horizontal-relative:page;mso-position-vertical-relative:pag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48;top:5545;width:566;height:566;mso-wrap-style:none;v-text-anchor:middle;mso-position-horizontal-relative:page;mso-position-vertical-relative:pag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3724,5600" to="4312,604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3766;top:5153;width:566;height:5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199;top:4313;width:566;height:5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2632;top:5163;width:566;height:5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t" o:allowincell="f" style="position:absolute;left:2681;top:4695;width:566;height:566;mso-wrap-style:none;v-text-anchor:middle;mso-position-horizontal-relative:page;mso-position-vertical-relative:pag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2240,5208" to="2771,56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604,5628" to="3136,602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940,4228" to="3976,5012" stroked="t" o:allowincell="f" style="position:absolute;flip:y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3528,5068" to="4564,5852" stroked="t" o:allowincell="f" style="position:absolute;flip:y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2380,5068" to="3416,5852" stroked="t" o:allowincell="f" style="position:absolute;flip:y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1988,5853" to="2838,5853" stroked="t" o:allowincell="f" style="position:absolute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3136,5853" to="3986,5853" stroked="t" o:allowincell="f" style="position:absolute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2520,4985" to="3370,4985" stroked="t" o:allowincell="f" style="position:absolute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3527,5461" to="3531,5853" stroked="t" o:allowincell="f" style="position:absolute;flip:x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2965,4593" to="2965,5443" stroked="t" o:allowincell="f" style="position:absolute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2398,5433" to="2398,6283" stroked="t" o:allowincell="f" style="position:absolute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2398,5853" to="2398,670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528,5853" to="3528,670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380,6581" to="3513,6581" stroked="t" o:allowincell="f" style="position:absolute;flip:x;mso-position-horizontal-relative:page;mso-position-vertical-relative:page">
                  <v:stroke color="black" weight="648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2968,5517" to="3528,5853" stroked="t" o:allowincell="f" style="position:absolute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408,4984" to="2968,582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968,4985" to="3528,58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408,5853" to="3556,58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340;top:5824;width:453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4;top:5152;width:453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6;top:4032;width:453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5992;width:307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3;top:6216;width:308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2,4760" to="3724,515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407,5517" to="2967,5853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968,4984" to="2968,5516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968,4732" to="4004,5516" stroked="t" o:allowincell="f" style="position:absolute;flip:y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2743,4816" to="2939,4984" stroked="t" o:allowincell="f" style="position:absolute;flip:xy;mso-position-horizontal-relative:page;mso-position-vertical-relative:page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1505;top:478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312;top:4563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4199,5573" to="4647,5909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2743,4257" to="3191,4593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1847,5433" to="2295,5769" stroked="t" o:allowincell="f" style="position:absolute;flip:x;mso-position-horizontal-relative:page;mso-position-vertical-relative:pag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3555,6133" to="4115,6553" stroked="t" o:allowincell="f" style="position:absolute;flip:x;mso-position-horizontal-relative:page;mso-position-vertical-relative:page">
                  <v:stroke color="black" weight="648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3752,5377" to="4602,5377" stroked="t" o:allowincell="f" style="position:absolute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3416,5152" to="3947,55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44,5377" to="4144,622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144,4957" to="4144,5381" stroked="t" o:allowincell="f" style="position:absolute;mso-position-horizontal-relative:page;mso-position-vertical-relative:pag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2800,4284" to="3416,473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1449;top:621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oval id="shape_0" fillcolor="black" stroked="t" o:allowincell="f" style="position:absolute;left:2940;top:5489;width:55;height:55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b/>
          <w:i/>
          <w:sz w:val="24"/>
          <w:lang w:val="en-US"/>
        </w:rPr>
        <w:tab/>
      </w:r>
      <w:r>
        <w:rPr>
          <w:b/>
          <w:i/>
          <w:sz w:val="24"/>
        </w:rPr>
        <w:t>Рис. 3.4</w:t>
        <w:tab/>
      </w:r>
    </w:p>
    <w:p>
      <w:pPr>
        <w:pStyle w:val="Normal"/>
        <w:ind w:right="-1" w:hanging="0"/>
        <w:rPr/>
      </w:pPr>
      <w:r>
        <w:rPr>
          <w:b/>
          <w:sz w:val="24"/>
        </w:rPr>
        <w:t xml:space="preserve">1. Площадь поперечного сечения ТЭ </w:t>
      </w:r>
      <w:r>
        <w:rPr>
          <w:b/>
          <w:i/>
          <w:sz w:val="24"/>
          <w:lang w:val="en-US"/>
        </w:rPr>
        <w:t>S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0,0125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= 4,909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</w:t>
      </w:r>
      <w:r>
        <w:rPr>
          <w:b/>
          <w:sz w:val="24"/>
        </w:rPr>
        <w:t xml:space="preserve"> 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</w:t>
      </w:r>
    </w:p>
    <w:p>
      <w:pPr>
        <w:pStyle w:val="Normal"/>
        <w:tabs>
          <w:tab w:val="clear" w:pos="720"/>
          <w:tab w:val="left" w:pos="2552" w:leader="none"/>
          <w:tab w:val="left" w:pos="5245" w:leader="none"/>
        </w:tabs>
        <w:ind w:right="-1" w:hanging="0"/>
        <w:jc w:val="both"/>
        <w:rPr/>
      </w:pPr>
      <w:r>
        <w:rPr>
          <w:b/>
          <w:sz w:val="24"/>
        </w:rPr>
        <w:t xml:space="preserve">2. Сопротивление постоянному току 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= </w:t>
      </w:r>
      <w:r>
        <w:rPr>
          <w:b/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 xml:space="preserve">(1 +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bscript"/>
          <w:lang w:val="en-US"/>
        </w:rPr>
        <w:t>cu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l</w:t>
      </w:r>
      <w:r>
        <w:rPr>
          <w:b/>
          <w:sz w:val="24"/>
        </w:rPr>
        <w:t>/</w:t>
      </w:r>
      <w:r>
        <w:rPr>
          <w:b/>
          <w:i/>
          <w:sz w:val="24"/>
          <w:lang w:val="en-US"/>
        </w:rPr>
        <w:t>S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1,6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.</w:t>
      </w:r>
      <w:r>
        <w:rPr>
          <w:b/>
          <w:sz w:val="24"/>
        </w:rPr>
        <w:t>(1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4,3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                         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10</w:t>
      </w:r>
      <w:r>
        <w:rPr>
          <w:b/>
          <w:sz w:val="24"/>
          <w:vertAlign w:val="superscript"/>
        </w:rPr>
        <w:t>-3.</w:t>
      </w:r>
      <w:r>
        <w:rPr>
          <w:b/>
          <w:sz w:val="24"/>
        </w:rPr>
        <w:t>105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0,175/4,909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</w:t>
      </w:r>
      <w:r>
        <w:rPr>
          <w:b/>
          <w:sz w:val="24"/>
        </w:rPr>
        <w:t xml:space="preserve"> =8,401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Ом.</w:t>
      </w:r>
    </w:p>
    <w:p>
      <w:pPr>
        <w:pStyle w:val="Normal"/>
        <w:ind w:right="-1" w:hanging="0"/>
        <w:rPr/>
      </w:pPr>
      <w:r>
        <w:rPr>
          <w:b/>
          <w:sz w:val="24"/>
        </w:rPr>
        <w:t xml:space="preserve">3. Параметр 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</w:rPr>
        <w:t xml:space="preserve"> = 0,5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  <w:lang w:val="en-US"/>
        </w:rPr>
        <w:t>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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/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0,5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0,0125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  <w:lang w:val="en-US"/>
        </w:rPr>
        <w:t></w:t>
      </w:r>
      <w:r>
        <w:rPr>
          <w:b/>
          <w:sz w:val="24"/>
          <w:lang w:val="en-US"/>
        </w:rPr>
        <w:t>(2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50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4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7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8,401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6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0,809</w:t>
      </w:r>
      <w:r>
        <w:rPr>
          <w:b/>
          <w:sz w:val="24"/>
        </w:rPr>
        <w:t>.</w:t>
      </w:r>
    </w:p>
    <w:p>
      <w:pPr>
        <w:pStyle w:val="Normal"/>
        <w:tabs>
          <w:tab w:val="clear" w:pos="720"/>
          <w:tab w:val="left" w:pos="4253" w:leader="none"/>
        </w:tabs>
        <w:ind w:right="-1" w:hanging="0"/>
        <w:rPr/>
      </w:pPr>
      <w:r>
        <w:rPr>
          <w:b/>
          <w:sz w:val="24"/>
        </w:rPr>
        <w:t xml:space="preserve">4. Параметр </w:t>
      </w:r>
      <w:r>
        <w:rPr>
          <w:b/>
          <w:i/>
          <w:sz w:val="24"/>
          <w:lang w:val="en-US"/>
        </w:rPr>
        <w:t>g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 =   0,</w:t>
      </w:r>
      <w:r>
        <w:rPr>
          <w:b/>
          <w:sz w:val="24"/>
          <w:lang w:val="en-US"/>
        </w:rPr>
        <w:t xml:space="preserve">167 </w:t>
      </w:r>
      <w:r>
        <w:rPr>
          <w:b/>
          <w:sz w:val="24"/>
        </w:rPr>
        <w:tab/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 369, таблица П-3</w:t>
      </w:r>
      <w:r>
        <w:rPr>
          <w:b/>
          <w:sz w:val="24"/>
          <w:lang w:val="en-US"/>
        </w:rPr>
        <w:t>}.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5. Параметр 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  0,00327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ab/>
        <w:tab/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 369, таблица П-3</w:t>
      </w:r>
      <w:r>
        <w:rPr>
          <w:b/>
          <w:sz w:val="24"/>
          <w:lang w:val="en-US"/>
        </w:rPr>
        <w:t>}.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6. Параметр 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- 0,00008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ab/>
        <w:tab/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 369, таблица П-3</w:t>
      </w:r>
      <w:r>
        <w:rPr>
          <w:b/>
          <w:sz w:val="24"/>
          <w:lang w:val="en-US"/>
        </w:rPr>
        <w:t>}.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7. Параметр 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  0,00007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ab/>
        <w:tab/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 369, таблица П-3</w:t>
      </w:r>
      <w:r>
        <w:rPr>
          <w:b/>
          <w:sz w:val="24"/>
          <w:lang w:val="en-US"/>
        </w:rPr>
        <w:t>}.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8. Параметр 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bscript"/>
        </w:rPr>
        <w:t>4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  0,0000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ab/>
        <w:tab/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 369, таблица П-3</w:t>
      </w:r>
      <w:r>
        <w:rPr>
          <w:b/>
          <w:sz w:val="24"/>
          <w:lang w:val="en-US"/>
        </w:rPr>
        <w:t>}.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9. Параметр </w:t>
      </w:r>
      <w:r>
        <w:rPr>
          <w:b/>
          <w:i/>
          <w:sz w:val="24"/>
          <w:lang w:val="en-US"/>
        </w:rPr>
        <w:t>T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g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0,092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0,167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 1,403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 xml:space="preserve"> 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 xml:space="preserve">стр. </w:t>
      </w:r>
      <w:r>
        <w:rPr>
          <w:b/>
          <w:i/>
          <w:sz w:val="24"/>
          <w:lang w:val="en-US"/>
        </w:rPr>
        <w:t>118</w:t>
      </w:r>
      <w:r>
        <w:rPr>
          <w:b/>
          <w:sz w:val="24"/>
          <w:lang w:val="en-US"/>
        </w:rPr>
        <w:t>}.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10. Параметр </w:t>
      </w:r>
      <w:r>
        <w:rPr>
          <w:b/>
          <w:i/>
          <w:sz w:val="24"/>
          <w:lang w:val="en-US"/>
        </w:rPr>
        <w:t>B</w:t>
      </w:r>
      <w:r>
        <w:rPr>
          <w:b/>
          <w:sz w:val="24"/>
        </w:rPr>
        <w:t xml:space="preserve"> = 0,</w:t>
      </w:r>
      <w:r>
        <w:rPr>
          <w:b/>
          <w:sz w:val="24"/>
          <w:lang w:val="en-US"/>
        </w:rPr>
        <w:t>5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- 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0,</w:t>
      </w:r>
      <w:r>
        <w:rPr>
          <w:b/>
          <w:sz w:val="24"/>
          <w:lang w:val="en-US"/>
        </w:rPr>
        <w:t>5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(1</w:t>
      </w:r>
      <w:r>
        <w:rPr>
          <w:b/>
          <w:sz w:val="24"/>
        </w:rPr>
        <w:t xml:space="preserve"> - </w:t>
      </w:r>
      <w:r>
        <w:rPr>
          <w:b/>
          <w:sz w:val="24"/>
          <w:lang w:val="en-US"/>
        </w:rPr>
        <w:t>1,403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0,499</w:t>
      </w:r>
      <w:r>
        <w:rPr>
          <w:b/>
          <w:sz w:val="24"/>
          <w:lang w:val="en-US"/>
        </w:rPr>
        <w:t xml:space="preserve"> 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 xml:space="preserve">стр. </w:t>
      </w:r>
      <w:r>
        <w:rPr>
          <w:b/>
          <w:i/>
          <w:sz w:val="24"/>
          <w:lang w:val="en-US"/>
        </w:rPr>
        <w:t>115</w:t>
      </w:r>
      <w:r>
        <w:rPr>
          <w:b/>
          <w:sz w:val="24"/>
          <w:lang w:val="en-US"/>
        </w:rPr>
        <w:t>}.</w:t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11. Параметр </w:t>
      </w:r>
      <w:r>
        <w:rPr>
          <w:b/>
          <w:i/>
          <w:sz w:val="24"/>
          <w:lang w:val="en-US"/>
        </w:rPr>
        <w:t>E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-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 xml:space="preserve">(1 -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+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perscript"/>
        </w:rPr>
        <w:t>8.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+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perscript"/>
        </w:rPr>
        <w:t>10.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bscript"/>
        </w:rPr>
        <w:t>4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>/(2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B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</w:rPr>
        <w:t>= 0</w:t>
      </w:r>
      <w:r>
        <w:rPr>
          <w:b/>
          <w:sz w:val="24"/>
          <w:lang w:val="en-US"/>
        </w:rPr>
        <w:t>,092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 xml:space="preserve">0,00327 -                       - </w:t>
      </w:r>
      <w:r>
        <w:rPr>
          <w:b/>
          <w:sz w:val="24"/>
          <w:lang w:val="en-US"/>
        </w:rPr>
        <w:t>0,092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 xml:space="preserve">(1 - </w:t>
      </w:r>
      <w:r>
        <w:rPr>
          <w:b/>
          <w:sz w:val="24"/>
          <w:lang w:val="en-US"/>
        </w:rPr>
        <w:t>0,092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- 0,00008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0,092</w:t>
      </w:r>
      <w:r>
        <w:rPr>
          <w:b/>
          <w:sz w:val="24"/>
          <w:vertAlign w:val="superscript"/>
        </w:rPr>
        <w:t>8.</w:t>
      </w:r>
      <w:r>
        <w:rPr>
          <w:b/>
          <w:sz w:val="24"/>
        </w:rPr>
        <w:t>0,00007+</w:t>
      </w:r>
      <w:r>
        <w:rPr>
          <w:b/>
          <w:sz w:val="24"/>
          <w:lang w:val="en-US"/>
        </w:rPr>
        <w:t>0,092</w:t>
      </w:r>
      <w:r>
        <w:rPr>
          <w:b/>
          <w:sz w:val="24"/>
          <w:vertAlign w:val="superscript"/>
        </w:rPr>
        <w:t>10.</w:t>
      </w:r>
      <w:r>
        <w:rPr>
          <w:b/>
          <w:sz w:val="24"/>
        </w:rPr>
        <w:t>0,00003/(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0,499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2,36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7</w:t>
      </w:r>
      <w:r>
        <w:rPr>
          <w:b/>
          <w:sz w:val="24"/>
        </w:rPr>
        <w:t>.</w:t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>12. Параметр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i/>
          <w:sz w:val="24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+ 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i/>
          <w:sz w:val="24"/>
          <w:lang w:val="en-US"/>
        </w:rPr>
        <w:t>B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+ </w:t>
      </w:r>
      <w:r>
        <w:rPr>
          <w:b/>
          <w:i/>
          <w:sz w:val="24"/>
          <w:lang w:val="en-US"/>
        </w:rPr>
        <w:t>E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0,499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+ 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0,499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+ 2,36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7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0,9993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13. Параметр </w:t>
      </w:r>
      <w:r>
        <w:rPr>
          <w:b/>
          <w:i/>
          <w:sz w:val="24"/>
          <w:lang w:val="en-US"/>
        </w:rPr>
        <w:t>Q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1 + 0,25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(5/24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perscript"/>
          <w:lang w:val="en-US"/>
        </w:rPr>
        <w:t xml:space="preserve"> 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0,375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perscript"/>
          <w:lang w:val="en-US"/>
        </w:rPr>
        <w:t xml:space="preserve"> </w:t>
      </w:r>
      <w:r>
        <w:rPr>
          <w:b/>
          <w:sz w:val="24"/>
          <w:vertAlign w:val="superscript"/>
        </w:rPr>
        <w:t>8</w:t>
      </w:r>
      <w:r>
        <w:rPr>
          <w:b/>
          <w:sz w:val="24"/>
        </w:rPr>
        <w:t xml:space="preserve"> = 1 + 0,25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,403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 xml:space="preserve">- (5/24)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  <w:lang w:val="en-US"/>
        </w:rPr>
        <w:t xml:space="preserve">                                      </w:t>
      </w:r>
      <w:r>
        <w:rPr>
          <w:rFonts w:eastAsia="Symbol" w:cs="Symbol" w:ascii="Symbol" w:hAnsi="Symbol"/>
          <w:b/>
          <w:sz w:val="24"/>
          <w:lang w:val="en-US"/>
        </w:rPr>
        <w:t>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1,403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0,375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 1,403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</w:rPr>
        <w:t>8</w:t>
      </w:r>
      <w:r>
        <w:rPr>
          <w:b/>
          <w:sz w:val="24"/>
        </w:rPr>
        <w:t xml:space="preserve"> = 1,00035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 xml:space="preserve">стр. </w:t>
      </w:r>
      <w:r>
        <w:rPr>
          <w:b/>
          <w:i/>
          <w:sz w:val="24"/>
          <w:lang w:val="en-US"/>
        </w:rPr>
        <w:t>118</w:t>
      </w:r>
      <w:r>
        <w:rPr>
          <w:b/>
          <w:sz w:val="24"/>
          <w:lang w:val="en-US"/>
        </w:rPr>
        <w:t>}.</w:t>
      </w:r>
    </w:p>
    <w:p>
      <w:pPr>
        <w:pStyle w:val="Normal"/>
        <w:ind w:right="-1" w:hanging="0"/>
        <w:rPr/>
      </w:pPr>
      <w:r>
        <w:rPr>
          <w:b/>
          <w:sz w:val="24"/>
        </w:rPr>
        <w:t xml:space="preserve">14. Коэффициент эффекта близости 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Q</w:t>
      </w:r>
      <w:r>
        <w:rPr>
          <w:b/>
          <w:sz w:val="24"/>
        </w:rPr>
        <w:t>/</w:t>
      </w:r>
      <w:r>
        <w:rPr>
          <w:b/>
          <w:i/>
          <w:sz w:val="24"/>
          <w:lang w:val="en-US"/>
        </w:rPr>
        <w:t>F</w:t>
      </w:r>
      <w:r>
        <w:rPr>
          <w:b/>
          <w:sz w:val="24"/>
        </w:rPr>
        <w:t xml:space="preserve"> = 1,00035/0,9993 = 1,001052.</w:t>
      </w:r>
    </w:p>
    <w:p>
      <w:pPr>
        <w:pStyle w:val="Normal"/>
        <w:ind w:right="-284" w:hanging="0"/>
        <w:rPr>
          <w:b/>
          <w:b/>
          <w:sz w:val="24"/>
        </w:rPr>
      </w:pPr>
      <w:r>
        <w:rPr>
          <w:b/>
          <w:sz w:val="24"/>
        </w:rPr>
        <w:t>15. Коэффициент поверхностного эффекта</w:t>
      </w:r>
      <w:r>
        <w:rPr>
          <w:b/>
          <w:i/>
          <w:sz w:val="24"/>
          <w:lang w:val="en-US"/>
        </w:rPr>
        <w:t xml:space="preserve"> k</w:t>
      </w:r>
      <w:r>
        <w:rPr>
          <w:b/>
          <w:sz w:val="24"/>
          <w:vertAlign w:val="subscript"/>
        </w:rPr>
        <w:t>п.э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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1,033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 369, таблица П-3</w:t>
      </w:r>
      <w:r>
        <w:rPr>
          <w:b/>
          <w:sz w:val="24"/>
          <w:lang w:val="en-US"/>
        </w:rPr>
        <w:t>}.</w:t>
      </w:r>
    </w:p>
    <w:p>
      <w:pPr>
        <w:pStyle w:val="Normal"/>
        <w:ind w:right="-1" w:hanging="0"/>
        <w:rPr/>
      </w:pPr>
      <w:r>
        <w:rPr>
          <w:b/>
          <w:sz w:val="24"/>
        </w:rPr>
        <w:t xml:space="preserve">16. Коэффициент добавочных потерь 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д.п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п.э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т.и </w:t>
      </w:r>
      <w:r>
        <w:rPr>
          <w:b/>
          <w:sz w:val="24"/>
        </w:rPr>
        <w:t>= 1,03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,001052 = 1,034.</w:t>
      </w:r>
    </w:p>
    <w:p>
      <w:pPr>
        <w:pStyle w:val="Normal"/>
        <w:ind w:right="-1" w:hanging="0"/>
        <w:rPr/>
      </w:pPr>
      <w:r>
        <w:rPr>
          <w:b/>
          <w:sz w:val="24"/>
        </w:rPr>
        <w:t xml:space="preserve">17. Активное сопротивление ТЭ </w:t>
      </w:r>
      <w:r>
        <w:rPr>
          <w:b/>
          <w:i/>
          <w:sz w:val="24"/>
          <w:lang w:val="en-US"/>
        </w:rPr>
        <w:t>R</w:t>
      </w:r>
      <w:r>
        <w:rPr>
          <w:rFonts w:eastAsia="Symbol" w:cs="Symbol" w:ascii="Symbol" w:hAnsi="Symbol"/>
          <w:b/>
          <w:sz w:val="24"/>
          <w:vertAlign w:val="subscript"/>
        </w:rPr>
        <w:t>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</w:rPr>
        <w:t>=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д.п </w:t>
      </w:r>
      <w:r>
        <w:rPr>
          <w:b/>
          <w:sz w:val="24"/>
        </w:rPr>
        <w:t>= 8,401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.</w:t>
      </w:r>
      <w:r>
        <w:rPr>
          <w:b/>
          <w:sz w:val="24"/>
        </w:rPr>
        <w:t>1,034 = 8,68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Ом.</w:t>
      </w:r>
    </w:p>
    <w:p>
      <w:pPr>
        <w:pStyle w:val="Normal"/>
        <w:ind w:right="-1" w:hanging="0"/>
        <w:rPr/>
      </w:pPr>
      <w:r>
        <w:rPr>
          <w:b/>
          <w:sz w:val="24"/>
        </w:rPr>
        <w:t xml:space="preserve">18. Потери мощности в одном ТЭ 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i/>
          <w:sz w:val="24"/>
          <w:lang w:val="en-US"/>
        </w:rPr>
        <w:t>R</w:t>
      </w:r>
      <w:r>
        <w:rPr>
          <w:rFonts w:eastAsia="Symbol" w:cs="Symbol" w:ascii="Symbol" w:hAnsi="Symbol"/>
          <w:b/>
          <w:sz w:val="24"/>
          <w:vertAlign w:val="subscript"/>
        </w:rPr>
        <w:t></w:t>
      </w:r>
      <w:r>
        <w:rPr>
          <w:b/>
          <w:sz w:val="24"/>
        </w:rPr>
        <w:t xml:space="preserve"> = 630</w:t>
      </w:r>
      <w:r>
        <w:rPr>
          <w:b/>
          <w:sz w:val="24"/>
          <w:vertAlign w:val="superscript"/>
        </w:rPr>
        <w:t>2.</w:t>
      </w:r>
      <w:r>
        <w:rPr>
          <w:b/>
          <w:sz w:val="24"/>
        </w:rPr>
        <w:t>8,68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= 3,448 Вт.</w:t>
      </w:r>
    </w:p>
    <w:p>
      <w:pPr>
        <w:pStyle w:val="Normal"/>
        <w:ind w:right="-567" w:hanging="0"/>
        <w:rPr/>
      </w:pPr>
      <w:r>
        <w:rPr>
          <w:b/>
          <w:sz w:val="24"/>
        </w:rPr>
        <w:t xml:space="preserve">19. Потери мощности в одном ТЭ при откл. 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.о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R</w:t>
      </w:r>
      <w:r>
        <w:rPr>
          <w:rFonts w:eastAsia="Symbol" w:cs="Symbol" w:ascii="Symbol" w:hAnsi="Symbol"/>
          <w:b/>
          <w:sz w:val="24"/>
          <w:vertAlign w:val="subscript"/>
        </w:rPr>
        <w:t></w:t>
      </w:r>
      <w:r>
        <w:rPr>
          <w:b/>
          <w:sz w:val="24"/>
        </w:rPr>
        <w:t>=12500</w:t>
      </w:r>
      <w:r>
        <w:rPr>
          <w:b/>
          <w:sz w:val="24"/>
          <w:vertAlign w:val="superscript"/>
        </w:rPr>
        <w:t>2.</w:t>
      </w:r>
      <w:r>
        <w:rPr>
          <w:b/>
          <w:sz w:val="24"/>
        </w:rPr>
        <w:t>8,68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= 1357 Вт.</w:t>
      </w:r>
    </w:p>
    <w:p>
      <w:pPr>
        <w:pStyle w:val="Normal"/>
        <w:ind w:right="-1" w:hanging="0"/>
        <w:rPr/>
      </w:pPr>
      <w:r>
        <w:rPr>
          <w:b/>
          <w:sz w:val="24"/>
        </w:rPr>
        <w:t xml:space="preserve">20. Потери мощности в трёх ТЭ 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3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i/>
          <w:sz w:val="24"/>
          <w:lang w:val="en-US"/>
        </w:rPr>
        <w:t>R</w:t>
      </w:r>
      <w:r>
        <w:rPr>
          <w:rFonts w:eastAsia="Symbol" w:cs="Symbol" w:ascii="Symbol" w:hAnsi="Symbol"/>
          <w:b/>
          <w:sz w:val="24"/>
          <w:vertAlign w:val="subscript"/>
        </w:rPr>
        <w:t></w:t>
      </w:r>
      <w:r>
        <w:rPr>
          <w:b/>
          <w:sz w:val="24"/>
        </w:rPr>
        <w:t xml:space="preserve"> = 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630</w:t>
      </w:r>
      <w:r>
        <w:rPr>
          <w:b/>
          <w:sz w:val="24"/>
          <w:vertAlign w:val="superscript"/>
        </w:rPr>
        <w:t>2.</w:t>
      </w:r>
      <w:r>
        <w:rPr>
          <w:b/>
          <w:sz w:val="24"/>
        </w:rPr>
        <w:t>8,68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= 10,343 Вт.</w:t>
      </w:r>
    </w:p>
    <w:p>
      <w:pPr>
        <w:pStyle w:val="Normal"/>
        <w:ind w:right="-567" w:hanging="0"/>
        <w:jc w:val="both"/>
        <w:rPr/>
      </w:pPr>
      <w:r>
        <w:rPr>
          <w:b/>
          <w:sz w:val="24"/>
        </w:rPr>
        <w:t xml:space="preserve">21. Потери мощности в трёх ТЭ при откл. 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 = 3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.о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R</w:t>
      </w:r>
      <w:r>
        <w:rPr>
          <w:rFonts w:eastAsia="Symbol" w:cs="Symbol" w:ascii="Symbol" w:hAnsi="Symbol"/>
          <w:b/>
          <w:sz w:val="24"/>
          <w:vertAlign w:val="subscript"/>
        </w:rPr>
        <w:t></w:t>
      </w:r>
      <w:r>
        <w:rPr>
          <w:b/>
          <w:sz w:val="24"/>
        </w:rPr>
        <w:t>=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2500</w:t>
      </w:r>
      <w:r>
        <w:rPr>
          <w:b/>
          <w:sz w:val="24"/>
          <w:vertAlign w:val="superscript"/>
        </w:rPr>
        <w:t>2.</w:t>
      </w:r>
      <w:r>
        <w:rPr>
          <w:b/>
          <w:sz w:val="24"/>
        </w:rPr>
        <w:t>8,68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=4071 Вт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3.5. РАСЧЁТ НАГРЕВА ТОКОВЕДУЩИХ 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ЭЛЕМЕНТОВ В ЭЛЕГАЗЕ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Для определения температуры поверхности системы подвижных контактов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, расположенных на траверсе </w:t>
      </w:r>
      <w:r>
        <w:rPr>
          <w:b/>
          <w:i/>
          <w:sz w:val="24"/>
        </w:rPr>
        <w:t>8</w:t>
      </w:r>
      <w:r>
        <w:rPr>
          <w:b/>
          <w:sz w:val="24"/>
        </w:rPr>
        <w:t xml:space="preserve"> (см. </w:t>
      </w:r>
      <w:r>
        <w:rPr>
          <w:b/>
          <w:i/>
          <w:sz w:val="24"/>
        </w:rPr>
        <w:t>рис. 1.8.2, а; б)</w:t>
      </w:r>
      <w:r>
        <w:rPr>
          <w:b/>
          <w:sz w:val="24"/>
        </w:rPr>
        <w:t>, выполняем следующее: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1. Задаёмся начальной температурой ТЭ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 xml:space="preserve"> = 57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при токе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630 А.</w:t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2. Определяющая температура элегаза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опр</w:t>
      </w:r>
      <w:r>
        <w:rPr>
          <w:b/>
          <w:sz w:val="24"/>
        </w:rPr>
        <w:t xml:space="preserve"> = 0,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) = 0,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57+40) = 48,5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С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 Критерий Прандтля при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опр</w:t>
      </w:r>
      <w:r>
        <w:rPr>
          <w:b/>
          <w:sz w:val="24"/>
        </w:rPr>
        <w:t xml:space="preserve"> = 48,5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 </w:t>
      </w:r>
      <w:r>
        <w:rPr>
          <w:b/>
          <w:sz w:val="24"/>
          <w:lang w:val="en-US"/>
        </w:rPr>
        <w:t xml:space="preserve">Pr </w:t>
      </w:r>
      <w:r>
        <w:rPr>
          <w:b/>
          <w:sz w:val="24"/>
        </w:rPr>
        <w:t>= 0,75185</w:t>
      </w:r>
      <w:r>
        <w:rPr>
          <w:b/>
          <w:sz w:val="24"/>
          <w:lang w:val="en-US"/>
        </w:rPr>
        <w:t xml:space="preserve"> 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 138, таблица 4-2</w:t>
      </w:r>
      <w:r>
        <w:rPr>
          <w:b/>
          <w:sz w:val="24"/>
          <w:lang w:val="en-US"/>
        </w:rPr>
        <w:t>}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4. Определяющий размер ТЭ </w:t>
      </w:r>
      <w:r>
        <w:rPr>
          <w:b/>
          <w:i/>
          <w:sz w:val="24"/>
          <w:lang w:val="en-US"/>
        </w:rPr>
        <w:t>x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2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</w:rPr>
        <w:t xml:space="preserve"> = 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0,0125 = 0,025 м (см. п. 3.4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>.</w:t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5. Коэффициент объёмного расширения  элегаза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= 1/(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опр</w:t>
      </w:r>
      <w:r>
        <w:rPr>
          <w:b/>
          <w:sz w:val="24"/>
        </w:rPr>
        <w:t xml:space="preserve"> + 273) = 0,00311.</w:t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6. Превышение температуры ТЭ над температурой элегаза </w:t>
      </w:r>
      <w:r>
        <w:rPr>
          <w:rFonts w:eastAsia="Symbol" w:cs="Symbol" w:ascii="Symbol" w:hAnsi="Symbol"/>
          <w:b/>
          <w:sz w:val="24"/>
        </w:rPr>
        <w:t></w:t>
      </w:r>
      <w:r>
        <w:rPr>
          <w:b/>
          <w:sz w:val="24"/>
        </w:rPr>
        <w:t xml:space="preserve"> = 57 - 40 = 17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С.</w:t>
      </w:r>
    </w:p>
    <w:p>
      <w:pPr>
        <w:pStyle w:val="Normal"/>
        <w:ind w:right="-284" w:hanging="0"/>
        <w:jc w:val="both"/>
        <w:rPr/>
      </w:pPr>
      <w:r>
        <w:rPr>
          <w:b/>
          <w:sz w:val="24"/>
        </w:rPr>
        <w:t xml:space="preserve">7. Кинематическая вязкость элегаза при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опр</w:t>
      </w:r>
      <w:r>
        <w:rPr>
          <w:b/>
          <w:sz w:val="24"/>
        </w:rPr>
        <w:t xml:space="preserve"> = 48,5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составляет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25,1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7</w:t>
      </w:r>
      <w:r>
        <w:rPr>
          <w:b/>
          <w:sz w:val="24"/>
        </w:rPr>
        <w:t xml:space="preserve"> 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с.</w:t>
      </w:r>
    </w:p>
    <w:p>
      <w:pPr>
        <w:pStyle w:val="Normal"/>
        <w:numPr>
          <w:ilvl w:val="0"/>
          <w:numId w:val="5"/>
        </w:numPr>
        <w:ind w:left="283" w:right="-1" w:hanging="283"/>
        <w:jc w:val="both"/>
        <w:rPr>
          <w:b/>
          <w:b/>
          <w:sz w:val="24"/>
        </w:rPr>
      </w:pPr>
      <w:r>
        <w:rPr>
          <w:b/>
          <w:sz w:val="24"/>
        </w:rPr>
        <w:t xml:space="preserve">Критерий Грасгофа 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4"/>
          <w:lang w:val="en-US"/>
        </w:rPr>
        <w:t>Gr</w:t>
      </w:r>
      <w:r>
        <w:rPr>
          <w:b/>
          <w:sz w:val="24"/>
        </w:rPr>
        <w:t xml:space="preserve"> = 9,81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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</w:rPr>
        <w:t>= 9,81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0,00311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0,025</w:t>
      </w:r>
      <w:r>
        <w:rPr>
          <w:b/>
          <w:sz w:val="24"/>
          <w:vertAlign w:val="superscript"/>
        </w:rPr>
        <w:t>3.</w:t>
      </w:r>
      <w:r>
        <w:rPr>
          <w:b/>
          <w:sz w:val="24"/>
        </w:rPr>
        <w:t>17/(25,18</w:t>
      </w:r>
      <w:r>
        <w:rPr>
          <w:b/>
          <w:sz w:val="24"/>
          <w:vertAlign w:val="superscript"/>
        </w:rPr>
        <w:t>-7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=1,27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</w:rPr>
        <w:t>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9. Произведение критериев Грасгофа и Прандтля </w:t>
      </w:r>
    </w:p>
    <w:p>
      <w:pPr>
        <w:pStyle w:val="Normal"/>
        <w:ind w:right="-1" w:hanging="0"/>
        <w:jc w:val="center"/>
        <w:rPr/>
      </w:pPr>
      <w:r>
        <w:rPr>
          <w:b/>
          <w:sz w:val="24"/>
          <w:lang w:val="en-US"/>
        </w:rPr>
        <w:t>Gr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Pr</w:t>
      </w:r>
      <w:r>
        <w:rPr>
          <w:b/>
          <w:sz w:val="24"/>
        </w:rPr>
        <w:t xml:space="preserve"> = 1,27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.</w:t>
      </w:r>
      <w:r>
        <w:rPr>
          <w:b/>
          <w:sz w:val="24"/>
        </w:rPr>
        <w:t>0,75185 = 9,60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.</w:t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10. Режим теплообмена при </w:t>
      </w:r>
      <w:r>
        <w:rPr>
          <w:b/>
          <w:sz w:val="24"/>
          <w:lang w:val="en-US"/>
        </w:rPr>
        <w:t>Gr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Pr</w:t>
      </w:r>
      <w:r>
        <w:rPr>
          <w:b/>
          <w:sz w:val="24"/>
        </w:rPr>
        <w:t xml:space="preserve"> = 9,60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 xml:space="preserve"> отвечает расчётной формуле :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т.к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</w:t>
      </w:r>
      <w:r>
        <w:rPr>
          <w:b/>
          <w:sz w:val="24"/>
        </w:rPr>
        <w:t>/</w:t>
      </w:r>
      <w:r>
        <w:rPr>
          <w:b/>
          <w:i/>
          <w:sz w:val="24"/>
          <w:lang w:val="en-US"/>
        </w:rPr>
        <w:t>x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</w:t>
      </w:r>
      <w:r>
        <w:rPr>
          <w:b/>
          <w:sz w:val="24"/>
          <w:vertAlign w:val="superscript"/>
        </w:rPr>
        <w:t>/4</w:t>
      </w:r>
      <w:r>
        <w:rPr>
          <w:b/>
          <w:sz w:val="24"/>
        </w:rPr>
        <w:t xml:space="preserve"> = 2,06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(17/0,025)</w:t>
      </w:r>
      <w:r>
        <w:rPr>
          <w:b/>
          <w:sz w:val="24"/>
          <w:vertAlign w:val="superscript"/>
          <w:lang w:val="en-US"/>
        </w:rPr>
        <w:t>1/4</w:t>
      </w:r>
      <w:r>
        <w:rPr>
          <w:b/>
          <w:sz w:val="24"/>
        </w:rPr>
        <w:t xml:space="preserve"> = 10,565 Вт/(м</w:t>
      </w:r>
      <w:r>
        <w:rPr>
          <w:b/>
          <w:sz w:val="24"/>
          <w:vertAlign w:val="superscript"/>
        </w:rPr>
        <w:t>2.</w:t>
      </w:r>
      <w:r>
        <w:rPr>
          <w:b/>
          <w:sz w:val="24"/>
        </w:rPr>
        <w:t>К)</w:t>
      </w:r>
      <w:r>
        <w:rPr>
          <w:b/>
          <w:sz w:val="24"/>
          <w:lang w:val="en-US"/>
        </w:rPr>
        <w:t xml:space="preserve"> 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 146, таблица 4-5</w:t>
      </w:r>
      <w:r>
        <w:rPr>
          <w:b/>
          <w:sz w:val="24"/>
          <w:lang w:val="en-US"/>
        </w:rPr>
        <w:t>}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11. Постоянная излучения </w:t>
      </w: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</w:rPr>
        <w:t xml:space="preserve"> = 0,25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 155, таблица 4-7</w:t>
      </w:r>
      <w:r>
        <w:rPr>
          <w:b/>
          <w:sz w:val="24"/>
          <w:lang w:val="en-US"/>
        </w:rPr>
        <w:t>}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12. Коэффициент теплообмена излучением </w:t>
      </w:r>
    </w:p>
    <w:p>
      <w:pPr>
        <w:pStyle w:val="Normal"/>
        <w:ind w:right="-1" w:hanging="0"/>
        <w:jc w:val="center"/>
        <w:rPr/>
      </w:pP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т.и </w:t>
      </w:r>
      <w:r>
        <w:rPr>
          <w:b/>
          <w:sz w:val="24"/>
        </w:rPr>
        <w:t>= 5,67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.</w:t>
      </w: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</w:t>
      </w:r>
      <w:r>
        <w:rPr>
          <w:b/>
          <w:sz w:val="24"/>
          <w:vertAlign w:val="subscript"/>
        </w:rPr>
        <w:t>ном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</w:rPr>
        <w:t>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>)/</w:t>
      </w:r>
      <w:r>
        <w:rPr>
          <w:rFonts w:eastAsia="Symbol" w:cs="Symbol" w:ascii="Symbol" w:hAnsi="Symbol"/>
          <w:b/>
          <w:sz w:val="24"/>
        </w:rPr>
        <w:t></w:t>
      </w:r>
      <w:r>
        <w:rPr>
          <w:b/>
          <w:sz w:val="24"/>
        </w:rPr>
        <w:t xml:space="preserve"> = 5,67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.</w:t>
      </w:r>
      <w:r>
        <w:rPr>
          <w:b/>
          <w:sz w:val="24"/>
        </w:rPr>
        <w:t>0,2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330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>-313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>)/17 = 1,887 Вт/(м</w:t>
      </w:r>
      <w:r>
        <w:rPr>
          <w:b/>
          <w:sz w:val="24"/>
          <w:vertAlign w:val="superscript"/>
        </w:rPr>
        <w:t>2.</w:t>
      </w:r>
      <w:r>
        <w:rPr>
          <w:b/>
          <w:sz w:val="24"/>
        </w:rPr>
        <w:t>К).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13. Суммарный коэффициент теплообмена</w:t>
      </w:r>
    </w:p>
    <w:p>
      <w:pPr>
        <w:pStyle w:val="Normal"/>
        <w:ind w:right="-1" w:hanging="0"/>
        <w:jc w:val="center"/>
        <w:rPr/>
      </w:pP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т.с 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т.к </w:t>
      </w:r>
      <w:r>
        <w:rPr>
          <w:b/>
          <w:sz w:val="24"/>
        </w:rPr>
        <w:t xml:space="preserve">+ 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т.и </w:t>
      </w:r>
      <w:r>
        <w:rPr>
          <w:b/>
          <w:sz w:val="24"/>
        </w:rPr>
        <w:t>= 10,565 + 1,887 = 12,452 Вт/(м</w:t>
      </w:r>
      <w:r>
        <w:rPr>
          <w:b/>
          <w:sz w:val="24"/>
          <w:vertAlign w:val="superscript"/>
        </w:rPr>
        <w:t>2.</w:t>
      </w:r>
      <w:r>
        <w:rPr>
          <w:b/>
          <w:sz w:val="24"/>
        </w:rPr>
        <w:t>К).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(Значение используется в программном расчёте токоведущего контура для Г2).</w:t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14. Площадь поверхности подвижных контактов, общей длиной </w:t>
      </w:r>
      <w:r>
        <w:rPr>
          <w:b/>
          <w:i/>
          <w:sz w:val="24"/>
          <w:lang w:val="en-US"/>
        </w:rPr>
        <w:t>S</w:t>
      </w:r>
      <w:r>
        <w:rPr>
          <w:rFonts w:eastAsia="Symbol" w:cs="Symbol" w:ascii="Symbol" w:hAnsi="Symbol"/>
          <w:b/>
          <w:sz w:val="24"/>
          <w:lang w:val="en-US"/>
        </w:rPr>
        <w:t>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3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2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r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                                 = 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0,175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2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0,0</w:t>
      </w:r>
      <w:r>
        <w:rPr>
          <w:b/>
          <w:sz w:val="24"/>
        </w:rPr>
        <w:t>125 =</w:t>
      </w:r>
      <w:r>
        <w:rPr>
          <w:b/>
          <w:sz w:val="24"/>
          <w:lang w:val="en-US"/>
        </w:rPr>
        <w:t xml:space="preserve"> 0,</w:t>
      </w:r>
      <w:r>
        <w:rPr>
          <w:b/>
          <w:sz w:val="24"/>
        </w:rPr>
        <w:t>04123 м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(см. данные из п. 3.4</w:t>
      </w:r>
      <w:r>
        <w:rPr>
          <w:b/>
          <w:sz w:val="24"/>
          <w:lang w:val="en-US"/>
        </w:rPr>
        <w:t>.)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15. Активное сопротивление ТЭ при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 xml:space="preserve"> = 57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С (см. данные из п. 3.4</w:t>
      </w:r>
      <w:r>
        <w:rPr>
          <w:b/>
          <w:sz w:val="24"/>
          <w:lang w:val="en-US"/>
        </w:rPr>
        <w:t>.)</w:t>
      </w:r>
    </w:p>
    <w:p>
      <w:pPr>
        <w:pStyle w:val="Normal"/>
        <w:ind w:right="-426" w:hanging="0"/>
        <w:jc w:val="both"/>
        <w:rPr/>
      </w:pPr>
      <w:r>
        <w:rPr>
          <w:b/>
          <w:i/>
          <w:sz w:val="24"/>
          <w:lang w:val="en-US"/>
        </w:rPr>
        <w:t>R</w:t>
      </w:r>
      <w:r>
        <w:rPr>
          <w:rFonts w:eastAsia="Symbol" w:cs="Symbol" w:ascii="Symbol" w:hAnsi="Symbol"/>
          <w:b/>
          <w:sz w:val="24"/>
          <w:vertAlign w:val="subscript"/>
        </w:rPr>
        <w:t></w:t>
      </w:r>
      <w:r>
        <w:rPr>
          <w:b/>
          <w:sz w:val="24"/>
        </w:rPr>
        <w:t>=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д.п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+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bscript"/>
          <w:lang w:val="en-US"/>
        </w:rPr>
        <w:t>cu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l</w:t>
      </w:r>
      <w:r>
        <w:rPr>
          <w:b/>
          <w:sz w:val="24"/>
        </w:rPr>
        <w:t>/</w:t>
      </w:r>
      <w:r>
        <w:rPr>
          <w:b/>
          <w:i/>
          <w:sz w:val="24"/>
          <w:lang w:val="en-US"/>
        </w:rPr>
        <w:t>S</w:t>
      </w:r>
      <w:r>
        <w:rPr>
          <w:b/>
          <w:sz w:val="24"/>
        </w:rPr>
        <w:t>=1,03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,6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.</w:t>
      </w:r>
      <w:r>
        <w:rPr>
          <w:b/>
          <w:sz w:val="24"/>
        </w:rPr>
        <w:t>(1+4,3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3.</w:t>
      </w:r>
      <w:r>
        <w:rPr>
          <w:b/>
          <w:sz w:val="24"/>
        </w:rPr>
        <w:t>57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0,175/4,909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</w:t>
      </w:r>
      <w:r>
        <w:rPr>
          <w:b/>
          <w:sz w:val="24"/>
        </w:rPr>
        <w:t>=7,446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Ом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16. Суммарный тепловой поток, выделяющийся в трёх подвижных контактах при номинальном токе </w:t>
      </w:r>
      <w:r>
        <w:rPr>
          <w:b/>
          <w:i/>
          <w:sz w:val="24"/>
        </w:rPr>
        <w:t>Ф</w:t>
      </w:r>
      <w:r>
        <w:rPr>
          <w:b/>
          <w:sz w:val="24"/>
        </w:rPr>
        <w:t xml:space="preserve"> = 3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R</w:t>
      </w:r>
      <w:r>
        <w:rPr>
          <w:rFonts w:eastAsia="Symbol" w:cs="Symbol" w:ascii="Symbol" w:hAnsi="Symbol"/>
          <w:b/>
          <w:sz w:val="24"/>
          <w:vertAlign w:val="subscript"/>
        </w:rPr>
        <w:t></w:t>
      </w:r>
      <w:r>
        <w:rPr>
          <w:b/>
          <w:sz w:val="24"/>
        </w:rPr>
        <w:t xml:space="preserve"> = 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630</w:t>
      </w:r>
      <w:r>
        <w:rPr>
          <w:b/>
          <w:sz w:val="24"/>
          <w:vertAlign w:val="superscript"/>
        </w:rPr>
        <w:t>2.</w:t>
      </w:r>
      <w:r>
        <w:rPr>
          <w:b/>
          <w:sz w:val="24"/>
        </w:rPr>
        <w:t>7,446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= 8,866 Вт (см. п. 3.4</w:t>
      </w:r>
      <w:r>
        <w:rPr>
          <w:b/>
          <w:sz w:val="24"/>
          <w:lang w:val="en-US"/>
        </w:rPr>
        <w:t>.)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  <w:lang w:val="en-US"/>
        </w:rPr>
        <w:t>1</w:t>
      </w:r>
      <w:r>
        <w:rPr>
          <w:b/>
          <w:sz w:val="24"/>
        </w:rPr>
        <w:t>7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 xml:space="preserve">Температура поверхности ТЭ </w:t>
      </w:r>
    </w:p>
    <w:p>
      <w:pPr>
        <w:pStyle w:val="Normal"/>
        <w:ind w:right="-1" w:hanging="0"/>
        <w:jc w:val="both"/>
        <w:rPr/>
      </w:pP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 xml:space="preserve"> = </w:t>
      </w:r>
      <w:r>
        <w:rPr>
          <w:b/>
          <w:i/>
          <w:sz w:val="24"/>
        </w:rPr>
        <w:t>Ф</w:t>
      </w:r>
      <w:r>
        <w:rPr>
          <w:b/>
          <w:sz w:val="24"/>
        </w:rPr>
        <w:t>/(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т.с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S</w:t>
      </w:r>
      <w:r>
        <w:rPr>
          <w:rFonts w:eastAsia="Symbol" w:cs="Symbol" w:ascii="Symbol" w:hAnsi="Symbol"/>
          <w:b/>
          <w:i/>
          <w:sz w:val="24"/>
          <w:lang w:val="en-US"/>
        </w:rPr>
        <w:t></w:t>
      </w:r>
      <w:r>
        <w:rPr>
          <w:b/>
          <w:sz w:val="24"/>
        </w:rPr>
        <w:t xml:space="preserve">) +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= 8,886/(12,452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0,</w:t>
      </w:r>
      <w:r>
        <w:rPr>
          <w:b/>
          <w:sz w:val="24"/>
        </w:rPr>
        <w:t xml:space="preserve">04123) + 40 = 57,3 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С.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Кроме нагрева подвижных контактов имеет место нагрев в контактных узлах (самый значительный по сути!), неподвижных контактах, алюм. шинах, соединяющих выводы проходных изоляторов с неподвижными контактами. Всё это рассматривается и учитывается в программном расчёте токоведущей системы высоковольтных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выключателей</w:t>
      </w:r>
      <w:r>
        <w:rPr>
          <w:b/>
          <w:sz w:val="24"/>
          <w:lang w:val="en-US"/>
        </w:rPr>
        <w:t xml:space="preserve"> {</w:t>
      </w:r>
      <w:r>
        <w:rPr>
          <w:b/>
          <w:i/>
          <w:sz w:val="24"/>
          <w:lang w:val="en-US"/>
        </w:rPr>
        <w:t>5</w:t>
      </w:r>
      <w:r>
        <w:rPr>
          <w:b/>
          <w:sz w:val="24"/>
          <w:lang w:val="en-US"/>
        </w:rPr>
        <w:t>}.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3.6. ПОРЯДОК ТЕПЛОВОГО РАСЧЁТА ТОКОВЕДУЩИХ СИСТЕМ 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МЕТОДОМ ТЕПЛОВЫХ СХЕМ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1. Разработка тепловой модели токоведущих систем (ТС) аппарата в виде стержневой системы, в которой выделяются участки однородности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2. По тепловой модели строится тепловая схема. Несовершенство теплового и электрического контакта на стыке стержней учитывается в тепловой схеме источниками теплового потока и теплового сопротивления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3.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асчёт всех сопротивлений и источников, входящих в тепловую схему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4. Тепловая схема рассчитывается по методам, применяем в электротехнике, и находятся температуры на границах каждого участка.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4"/>
        </w:rPr>
        <w:t>5. По уравнениям связи для каждого участка определяются параметры, необходимые в дальнейшем для построения графика распределения теплового потока вдоль токоведущей системы.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3.7. ПОСТРОЕНИЕ ТЕПЛОВОЙ МОДЕЛИ ТОКОВЕДУЩЕЙ СИСТЕМЫ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right="-1" w:firstLine="284"/>
        <w:jc w:val="both"/>
        <w:rPr/>
      </w:pPr>
      <w:r>
        <w:rPr>
          <w:b/>
          <w:sz w:val="24"/>
        </w:rPr>
        <w:t xml:space="preserve">Для теплового расчёта ТС ВГБ-35 программой </w:t>
      </w:r>
      <w:r>
        <w:rPr>
          <w:b/>
          <w:sz w:val="24"/>
          <w:lang w:val="en-US"/>
        </w:rPr>
        <w:t>{5}</w:t>
      </w:r>
      <w:r>
        <w:rPr>
          <w:b/>
          <w:sz w:val="24"/>
        </w:rPr>
        <w:t>, необхо</w:t>
        <w:softHyphen/>
        <w:t>димо упростить исходную токоведущую систему до системы коаксиальных ци</w:t>
        <w:softHyphen/>
        <w:t>линдров, что в принципе возможно, при замене корпуса бака выключателя экви</w:t>
        <w:softHyphen/>
        <w:t xml:space="preserve">валентным цилиндром того же объёма, имеющим ось симметрии, совпадающую с осью симметрии одного из шести проходных изоляторов выключателя. (Рассматриваем только одну фазу и в силу вертикальной симметрии конструкции бака с проходными изоляторами, ограничиваемся  следующей цепочкой: ввод проходного    изолятора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 xml:space="preserve">  токопровод изолятора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 xml:space="preserve">  алюминиевая шина, соединяющая вывод изолятора с неподвижным контак</w:t>
        <w:softHyphen/>
        <w:t xml:space="preserve">том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 xml:space="preserve"> контактный узел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 xml:space="preserve"> подвижный контакт половинной длины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 xml:space="preserve"> элегаз). Алюминиевая шина прямоугольного сечения заменяется эквивалентным стержнем, имеющим такое же сечение и длину.</w:t>
      </w:r>
    </w:p>
    <w:p>
      <w:pPr>
        <w:pStyle w:val="Normal"/>
        <w:numPr>
          <w:ilvl w:val="0"/>
          <w:numId w:val="0"/>
        </w:numPr>
        <w:ind w:left="0" w:right="-1" w:firstLine="284"/>
        <w:jc w:val="both"/>
        <w:rPr>
          <w:b/>
          <w:b/>
          <w:sz w:val="28"/>
        </w:rPr>
      </w:pPr>
      <w:r>
        <w:rPr>
          <w:b/>
          <w:sz w:val="24"/>
        </w:rPr>
        <w:t xml:space="preserve">График распределения теплового потока данной модели (см. приложение) необходимо зеркально отразить по горизонтали из-за причин, обрисованных выше. Схема тепловой             модели показана на </w:t>
      </w:r>
      <w:r>
        <w:rPr>
          <w:b/>
          <w:i/>
          <w:sz w:val="24"/>
        </w:rPr>
        <w:t>рис. 3.7</w:t>
      </w:r>
      <w:r>
        <w:rPr>
          <w:b/>
          <w:sz w:val="24"/>
        </w:rPr>
        <w:t>.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173480</wp:posOffset>
                </wp:positionH>
                <wp:positionV relativeFrom="page">
                  <wp:posOffset>7112000</wp:posOffset>
                </wp:positionV>
                <wp:extent cx="5480685" cy="2898775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0640" cy="2898720"/>
                          <a:chOff x="0" y="0"/>
                          <a:chExt cx="5480640" cy="2898720"/>
                        </a:xfrm>
                      </wpg:grpSpPr>
                      <wps:wsp>
                        <wps:cNvSpPr/>
                        <wps:spPr>
                          <a:xfrm>
                            <a:off x="3147120" y="765000"/>
                            <a:ext cx="144000" cy="90036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316800"/>
                            <a:ext cx="683280" cy="180036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385560"/>
                            <a:ext cx="684000" cy="165600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316800"/>
                            <a:ext cx="648360" cy="180036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385560"/>
                            <a:ext cx="648360" cy="165600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1680" y="316800"/>
                            <a:ext cx="324000" cy="180036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1185480"/>
                            <a:ext cx="684000" cy="3240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1680" y="385560"/>
                            <a:ext cx="324000" cy="16560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1680" y="1149840"/>
                            <a:ext cx="324000" cy="8964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1064160"/>
                            <a:ext cx="648360" cy="28836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797400"/>
                            <a:ext cx="14400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851040"/>
                            <a:ext cx="144000" cy="720000"/>
                          </a:xfrm>
                          <a:prstGeom prst="rect">
                            <a:avLst/>
                          </a:prstGeom>
                          <a:blipFill rotWithShape="0">
                            <a:blip r:embed="rId49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814680"/>
                            <a:ext cx="648360" cy="79200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851040"/>
                            <a:ext cx="64836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921960"/>
                            <a:ext cx="648360" cy="576000"/>
                          </a:xfrm>
                          <a:prstGeom prst="rect">
                            <a:avLst/>
                          </a:pr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797400"/>
                            <a:ext cx="35640" cy="82800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951120"/>
                            <a:ext cx="270000" cy="50436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886320"/>
                            <a:ext cx="1530360" cy="64836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028880"/>
                            <a:ext cx="1530360" cy="35928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026720"/>
                            <a:ext cx="27000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099800"/>
                            <a:ext cx="2214360" cy="21600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153080"/>
                            <a:ext cx="3276720" cy="8964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437480"/>
                            <a:ext cx="0" cy="108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437480"/>
                            <a:ext cx="0" cy="108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1437480"/>
                            <a:ext cx="0" cy="108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1437480"/>
                            <a:ext cx="0" cy="108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437480"/>
                            <a:ext cx="720" cy="108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1437480"/>
                            <a:ext cx="720" cy="108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1419840"/>
                            <a:ext cx="0" cy="108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1419840"/>
                            <a:ext cx="0" cy="108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253872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333" y="-7200"/>
                                </a:moveTo>
                                <a:lnTo>
                                  <a:pt x="0" y="754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1880" y="2538720"/>
                            <a:ext cx="540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553" y="-7200"/>
                                </a:moveTo>
                                <a:lnTo>
                                  <a:pt x="0" y="754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II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6800" y="25387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6895" y="-7200"/>
                                </a:moveTo>
                                <a:lnTo>
                                  <a:pt x="21562" y="75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6080" y="26676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2400" y="55467"/>
                                </a:moveTo>
                                <a:lnTo>
                                  <a:pt x="0" y="754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У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4440" y="2362320"/>
                            <a:ext cx="10800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0480" y="2362320"/>
                            <a:ext cx="10800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362320"/>
                            <a:ext cx="10800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5760" y="2362320"/>
                            <a:ext cx="10800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3840" y="2362320"/>
                            <a:ext cx="10800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3680" y="2362320"/>
                            <a:ext cx="10800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3760" y="2362320"/>
                            <a:ext cx="10800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7120" y="2362320"/>
                            <a:ext cx="10800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7160" y="2362320"/>
                            <a:ext cx="10800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2415600"/>
                            <a:ext cx="449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2160" y="2183760"/>
                            <a:ext cx="3564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2183760"/>
                            <a:ext cx="249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0"/>
                            <a:ext cx="21603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пловая модель ВГБ-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7440" y="2183760"/>
                            <a:ext cx="249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183760"/>
                            <a:ext cx="196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2183760"/>
                            <a:ext cx="196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" y="299880"/>
                            <a:ext cx="35928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4640" y="29988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17416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3640" y="2818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7920" y="2818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66320" y="942480"/>
                            <a:ext cx="196200" cy="92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533880"/>
                            <a:ext cx="747360" cy="81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516240"/>
                            <a:ext cx="213840" cy="76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68660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2240" y="1120320"/>
                            <a:ext cx="267480" cy="80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533880"/>
                            <a:ext cx="444960" cy="889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516240"/>
                            <a:ext cx="498600" cy="26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84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0640" y="710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0640" y="16174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3000" y="2044080"/>
                            <a:ext cx="36000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720" y="17222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5680" y="17222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2680" y="996480"/>
                            <a:ext cx="1066680" cy="74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000" y="1315800"/>
                            <a:ext cx="960840" cy="64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000" y="12085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9400" y="2098800"/>
                            <a:ext cx="0" cy="391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172224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9200" y="817920"/>
                            <a:ext cx="888840" cy="11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6960" y="1386720"/>
                            <a:ext cx="693360" cy="56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1400" y="515520"/>
                            <a:ext cx="231120" cy="39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512000"/>
                            <a:ext cx="1262880" cy="23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3760" y="256032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3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pt;margin-top:560pt;width:431.55pt;height:228.25pt" coordorigin="1848,11200" coordsize="8631,4565">
                <v:rect id="shape_0" stroked="t" o:allowincell="f" style="position:absolute;left:6804;top:12405;width:226;height:1417;mso-wrap-style:none;v-text-anchor:middle;mso-position-horizontal-relative:page;mso-position-vertical-relative:page">
                  <v:imagedata r:id="rId58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8048;top:11699;width:1075;height:2834;mso-wrap-style:none;v-text-anchor:middle;mso-position-horizontal-relative:page;mso-position-vertical-relative:page">
                  <v:imagedata r:id="rId59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8048;top:11807;width:1076;height:2607;mso-wrap-style:none;v-text-anchor:middle;mso-position-horizontal-relative:page;mso-position-vertical-relative:page">
                  <v:imagedata r:id="rId6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7028;top:11699;width:1020;height:2834;mso-wrap-style:none;v-text-anchor:middle;mso-position-horizontal-relative:page;mso-position-vertical-relative:page">
                  <v:imagedata r:id="rId61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7028;top:11807;width:1020;height:2607;mso-wrap-style:none;v-text-anchor:middle;mso-position-horizontal-relative:page;mso-position-vertical-relative:page">
                  <v:imagedata r:id="rId62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9126;top:11699;width:509;height:2834;mso-wrap-style:none;v-text-anchor:middle;mso-position-horizontal-relative:page;mso-position-vertical-relative:page">
                  <v:imagedata r:id="rId63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8048;top:13067;width:1076;height:50;mso-wrap-style:none;v-text-anchor:middle;mso-position-horizontal-relative:page;mso-position-vertical-relative:page">
                  <v:imagedata r:id="rId64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9126;top:11807;width:509;height:2607;mso-wrap-style:none;v-text-anchor:middle;mso-position-horizontal-relative:page;mso-position-vertical-relative:page">
                  <v:imagedata r:id="rId65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9126;top:13011;width:509;height:140;mso-wrap-style:none;v-text-anchor:middle;mso-position-horizontal-relative:page;mso-position-vertical-relative:page">
                  <v:imagedata r:id="rId66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7028;top:12876;width:1020;height:453;mso-wrap-style:none;v-text-anchor:middle;mso-position-horizontal-relative:page;mso-position-vertical-relative:page">
                  <v:imagedata r:id="rId67" o:detectmouseclick="t"/>
                  <v:stroke color="black" weight="12600" joinstyle="miter" endcap="flat"/>
                  <w10:wrap type="none"/>
                </v:rect>
                <v:rect id="shape_0" fillcolor="white" stroked="t" o:allowincell="f" style="position:absolute;left:6804;top:12456;width:226;height:1303;mso-wrap-style:none;v-text-anchor:middle;mso-position-horizontal-relative:page;mso-position-vertical-relative:page">
                  <v:fill o:detectmouseclick="t" type="solid" color2="black"/>
                  <v:stroke color="black" weight="12600" joinstyle="miter" endcap="flat"/>
                  <w10:wrap type="none"/>
                </v:rect>
                <v:rect id="shape_0" stroked="t" o:allowincell="f" style="position:absolute;left:6804;top:12540;width:226;height:1133;mso-wrap-style:none;v-text-anchor:middle;mso-position-horizontal-relative:page;mso-position-vertical-relative:page">
                  <v:imagedata r:id="rId68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768;top:12483;width:1020;height:1246;mso-wrap-style:none;v-text-anchor:middle;mso-position-horizontal-relative:page;mso-position-vertical-relative:page">
                  <v:imagedata r:id="rId69" o:detectmouseclick="t"/>
                  <v:stroke color="black" weight="12600" joinstyle="miter" endcap="flat"/>
                  <w10:wrap type="none"/>
                </v:rect>
                <v:rect id="shape_0" fillcolor="white" stroked="t" o:allowincell="f" style="position:absolute;left:5768;top:12540;width:1020;height:1133;mso-wrap-style:none;v-text-anchor:middle;mso-position-horizontal-relative:page;mso-position-vertical-relative:page">
                  <v:fill o:detectmouseclick="t" type="solid" color2="black"/>
                  <v:stroke color="black" weight="12600" joinstyle="miter" endcap="flat"/>
                  <w10:wrap type="none"/>
                </v:rect>
                <v:rect id="shape_0" stroked="t" o:allowincell="f" style="position:absolute;left:5768;top:12652;width:1020;height:906;mso-wrap-style:none;v-text-anchor:middle;mso-position-horizontal-relative:page;mso-position-vertical-relative:page">
                  <v:imagedata r:id="rId7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712;top:12456;width:55;height:1303;mso-wrap-style:none;v-text-anchor:middle;mso-position-horizontal-relative:page;mso-position-vertical-relative:page">
                  <v:imagedata r:id="rId71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2884;top:12698;width:424;height:793;mso-wrap-style:none;v-text-anchor:middle;mso-position-horizontal-relative:page;mso-position-vertical-relative:page">
                  <v:imagedata r:id="rId72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3304;top:12596;width:2409;height:1020;mso-wrap-style:none;v-text-anchor:middle;mso-position-horizontal-relative:page;mso-position-vertical-relative:page">
                  <v:imagedata r:id="rId73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3304;top:12821;width:2409;height:565;mso-wrap-style:none;v-text-anchor:middle;mso-position-horizontal-relative:page;mso-position-vertical-relative:page">
                  <v:imagedata r:id="rId74" o:detectmouseclick="t"/>
                  <v:stroke color="black" weight="12600" joinstyle="miter" endcap="flat"/>
                  <w10:wrap type="none"/>
                </v:rect>
                <v:rect id="shape_0" fillcolor="white" stroked="t" o:allowincell="f" style="position:absolute;left:2882;top:12817;width:424;height:565;mso-wrap-style:none;v-text-anchor:middle;mso-position-horizontal-relative:page;mso-position-vertical-relative:page">
                  <v:fill o:detectmouseclick="t" type="solid" color2="black"/>
                  <v:stroke color="black" weight="12600" joinstyle="miter" endcap="flat"/>
                  <w10:wrap type="none"/>
                </v:rect>
                <v:rect id="shape_0" stroked="t" o:allowincell="f" style="position:absolute;left:3304;top:12932;width:3486;height:339;mso-wrap-style:none;v-text-anchor:middle;mso-position-horizontal-relative:page;mso-position-vertical-relative:page">
                  <v:imagedata r:id="rId75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2884;top:13016;width:5159;height:140;mso-wrap-style:none;v-text-anchor:middle;mso-position-horizontal-relative:page;mso-position-vertical-relative:page">
                  <v:imagedata r:id="rId76" o:detectmouseclick="t"/>
                  <v:stroke color="black" weight="12600" joinstyle="miter" endcap="flat"/>
                  <w10:wrap type="none"/>
                </v:rect>
                <v:line id="shape_0" from="3304,13464" to="3304,1516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884,13464" to="2884,1516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712,13464" to="5712,1516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768,13464" to="5768,1516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804,13464" to="6804,1516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028,13464" to="7028,1516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128,13436" to="9128,1513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632,13436" to="9632,1513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stroked="t" o:allowincell="f" style="position:absolute;left:7056;top:15198;width:566;height:565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520;top:15198;width:850;height:566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III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5040;top:15198;width:566;height:566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716;top:11620;width:566;height:565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У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2800,14920" to="2969,1508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3219,14920" to="3388,1508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628,14920" to="5797,1508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684,14920" to="5853,1508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720,14920" to="6889,1508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972,14920" to="7141,1508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980,14920" to="8149,1508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072,14920" to="9241,1508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576,14920" to="9745,1508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743,15004" to="9827,1500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371;top:14639;width:560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5;top:14639;width:392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11200;width:3401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пловая модель ВГБ-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14639;width:392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6;top:14639;width:308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3;top:14639;width:308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76;top:11673;width:565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052;top:11673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948;top:13943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200;top:1164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5404;top:11644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3527,12684" to="3835,14140" stroked="t" o:allowincell="f" style="position:absolute;flip:x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752,12041" to="4928,1332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00,12013" to="5236,1321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1869;top:13856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2576,12965" to="2996,14225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576,12041" to="3276,1344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104,12013" to="6888,1243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1848;top:12741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912;top:12319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912;top:13747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884;top:14419;width:566;height:56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5761;top:1391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09;top:1391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8120,12770" to="9799,1394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440,13272" to="7952,14280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9884;top:13103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8036,14505" to="8036,151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4816;top:13912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5516,12488" to="6915,14280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788,13384" to="5879,14280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40,12012" to="6103,12628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812,13581" to="9800,1394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712;top:1523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3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Где </w:t>
      </w:r>
      <w:r>
        <w:rPr>
          <w:b/>
          <w:i/>
          <w:sz w:val="24"/>
        </w:rPr>
        <w:t>1</w:t>
      </w:r>
      <w:r>
        <w:rPr>
          <w:b/>
          <w:sz w:val="24"/>
        </w:rPr>
        <w:t xml:space="preserve"> - токопровод проходного изолятора; </w:t>
      </w:r>
      <w:r>
        <w:rPr>
          <w:b/>
          <w:i/>
          <w:sz w:val="24"/>
        </w:rPr>
        <w:t xml:space="preserve">2 </w:t>
      </w:r>
      <w:r>
        <w:rPr>
          <w:b/>
          <w:sz w:val="24"/>
        </w:rPr>
        <w:t xml:space="preserve">- воздушный промежуток; </w:t>
      </w:r>
      <w:r>
        <w:rPr>
          <w:b/>
          <w:i/>
          <w:sz w:val="24"/>
        </w:rPr>
        <w:t>3</w:t>
      </w:r>
      <w:r>
        <w:rPr>
          <w:b/>
          <w:sz w:val="24"/>
        </w:rPr>
        <w:t xml:space="preserve"> - фарфор</w:t>
      </w:r>
      <w:r>
        <w:rPr>
          <w:b/>
          <w:sz w:val="24"/>
          <w:lang w:val="en-US"/>
        </w:rPr>
        <w:t xml:space="preserve">;               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 - винипол; </w:t>
      </w:r>
      <w:r>
        <w:rPr>
          <w:b/>
          <w:i/>
          <w:sz w:val="24"/>
        </w:rPr>
        <w:t>5</w:t>
      </w:r>
      <w:r>
        <w:rPr>
          <w:b/>
          <w:sz w:val="24"/>
        </w:rPr>
        <w:t xml:space="preserve"> - стеклоэпоксид; </w:t>
      </w:r>
      <w:r>
        <w:rPr>
          <w:b/>
          <w:i/>
          <w:sz w:val="24"/>
        </w:rPr>
        <w:t>6</w:t>
      </w:r>
      <w:r>
        <w:rPr>
          <w:b/>
          <w:sz w:val="24"/>
        </w:rPr>
        <w:t xml:space="preserve"> - сталь колпака трансформатора тока; </w:t>
      </w:r>
      <w:r>
        <w:rPr>
          <w:b/>
          <w:i/>
          <w:sz w:val="24"/>
        </w:rPr>
        <w:t>7</w:t>
      </w:r>
      <w:r>
        <w:rPr>
          <w:b/>
          <w:sz w:val="24"/>
        </w:rPr>
        <w:t xml:space="preserve"> - изоляция              трансформатора тока; </w:t>
      </w:r>
      <w:r>
        <w:rPr>
          <w:b/>
          <w:i/>
          <w:sz w:val="24"/>
        </w:rPr>
        <w:t>8</w:t>
      </w:r>
      <w:r>
        <w:rPr>
          <w:b/>
          <w:sz w:val="24"/>
        </w:rPr>
        <w:t xml:space="preserve"> - подвижный контакт половиной длины; </w:t>
      </w:r>
      <w:r>
        <w:rPr>
          <w:b/>
          <w:i/>
          <w:sz w:val="24"/>
        </w:rPr>
        <w:t>9</w:t>
      </w:r>
      <w:r>
        <w:rPr>
          <w:b/>
          <w:sz w:val="24"/>
        </w:rPr>
        <w:t xml:space="preserve"> - алюминиевая шина;          </w:t>
      </w:r>
      <w:r>
        <w:rPr>
          <w:b/>
          <w:i/>
          <w:sz w:val="24"/>
        </w:rPr>
        <w:t>10</w:t>
      </w:r>
      <w:r>
        <w:rPr>
          <w:b/>
          <w:sz w:val="24"/>
        </w:rPr>
        <w:t xml:space="preserve"> - элегаз под  давлением 0,45 МПа; </w:t>
      </w:r>
      <w:r>
        <w:rPr>
          <w:b/>
          <w:i/>
          <w:sz w:val="24"/>
        </w:rPr>
        <w:t>11</w:t>
      </w:r>
      <w:r>
        <w:rPr>
          <w:b/>
          <w:sz w:val="24"/>
        </w:rPr>
        <w:t xml:space="preserve"> - стальной корпус бака; </w:t>
      </w:r>
      <w:r>
        <w:rPr>
          <w:b/>
          <w:i/>
          <w:sz w:val="24"/>
          <w:lang w:val="en-US"/>
        </w:rPr>
        <w:t>I</w:t>
      </w:r>
      <w:r>
        <w:rPr>
          <w:b/>
          <w:sz w:val="24"/>
        </w:rPr>
        <w:t>..</w:t>
      </w:r>
      <w:r>
        <w:rPr>
          <w:b/>
          <w:i/>
          <w:sz w:val="24"/>
          <w:lang w:val="en-US"/>
        </w:rPr>
        <w:t>VIII</w:t>
      </w:r>
      <w:r>
        <w:rPr>
          <w:b/>
          <w:sz w:val="24"/>
        </w:rPr>
        <w:t xml:space="preserve"> - участки однородности токоведущей системы; </w:t>
      </w:r>
      <w:r>
        <w:rPr>
          <w:b/>
          <w:i/>
          <w:sz w:val="24"/>
        </w:rPr>
        <w:t xml:space="preserve">КУ </w:t>
      </w:r>
      <w:r>
        <w:rPr>
          <w:b/>
          <w:sz w:val="24"/>
        </w:rPr>
        <w:t>-контактный узел.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3.8. ИСХОДНЫЕ ДАННЫЕ ДЛЯ МАШИННОГО РАСЧЁТА 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b/>
          <w:sz w:val="24"/>
        </w:rPr>
        <w:t xml:space="preserve">Исходные данные для расчёта токоведущего контура пр-мой </w:t>
      </w:r>
      <w:r>
        <w:rPr>
          <w:b/>
          <w:sz w:val="24"/>
          <w:lang w:val="en-US"/>
        </w:rPr>
        <w:t>{5}</w:t>
      </w:r>
      <w:r>
        <w:rPr>
          <w:b/>
          <w:sz w:val="24"/>
        </w:rPr>
        <w:t xml:space="preserve"> приведены в </w:t>
      </w:r>
      <w:r>
        <w:rPr>
          <w:b/>
          <w:i/>
          <w:sz w:val="24"/>
        </w:rPr>
        <w:t>таблице 3.3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0" w:right="-1" w:hanging="0"/>
        <w:jc w:val="center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i/>
          <w:sz w:val="24"/>
        </w:rPr>
        <w:t>Таблица 3.3</w:t>
      </w:r>
    </w:p>
    <w:tbl>
      <w:tblPr>
        <w:tblW w:w="9898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2"/>
        <w:gridCol w:w="1418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300" w:hRule="atLeast"/>
        </w:trPr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араметры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I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II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V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I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II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III</w:t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L, м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2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0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80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40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80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90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90</w:t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, м*10-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5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5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5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5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5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5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7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540</w:t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F, м. кв.*10-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,8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90,8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,8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,8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,8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,8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5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,874</w:t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color w:val="000000"/>
              </w:rPr>
              <w:t></w:t>
            </w:r>
            <w:r>
              <w:rPr>
                <w:rFonts w:cs="Symbol" w:ascii="Symbol" w:hAnsi="Symbol"/>
                <w:b/>
                <w:color w:val="000000"/>
                <w:vertAlign w:val="subscript"/>
              </w:rPr>
              <w:t></w:t>
            </w:r>
            <w:r>
              <w:rPr>
                <w:b/>
                <w:i/>
                <w:color w:val="000000"/>
              </w:rPr>
              <w:t>, Ом</w:t>
            </w:r>
            <w:r>
              <w:rPr>
                <w:rFonts w:cs="Symbol" w:ascii="Symbol" w:hAnsi="Symbol"/>
                <w:b/>
                <w:i/>
                <w:color w:val="000000"/>
              </w:rPr>
              <w:t></w:t>
            </w:r>
            <w:r>
              <w:rPr>
                <w:b/>
                <w:i/>
                <w:color w:val="000000"/>
              </w:rPr>
              <w:t>м*10-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2</w:t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color w:val="000000"/>
              </w:rPr>
              <w:t></w:t>
            </w:r>
            <w:r>
              <w:rPr>
                <w:b/>
                <w:i/>
                <w:color w:val="000000"/>
              </w:rPr>
              <w:t>, Вт/(м</w:t>
            </w:r>
            <w:r>
              <w:rPr>
                <w:rFonts w:cs="Symbol" w:ascii="Symbol" w:hAnsi="Symbol"/>
                <w:b/>
                <w:i/>
                <w:color w:val="000000"/>
              </w:rPr>
              <w:t></w:t>
            </w:r>
            <w:r>
              <w:rPr>
                <w:b/>
                <w:i/>
                <w:color w:val="000000"/>
              </w:rPr>
              <w:t>°С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</w:t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color w:val="000000"/>
              </w:rPr>
              <w:t></w:t>
            </w:r>
            <w:r>
              <w:rPr>
                <w:b/>
                <w:i/>
                <w:color w:val="000000"/>
              </w:rPr>
              <w:t>, 1/°С*10-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3</w:t>
            </w:r>
          </w:p>
        </w:tc>
      </w:tr>
      <w:tr>
        <w:trPr>
          <w:trHeight w:val="300" w:hRule="atLeast"/>
        </w:trPr>
        <w:tc>
          <w:tcPr>
            <w:tcW w:w="3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2/r1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5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2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3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2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40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,012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4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2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0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2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4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2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3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9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3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5</w:t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, МП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3/r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5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15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8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15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3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5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5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30</w:t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, МП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4/r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9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0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25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5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, МП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5/r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1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, МП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Где </w:t>
      </w:r>
      <w:r>
        <w:rPr>
          <w:b/>
          <w:i/>
          <w:sz w:val="24"/>
          <w:lang w:val="en-US"/>
        </w:rPr>
        <w:t>L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- длина участка с однородной изоляцией, м; </w:t>
      </w:r>
      <w:r>
        <w:rPr>
          <w:b/>
          <w:i/>
          <w:sz w:val="24"/>
          <w:lang w:val="en-US"/>
        </w:rPr>
        <w:t>S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периметр токоведущего стержня на участке однородности, 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м, 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сечение токопровода на участке однородности, 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;          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- удельное сопротивление материала токопровода при 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С, Ом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</w:t>
      </w:r>
      <w:r>
        <w:rPr>
          <w:b/>
          <w:sz w:val="24"/>
        </w:rPr>
        <w:t xml:space="preserve">; 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</w:rPr>
        <w:t xml:space="preserve"> - коэффициент теплопроводности материала токопровода на участке при 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С, Вт/(м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);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- температурный коэффициент сопротивления материала токопровода, 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 xml:space="preserve"> К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 xml:space="preserve">; </w:t>
      </w:r>
      <w:r>
        <w:rPr>
          <w:b/>
          <w:i/>
          <w:sz w:val="24"/>
          <w:lang w:val="en-US"/>
        </w:rPr>
        <w:t>P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-абсолютное давление слоёв изоляции, МПа; 1..4 - слой однородной изоляции на участке; </w:t>
      </w:r>
      <w:r>
        <w:rPr>
          <w:b/>
          <w:sz w:val="24"/>
          <w:lang w:val="en-US"/>
        </w:rPr>
        <w:t>r2/r1</w:t>
      </w:r>
      <w:r>
        <w:rPr>
          <w:b/>
          <w:sz w:val="24"/>
        </w:rPr>
        <w:t>..</w:t>
      </w:r>
      <w:r>
        <w:rPr>
          <w:b/>
          <w:sz w:val="24"/>
          <w:lang w:val="en-US"/>
        </w:rPr>
        <w:t>r5/r4</w:t>
      </w:r>
      <w:r>
        <w:rPr>
          <w:b/>
          <w:sz w:val="24"/>
        </w:rPr>
        <w:t xml:space="preserve"> - внешний/внутренний диаметры слоёв изоляции.</w:t>
      </w:r>
      <w:r>
        <w:rPr>
          <w:b/>
          <w:i/>
          <w:sz w:val="24"/>
          <w:lang w:val="en-US"/>
        </w:rPr>
        <w:t xml:space="preserve"> I</w:t>
      </w:r>
      <w:r>
        <w:rPr>
          <w:b/>
          <w:sz w:val="24"/>
        </w:rPr>
        <w:t>..</w:t>
      </w:r>
      <w:r>
        <w:rPr>
          <w:b/>
          <w:i/>
          <w:sz w:val="24"/>
          <w:lang w:val="en-US"/>
        </w:rPr>
        <w:t>VIII</w:t>
      </w:r>
      <w:r>
        <w:rPr>
          <w:b/>
          <w:sz w:val="24"/>
        </w:rPr>
        <w:t xml:space="preserve"> - участки однородности токоведущей системы.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3.9. РЕЗУЛЬТАТЫ ТЕПЛОВОГО РАСЧЁТА</w:t>
      </w:r>
    </w:p>
    <w:p>
      <w:pPr>
        <w:pStyle w:val="Normal"/>
        <w:numPr>
          <w:ilvl w:val="0"/>
          <w:numId w:val="0"/>
        </w:numPr>
        <w:ind w:left="0" w:right="-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rPr>
          <w:b/>
          <w:b/>
          <w:sz w:val="24"/>
        </w:rPr>
      </w:pPr>
      <w:r>
        <w:rPr>
          <w:b/>
          <w:sz w:val="24"/>
        </w:rPr>
        <w:t>Результаты расчёта приведены в приложении.</w:t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</w:rPr>
      </w:pPr>
      <w:r>
        <w:rPr>
          <w:b/>
          <w:spacing w:val="200"/>
          <w:sz w:val="24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</w:rPr>
      </w:pPr>
      <w:r>
        <w:rPr>
          <w:b/>
          <w:spacing w:val="200"/>
          <w:sz w:val="24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  <w:lang w:val="en-US"/>
        </w:rPr>
      </w:pPr>
      <w:r>
        <w:rPr>
          <w:b/>
          <w:spacing w:val="200"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  <w:lang w:val="en-US"/>
        </w:rPr>
      </w:pPr>
      <w:r>
        <w:rPr>
          <w:b/>
          <w:spacing w:val="200"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  <w:lang w:val="en-US"/>
        </w:rPr>
      </w:pPr>
      <w:r>
        <w:rPr>
          <w:b/>
          <w:spacing w:val="200"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  <w:lang w:val="en-US"/>
        </w:rPr>
      </w:pPr>
      <w:r>
        <w:rPr>
          <w:b/>
          <w:spacing w:val="200"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  <w:lang w:val="en-US"/>
        </w:rPr>
      </w:pPr>
      <w:r>
        <w:rPr>
          <w:b/>
          <w:spacing w:val="200"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pacing w:val="200"/>
          <w:sz w:val="24"/>
          <w:lang w:val="en-US"/>
        </w:rPr>
      </w:pPr>
      <w:r>
        <w:rPr>
          <w:b/>
          <w:spacing w:val="200"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pacing w:val="200"/>
          <w:sz w:val="24"/>
        </w:rPr>
        <w:t>ГЛАВА ЧЕТВЁРТАЯ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32"/>
        </w:rPr>
        <w:t>РАСЧЁТ КОНТАКТНОГО УЗЛА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Расчёт параметров контактной системы при номинальном токе сводится к определению необходимого контактного нажатия при заданном значении тока и максимальной температуре площадки контактирования применительно к разрабатываемой конструкции коммутационного аппарата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32"/>
        </w:rPr>
      </w:pPr>
      <w:r>
        <w:rPr>
          <w:b/>
          <w:sz w:val="32"/>
        </w:rPr>
        <w:t>4.1. ТИП КОНТАКТНОЙ СИСТЕМЫ ВГБ-35</w:t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4"/>
        </w:rPr>
        <w:t xml:space="preserve">Контакты ВГБ-35 относятся к ламельным (пальцевым) контактам без гибких связей (см. </w:t>
      </w:r>
      <w:r>
        <w:rPr>
          <w:b/>
          <w:i/>
          <w:sz w:val="24"/>
        </w:rPr>
        <w:t xml:space="preserve">рис. </w:t>
      </w:r>
      <w:r>
        <w:rPr>
          <w:b/>
          <w:i/>
          <w:sz w:val="24"/>
          <w:lang w:val="en-US"/>
        </w:rPr>
        <w:t>4</w:t>
      </w:r>
      <w:r>
        <w:rPr>
          <w:b/>
          <w:i/>
          <w:sz w:val="24"/>
        </w:rPr>
        <w:t xml:space="preserve">.1, а; </w:t>
      </w:r>
      <w:r>
        <w:rPr>
          <w:b/>
          <w:i/>
          <w:sz w:val="24"/>
          <w:lang w:val="en-US"/>
        </w:rPr>
        <w:t>4</w:t>
      </w:r>
      <w:r>
        <w:rPr>
          <w:b/>
          <w:i/>
          <w:sz w:val="24"/>
        </w:rPr>
        <w:t>.1, б</w:t>
      </w:r>
      <w:r>
        <w:rPr>
          <w:b/>
          <w:sz w:val="24"/>
        </w:rPr>
        <w:t xml:space="preserve">), в которых подвижная контакт-деталь </w:t>
      </w:r>
      <w:r>
        <w:rPr>
          <w:b/>
          <w:i/>
          <w:sz w:val="24"/>
        </w:rPr>
        <w:t>(ПК)</w:t>
      </w:r>
      <w:r>
        <w:rPr>
          <w:b/>
          <w:sz w:val="24"/>
        </w:rPr>
        <w:t xml:space="preserve">, выполненная в виде стержня входит в неподвижную контакт-деталь </w:t>
      </w:r>
      <w:r>
        <w:rPr>
          <w:b/>
          <w:i/>
          <w:sz w:val="24"/>
        </w:rPr>
        <w:t>(НК)</w:t>
      </w:r>
      <w:r>
        <w:rPr>
          <w:b/>
          <w:sz w:val="24"/>
        </w:rPr>
        <w:t xml:space="preserve">. Контактное нажатие создаётся двумя пружинами </w:t>
      </w:r>
      <w:r>
        <w:rPr>
          <w:b/>
          <w:i/>
          <w:sz w:val="24"/>
        </w:rPr>
        <w:t>(П)</w:t>
      </w:r>
      <w:r>
        <w:rPr>
          <w:b/>
          <w:sz w:val="24"/>
        </w:rPr>
        <w:t xml:space="preserve">. Общее количество ламелей </w:t>
      </w:r>
      <w:r>
        <w:rPr>
          <w:b/>
          <w:i/>
          <w:sz w:val="24"/>
        </w:rPr>
        <w:t>(Л)</w:t>
      </w:r>
      <w:r>
        <w:rPr>
          <w:b/>
          <w:sz w:val="24"/>
        </w:rPr>
        <w:t xml:space="preserve">, расположенных на </w:t>
      </w:r>
      <w:r>
        <w:rPr>
          <w:b/>
          <w:i/>
          <w:sz w:val="24"/>
        </w:rPr>
        <w:t>НК</w:t>
      </w:r>
      <w:r>
        <w:rPr>
          <w:b/>
          <w:sz w:val="24"/>
        </w:rPr>
        <w:t xml:space="preserve"> - четыре (две сверху, две снизу), причём одна пара (верхняя и нижняя </w:t>
      </w:r>
      <w:r>
        <w:rPr>
          <w:b/>
          <w:i/>
          <w:sz w:val="24"/>
        </w:rPr>
        <w:t>Л</w:t>
      </w:r>
      <w:r>
        <w:rPr>
          <w:b/>
          <w:sz w:val="24"/>
        </w:rPr>
        <w:t xml:space="preserve">) имеет больший горизонтальный размер, чем другая. Эта же пара снабжена дугостойкими металлокерамическими напайками. </w:t>
      </w:r>
      <w:r>
        <w:rPr>
          <w:b/>
          <w:i/>
          <w:sz w:val="24"/>
        </w:rPr>
        <w:t>ПК</w:t>
      </w:r>
      <w:r>
        <w:rPr>
          <w:b/>
          <w:sz w:val="24"/>
        </w:rPr>
        <w:t xml:space="preserve"> соответственно тоже снабжены наконечниками из дугостоикой металлокерамики.</w:t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Контактный узел ВГБ-35</w:t>
        <w:tab/>
      </w:r>
    </w:p>
    <w:p>
      <w:pPr>
        <w:pStyle w:val="Normal"/>
        <w:ind w:right="-1" w:firstLine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213225</wp:posOffset>
                </wp:positionH>
                <wp:positionV relativeFrom="page">
                  <wp:posOffset>5081905</wp:posOffset>
                </wp:positionV>
                <wp:extent cx="3063240" cy="1689100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3240" cy="1689120"/>
                          <a:chOff x="0" y="0"/>
                          <a:chExt cx="3063240" cy="16891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44600" y="158760"/>
                            <a:ext cx="2186280" cy="153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5928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8680" y="1800"/>
                            <a:ext cx="48456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8680" y="483120"/>
                            <a:ext cx="48456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8680" y="1053360"/>
                            <a:ext cx="484560" cy="38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6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75pt;margin-top:400.15pt;width:241.2pt;height:133pt" coordorigin="6635,8003" coordsize="4824,2660">
                <v:shape id="shape_0" stroked="f" o:allowincell="f" style="position:absolute;left:7335;top:8253;width:3442;height:2409;mso-wrap-style:none;v-text-anchor:middle;mso-position-horizontal-relative:page;mso-position-vertical-relative:pag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t" o:allowincell="f" style="position:absolute;left:6635;top:8003;width:565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696;top:8006;width:762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696;top:8764;width:762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696;top:9662;width:762;height:613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К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635;top:9179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782320</wp:posOffset>
                </wp:positionH>
                <wp:positionV relativeFrom="page">
                  <wp:posOffset>5083810</wp:posOffset>
                </wp:positionV>
                <wp:extent cx="2920365" cy="185229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0320" cy="1852200"/>
                          <a:chOff x="0" y="0"/>
                          <a:chExt cx="2920320" cy="18522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675720" y="1440"/>
                            <a:ext cx="1568520" cy="172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4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7466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025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0"/>
                            <a:ext cx="48456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1492200"/>
                            <a:ext cx="48456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0240" y="459720"/>
                            <a:ext cx="676440" cy="117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6pt;margin-top:400.3pt;width:229.95pt;height:145.85pt" coordorigin="1232,8006" coordsize="4599,2917">
                <v:shape id="shape_0" stroked="f" o:allowincell="f" style="position:absolute;left:2296;top:8008;width:2469;height:2709;mso-wrap-style:none;v-text-anchor:middle;mso-position-horizontal-relative:page;mso-position-vertical-relative:pag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t" o:allowincell="f" style="position:absolute;left:1232;top:8008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К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068;top:9182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32;top:10215;width:566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068;top:8006;width:762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068;top:10356;width:762;height:56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988,8730" to="3052,1057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i/>
          <w:sz w:val="24"/>
        </w:rPr>
        <w:t>Рис. 4.1, а</w:t>
      </w:r>
      <w:r>
        <w:rPr>
          <w:b/>
          <w:sz w:val="24"/>
        </w:rPr>
        <w:tab/>
      </w:r>
      <w:r>
        <w:rPr>
          <w:b/>
          <w:i/>
          <w:sz w:val="24"/>
        </w:rPr>
        <w:t>Рис. 4.1, б</w:t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right="-1" w:hanging="0"/>
        <w:jc w:val="center"/>
        <w:rPr/>
      </w:pPr>
      <w:r>
        <w:rPr>
          <w:b/>
          <w:i/>
          <w:sz w:val="24"/>
        </w:rPr>
        <w:t>ПК</w:t>
      </w:r>
      <w:r>
        <w:rPr>
          <w:b/>
          <w:sz w:val="24"/>
        </w:rPr>
        <w:t xml:space="preserve">-подвижный контакт; </w:t>
      </w:r>
      <w:r>
        <w:rPr>
          <w:b/>
          <w:i/>
          <w:sz w:val="24"/>
        </w:rPr>
        <w:t>НК</w:t>
      </w:r>
      <w:r>
        <w:rPr>
          <w:b/>
          <w:sz w:val="24"/>
        </w:rPr>
        <w:t xml:space="preserve">-неподвижный контакт; </w:t>
      </w:r>
      <w:r>
        <w:rPr>
          <w:b/>
          <w:i/>
          <w:sz w:val="24"/>
        </w:rPr>
        <w:t>П</w:t>
      </w:r>
      <w:r>
        <w:rPr>
          <w:b/>
          <w:sz w:val="24"/>
        </w:rPr>
        <w:t xml:space="preserve">-пружина; </w:t>
      </w:r>
      <w:r>
        <w:rPr>
          <w:b/>
          <w:i/>
          <w:sz w:val="24"/>
        </w:rPr>
        <w:t>Л</w:t>
      </w:r>
      <w:r>
        <w:rPr>
          <w:b/>
          <w:sz w:val="24"/>
        </w:rPr>
        <w:t>-ламель.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4.2. РАСЧЁТ ПАРАМЕТРОВ КОНТАКТНОЙ СИСТЕМЫ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ПРИ НОМИНАЛЬНОМ ТОКЕ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4.2.1. ИСХОДНЫЕ ДАННЫЕ ДЛЯ РАСЧЁТА 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КОНТАКТНОГО НАЖАТИЯ</w:t>
      </w:r>
    </w:p>
    <w:p>
      <w:pPr>
        <w:pStyle w:val="Normal"/>
        <w:ind w:left="284"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Номинальный ток выключател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ab/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 xml:space="preserve">630 </w:t>
      </w:r>
      <w:r>
        <w:rPr>
          <w:b/>
          <w:sz w:val="24"/>
        </w:rPr>
        <w:t>А;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Максимальная температура контактов из меди и</w:t>
        <w:tab/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  <w:t xml:space="preserve">   медных сплавов с покрытием серебром в элегазе </w:t>
      </w:r>
      <w:r>
        <w:rPr>
          <w:b/>
          <w:sz w:val="24"/>
          <w:lang w:val="en-US"/>
        </w:rPr>
        <w:t>{</w:t>
      </w:r>
      <w:r>
        <w:rPr>
          <w:b/>
          <w:i/>
          <w:sz w:val="24"/>
        </w:rPr>
        <w:t>6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105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Превышение температуры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контакта над температурой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  <w:t xml:space="preserve">   удалённых точек</w:t>
        <w:tab/>
      </w:r>
      <w:r>
        <w:rPr>
          <w:rFonts w:eastAsia="Symbol" w:cs="Symbol" w:ascii="Symbol" w:hAnsi="Symbol"/>
          <w:b/>
          <w:sz w:val="24"/>
        </w:rPr>
        <w:t></w:t>
      </w:r>
      <w:r>
        <w:rPr>
          <w:b/>
          <w:sz w:val="24"/>
        </w:rPr>
        <w:t xml:space="preserve"> = 5 К;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Количество ламелей</w:t>
        <w:tab/>
      </w:r>
      <w:r>
        <w:rPr>
          <w:b/>
          <w:i/>
          <w:sz w:val="24"/>
          <w:lang w:val="en-US"/>
        </w:rPr>
        <w:t>m</w:t>
      </w:r>
      <w:r>
        <w:rPr>
          <w:b/>
          <w:sz w:val="24"/>
        </w:rPr>
        <w:t xml:space="preserve"> = 4;</w:t>
        <w:tab/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Количество точек касания для линейного контакта</w:t>
        <w:tab/>
      </w:r>
      <w:r>
        <w:rPr>
          <w:b/>
          <w:i/>
          <w:sz w:val="24"/>
          <w:lang w:val="en-US"/>
        </w:rPr>
        <w:t>n</w:t>
      </w:r>
      <w:r>
        <w:rPr>
          <w:b/>
          <w:sz w:val="24"/>
        </w:rPr>
        <w:t xml:space="preserve"> = 2; 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Удельное сопротивлени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еди при 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 {</w:t>
      </w:r>
      <w:r>
        <w:rPr>
          <w:b/>
          <w:sz w:val="24"/>
        </w:rPr>
        <w:t>6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=1,6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</w:t>
      </w:r>
      <w:r>
        <w:rPr>
          <w:b/>
          <w:sz w:val="24"/>
        </w:rPr>
        <w:t xml:space="preserve"> Ом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м;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Температурный коэффициент электрического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  <w:t xml:space="preserve">   сопротивлени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еди при 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 {</w:t>
      </w:r>
      <w:r>
        <w:rPr>
          <w:b/>
          <w:sz w:val="24"/>
        </w:rPr>
        <w:t>6</w:t>
      </w:r>
      <w:r>
        <w:rPr>
          <w:b/>
          <w:sz w:val="24"/>
          <w:lang w:val="en-US"/>
        </w:rPr>
        <w:t>}</w:t>
        <w:tab/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>=0,00433 K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Теплопроводность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еди при 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 {</w:t>
      </w:r>
      <w:r>
        <w:rPr>
          <w:b/>
          <w:sz w:val="24"/>
        </w:rPr>
        <w:t>6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=388 Вт/(м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К);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Микротвёрдость меди при 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 {</w:t>
      </w:r>
      <w:r>
        <w:rPr>
          <w:b/>
          <w:sz w:val="24"/>
        </w:rPr>
        <w:t>6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ab/>
      </w:r>
      <w:r>
        <w:rPr>
          <w:b/>
          <w:i/>
          <w:sz w:val="24"/>
          <w:lang w:val="en-US"/>
        </w:rPr>
        <w:t>H</w:t>
      </w:r>
      <w:r>
        <w:rPr>
          <w:b/>
          <w:sz w:val="24"/>
          <w:lang w:val="en-US"/>
        </w:rPr>
        <w:t xml:space="preserve">=730 </w:t>
      </w:r>
      <w:r>
        <w:rPr>
          <w:b/>
          <w:sz w:val="24"/>
        </w:rPr>
        <w:t>МПа;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Температура плавления меди</w:t>
      </w:r>
      <w:r>
        <w:rPr>
          <w:b/>
          <w:sz w:val="24"/>
          <w:lang w:val="en-US"/>
        </w:rPr>
        <w:t xml:space="preserve"> {</w:t>
      </w:r>
      <w:r>
        <w:rPr>
          <w:b/>
          <w:sz w:val="24"/>
        </w:rPr>
        <w:t>6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= 1083 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С;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Температурный коэффициент электрического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  <w:t xml:space="preserve">   сопротивлени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еди при 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 {</w:t>
      </w:r>
      <w:r>
        <w:rPr>
          <w:b/>
          <w:sz w:val="24"/>
        </w:rPr>
        <w:t>6</w:t>
      </w:r>
      <w:r>
        <w:rPr>
          <w:b/>
          <w:sz w:val="24"/>
          <w:lang w:val="en-US"/>
        </w:rPr>
        <w:t>}</w:t>
        <w:tab/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0,00433 K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Коэффициент шероховатости поверхности</w:t>
        <w:tab/>
      </w:r>
      <w:r>
        <w:rPr>
          <w:rFonts w:eastAsia="Symbol" w:cs="Symbol" w:ascii="Symbol" w:hAnsi="Symbol"/>
          <w:b/>
          <w:sz w:val="24"/>
        </w:rPr>
        <w:t>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 xml:space="preserve"> =1;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firstLine="284"/>
        <w:jc w:val="both"/>
        <w:rPr>
          <w:b/>
          <w:b/>
          <w:sz w:val="28"/>
        </w:rPr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Коэффициент неравномерности по точкам касания</w:t>
        <w:tab/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н </w:t>
      </w:r>
      <w:r>
        <w:rPr>
          <w:b/>
          <w:sz w:val="24"/>
        </w:rPr>
        <w:t>= 1,1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>1,3.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firstLine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Расчёту подлежат: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/>
      </w:pP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+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bscript"/>
          <w:lang w:val="en-US"/>
        </w:rPr>
        <w:t>cu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>) = 1,6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.</w:t>
      </w:r>
      <w:r>
        <w:rPr>
          <w:b/>
          <w:sz w:val="24"/>
        </w:rPr>
        <w:t>(1 + 0,00433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5) = 2,35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</w:t>
      </w:r>
      <w:r>
        <w:rPr>
          <w:b/>
          <w:sz w:val="24"/>
        </w:rPr>
        <w:t xml:space="preserve"> Ом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м;</w:t>
      </w:r>
    </w:p>
    <w:p>
      <w:pPr>
        <w:pStyle w:val="Normal"/>
        <w:ind w:right="-1" w:hanging="0"/>
        <w:jc w:val="center"/>
        <w:rPr/>
      </w:pP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 xml:space="preserve">(1 -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т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>) = 38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1 - 1,8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.</w:t>
      </w:r>
      <w:r>
        <w:rPr>
          <w:b/>
          <w:sz w:val="24"/>
        </w:rPr>
        <w:t>105) = 381 Вт/(м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К);</w:t>
      </w:r>
    </w:p>
    <w:p>
      <w:pPr>
        <w:pStyle w:val="Normal"/>
        <w:ind w:right="-284" w:hanging="0"/>
        <w:jc w:val="center"/>
        <w:rPr>
          <w:b/>
          <w:b/>
          <w:i/>
          <w:i/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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= 273 +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273 + 105 = 378 К; </w:t>
      </w:r>
      <w:r>
        <w:rPr>
          <w:rFonts w:eastAsia="Symbol" w:cs="Symbol" w:ascii="Symbol" w:hAnsi="Symbol"/>
          <w:b/>
          <w:sz w:val="24"/>
          <w:lang w:val="en-US"/>
        </w:rPr>
        <w:t></w:t>
      </w:r>
      <w:r>
        <w:rPr>
          <w:b/>
          <w:sz w:val="24"/>
          <w:vertAlign w:val="subscript"/>
        </w:rPr>
        <w:t>пл</w:t>
      </w:r>
      <w:r>
        <w:rPr>
          <w:b/>
          <w:sz w:val="24"/>
        </w:rPr>
        <w:t xml:space="preserve"> = 273 + </w:t>
      </w:r>
      <w:r>
        <w:rPr>
          <w:rFonts w:eastAsia="Symbol" w:cs="Symbol" w:ascii="Symbol" w:hAnsi="Symbol"/>
          <w:b/>
          <w:sz w:val="24"/>
        </w:rPr>
        <w:t></w:t>
      </w:r>
      <w:r>
        <w:rPr>
          <w:b/>
          <w:sz w:val="24"/>
          <w:vertAlign w:val="subscript"/>
        </w:rPr>
        <w:t>пл</w:t>
      </w:r>
      <w:r>
        <w:rPr>
          <w:b/>
          <w:sz w:val="24"/>
        </w:rPr>
        <w:t xml:space="preserve"> = 273 + 1083 = 1356 К;</w:t>
      </w:r>
    </w:p>
    <w:p>
      <w:pPr>
        <w:pStyle w:val="Normal"/>
        <w:ind w:right="-142" w:hanging="0"/>
        <w:jc w:val="center"/>
        <w:rPr>
          <w:b/>
          <w:b/>
          <w:sz w:val="28"/>
        </w:rPr>
      </w:pPr>
      <w:r>
        <w:rPr>
          <w:b/>
          <w:i/>
          <w:sz w:val="24"/>
          <w:lang w:val="en-US"/>
        </w:rPr>
        <w:t>H</w:t>
      </w:r>
      <w:r>
        <w:rPr>
          <w:rFonts w:eastAsia="Symbol" w:cs="Symbol" w:ascii="Symbol" w:hAnsi="Symbol"/>
          <w:b/>
          <w:sz w:val="24"/>
          <w:lang w:val="en-US"/>
        </w:rPr>
        <w:t></w:t>
      </w:r>
      <w:r>
        <w:rPr>
          <w:b/>
          <w:sz w:val="24"/>
        </w:rPr>
        <w:t>=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[1-(</w:t>
      </w:r>
      <w:r>
        <w:rPr>
          <w:rFonts w:eastAsia="Symbol" w:cs="Symbol" w:ascii="Symbol" w:hAnsi="Symbol"/>
          <w:b/>
          <w:sz w:val="24"/>
          <w:lang w:val="en-US"/>
        </w:rPr>
        <w:t>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</w:t>
      </w:r>
      <w:r>
        <w:rPr>
          <w:b/>
          <w:sz w:val="24"/>
          <w:vertAlign w:val="subscript"/>
        </w:rPr>
        <w:t>пл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/3</w:t>
      </w:r>
      <w:r>
        <w:rPr>
          <w:b/>
          <w:sz w:val="24"/>
          <w:lang w:val="en-US"/>
        </w:rPr>
        <w:t>]/[1-(273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</w:t>
      </w:r>
      <w:r>
        <w:rPr>
          <w:b/>
          <w:sz w:val="24"/>
          <w:vertAlign w:val="subscript"/>
        </w:rPr>
        <w:t>пл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/3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>=7</w:t>
      </w:r>
      <w:r>
        <w:rPr>
          <w:b/>
          <w:sz w:val="24"/>
          <w:lang w:val="en-US"/>
        </w:rPr>
        <w:t>30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[1-(378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1356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/3</w:t>
      </w:r>
      <w:r>
        <w:rPr>
          <w:b/>
          <w:sz w:val="24"/>
          <w:lang w:val="en-US"/>
        </w:rPr>
        <w:t>]/[1-(273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1356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/3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>=6</w:t>
      </w:r>
      <w:r>
        <w:rPr>
          <w:b/>
          <w:sz w:val="24"/>
          <w:lang w:val="en-US"/>
        </w:rPr>
        <w:t>38</w:t>
      </w:r>
      <w:r>
        <w:rPr>
          <w:b/>
          <w:sz w:val="24"/>
        </w:rPr>
        <w:t xml:space="preserve"> МПа;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4.2.2. РАСЧЁТ КОНТАКТНОГО НАЖАТИЯ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rFonts w:eastAsia="Symbol" w:cs="Symbol" w:ascii="Symbol" w:hAnsi="Symbol"/>
          <w:b/>
          <w:sz w:val="24"/>
          <w:vertAlign w:val="superscript"/>
        </w:rPr>
        <w:t></w:t>
      </w:r>
      <w:r>
        <w:rPr>
          <w:b/>
          <w:sz w:val="24"/>
        </w:rPr>
        <w:t xml:space="preserve">= 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[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н</w:t>
      </w:r>
      <w:r>
        <w:rPr>
          <w:b/>
          <w:i/>
          <w:sz w:val="24"/>
        </w:rPr>
        <w:t>/</w:t>
      </w:r>
      <w:r>
        <w:rPr>
          <w:b/>
          <w:i/>
          <w:sz w:val="24"/>
          <w:lang w:val="en-US"/>
        </w:rPr>
        <w:t>(n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)</w:t>
      </w:r>
      <w:r>
        <w:rPr>
          <w:b/>
          <w:sz w:val="24"/>
          <w:lang w:val="en-US"/>
        </w:rPr>
        <w:t>]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H</w:t>
      </w:r>
      <w:r>
        <w:rPr>
          <w:rFonts w:eastAsia="Symbol" w:cs="Symbol" w:ascii="Symbol" w:hAnsi="Symbol"/>
          <w:b/>
          <w:i/>
          <w:sz w:val="24"/>
          <w:lang w:val="en-US"/>
        </w:rPr>
        <w:t></w:t>
      </w:r>
      <w:r>
        <w:rPr>
          <w:b/>
          <w:sz w:val="24"/>
          <w:lang w:val="en-US"/>
        </w:rPr>
        <w:t>/(32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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</w:rPr>
        <w:t>= 2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[630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,2/(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4)</w:t>
      </w:r>
      <w:r>
        <w:rPr>
          <w:b/>
          <w:sz w:val="24"/>
          <w:lang w:val="en-US"/>
        </w:rPr>
        <w:t>]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2,35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.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6</w:t>
      </w:r>
      <w:r>
        <w:rPr>
          <w:b/>
          <w:sz w:val="24"/>
          <w:lang w:val="en-US"/>
        </w:rPr>
        <w:t>38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>/(32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381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5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=                      = 13,841 Н</w:t>
      </w:r>
      <w:r>
        <w:rPr>
          <w:b/>
          <w:sz w:val="24"/>
          <w:lang w:val="en-US"/>
        </w:rPr>
        <w:t xml:space="preserve"> {</w:t>
      </w:r>
      <w:r>
        <w:rPr>
          <w:b/>
          <w:i/>
          <w:sz w:val="24"/>
          <w:lang w:val="en-US"/>
        </w:rPr>
        <w:t>6</w:t>
      </w:r>
      <w:r>
        <w:rPr>
          <w:b/>
          <w:i/>
          <w:sz w:val="24"/>
        </w:rPr>
        <w:t>, стр. 267, формула (7-13а)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ind w:right="-1" w:firstLine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4.2.3. РАСЧЁТ КОНТАКТНОГО НАЖАТИЯ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ПО ЭЛЛИПТИЧЕСКОЙ ФОРМУЛЕ</w:t>
      </w:r>
    </w:p>
    <w:p>
      <w:pPr>
        <w:pStyle w:val="Normal"/>
        <w:ind w:left="284"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.элл</w:t>
      </w:r>
      <w:r>
        <w:rPr>
          <w:b/>
          <w:sz w:val="24"/>
        </w:rPr>
        <w:t xml:space="preserve"> = [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>/(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m</w:t>
      </w:r>
      <w:r>
        <w:rPr>
          <w:b/>
          <w:sz w:val="24"/>
        </w:rPr>
        <w:t>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н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.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л</w:t>
      </w:r>
      <w:r>
        <w:rPr>
          <w:b/>
          <w:sz w:val="24"/>
          <w:vertAlign w:val="superscript"/>
          <w:lang w:val="en-US"/>
        </w:rPr>
        <w:t>.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  <w:vertAlign w:val="superscript"/>
          <w:lang w:val="en-US"/>
        </w:rPr>
        <w:t>.</w:t>
      </w:r>
      <w:r>
        <w:rPr>
          <w:rFonts w:eastAsia="Symbol" w:cs="Symbol" w:ascii="Symbol" w:hAnsi="Symbol"/>
          <w:b/>
          <w:sz w:val="24"/>
        </w:rPr>
        <w:t></w:t>
      </w:r>
      <w:r>
        <w:rPr>
          <w:b/>
          <w:sz w:val="24"/>
          <w:vertAlign w:val="subscript"/>
        </w:rPr>
        <w:t>м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>]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16</w:t>
      </w:r>
      <w:r>
        <w:rPr>
          <w:b/>
          <w:sz w:val="24"/>
          <w:vertAlign w:val="superscript"/>
          <w:lang w:val="en-US"/>
        </w:rPr>
        <w:t>.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  <w:vertAlign w:val="superscript"/>
        </w:rPr>
        <w:t>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(а</w:t>
      </w:r>
      <w:r>
        <w:rPr>
          <w:b/>
          <w:sz w:val="24"/>
          <w:lang w:val="en-US"/>
        </w:rPr>
        <w:t>rccos(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/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>))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 xml:space="preserve">] </w:t>
      </w:r>
      <w:r>
        <w:rPr>
          <w:b/>
          <w:sz w:val="24"/>
        </w:rPr>
        <w:t>= [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630/(</w:t>
      </w:r>
      <w:r>
        <w:rPr>
          <w:b/>
          <w:sz w:val="24"/>
          <w:lang w:val="en-US"/>
        </w:rPr>
        <w:t>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4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,2)</w:t>
      </w:r>
      <w:r>
        <w:rPr>
          <w:b/>
          <w:sz w:val="24"/>
          <w:vertAlign w:val="superscript"/>
          <w:lang w:val="en-US"/>
        </w:rPr>
        <w:t>2.</w:t>
      </w:r>
      <w:r>
        <w:rPr>
          <w:b/>
          <w:sz w:val="24"/>
        </w:rPr>
        <w:t xml:space="preserve">2,357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                         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10</w:t>
      </w:r>
      <w:r>
        <w:rPr>
          <w:b/>
          <w:sz w:val="24"/>
          <w:vertAlign w:val="superscript"/>
        </w:rPr>
        <w:t>-8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3,14159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3,7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</w:rPr>
        <w:t>8</w:t>
      </w:r>
      <w:r>
        <w:rPr>
          <w:b/>
          <w:sz w:val="24"/>
        </w:rPr>
        <w:t>]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16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381</w:t>
      </w:r>
      <w:r>
        <w:rPr>
          <w:b/>
          <w:sz w:val="24"/>
          <w:vertAlign w:val="superscript"/>
        </w:rPr>
        <w:t>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(а</w:t>
      </w:r>
      <w:r>
        <w:rPr>
          <w:b/>
          <w:sz w:val="24"/>
          <w:lang w:val="en-US"/>
        </w:rPr>
        <w:t>rccos(378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383</w:t>
      </w:r>
      <w:r>
        <w:rPr>
          <w:b/>
          <w:sz w:val="24"/>
        </w:rPr>
        <w:t>))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 xml:space="preserve"> = 7,228 </w:t>
      </w:r>
      <w:r>
        <w:rPr>
          <w:b/>
          <w:sz w:val="24"/>
          <w:lang w:val="en-US"/>
        </w:rPr>
        <w:t>H.</w:t>
      </w:r>
    </w:p>
    <w:p>
      <w:pPr>
        <w:pStyle w:val="Normal"/>
        <w:ind w:left="284"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4.2.4. РАСЧЁТ КОНТАКТНОГО НАЖАТИЯ</w:t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ПО СФЕРИЧЕСКОЙ ФОРМУЛЕ</w:t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.сфр</w:t>
      </w:r>
      <w:r>
        <w:rPr>
          <w:b/>
          <w:sz w:val="24"/>
        </w:rPr>
        <w:t xml:space="preserve"> = [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m</w:t>
      </w:r>
      <w:r>
        <w:rPr>
          <w:b/>
          <w:sz w:val="24"/>
        </w:rPr>
        <w:t>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н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.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  <w:vertAlign w:val="superscript"/>
          <w:lang w:val="en-US"/>
        </w:rPr>
        <w:t>.</w:t>
      </w:r>
      <w:r>
        <w:rPr>
          <w:rFonts w:eastAsia="Symbol" w:cs="Symbol" w:ascii="Symbol" w:hAnsi="Symbol"/>
          <w:b/>
          <w:sz w:val="24"/>
          <w:lang w:val="en-US"/>
        </w:rPr>
        <w:t>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]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32</w:t>
      </w:r>
      <w:r>
        <w:rPr>
          <w:b/>
          <w:sz w:val="24"/>
          <w:vertAlign w:val="superscript"/>
          <w:lang w:val="en-US"/>
        </w:rPr>
        <w:t>.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(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- </w:t>
      </w: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 xml:space="preserve">  = [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(630/(</w:t>
      </w:r>
      <w:r>
        <w:rPr>
          <w:b/>
          <w:sz w:val="24"/>
          <w:lang w:val="en-US"/>
        </w:rPr>
        <w:t>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4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,2)</w:t>
      </w:r>
      <w:r>
        <w:rPr>
          <w:b/>
          <w:sz w:val="24"/>
          <w:vertAlign w:val="superscript"/>
          <w:lang w:val="en-US"/>
        </w:rPr>
        <w:t>2.</w:t>
      </w:r>
      <w:r>
        <w:rPr>
          <w:b/>
          <w:sz w:val="24"/>
        </w:rPr>
        <w:t>2,357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.</w:t>
      </w:r>
      <w:r>
        <w:rPr>
          <w:b/>
          <w:sz w:val="24"/>
        </w:rPr>
        <w:t xml:space="preserve">3,1415 </w:t>
      </w:r>
      <w:r>
        <w:rPr>
          <w:rFonts w:eastAsia="Symbol" w:cs="Symbol" w:ascii="Symbol" w:hAnsi="Symbol"/>
          <w:b/>
          <w:sz w:val="24"/>
          <w:lang w:val="en-US"/>
        </w:rPr>
        <w:t></w:t>
      </w:r>
      <w:r>
        <w:rPr>
          <w:b/>
          <w:sz w:val="24"/>
          <w:lang w:val="en-US"/>
        </w:rPr>
        <w:t xml:space="preserve">                             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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3,7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</w:rPr>
        <w:t>8</w:t>
      </w:r>
      <w:r>
        <w:rPr>
          <w:b/>
          <w:sz w:val="24"/>
        </w:rPr>
        <w:t>]/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3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381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</w:rPr>
        <w:t>(387 - 383)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 xml:space="preserve"> = 7,636 </w:t>
      </w:r>
      <w:r>
        <w:rPr>
          <w:b/>
          <w:sz w:val="24"/>
          <w:lang w:val="en-US"/>
        </w:rPr>
        <w:t>H.</w:t>
      </w:r>
    </w:p>
    <w:p>
      <w:pPr>
        <w:pStyle w:val="Normal"/>
        <w:ind w:right="-1"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firstLine="284"/>
        <w:jc w:val="center"/>
        <w:rPr/>
      </w:pPr>
      <w:r>
        <w:rPr>
          <w:b/>
          <w:sz w:val="24"/>
        </w:rPr>
        <w:t>Усреднённое значение силы контактного нажатия, см. п. 4.2.2 - 4.2.4:</w:t>
      </w:r>
      <w:r>
        <w:rPr>
          <w:b/>
          <w:sz w:val="28"/>
        </w:rPr>
        <w:t xml:space="preserve"> </w:t>
      </w:r>
    </w:p>
    <w:p>
      <w:pPr>
        <w:pStyle w:val="Normal"/>
        <w:ind w:right="-1" w:firstLine="28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b/>
          <w:i/>
          <w:sz w:val="24"/>
        </w:rPr>
        <w:t xml:space="preserve"> =</w:t>
      </w:r>
      <w:r>
        <w:rPr>
          <w:b/>
          <w:sz w:val="24"/>
        </w:rPr>
        <w:t xml:space="preserve"> (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rFonts w:eastAsia="Symbol" w:cs="Symbol" w:ascii="Symbol" w:hAnsi="Symbol"/>
          <w:b/>
          <w:sz w:val="24"/>
          <w:vertAlign w:val="superscript"/>
        </w:rPr>
        <w:t></w:t>
      </w:r>
      <w:r>
        <w:rPr>
          <w:b/>
          <w:sz w:val="24"/>
        </w:rPr>
        <w:t xml:space="preserve"> +</w:t>
      </w:r>
      <w:r>
        <w:rPr>
          <w:b/>
          <w:i/>
          <w:sz w:val="24"/>
          <w:lang w:val="en-US"/>
        </w:rPr>
        <w:t xml:space="preserve"> F</w:t>
      </w:r>
      <w:r>
        <w:rPr>
          <w:b/>
          <w:sz w:val="24"/>
          <w:vertAlign w:val="subscript"/>
        </w:rPr>
        <w:t>к.элл</w:t>
      </w: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</w:rPr>
        <w:t xml:space="preserve">+ 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.сфр</w:t>
      </w:r>
      <w:r>
        <w:rPr>
          <w:b/>
          <w:sz w:val="24"/>
        </w:rPr>
        <w:t>)/3 = (13,841 + 7,228 + 7,636)/3 = 9,568 Н.</w:t>
      </w:r>
    </w:p>
    <w:p>
      <w:pPr>
        <w:pStyle w:val="Normal"/>
        <w:ind w:right="-1" w:firstLine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4.2.5. РАСЧЁТ ПЕРЕХОДНОГО СОПРОТИВЛЕНИЯ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КОНТАКТНОГО УЗЛА</w:t>
      </w:r>
    </w:p>
    <w:p>
      <w:pPr>
        <w:pStyle w:val="Normal"/>
        <w:ind w:right="-1" w:firstLine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firstLine="284"/>
        <w:rPr/>
      </w:pPr>
      <w:r>
        <w:rPr>
          <w:b/>
          <w:sz w:val="24"/>
        </w:rPr>
        <w:t xml:space="preserve">Производится по формуле из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>6</w:t>
      </w:r>
      <w:r>
        <w:rPr>
          <w:b/>
          <w:i/>
          <w:sz w:val="24"/>
        </w:rPr>
        <w:t>, стр. 264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:</w:t>
      </w:r>
    </w:p>
    <w:p>
      <w:pPr>
        <w:pStyle w:val="Normal"/>
        <w:ind w:right="-1"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/>
      </w:pP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</w:rPr>
        <w:t>/(0,102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)</w:t>
      </w:r>
      <w:r>
        <w:rPr>
          <w:b/>
          <w:i/>
          <w:sz w:val="24"/>
          <w:vertAlign w:val="superscript"/>
          <w:lang w:val="en-US"/>
        </w:rPr>
        <w:t>m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где</w:t>
      </w:r>
    </w:p>
    <w:p>
      <w:pPr>
        <w:pStyle w:val="Normal"/>
        <w:ind w:right="-1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пер </w:t>
      </w:r>
      <w:r>
        <w:rPr>
          <w:b/>
          <w:sz w:val="24"/>
        </w:rPr>
        <w:t xml:space="preserve">- переходное сопротивление контактного соединения (КД); </w:t>
      </w: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</w:rPr>
        <w:t xml:space="preserve"> - коэффициент, учитывающий физические свойства металла КД, состояние рабочей поверхности (степень её окисления) и вид контакта; 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- контактное нажатие, Н;                       </w:t>
      </w:r>
      <w:r>
        <w:rPr>
          <w:b/>
          <w:i/>
          <w:sz w:val="24"/>
          <w:lang w:val="en-US"/>
        </w:rPr>
        <w:t>m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 коэффициент, полученный опытным путём для контактов разного вида.</w:t>
      </w:r>
    </w:p>
    <w:p>
      <w:pPr>
        <w:pStyle w:val="Normal"/>
        <w:ind w:right="-1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rPr>
          <w:b/>
          <w:b/>
          <w:sz w:val="24"/>
        </w:rPr>
      </w:pPr>
      <w:r>
        <w:rPr>
          <w:b/>
          <w:sz w:val="24"/>
        </w:rPr>
        <w:t>Для ВГБ-35 переходное сопротивление КД составляет:</w:t>
      </w:r>
    </w:p>
    <w:p>
      <w:pPr>
        <w:pStyle w:val="Normal"/>
        <w:ind w:right="-1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center"/>
        <w:rPr>
          <w:b/>
          <w:b/>
          <w:sz w:val="28"/>
        </w:rPr>
      </w:pPr>
      <w:r>
        <w:rPr>
          <w:b/>
          <w:i/>
          <w:sz w:val="24"/>
          <w:lang w:val="en-US"/>
        </w:rPr>
        <w:t>R</w:t>
      </w:r>
      <w:r>
        <w:rPr>
          <w:b/>
          <w:sz w:val="24"/>
          <w:vertAlign w:val="subscript"/>
        </w:rPr>
        <w:t>пер</w:t>
      </w:r>
      <w:r>
        <w:rPr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</w:rPr>
        <w:t>/(0,102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)</w:t>
      </w:r>
      <w:r>
        <w:rPr>
          <w:b/>
          <w:i/>
          <w:sz w:val="24"/>
          <w:vertAlign w:val="superscript"/>
          <w:lang w:val="en-US"/>
        </w:rPr>
        <w:t>m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=</w:t>
      </w:r>
      <w:r>
        <w:rPr>
          <w:b/>
          <w:sz w:val="24"/>
        </w:rPr>
        <w:t xml:space="preserve"> 0,1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0,10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9,568)</w:t>
      </w:r>
      <w:r>
        <w:rPr>
          <w:b/>
          <w:sz w:val="24"/>
          <w:vertAlign w:val="superscript"/>
        </w:rPr>
        <w:t>0,7</w:t>
      </w:r>
      <w:r>
        <w:rPr>
          <w:b/>
          <w:sz w:val="24"/>
        </w:rPr>
        <w:t xml:space="preserve"> = 1,42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</w:t>
      </w:r>
      <w:r>
        <w:rPr>
          <w:b/>
          <w:sz w:val="24"/>
        </w:rPr>
        <w:t xml:space="preserve"> Ом.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4.2.6. РАСЧЁТ ТЕПЛОВОГО ПОТОКА КОНТАКТНОЙ СИСТЕМЫ</w:t>
      </w:r>
    </w:p>
    <w:p>
      <w:pPr>
        <w:pStyle w:val="Normal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Тепловой поток, приходящийся на весь контактный узел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пределяем по формуле </w:t>
      </w:r>
    </w:p>
    <w:p>
      <w:pPr>
        <w:pStyle w:val="Normal"/>
        <w:ind w:right="-1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center"/>
        <w:rPr/>
      </w:pPr>
      <w:r>
        <w:rPr>
          <w:b/>
          <w:i/>
          <w:sz w:val="24"/>
          <w:lang w:val="en-US"/>
        </w:rPr>
        <w:t>Q</w:t>
      </w:r>
      <w:r>
        <w:rPr>
          <w:b/>
          <w:i/>
          <w:sz w:val="24"/>
          <w:vertAlign w:val="subscript"/>
        </w:rPr>
        <w:t>к</w:t>
      </w:r>
      <w:r>
        <w:rPr>
          <w:b/>
          <w:sz w:val="24"/>
          <w:vertAlign w:val="subscript"/>
        </w:rPr>
        <w:t xml:space="preserve"> </w:t>
      </w:r>
      <w:r>
        <w:rPr>
          <w:b/>
          <w:i/>
          <w:sz w:val="24"/>
        </w:rPr>
        <w:t>=</w:t>
      </w:r>
      <w:r>
        <w:rPr>
          <w:b/>
          <w:i/>
          <w:sz w:val="24"/>
          <w:lang w:val="en-US"/>
        </w:rPr>
        <w:t xml:space="preserve"> R</w:t>
      </w:r>
      <w:r>
        <w:rPr>
          <w:b/>
          <w:sz w:val="24"/>
          <w:vertAlign w:val="subscript"/>
        </w:rPr>
        <w:t>пер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m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[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ном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н</w:t>
      </w:r>
      <w:r>
        <w:rPr>
          <w:b/>
          <w:i/>
          <w:sz w:val="24"/>
        </w:rPr>
        <w:t>/</w:t>
      </w:r>
      <w:r>
        <w:rPr>
          <w:b/>
          <w:i/>
          <w:sz w:val="24"/>
          <w:lang w:val="en-US"/>
        </w:rPr>
        <w:t>(n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)</w:t>
      </w:r>
      <w:r>
        <w:rPr>
          <w:b/>
          <w:sz w:val="24"/>
          <w:lang w:val="en-US"/>
        </w:rPr>
        <w:t>]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=</w:t>
      </w:r>
      <w:r>
        <w:rPr>
          <w:b/>
          <w:sz w:val="24"/>
        </w:rPr>
        <w:t xml:space="preserve"> 1,42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4.</w:t>
      </w:r>
      <w:r>
        <w:rPr>
          <w:b/>
          <w:sz w:val="24"/>
          <w:lang w:val="en-US"/>
        </w:rPr>
        <w:t>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4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630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,2/</w:t>
      </w:r>
      <w:r>
        <w:rPr>
          <w:b/>
          <w:sz w:val="24"/>
          <w:lang w:val="en-US"/>
        </w:rPr>
        <w:t>(2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sz w:val="24"/>
          <w:lang w:val="en-US"/>
        </w:rPr>
        <w:t>4)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0,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73 Вт.</w:t>
      </w:r>
    </w:p>
    <w:p>
      <w:pPr>
        <w:pStyle w:val="Normal"/>
        <w:ind w:right="-1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</w:rPr>
        <w:t xml:space="preserve">Значение теплового потока КУ используется в программе </w:t>
      </w:r>
      <w:r>
        <w:rPr>
          <w:b/>
          <w:sz w:val="24"/>
          <w:lang w:val="en-US"/>
        </w:rPr>
        <w:t>{5}</w:t>
      </w:r>
      <w:r>
        <w:rPr>
          <w:b/>
          <w:i/>
          <w:sz w:val="24"/>
        </w:rPr>
        <w:t>.</w:t>
      </w:r>
    </w:p>
    <w:p>
      <w:pPr>
        <w:pStyle w:val="Normal"/>
        <w:ind w:right="-1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4"/>
        </w:rPr>
        <w:t>Т. к. в конструкции ВГБ-35 предусмотрено шесть контактных узлов, то общий тепловой поток, выделяющийся в бак, заполненный элегазом, при протекании номинального тока (включенное положение) составляет 6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0,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 xml:space="preserve">73 = 61,038 Вт. С учётом тепловых потерь </w:t>
      </w:r>
      <w:r>
        <w:rPr>
          <w:b/>
          <w:sz w:val="24"/>
          <w:lang w:val="en-US"/>
        </w:rPr>
        <w:t xml:space="preserve">               </w:t>
      </w:r>
      <w:r>
        <w:rPr>
          <w:b/>
          <w:sz w:val="24"/>
        </w:rPr>
        <w:t xml:space="preserve">в подвижных контактах, тепловой поток, выделяющийся в бак составляет 61,038 + 10,343 = </w:t>
      </w:r>
      <w:r>
        <w:rPr>
          <w:b/>
          <w:sz w:val="24"/>
          <w:lang w:val="en-US"/>
        </w:rPr>
        <w:t xml:space="preserve">           = </w:t>
      </w:r>
      <w:r>
        <w:rPr>
          <w:b/>
          <w:sz w:val="24"/>
        </w:rPr>
        <w:t>71,381 Вт (см. п. 3.4.).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4.2.7. РАСЧЁТ МАКСИМАЛЬНОЙ ТЕМПЕРАТУРЫ ТОЧКИ 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КАСАНИЯ КОНТАКТОВ</w:t>
      </w:r>
    </w:p>
    <w:p>
      <w:pPr>
        <w:pStyle w:val="Normal"/>
        <w:ind w:right="-142" w:hanging="28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42" w:hanging="0"/>
        <w:rPr/>
      </w:pPr>
      <w:r>
        <w:rPr>
          <w:b/>
          <w:i/>
          <w:sz w:val="24"/>
          <w:lang w:val="en-US"/>
        </w:rPr>
        <w:t>H</w:t>
      </w:r>
      <w:r>
        <w:rPr>
          <w:rFonts w:eastAsia="Symbol" w:cs="Symbol" w:ascii="Symbol" w:hAnsi="Symbol"/>
          <w:b/>
          <w:sz w:val="24"/>
          <w:lang w:val="en-US"/>
        </w:rPr>
        <w:t></w:t>
      </w:r>
      <w:r>
        <w:rPr>
          <w:b/>
          <w:sz w:val="24"/>
        </w:rPr>
        <w:t>=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[1-(</w:t>
      </w:r>
      <w:r>
        <w:rPr>
          <w:rFonts w:eastAsia="Symbol" w:cs="Symbol" w:ascii="Symbol" w:hAnsi="Symbol"/>
          <w:b/>
          <w:sz w:val="24"/>
          <w:lang w:val="en-US"/>
        </w:rPr>
        <w:t>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</w:t>
      </w:r>
      <w:r>
        <w:rPr>
          <w:b/>
          <w:sz w:val="24"/>
          <w:vertAlign w:val="subscript"/>
        </w:rPr>
        <w:t>пл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/3</w:t>
      </w:r>
      <w:r>
        <w:rPr>
          <w:b/>
          <w:sz w:val="24"/>
          <w:lang w:val="en-US"/>
        </w:rPr>
        <w:t>]/[1-(273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</w:t>
      </w:r>
      <w:r>
        <w:rPr>
          <w:b/>
          <w:sz w:val="24"/>
          <w:vertAlign w:val="subscript"/>
        </w:rPr>
        <w:t>пл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/3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>=7</w:t>
      </w:r>
      <w:r>
        <w:rPr>
          <w:b/>
          <w:sz w:val="24"/>
          <w:lang w:val="en-US"/>
        </w:rPr>
        <w:t>30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[1-(1000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1356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/3</w:t>
      </w:r>
      <w:r>
        <w:rPr>
          <w:b/>
          <w:sz w:val="24"/>
          <w:lang w:val="en-US"/>
        </w:rPr>
        <w:t>]/[1-(273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1356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/3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>=204 МПа;</w:t>
      </w:r>
    </w:p>
    <w:p>
      <w:pPr>
        <w:pStyle w:val="Normal"/>
        <w:ind w:right="-142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i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>=</w:t>
      </w:r>
      <w:r>
        <w:rPr>
          <w:b/>
          <w:i/>
          <w:sz w:val="24"/>
        </w:rPr>
        <w:t>Т</w:t>
      </w:r>
      <w:r>
        <w:rPr>
          <w:b/>
          <w:sz w:val="24"/>
          <w:vertAlign w:val="subscript"/>
        </w:rPr>
        <w:t>о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[cos((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эфф(1)</w:t>
      </w:r>
      <w:r>
        <w:rPr>
          <w:b/>
          <w:sz w:val="24"/>
        </w:rPr>
        <w:t>/(</w:t>
      </w:r>
      <w:r>
        <w:rPr>
          <w:b/>
          <w:i/>
          <w:sz w:val="24"/>
          <w:lang w:val="en-US"/>
        </w:rPr>
        <w:t>m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k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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A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H</w:t>
      </w:r>
      <w:r>
        <w:rPr>
          <w:rFonts w:eastAsia="Symbol" w:cs="Symbol" w:ascii="Symbol" w:hAnsi="Symbol"/>
          <w:b/>
          <w:sz w:val="24"/>
          <w:lang w:val="en-US"/>
        </w:rPr>
        <w:t>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>/(4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))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>=378/</w:t>
      </w:r>
      <w:r>
        <w:rPr>
          <w:b/>
          <w:sz w:val="24"/>
          <w:lang w:val="en-US"/>
        </w:rPr>
        <w:t>[cos((</w:t>
      </w:r>
      <w:r>
        <w:rPr>
          <w:b/>
          <w:sz w:val="24"/>
        </w:rPr>
        <w:t>18,7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(4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2)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,2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3,1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2,3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8.</w:t>
      </w:r>
      <w:r>
        <w:rPr>
          <w:b/>
          <w:sz w:val="24"/>
        </w:rPr>
        <w:t>20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6</w:t>
      </w:r>
      <w:r>
        <w:rPr>
          <w:b/>
          <w:sz w:val="24"/>
          <w:lang w:val="en-US"/>
        </w:rPr>
        <w:t xml:space="preserve">)/ </w:t>
      </w:r>
      <w:r>
        <w:rPr>
          <w:b/>
          <w:sz w:val="24"/>
        </w:rPr>
        <w:t>/(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381</w:t>
      </w:r>
      <w:r>
        <w:rPr>
          <w:b/>
          <w:sz w:val="24"/>
          <w:vertAlign w:val="superscript"/>
        </w:rPr>
        <w:t>.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9,568))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???</w:t>
      </w:r>
    </w:p>
    <w:p>
      <w:pPr>
        <w:pStyle w:val="Normal"/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</w:rPr>
      </w:pPr>
      <w:r>
        <w:rPr>
          <w:b/>
          <w:sz w:val="28"/>
        </w:rPr>
        <w:t>4.2.8. РАСЧЁТ СВАРИВАЮЩЕГО ТОКА</w:t>
      </w:r>
    </w:p>
    <w:p>
      <w:pPr>
        <w:pStyle w:val="Normal"/>
        <w:ind w:right="-1" w:firstLine="28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firstLine="284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bscript"/>
        </w:rPr>
        <w:t>пл</w:t>
      </w:r>
      <w:r>
        <w:rPr>
          <w:b/>
          <w:sz w:val="24"/>
        </w:rPr>
        <w:t xml:space="preserve"> = </w:t>
      </w:r>
      <w:r>
        <w:rPr>
          <w:b/>
          <w:i/>
          <w:sz w:val="24"/>
          <w:lang w:val="en-US"/>
        </w:rPr>
        <w:t>m</w:t>
      </w:r>
      <w:r>
        <w:rPr>
          <w:b/>
          <w:sz w:val="24"/>
          <w:vertAlign w:val="subscript"/>
        </w:rPr>
        <w:t>св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0,102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m</w:t>
      </w:r>
      <w:r>
        <w:rPr>
          <w:b/>
          <w:sz w:val="24"/>
          <w:vertAlign w:val="superscript"/>
          <w:lang w:val="en-US"/>
        </w:rPr>
        <w:t>.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nсв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=</w:t>
      </w: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</w:rPr>
        <w:t>2,0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(0,10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2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4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7.432)</w:t>
      </w:r>
      <w:r>
        <w:rPr>
          <w:b/>
          <w:sz w:val="24"/>
          <w:vertAlign w:val="superscript"/>
        </w:rPr>
        <w:t>0,5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 xml:space="preserve">13,931 </w:t>
      </w:r>
      <w:r>
        <w:rPr>
          <w:b/>
          <w:sz w:val="24"/>
        </w:rPr>
        <w:t>кА.</w:t>
      </w:r>
    </w:p>
    <w:p>
      <w:pPr>
        <w:pStyle w:val="Normal"/>
        <w:ind w:right="-1" w:firstLine="284"/>
        <w:rPr>
          <w:b/>
          <w:b/>
          <w:i/>
          <w:i/>
          <w:sz w:val="24"/>
        </w:rPr>
      </w:pPr>
      <w:r>
        <w:rPr>
          <w:b/>
          <w:sz w:val="24"/>
        </w:rPr>
        <w:t>См.</w:t>
      </w:r>
      <w:r>
        <w:rPr>
          <w:b/>
          <w:sz w:val="24"/>
          <w:lang w:val="en-US"/>
        </w:rPr>
        <w:t xml:space="preserve"> 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стр. 289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4"/>
        </w:rPr>
        <w:t xml:space="preserve">Параметры </w:t>
      </w:r>
      <w:r>
        <w:rPr>
          <w:b/>
          <w:i/>
          <w:sz w:val="24"/>
          <w:lang w:val="en-US"/>
        </w:rPr>
        <w:t>m</w:t>
      </w:r>
      <w:r>
        <w:rPr>
          <w:b/>
          <w:sz w:val="24"/>
          <w:vertAlign w:val="subscript"/>
        </w:rPr>
        <w:t>св</w:t>
      </w:r>
      <w:r>
        <w:rPr>
          <w:b/>
          <w:sz w:val="24"/>
        </w:rPr>
        <w:t xml:space="preserve"> и </w:t>
      </w:r>
      <w:r>
        <w:rPr>
          <w:b/>
          <w:i/>
          <w:sz w:val="24"/>
          <w:lang w:val="en-US"/>
        </w:rPr>
        <w:t>m</w:t>
      </w:r>
      <w:r>
        <w:rPr>
          <w:b/>
          <w:sz w:val="24"/>
          <w:vertAlign w:val="subscript"/>
        </w:rPr>
        <w:t>св</w:t>
      </w:r>
      <w:r>
        <w:rPr>
          <w:b/>
          <w:sz w:val="24"/>
        </w:rPr>
        <w:t xml:space="preserve"> взяты из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en-US"/>
        </w:rPr>
        <w:t xml:space="preserve">6, </w:t>
      </w:r>
      <w:r>
        <w:rPr>
          <w:b/>
          <w:i/>
          <w:sz w:val="24"/>
        </w:rPr>
        <w:t>таблица 7-7</w:t>
      </w:r>
      <w:r>
        <w:rPr>
          <w:b/>
          <w:sz w:val="24"/>
          <w:lang w:val="en-US"/>
        </w:rPr>
        <w:t>}</w:t>
      </w:r>
      <w:r>
        <w:rPr>
          <w:b/>
          <w:sz w:val="24"/>
        </w:rPr>
        <w:t>.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4.3. РАСЧЁТ ПАРАМЕТРОВ КОНТАКТНОЙ СИСТЕМЫ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ПРОГРАММОЙ "</w:t>
      </w:r>
      <w:r>
        <w:rPr>
          <w:b/>
          <w:sz w:val="28"/>
          <w:lang w:val="en-US"/>
        </w:rPr>
        <w:t>CONT</w:t>
      </w:r>
      <w:r>
        <w:rPr>
          <w:b/>
          <w:sz w:val="28"/>
        </w:rPr>
        <w:t xml:space="preserve">" </w:t>
      </w:r>
      <w:r>
        <w:rPr>
          <w:b/>
          <w:sz w:val="28"/>
          <w:lang w:val="en-US"/>
        </w:rPr>
        <w:t>{6}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4.3.1. ИСХОДНЫЕ ДАННЫЕ</w:t>
      </w:r>
    </w:p>
    <w:p>
      <w:pPr>
        <w:pStyle w:val="Normal"/>
        <w:ind w:right="-1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  <w:t xml:space="preserve">Исходные данные для расчёта взяты из </w:t>
      </w:r>
      <w:r>
        <w:rPr>
          <w:b/>
          <w:sz w:val="28"/>
          <w:lang w:val="en-US"/>
        </w:rPr>
        <w:t>{</w:t>
      </w:r>
      <w:r>
        <w:rPr>
          <w:b/>
          <w:i/>
          <w:sz w:val="28"/>
          <w:lang w:val="en-US"/>
        </w:rPr>
        <w:t xml:space="preserve">1, </w:t>
      </w:r>
      <w:r>
        <w:rPr>
          <w:b/>
          <w:i/>
          <w:sz w:val="28"/>
        </w:rPr>
        <w:t>таблица П.7.</w:t>
      </w:r>
      <w:r>
        <w:rPr>
          <w:b/>
          <w:sz w:val="28"/>
          <w:lang w:val="en-US"/>
        </w:rPr>
        <w:t>}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 xml:space="preserve">{3}. 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Материал контактной пары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ab/>
        <w:t>медь/медь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Номинальный ток</w:t>
        <w:tab/>
        <w:t>630 А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Номинальный ток отключения</w:t>
        <w:tab/>
        <w:t>12500 А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Допустимая температура в номинальном режиме</w:t>
        <w:tab/>
        <w:t>105+273=378 К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Допустимая температура при КЗ </w:t>
        <w:tab/>
        <w:t>250+273=523 К;</w:t>
        <w:tab/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Температура плавления</w:t>
        <w:tab/>
        <w:t>1083+273=1356 К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Твердость по Бринелю при 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С </w:t>
        <w:tab/>
        <w:t>5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8</w:t>
      </w:r>
      <w:r>
        <w:rPr>
          <w:b/>
          <w:sz w:val="24"/>
        </w:rPr>
        <w:t xml:space="preserve"> Н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Теплопроводность</w:t>
        <w:tab/>
        <w:t>388 Вт/(м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К)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Длина ламели</w:t>
        <w:tab/>
        <w:t>0,08 м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Внутренний диаметр ламели</w:t>
        <w:tab/>
        <w:t>0,023 м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Внешний диаметр ламели</w:t>
        <w:tab/>
        <w:t>0,044 м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Сечение ламели</w:t>
        <w:tab/>
        <w:t>0,000289 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; 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Число ламелей</w:t>
        <w:tab/>
        <w:t>4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Число точек касания</w:t>
        <w:tab/>
        <w:t>2.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>4.3.2. РЕЗУЛЬТАТЫ РАСЧЁТА</w:t>
      </w:r>
    </w:p>
    <w:p>
      <w:pPr>
        <w:pStyle w:val="Normal"/>
        <w:ind w:right="-1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В номинальном режиме сила контактной пружины</w:t>
        <w:tab/>
        <w:t>10,887 Н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В режиме короткого замыкания максимальная </w:t>
      </w:r>
    </w:p>
    <w:p>
      <w:pPr>
        <w:pStyle w:val="Normal"/>
        <w:tabs>
          <w:tab w:val="clear" w:pos="720"/>
          <w:tab w:val="left" w:pos="851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  <w:t>температура точки касания</w:t>
        <w:tab/>
        <w:t>1125 К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Электродинамическая сила притяжения, </w:t>
      </w:r>
    </w:p>
    <w:p>
      <w:pPr>
        <w:pStyle w:val="Normal"/>
        <w:tabs>
          <w:tab w:val="clear" w:pos="720"/>
          <w:tab w:val="left" w:pos="851" w:leader="none"/>
          <w:tab w:val="left" w:pos="7655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ab/>
        <w:t>действующая на одну ламель</w:t>
        <w:tab/>
        <w:t>55,331 Н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Электродинамическая сила отталкивания,</w:t>
      </w:r>
    </w:p>
    <w:p>
      <w:pPr>
        <w:pStyle w:val="Normal"/>
        <w:tabs>
          <w:tab w:val="clear" w:pos="720"/>
          <w:tab w:val="left" w:pos="851" w:leader="none"/>
          <w:tab w:val="left" w:pos="7655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ab/>
        <w:t>действующая на одну ламель</w:t>
        <w:tab/>
        <w:t>10,582 Н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Фактическое нажатие</w:t>
        <w:tab/>
        <w:t>50,193 Н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Переходное сопротивление контакта</w:t>
        <w:tab/>
        <w:t>2.31</w:t>
      </w:r>
      <w:r>
        <w:rPr>
          <w:b/>
          <w:sz w:val="24"/>
          <w:vertAlign w:val="superscript"/>
        </w:rPr>
        <w:t>.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Ом;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Тепловые потери в контакте</w:t>
        <w:tab/>
        <w:t>9.173 Вт.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4"/>
        </w:rPr>
        <w:t>Результаты расчёта данной программы несколько отличаются от расчётов, выполненных в п. 4.2. Это объясняется тем, что данная программа в первую очередь предназначена для расчёта контактов розеточного типа, которые имеют радиальную геометрию контактной системы, отсутствующую в ВГБ-35.</w:t>
      </w:r>
    </w:p>
    <w:p>
      <w:pPr>
        <w:pStyle w:val="Normal"/>
        <w:tabs>
          <w:tab w:val="clear" w:pos="720"/>
          <w:tab w:val="left" w:pos="567" w:leader="none"/>
          <w:tab w:val="left" w:pos="7655" w:leader="none"/>
        </w:tabs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81"/>
          <w:type w:val="nextPage"/>
          <w:pgSz w:w="11906" w:h="16838"/>
          <w:pgMar w:left="1134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284"/>
        <w:jc w:val="center"/>
        <w:rPr>
          <w:b/>
          <w:b/>
          <w:spacing w:val="200"/>
          <w:sz w:val="24"/>
        </w:rPr>
      </w:pPr>
      <w:r>
        <w:rPr>
          <w:b/>
          <w:spacing w:val="200"/>
          <w:sz w:val="24"/>
        </w:rPr>
      </w:r>
    </w:p>
    <w:p>
      <w:pPr>
        <w:pStyle w:val="Normal"/>
        <w:ind w:right="-1" w:firstLine="284"/>
        <w:jc w:val="center"/>
        <w:rPr>
          <w:b/>
          <w:b/>
          <w:sz w:val="28"/>
          <w:lang w:val="en-US"/>
        </w:rPr>
      </w:pPr>
      <w:r>
        <w:rPr>
          <w:b/>
          <w:spacing w:val="200"/>
          <w:sz w:val="24"/>
        </w:rPr>
        <w:t>ГЛАВА ПЯТАЯ</w:t>
      </w:r>
    </w:p>
    <w:p>
      <w:pPr>
        <w:sectPr>
          <w:headerReference w:type="default" r:id="rId88"/>
          <w:type w:val="nextPage"/>
          <w:pgSz w:w="11906" w:h="16838"/>
          <w:pgMar w:left="1134" w:right="567" w:gutter="0" w:header="284" w:top="3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284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55600</wp:posOffset>
                </wp:positionH>
                <wp:positionV relativeFrom="page">
                  <wp:posOffset>4498340</wp:posOffset>
                </wp:positionV>
                <wp:extent cx="36195" cy="36195"/>
                <wp:effectExtent l="3810" t="3810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pt;margin-top:354.2pt;width:2.8pt;height:2.8pt;mso-wrap-style:none;v-text-anchor:middle;mso-position-horizontal-relative:page;mso-position-vertical-relative:page">
                <v:fill o:detectmouseclick="t" type="solid" color2="whit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73380</wp:posOffset>
                </wp:positionH>
                <wp:positionV relativeFrom="page">
                  <wp:posOffset>924560</wp:posOffset>
                </wp:positionV>
                <wp:extent cx="6956425" cy="9441180"/>
                <wp:effectExtent l="190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6280" cy="9441360"/>
                          <a:chOff x="0" y="0"/>
                          <a:chExt cx="6956280" cy="9441360"/>
                        </a:xfrm>
                      </wpg:grpSpPr>
                      <wps:wsp>
                        <wps:cNvSpPr/>
                        <wps:spPr>
                          <a:xfrm>
                            <a:off x="1949400" y="7077240"/>
                            <a:ext cx="2052360" cy="20516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6472080"/>
                            <a:ext cx="2383200" cy="29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683" y="11016"/>
                                </a:moveTo>
                                <a:lnTo>
                                  <a:pt x="19995" y="7064"/>
                                </a:lnTo>
                                <a:lnTo>
                                  <a:pt x="14026" y="0"/>
                                </a:lnTo>
                                <a:lnTo>
                                  <a:pt x="0" y="10896"/>
                                </a:lnTo>
                                <a:lnTo>
                                  <a:pt x="10743" y="19996"/>
                                </a:lnTo>
                                <a:lnTo>
                                  <a:pt x="18801" y="17122"/>
                                </a:lnTo>
                                <a:lnTo>
                                  <a:pt x="19249" y="15446"/>
                                </a:lnTo>
                                <a:lnTo>
                                  <a:pt x="12832" y="1101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712320"/>
                            <a:ext cx="2880360" cy="2880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1102320"/>
                            <a:ext cx="2916720" cy="2916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3218040"/>
                            <a:ext cx="1244520" cy="83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33" y="0"/>
                                </a:moveTo>
                                <a:lnTo>
                                  <a:pt x="19990" y="13607"/>
                                </a:lnTo>
                                <a:lnTo>
                                  <a:pt x="0" y="19985"/>
                                </a:lnTo>
                                <a:lnTo>
                                  <a:pt x="4284" y="15308"/>
                                </a:lnTo>
                                <a:lnTo>
                                  <a:pt x="191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328320"/>
                            <a:ext cx="4464720" cy="4464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4108320"/>
                            <a:ext cx="2088360" cy="2088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0"/>
                            <a:ext cx="4961160" cy="67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311" y="1164"/>
                                </a:moveTo>
                                <a:lnTo>
                                  <a:pt x="8028" y="3227"/>
                                </a:lnTo>
                                <a:lnTo>
                                  <a:pt x="14407" y="0"/>
                                </a:lnTo>
                                <a:lnTo>
                                  <a:pt x="17847" y="4603"/>
                                </a:lnTo>
                                <a:lnTo>
                                  <a:pt x="13618" y="8518"/>
                                </a:lnTo>
                                <a:lnTo>
                                  <a:pt x="14908" y="9629"/>
                                </a:lnTo>
                                <a:lnTo>
                                  <a:pt x="19496" y="8253"/>
                                </a:lnTo>
                                <a:lnTo>
                                  <a:pt x="19997" y="19998"/>
                                </a:lnTo>
                                <a:lnTo>
                                  <a:pt x="7669" y="19575"/>
                                </a:lnTo>
                                <a:lnTo>
                                  <a:pt x="7884" y="15501"/>
                                </a:lnTo>
                                <a:lnTo>
                                  <a:pt x="10321" y="13597"/>
                                </a:lnTo>
                                <a:lnTo>
                                  <a:pt x="15052" y="12433"/>
                                </a:lnTo>
                                <a:lnTo>
                                  <a:pt x="11038" y="11480"/>
                                </a:lnTo>
                                <a:lnTo>
                                  <a:pt x="11110" y="12538"/>
                                </a:lnTo>
                                <a:lnTo>
                                  <a:pt x="9461" y="14284"/>
                                </a:lnTo>
                                <a:lnTo>
                                  <a:pt x="8601" y="14549"/>
                                </a:lnTo>
                                <a:lnTo>
                                  <a:pt x="8099" y="14126"/>
                                </a:lnTo>
                                <a:lnTo>
                                  <a:pt x="9533" y="13650"/>
                                </a:lnTo>
                                <a:lnTo>
                                  <a:pt x="10536" y="12221"/>
                                </a:lnTo>
                                <a:lnTo>
                                  <a:pt x="10393" y="11851"/>
                                </a:lnTo>
                                <a:lnTo>
                                  <a:pt x="11110" y="11480"/>
                                </a:lnTo>
                                <a:lnTo>
                                  <a:pt x="15052" y="12433"/>
                                </a:lnTo>
                                <a:lnTo>
                                  <a:pt x="14908" y="9576"/>
                                </a:lnTo>
                                <a:lnTo>
                                  <a:pt x="9748" y="11322"/>
                                </a:lnTo>
                                <a:lnTo>
                                  <a:pt x="9963" y="12009"/>
                                </a:lnTo>
                                <a:lnTo>
                                  <a:pt x="7383" y="13015"/>
                                </a:lnTo>
                                <a:lnTo>
                                  <a:pt x="8099" y="14179"/>
                                </a:lnTo>
                                <a:lnTo>
                                  <a:pt x="2079" y="14179"/>
                                </a:lnTo>
                                <a:lnTo>
                                  <a:pt x="0" y="6825"/>
                                </a:lnTo>
                                <a:lnTo>
                                  <a:pt x="2795" y="1905"/>
                                </a:lnTo>
                                <a:lnTo>
                                  <a:pt x="7311" y="1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3857760"/>
                            <a:ext cx="978480" cy="129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82" y="19990"/>
                                </a:moveTo>
                                <a:lnTo>
                                  <a:pt x="19987" y="4929"/>
                                </a:lnTo>
                                <a:lnTo>
                                  <a:pt x="0" y="0"/>
                                </a:lnTo>
                                <a:lnTo>
                                  <a:pt x="13082" y="1999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920" y="3857760"/>
                            <a:ext cx="960120" cy="32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9280" y="4177800"/>
                            <a:ext cx="338400" cy="97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5760" y="7527960"/>
                            <a:ext cx="863640" cy="57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3080" y="8107200"/>
                            <a:ext cx="10656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8107200"/>
                            <a:ext cx="10728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8356680"/>
                            <a:ext cx="36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8356680"/>
                            <a:ext cx="1836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8356680"/>
                            <a:ext cx="1836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3440" y="5138280"/>
                            <a:ext cx="106560" cy="25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5138280"/>
                            <a:ext cx="107280" cy="25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160" y="5387400"/>
                            <a:ext cx="36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08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5387400"/>
                            <a:ext cx="3636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564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128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5387400"/>
                            <a:ext cx="183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160" y="5387400"/>
                            <a:ext cx="183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2790720"/>
                            <a:ext cx="36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2790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2790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2790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2790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790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160" y="2790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2790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790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2790720"/>
                            <a:ext cx="183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2790720"/>
                            <a:ext cx="183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1332720"/>
                            <a:ext cx="36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12625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840" y="12625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2480" y="12625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12625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400" y="12625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9040" y="12625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4680" y="12625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320" y="1262520"/>
                            <a:ext cx="3636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0" y="1297800"/>
                            <a:ext cx="18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1297800"/>
                            <a:ext cx="18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28440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24840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880" y="24840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28440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400" y="172476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4680" y="19728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222264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600" y="248904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5298480"/>
                            <a:ext cx="36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5298480"/>
                            <a:ext cx="1836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5298480"/>
                            <a:ext cx="1836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240" y="39643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19616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449784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483552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9280" y="5155560"/>
                            <a:ext cx="1440720" cy="7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4533840"/>
                            <a:ext cx="836280" cy="62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9280" y="4533840"/>
                            <a:ext cx="622800" cy="69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405396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240" y="405396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426708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2400" y="2808720"/>
                            <a:ext cx="907560" cy="40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5680" y="266652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040" y="284400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0" y="30042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4160" y="26841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4160" y="245232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6160" y="22046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2880" y="197280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960" y="174240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49251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45871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360" y="42494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8560" y="39826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3680" y="37339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600" y="42494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440" y="40539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920" y="38937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5960" y="38228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360" y="38404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760" y="38937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87123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760" y="847980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821304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794700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6680" y="76633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8120" y="74134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6640" y="35737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040" y="32176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3880" y="28090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2960" y="30225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9520" y="26308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760" y="29509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1880" y="22579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3600" y="79653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504900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0680" y="14929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3016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5520" y="34920"/>
                            <a:ext cx="359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6040" y="176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560" y="349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8160" y="712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9400" y="26492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3920" y="18662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6400" y="79833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5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76269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6480" y="59209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451620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760" y="35204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6680" y="49071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5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7120" y="451620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6240" y="35377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9440" y="17956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9560" y="213300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0" y="25426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8600" y="103140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360" y="19558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10620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551160"/>
                            <a:ext cx="8964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9200" y="604440"/>
                            <a:ext cx="10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12760"/>
                            <a:ext cx="54036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461520"/>
                            <a:ext cx="53964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77840"/>
                            <a:ext cx="72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720" y="301680"/>
                            <a:ext cx="18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920" y="461520"/>
                            <a:ext cx="18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080" y="586080"/>
                            <a:ext cx="72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88200"/>
                            <a:ext cx="53964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586080"/>
                            <a:ext cx="53964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6044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621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63936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6480" y="551160"/>
                            <a:ext cx="10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4120" y="497880"/>
                            <a:ext cx="7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4120" y="497880"/>
                            <a:ext cx="8964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621720"/>
                            <a:ext cx="8964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240" y="621720"/>
                            <a:ext cx="89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240" y="568440"/>
                            <a:ext cx="89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89240" y="567720"/>
                            <a:ext cx="8964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240" y="266040"/>
                            <a:ext cx="7128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1240" y="266040"/>
                            <a:ext cx="8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8880" y="212760"/>
                            <a:ext cx="8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8880" y="212760"/>
                            <a:ext cx="7128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195120"/>
                            <a:ext cx="7128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8840" y="195120"/>
                            <a:ext cx="8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6840" y="141480"/>
                            <a:ext cx="8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76840" y="141120"/>
                            <a:ext cx="7128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657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4320" y="6750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880" y="692640"/>
                            <a:ext cx="3636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176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349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040" y="52560"/>
                            <a:ext cx="3636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6680" y="712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880" y="1062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240" y="882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160" y="12456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141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1136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5860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3720" y="3217680"/>
                            <a:ext cx="1120680" cy="131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446796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796536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840" y="768024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848052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82321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8089920"/>
                            <a:ext cx="783000" cy="67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80316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2380680"/>
                            <a:ext cx="360000" cy="36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3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2364840"/>
                            <a:ext cx="58680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292" y="0"/>
                                </a:moveTo>
                                <a:lnTo>
                                  <a:pt x="12108" y="9984"/>
                                </a:lnTo>
                                <a:lnTo>
                                  <a:pt x="18768" y="5446"/>
                                </a:lnTo>
                                <a:lnTo>
                                  <a:pt x="19978" y="19060"/>
                                </a:lnTo>
                                <a:lnTo>
                                  <a:pt x="0" y="19968"/>
                                </a:lnTo>
                                <a:lnTo>
                                  <a:pt x="9081" y="0"/>
                                </a:lnTo>
                                <a:lnTo>
                                  <a:pt x="10897" y="90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24357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680" y="399960"/>
                            <a:ext cx="57600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42680"/>
                            <a:ext cx="107280" cy="25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6600" y="2542680"/>
                            <a:ext cx="107280" cy="25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59600"/>
                            <a:ext cx="1280880" cy="65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59600"/>
                            <a:ext cx="220536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1599480"/>
                            <a:ext cx="1991880" cy="9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7"/>
                                </a:moveTo>
                                <a:lnTo>
                                  <a:pt x="19994" y="0"/>
                                </a:lnTo>
                                <a:lnTo>
                                  <a:pt x="14281" y="17026"/>
                                </a:lnTo>
                                <a:lnTo>
                                  <a:pt x="0" y="1998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8120" y="2416680"/>
                            <a:ext cx="142956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6960" y="1582560"/>
                            <a:ext cx="586800" cy="83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8120" y="1587960"/>
                            <a:ext cx="2015640" cy="96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151632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8120" y="399960"/>
                            <a:ext cx="57528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32832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275076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3480" y="314712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31932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6800" y="6560280"/>
                            <a:ext cx="195480" cy="220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68560" y="5227200"/>
                            <a:ext cx="124920" cy="129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9200" y="3857040"/>
                            <a:ext cx="18360" cy="266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22840" y="6560280"/>
                            <a:ext cx="18360" cy="96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51523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745632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6454080"/>
                            <a:ext cx="1031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29"/>
                                </a:moveTo>
                                <a:lnTo>
                                  <a:pt x="25" y="19786"/>
                                </a:lnTo>
                                <a:lnTo>
                                  <a:pt x="25" y="19644"/>
                                </a:lnTo>
                                <a:lnTo>
                                  <a:pt x="62" y="19644"/>
                                </a:lnTo>
                                <a:lnTo>
                                  <a:pt x="86" y="19431"/>
                                </a:lnTo>
                                <a:lnTo>
                                  <a:pt x="86" y="19146"/>
                                </a:lnTo>
                                <a:lnTo>
                                  <a:pt x="123" y="19146"/>
                                </a:lnTo>
                                <a:lnTo>
                                  <a:pt x="123" y="19075"/>
                                </a:lnTo>
                                <a:lnTo>
                                  <a:pt x="148" y="18932"/>
                                </a:lnTo>
                                <a:lnTo>
                                  <a:pt x="148" y="18505"/>
                                </a:lnTo>
                                <a:lnTo>
                                  <a:pt x="209" y="18434"/>
                                </a:lnTo>
                                <a:lnTo>
                                  <a:pt x="209" y="18221"/>
                                </a:lnTo>
                                <a:lnTo>
                                  <a:pt x="246" y="18007"/>
                                </a:lnTo>
                                <a:lnTo>
                                  <a:pt x="246" y="18007"/>
                                </a:lnTo>
                                <a:lnTo>
                                  <a:pt x="246" y="17936"/>
                                </a:lnTo>
                                <a:lnTo>
                                  <a:pt x="406" y="17509"/>
                                </a:lnTo>
                                <a:lnTo>
                                  <a:pt x="418" y="17295"/>
                                </a:lnTo>
                                <a:lnTo>
                                  <a:pt x="468" y="17153"/>
                                </a:lnTo>
                                <a:lnTo>
                                  <a:pt x="480" y="17153"/>
                                </a:lnTo>
                                <a:lnTo>
                                  <a:pt x="505" y="17011"/>
                                </a:lnTo>
                                <a:lnTo>
                                  <a:pt x="529" y="16797"/>
                                </a:lnTo>
                                <a:lnTo>
                                  <a:pt x="566" y="16797"/>
                                </a:lnTo>
                                <a:lnTo>
                                  <a:pt x="566" y="16584"/>
                                </a:lnTo>
                                <a:lnTo>
                                  <a:pt x="591" y="16584"/>
                                </a:lnTo>
                                <a:lnTo>
                                  <a:pt x="591" y="16512"/>
                                </a:lnTo>
                                <a:lnTo>
                                  <a:pt x="640" y="16512"/>
                                </a:lnTo>
                                <a:lnTo>
                                  <a:pt x="714" y="16228"/>
                                </a:lnTo>
                                <a:lnTo>
                                  <a:pt x="800" y="15872"/>
                                </a:lnTo>
                                <a:lnTo>
                                  <a:pt x="886" y="15587"/>
                                </a:lnTo>
                                <a:lnTo>
                                  <a:pt x="923" y="15516"/>
                                </a:lnTo>
                                <a:lnTo>
                                  <a:pt x="960" y="15516"/>
                                </a:lnTo>
                                <a:lnTo>
                                  <a:pt x="960" y="15374"/>
                                </a:lnTo>
                                <a:lnTo>
                                  <a:pt x="997" y="15160"/>
                                </a:lnTo>
                                <a:lnTo>
                                  <a:pt x="1034" y="15160"/>
                                </a:lnTo>
                                <a:lnTo>
                                  <a:pt x="1034" y="15160"/>
                                </a:lnTo>
                                <a:lnTo>
                                  <a:pt x="1120" y="15160"/>
                                </a:lnTo>
                                <a:lnTo>
                                  <a:pt x="1182" y="15018"/>
                                </a:lnTo>
                                <a:lnTo>
                                  <a:pt x="1194" y="15018"/>
                                </a:lnTo>
                                <a:lnTo>
                                  <a:pt x="1218" y="14875"/>
                                </a:lnTo>
                                <a:lnTo>
                                  <a:pt x="1305" y="14662"/>
                                </a:lnTo>
                                <a:lnTo>
                                  <a:pt x="1378" y="14662"/>
                                </a:lnTo>
                                <a:lnTo>
                                  <a:pt x="1428" y="14448"/>
                                </a:lnTo>
                                <a:lnTo>
                                  <a:pt x="1428" y="14377"/>
                                </a:lnTo>
                                <a:lnTo>
                                  <a:pt x="1452" y="14377"/>
                                </a:lnTo>
                                <a:lnTo>
                                  <a:pt x="1452" y="14164"/>
                                </a:lnTo>
                                <a:lnTo>
                                  <a:pt x="1588" y="14093"/>
                                </a:lnTo>
                                <a:lnTo>
                                  <a:pt x="1686" y="13950"/>
                                </a:lnTo>
                                <a:lnTo>
                                  <a:pt x="1686" y="13737"/>
                                </a:lnTo>
                                <a:lnTo>
                                  <a:pt x="1711" y="13665"/>
                                </a:lnTo>
                                <a:lnTo>
                                  <a:pt x="1834" y="13452"/>
                                </a:lnTo>
                                <a:lnTo>
                                  <a:pt x="1871" y="13238"/>
                                </a:lnTo>
                                <a:lnTo>
                                  <a:pt x="1895" y="13238"/>
                                </a:lnTo>
                                <a:lnTo>
                                  <a:pt x="1908" y="13025"/>
                                </a:lnTo>
                                <a:lnTo>
                                  <a:pt x="1932" y="13025"/>
                                </a:lnTo>
                                <a:lnTo>
                                  <a:pt x="1994" y="12811"/>
                                </a:lnTo>
                                <a:lnTo>
                                  <a:pt x="2068" y="12669"/>
                                </a:lnTo>
                                <a:lnTo>
                                  <a:pt x="2092" y="12669"/>
                                </a:lnTo>
                                <a:lnTo>
                                  <a:pt x="2117" y="12669"/>
                                </a:lnTo>
                                <a:lnTo>
                                  <a:pt x="2166" y="12527"/>
                                </a:lnTo>
                                <a:lnTo>
                                  <a:pt x="2203" y="12313"/>
                                </a:lnTo>
                                <a:lnTo>
                                  <a:pt x="2265" y="12313"/>
                                </a:lnTo>
                                <a:lnTo>
                                  <a:pt x="2289" y="12242"/>
                                </a:lnTo>
                                <a:lnTo>
                                  <a:pt x="2314" y="12242"/>
                                </a:lnTo>
                                <a:lnTo>
                                  <a:pt x="2388" y="12028"/>
                                </a:lnTo>
                                <a:lnTo>
                                  <a:pt x="2622" y="12028"/>
                                </a:lnTo>
                                <a:lnTo>
                                  <a:pt x="2708" y="11957"/>
                                </a:lnTo>
                                <a:lnTo>
                                  <a:pt x="2782" y="11957"/>
                                </a:lnTo>
                                <a:lnTo>
                                  <a:pt x="2782" y="11815"/>
                                </a:lnTo>
                                <a:lnTo>
                                  <a:pt x="2782" y="11815"/>
                                </a:lnTo>
                                <a:lnTo>
                                  <a:pt x="2831" y="11815"/>
                                </a:lnTo>
                                <a:lnTo>
                                  <a:pt x="2880" y="11815"/>
                                </a:lnTo>
                                <a:lnTo>
                                  <a:pt x="2880" y="11601"/>
                                </a:lnTo>
                                <a:lnTo>
                                  <a:pt x="2917" y="11601"/>
                                </a:lnTo>
                                <a:lnTo>
                                  <a:pt x="2942" y="11530"/>
                                </a:lnTo>
                                <a:lnTo>
                                  <a:pt x="3028" y="11530"/>
                                </a:lnTo>
                                <a:lnTo>
                                  <a:pt x="3077" y="11317"/>
                                </a:lnTo>
                                <a:lnTo>
                                  <a:pt x="3114" y="11246"/>
                                </a:lnTo>
                                <a:lnTo>
                                  <a:pt x="3175" y="11103"/>
                                </a:lnTo>
                                <a:lnTo>
                                  <a:pt x="3298" y="11103"/>
                                </a:lnTo>
                                <a:lnTo>
                                  <a:pt x="3446" y="10890"/>
                                </a:lnTo>
                                <a:lnTo>
                                  <a:pt x="3545" y="10890"/>
                                </a:lnTo>
                                <a:lnTo>
                                  <a:pt x="3631" y="10534"/>
                                </a:lnTo>
                                <a:lnTo>
                                  <a:pt x="4160" y="10534"/>
                                </a:lnTo>
                                <a:lnTo>
                                  <a:pt x="4160" y="10534"/>
                                </a:lnTo>
                                <a:lnTo>
                                  <a:pt x="4763" y="10534"/>
                                </a:lnTo>
                                <a:lnTo>
                                  <a:pt x="4812" y="10391"/>
                                </a:lnTo>
                                <a:lnTo>
                                  <a:pt x="4874" y="10391"/>
                                </a:lnTo>
                                <a:lnTo>
                                  <a:pt x="4923" y="10178"/>
                                </a:lnTo>
                                <a:lnTo>
                                  <a:pt x="5009" y="10107"/>
                                </a:lnTo>
                                <a:lnTo>
                                  <a:pt x="5058" y="10107"/>
                                </a:lnTo>
                                <a:lnTo>
                                  <a:pt x="5083" y="9893"/>
                                </a:lnTo>
                                <a:lnTo>
                                  <a:pt x="5145" y="9893"/>
                                </a:lnTo>
                                <a:lnTo>
                                  <a:pt x="5218" y="9822"/>
                                </a:lnTo>
                                <a:lnTo>
                                  <a:pt x="7618" y="9822"/>
                                </a:lnTo>
                                <a:lnTo>
                                  <a:pt x="7643" y="9893"/>
                                </a:lnTo>
                                <a:lnTo>
                                  <a:pt x="8074" y="9893"/>
                                </a:lnTo>
                                <a:lnTo>
                                  <a:pt x="8172" y="10107"/>
                                </a:lnTo>
                                <a:lnTo>
                                  <a:pt x="8825" y="10107"/>
                                </a:lnTo>
                                <a:lnTo>
                                  <a:pt x="8886" y="10178"/>
                                </a:lnTo>
                                <a:lnTo>
                                  <a:pt x="8972" y="10178"/>
                                </a:lnTo>
                                <a:lnTo>
                                  <a:pt x="9009" y="10391"/>
                                </a:lnTo>
                                <a:lnTo>
                                  <a:pt x="9120" y="10391"/>
                                </a:lnTo>
                                <a:lnTo>
                                  <a:pt x="9157" y="10534"/>
                                </a:lnTo>
                                <a:lnTo>
                                  <a:pt x="9231" y="10534"/>
                                </a:lnTo>
                                <a:lnTo>
                                  <a:pt x="9231" y="10534"/>
                                </a:lnTo>
                                <a:lnTo>
                                  <a:pt x="9280" y="10534"/>
                                </a:lnTo>
                                <a:lnTo>
                                  <a:pt x="9342" y="10676"/>
                                </a:lnTo>
                                <a:lnTo>
                                  <a:pt x="9415" y="10890"/>
                                </a:lnTo>
                                <a:lnTo>
                                  <a:pt x="10769" y="10890"/>
                                </a:lnTo>
                                <a:lnTo>
                                  <a:pt x="10843" y="10676"/>
                                </a:lnTo>
                                <a:lnTo>
                                  <a:pt x="10942" y="10534"/>
                                </a:lnTo>
                                <a:lnTo>
                                  <a:pt x="11114" y="10534"/>
                                </a:lnTo>
                                <a:lnTo>
                                  <a:pt x="11114" y="10534"/>
                                </a:lnTo>
                                <a:lnTo>
                                  <a:pt x="11742" y="10534"/>
                                </a:lnTo>
                                <a:lnTo>
                                  <a:pt x="11840" y="10534"/>
                                </a:lnTo>
                                <a:lnTo>
                                  <a:pt x="11975" y="10534"/>
                                </a:lnTo>
                                <a:lnTo>
                                  <a:pt x="12012" y="10534"/>
                                </a:lnTo>
                                <a:lnTo>
                                  <a:pt x="12062" y="10534"/>
                                </a:lnTo>
                                <a:lnTo>
                                  <a:pt x="12062" y="10391"/>
                                </a:lnTo>
                                <a:lnTo>
                                  <a:pt x="12135" y="10107"/>
                                </a:lnTo>
                                <a:lnTo>
                                  <a:pt x="12246" y="9893"/>
                                </a:lnTo>
                                <a:lnTo>
                                  <a:pt x="12246" y="9609"/>
                                </a:lnTo>
                                <a:lnTo>
                                  <a:pt x="12308" y="9609"/>
                                </a:lnTo>
                                <a:lnTo>
                                  <a:pt x="12382" y="9609"/>
                                </a:lnTo>
                                <a:lnTo>
                                  <a:pt x="12455" y="9609"/>
                                </a:lnTo>
                                <a:lnTo>
                                  <a:pt x="12529" y="9466"/>
                                </a:lnTo>
                                <a:lnTo>
                                  <a:pt x="12689" y="9466"/>
                                </a:lnTo>
                                <a:lnTo>
                                  <a:pt x="12726" y="9324"/>
                                </a:lnTo>
                                <a:lnTo>
                                  <a:pt x="12837" y="9324"/>
                                </a:lnTo>
                                <a:lnTo>
                                  <a:pt x="12886" y="9110"/>
                                </a:lnTo>
                                <a:lnTo>
                                  <a:pt x="14486" y="9110"/>
                                </a:lnTo>
                                <a:lnTo>
                                  <a:pt x="14535" y="9110"/>
                                </a:lnTo>
                                <a:lnTo>
                                  <a:pt x="14597" y="9110"/>
                                </a:lnTo>
                                <a:lnTo>
                                  <a:pt x="14757" y="8897"/>
                                </a:lnTo>
                                <a:lnTo>
                                  <a:pt x="14868" y="8897"/>
                                </a:lnTo>
                                <a:lnTo>
                                  <a:pt x="14929" y="8754"/>
                                </a:lnTo>
                                <a:lnTo>
                                  <a:pt x="14929" y="8683"/>
                                </a:lnTo>
                                <a:lnTo>
                                  <a:pt x="14991" y="8683"/>
                                </a:lnTo>
                                <a:lnTo>
                                  <a:pt x="15052" y="8470"/>
                                </a:lnTo>
                                <a:lnTo>
                                  <a:pt x="15077" y="8399"/>
                                </a:lnTo>
                                <a:lnTo>
                                  <a:pt x="15212" y="8185"/>
                                </a:lnTo>
                                <a:lnTo>
                                  <a:pt x="15311" y="8185"/>
                                </a:lnTo>
                                <a:lnTo>
                                  <a:pt x="15458" y="8043"/>
                                </a:lnTo>
                                <a:lnTo>
                                  <a:pt x="15508" y="8043"/>
                                </a:lnTo>
                                <a:lnTo>
                                  <a:pt x="15569" y="7972"/>
                                </a:lnTo>
                                <a:lnTo>
                                  <a:pt x="15668" y="7758"/>
                                </a:lnTo>
                                <a:lnTo>
                                  <a:pt x="15742" y="7687"/>
                                </a:lnTo>
                                <a:lnTo>
                                  <a:pt x="15840" y="7687"/>
                                </a:lnTo>
                                <a:lnTo>
                                  <a:pt x="15926" y="7473"/>
                                </a:lnTo>
                                <a:lnTo>
                                  <a:pt x="15988" y="7331"/>
                                </a:lnTo>
                                <a:lnTo>
                                  <a:pt x="16148" y="7189"/>
                                </a:lnTo>
                                <a:lnTo>
                                  <a:pt x="16209" y="6975"/>
                                </a:lnTo>
                                <a:lnTo>
                                  <a:pt x="16308" y="6975"/>
                                </a:lnTo>
                                <a:lnTo>
                                  <a:pt x="16369" y="6975"/>
                                </a:lnTo>
                                <a:lnTo>
                                  <a:pt x="16455" y="6762"/>
                                </a:lnTo>
                                <a:lnTo>
                                  <a:pt x="16505" y="6619"/>
                                </a:lnTo>
                                <a:lnTo>
                                  <a:pt x="16554" y="6619"/>
                                </a:lnTo>
                                <a:lnTo>
                                  <a:pt x="16615" y="6548"/>
                                </a:lnTo>
                                <a:lnTo>
                                  <a:pt x="16702" y="6548"/>
                                </a:lnTo>
                                <a:lnTo>
                                  <a:pt x="16702" y="6335"/>
                                </a:lnTo>
                                <a:lnTo>
                                  <a:pt x="16923" y="6335"/>
                                </a:lnTo>
                                <a:lnTo>
                                  <a:pt x="16923" y="6263"/>
                                </a:lnTo>
                                <a:lnTo>
                                  <a:pt x="16972" y="6263"/>
                                </a:lnTo>
                                <a:lnTo>
                                  <a:pt x="17022" y="6050"/>
                                </a:lnTo>
                                <a:lnTo>
                                  <a:pt x="17095" y="6050"/>
                                </a:lnTo>
                                <a:lnTo>
                                  <a:pt x="17194" y="5907"/>
                                </a:lnTo>
                                <a:lnTo>
                                  <a:pt x="17218" y="5907"/>
                                </a:lnTo>
                                <a:lnTo>
                                  <a:pt x="17218" y="5836"/>
                                </a:lnTo>
                                <a:lnTo>
                                  <a:pt x="17342" y="5623"/>
                                </a:lnTo>
                                <a:lnTo>
                                  <a:pt x="17391" y="5552"/>
                                </a:lnTo>
                                <a:lnTo>
                                  <a:pt x="17452" y="5338"/>
                                </a:lnTo>
                                <a:lnTo>
                                  <a:pt x="17526" y="5196"/>
                                </a:lnTo>
                                <a:lnTo>
                                  <a:pt x="17612" y="5125"/>
                                </a:lnTo>
                                <a:lnTo>
                                  <a:pt x="17735" y="4982"/>
                                </a:lnTo>
                                <a:lnTo>
                                  <a:pt x="17785" y="4982"/>
                                </a:lnTo>
                                <a:lnTo>
                                  <a:pt x="17846" y="4840"/>
                                </a:lnTo>
                                <a:lnTo>
                                  <a:pt x="17883" y="4840"/>
                                </a:lnTo>
                                <a:lnTo>
                                  <a:pt x="17908" y="4626"/>
                                </a:lnTo>
                                <a:lnTo>
                                  <a:pt x="17932" y="4626"/>
                                </a:lnTo>
                                <a:lnTo>
                                  <a:pt x="18006" y="4484"/>
                                </a:lnTo>
                                <a:lnTo>
                                  <a:pt x="18068" y="4484"/>
                                </a:lnTo>
                                <a:lnTo>
                                  <a:pt x="18129" y="4413"/>
                                </a:lnTo>
                                <a:lnTo>
                                  <a:pt x="18166" y="4199"/>
                                </a:lnTo>
                                <a:lnTo>
                                  <a:pt x="18240" y="4128"/>
                                </a:lnTo>
                                <a:lnTo>
                                  <a:pt x="18289" y="4128"/>
                                </a:lnTo>
                                <a:lnTo>
                                  <a:pt x="18400" y="3915"/>
                                </a:lnTo>
                                <a:lnTo>
                                  <a:pt x="18511" y="3915"/>
                                </a:lnTo>
                                <a:lnTo>
                                  <a:pt x="18597" y="3915"/>
                                </a:lnTo>
                                <a:lnTo>
                                  <a:pt x="18646" y="3772"/>
                                </a:lnTo>
                                <a:lnTo>
                                  <a:pt x="18695" y="3630"/>
                                </a:lnTo>
                                <a:lnTo>
                                  <a:pt x="18720" y="3630"/>
                                </a:lnTo>
                                <a:lnTo>
                                  <a:pt x="18769" y="3488"/>
                                </a:lnTo>
                                <a:lnTo>
                                  <a:pt x="18843" y="3488"/>
                                </a:lnTo>
                                <a:lnTo>
                                  <a:pt x="18880" y="3416"/>
                                </a:lnTo>
                                <a:lnTo>
                                  <a:pt x="18978" y="3416"/>
                                </a:lnTo>
                                <a:lnTo>
                                  <a:pt x="19040" y="3203"/>
                                </a:lnTo>
                                <a:lnTo>
                                  <a:pt x="19114" y="3060"/>
                                </a:lnTo>
                                <a:lnTo>
                                  <a:pt x="19126" y="3060"/>
                                </a:lnTo>
                                <a:lnTo>
                                  <a:pt x="19126" y="2989"/>
                                </a:lnTo>
                                <a:lnTo>
                                  <a:pt x="19163" y="2989"/>
                                </a:lnTo>
                                <a:lnTo>
                                  <a:pt x="19212" y="2847"/>
                                </a:lnTo>
                                <a:lnTo>
                                  <a:pt x="19237" y="2847"/>
                                </a:lnTo>
                                <a:lnTo>
                                  <a:pt x="19274" y="2705"/>
                                </a:lnTo>
                                <a:lnTo>
                                  <a:pt x="19311" y="2491"/>
                                </a:lnTo>
                                <a:lnTo>
                                  <a:pt x="19360" y="2349"/>
                                </a:lnTo>
                                <a:lnTo>
                                  <a:pt x="19471" y="2064"/>
                                </a:lnTo>
                                <a:lnTo>
                                  <a:pt x="19532" y="1993"/>
                                </a:lnTo>
                                <a:lnTo>
                                  <a:pt x="19557" y="1779"/>
                                </a:lnTo>
                                <a:lnTo>
                                  <a:pt x="19594" y="1779"/>
                                </a:lnTo>
                                <a:lnTo>
                                  <a:pt x="19668" y="1637"/>
                                </a:lnTo>
                                <a:lnTo>
                                  <a:pt x="19692" y="1637"/>
                                </a:lnTo>
                                <a:lnTo>
                                  <a:pt x="19754" y="1495"/>
                                </a:lnTo>
                                <a:lnTo>
                                  <a:pt x="19791" y="1352"/>
                                </a:lnTo>
                                <a:lnTo>
                                  <a:pt x="19828" y="1281"/>
                                </a:lnTo>
                                <a:lnTo>
                                  <a:pt x="19828" y="1068"/>
                                </a:lnTo>
                                <a:lnTo>
                                  <a:pt x="19877" y="1068"/>
                                </a:lnTo>
                                <a:lnTo>
                                  <a:pt x="19877" y="925"/>
                                </a:lnTo>
                                <a:lnTo>
                                  <a:pt x="19914" y="854"/>
                                </a:lnTo>
                                <a:lnTo>
                                  <a:pt x="19926" y="569"/>
                                </a:lnTo>
                                <a:lnTo>
                                  <a:pt x="19951" y="356"/>
                                </a:lnTo>
                                <a:lnTo>
                                  <a:pt x="19951" y="356"/>
                                </a:lnTo>
                                <a:lnTo>
                                  <a:pt x="19988" y="356"/>
                                </a:lnTo>
                                <a:lnTo>
                                  <a:pt x="1995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3960" y="675000"/>
                            <a:ext cx="107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177840"/>
                            <a:ext cx="7128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106200"/>
                            <a:ext cx="7128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869436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25063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1880" y="245232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47320" y="2417400"/>
                            <a:ext cx="107280" cy="176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5760" y="234432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248904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410796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3857760"/>
                            <a:ext cx="640800" cy="129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12416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378396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85161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 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08068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360" y="5706720"/>
                            <a:ext cx="2520360" cy="252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val="ru-RU"/>
                                </w:rPr>
                                <w:t xml:space="preserve">Из точки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ascii="Times New Roman" w:hAnsi="Times New Roman" w:cs="Times New Roman" w:eastAsia="Times New Roman"/>
                                  <w:color w:val="auto"/>
                                  <w:lang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val="ru-RU"/>
                                </w:rPr>
                                <w:t xml:space="preserve"> строим вектор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ascii="Times New Roman" w:hAnsi="Times New Roman" w:cs="Times New Roman" w:eastAsia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val="ru-RU"/>
                                </w:rPr>
                                <w:t>длиной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DN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EN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     =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= 4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92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100/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=7,03 см. Из точки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строим вектор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FD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к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Из точки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строим вектор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к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На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линий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FD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находится точка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= 3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46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с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 xml:space="preserve">Реальные направления векторов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 xml:space="preserve"> 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 xml:space="preserve"> 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 xml:space="preserve"> до прохода мёртвого положения противоположны указанны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5560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4710960"/>
                            <a:ext cx="2340720" cy="43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остро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лана скорост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val="ru-RU"/>
                                </w:rPr>
                                <w:t xml:space="preserve">Из точк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Times New Roman" w:eastAsia="Times New Roman" w:ascii="Times New Roman" w:hAnsi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val="ru-RU"/>
                                </w:rPr>
                                <w:t xml:space="preserve">откладываем вектор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Times New Roman" w:eastAsia="Times New Roman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Times New Roman" w:eastAsia="Times New Roman" w:ascii="Times New Roman" w:hAnsi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val="ru-RU"/>
                                </w:rPr>
                                <w:t xml:space="preserve">произвольной длины (2 см) в направлени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ascii="Symbol" w:hAnsi="Symbol" w:eastAsia="Symbol"/>
                                  <w:color w:val="auto"/>
                                  <w:lang w:val="ru-RU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к радиусу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. Из точк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строим вектор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той же длины, что 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=    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), направление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к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Из точк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строим вектор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длиной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Symbol" w:hAnsi="Symbol"/>
                                  <w:color w:val="auto"/>
                                  <w:lang w:val="ru-RU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Symbol" w:hAnsi="Symbol"/>
                                  <w:color w:val="auto"/>
                                  <w:lang w:val="ru-RU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perscript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C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B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=          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perscript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103/155 = 1,33 см. Из точк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строим вектор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E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к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Из точк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строим вектор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к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Н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Symbol" w:hAnsi="Symbol"/>
                                  <w:color w:val="auto"/>
                                  <w:lang w:val="ru-RU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линий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E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находится точк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Symbol" w:hAnsi="Symbol"/>
                                  <w:color w:val="auto"/>
                                  <w:lang w:val="ru-RU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92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cs="Symbol" w:eastAsia="Symbol" w:ascii="Times New Roman" w:hAnsi="Times New Roman"/>
                                  <w:color w:val="auto"/>
                                  <w:lang w:val="ru-RU"/>
                                </w:rPr>
                                <w:t>с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1031400"/>
                            <a:ext cx="2880360" cy="9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оложение «выключено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..4 - промежуточные полож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 - положение касания контакт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 - положение «включено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28627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391320"/>
                            <a:ext cx="288036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 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одвижный контак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M -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ь главного вал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 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ал двигател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720" y="344916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533080"/>
                            <a:ext cx="180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сштаб 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2,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41605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6280" y="3200400"/>
                            <a:ext cx="180036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мортизирующ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ужина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941040"/>
                            <a:ext cx="18003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мортизирующ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ужина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5960" y="141480"/>
                            <a:ext cx="180036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Ламель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подвиж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та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720" y="1084680"/>
                            <a:ext cx="17996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инематическ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 д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ести полож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2844000"/>
                            <a:ext cx="5403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3395880"/>
                            <a:ext cx="539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451548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 5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6560" y="1262520"/>
                            <a:ext cx="676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31471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68080" y="1758960"/>
                            <a:ext cx="195480" cy="99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339588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87920" y="4656960"/>
                            <a:ext cx="373320" cy="51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38041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03160" y="7733160"/>
                            <a:ext cx="35640" cy="81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440" y="387612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378720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42494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4249440"/>
                            <a:ext cx="36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2840" y="4177080"/>
                            <a:ext cx="720000" cy="19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3537720"/>
                            <a:ext cx="316800" cy="64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36806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35204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435600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3708360"/>
                            <a:ext cx="42480" cy="47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590280"/>
                            <a:ext cx="1636560" cy="1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3590280"/>
                            <a:ext cx="1671480" cy="58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416052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30405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307584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2186280"/>
                            <a:ext cx="180036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лан скоростей д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ключен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ожения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1400" y="307584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7040" y="30758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2320" y="30758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47960" y="3075840"/>
                            <a:ext cx="3636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3600" y="30758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9240" y="30758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4520" y="30758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0160" y="30758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5800" y="30758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9080" y="3075480"/>
                            <a:ext cx="18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9040" y="3075480"/>
                            <a:ext cx="18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9840" y="3057480"/>
                            <a:ext cx="2266920" cy="111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093840"/>
                            <a:ext cx="681840" cy="10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3056760"/>
                            <a:ext cx="300492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151128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5560" y="145800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1240" y="1458000"/>
                            <a:ext cx="72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0120" y="1475640"/>
                            <a:ext cx="10728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0120" y="1422360"/>
                            <a:ext cx="10728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0120" y="1369080"/>
                            <a:ext cx="10728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0120" y="1332720"/>
                            <a:ext cx="7164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120" y="1351440"/>
                            <a:ext cx="10728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120" y="1404720"/>
                            <a:ext cx="10728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120" y="1458000"/>
                            <a:ext cx="10728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0680" y="2897640"/>
                            <a:ext cx="36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2897640"/>
                            <a:ext cx="72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2897640"/>
                            <a:ext cx="72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560" y="2897640"/>
                            <a:ext cx="1065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560" y="2950920"/>
                            <a:ext cx="1065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560" y="3004200"/>
                            <a:ext cx="1065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69560" y="3040560"/>
                            <a:ext cx="10656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69560" y="2986920"/>
                            <a:ext cx="10656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69560" y="2933640"/>
                            <a:ext cx="10656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9240" y="3057480"/>
                            <a:ext cx="5328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72.8pt;width:547.75pt;height:743.4pt" coordorigin="588,1456" coordsize="10955,14868">
                <v:oval id="shape_0" stroked="t" o:allowincell="f" style="position:absolute;left:3658;top:12601;width:3231;height:323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oval>
                <v:shape id="shape_0" coordsize="20000,20000" path="m12683,11016l19995,7064l14026,0l0,10896l10743,19996l18801,17122l19249,15446l12832,11016e" fillcolor="white" stroked="f" o:allowincell="f" style="position:absolute;left:2885;top:11648;width:3752;height:467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5274;top:7302;width:4535;height:453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3658;top:3192;width:4592;height:459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oval>
                <v:shape id="shape_0" coordsize="20000,20000" path="m19133,0l19990,13607l0,19985l4284,15308l19133,0xe" fillcolor="white" stroked="f" o:allowincell="f" style="position:absolute;left:6105;top:6524;width:1959;height:13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439;top:1973;width:7030;height:703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5898;top:7926;width:3288;height:328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oval>
                <v:shape id="shape_0" coordsize="20000,20000" path="m7311,1164l8028,3227l14407,0l17847,4603l13618,8518l14908,9629l19496,8253l19997,19998l7669,19575l7884,15501l10321,13597l15052,12433l11038,11480l11110,12538l9461,14284l8601,14549l8099,14126l9533,13650l10536,12221l10393,11851l11110,11480l15052,12433l14908,9576l9748,11322l9963,12009l7383,13015l8099,14179l2079,14179l0,6825l2795,1905l7311,1164xe" fillcolor="white" stroked="f" o:allowincell="f" style="position:absolute;left:2156;top:1456;width:7812;height:1058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3082,19990l19987,4929l0,0l13082,19990xe" stroked="f" o:allowincell="f" style="position:absolute;left:6525;top:7531;width:1540;height:2044;mso-wrap-style:none;v-text-anchor:middle;mso-position-horizontal-relative:page;mso-position-vertical-relative:page">
                  <v:imagedata r:id="rId85" o:detectmouseclick="t"/>
                  <v:stroke color="#3465a4" joinstyle="round" endcap="flat"/>
                  <w10:wrap type="none"/>
                </v:shape>
                <v:line id="shape_0" from="6553,7531" to="8064,80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532,8035" to="8064,9575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74,13311" to="6633,14216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097,14223" to="5264,14619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64,14223" to="5432,1461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84,14616" to="5550,146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041,14616" to="5096,1472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097,14616" to="5152,1472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153,14616" to="5208,1472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09,14616" to="5264,1472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64,14616" to="5319,1472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21,14616" to="5376,1472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77,14616" to="5432,1472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433,14616" to="5488,1472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489,14616" to="5517,1467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84,14616" to="5012,1467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365,9548" to="7532,9943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533,9548" to="7701,994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253,9940" to="7819,994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309,9940" to="7364,1005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365,9940" to="7420,1005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421,9940" to="7476,1005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477,9940" to="7532,1005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533,9940" to="7589,1005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589,9940" to="7644,1005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645,9940" to="7700,1005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701,9940" to="7756,1005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757,9940" to="7785,999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253,9940" to="7281,999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685,5851" to="6251,585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41,5851" to="5796,596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97,5851" to="5852,596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853,5851" to="5908,596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909,5851" to="5964,596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965,5851" to="6020,596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020,5851" to="6075,596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077,5851" to="6132,596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133,5851" to="6188,596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189,5851" to="6217,590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685,5851" to="5713,590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849,3555" to="9415,35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05,3444" to="8960,35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61,3444" to="9016,35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017,3444" to="9072,35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073,3444" to="9128,35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129,3444" to="9184,35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185,3444" to="9240,35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241,3444" to="9296,35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297,3444" to="9353,35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81,3500" to="9409,35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77,3500" to="8905,35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93;top:1904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5657;top:1847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049;top:1847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413;top:1904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9129;top:4172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9241;top:4563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9325;top:4956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9353;top:5376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4984,9800" to="5550,980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041,9800" to="5096,991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097,9800" to="5152,991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153,9800" to="5208,991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09,9800" to="5264,991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64,9800" to="5319,991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21,9800" to="5376,991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77,9800" to="5432,991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433,9800" to="5488,991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489,9800" to="5517,98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84,9800" to="5012,98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93;top:7699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5657;top:8064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5349;top:8539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5181;top:9071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5264,9575" to="7532,9686" stroked="t" o:allowincell="f" style="position:absolute;flip:y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217,8596" to="7533,9576" stroked="t" o:allowincell="f" style="position:absolute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264,8596" to="6244,9687" stroked="t" o:allowincell="f" style="position:absolute;flip:y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33;top:7840;width:226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141;top:7840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385;top:8176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8009,5879" to="9437,6523" stroked="t" o:allowincell="f" style="position:absolute;flip:y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093;top:5655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8065;top:5935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981;top:6187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9492;top:5683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2;top:5318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4;top:492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0;top:4563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8;top:4200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9;top:9212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4;top:8680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814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3;top:772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2;top:7336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5;top:814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7;top:7840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0;top:758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4;top:7476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0;top:7504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758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5176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14810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14390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8;top:13971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3;top:13524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4;top:13131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7084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6523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2;top:5880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0;top:6216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8;top:5599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6103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0;top:5012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4;top:14000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9407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6;top:3807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1931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7;top:1511;width:565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4;top:1484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1;top:1511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156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6;top:562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6;top:4395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3;top:1402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5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8;top:13467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1;top:10780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4;top:856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8;top:7000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3;top:9184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5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856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4;top:7027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0;top:4284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2;top:4815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5460;width:566;height:39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7;top:3080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4536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1623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52,2324" to="6692,24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24,2408" to="6692,2408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52,1791" to="7402,1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469,2183" to="7318,23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52,1736" to="6552,17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392,1931" to="7420,1987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440,2183" to="6468,2239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336,2379" to="7336,24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609,1595" to="7458,17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413,2379" to="7262,25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25,2408" to="6580,251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37,2435" to="6692,254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749,2463" to="6804,257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551,2324" to="6719,2324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79,2240" to="6691,2240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79,2240" to="6719,2323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001,2435" to="7141,25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028,2435" to="7168,2435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028,2351" to="7168,2351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028,2350" to="7168,2434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141,1875" to="7252,19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141,1875" to="7280,1875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169,1791" to="7308,1791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169,1791" to="7280,1874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665,1763" to="6776,18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665,1763" to="6804,1763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693,1679" to="6832,1679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693,1678" to="6804,1762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861,2492" to="6916,260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973,2519" to="7028,263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084,2547" to="7140,265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09,1484" to="6664,159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721,1511" to="6776,162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832,1539" to="6888,165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945,1568" to="7000,167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169,1623" to="7224,173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056,1595" to="7111,170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281,1652" to="7336,176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393,1679" to="7448,179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197,2576" to="7252,268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413,2379" to="6468,249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16,6523" to="7980,8595" stroked="t" o:allowincell="f" style="position:absolute;flip:x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25;top:8492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777;top:14000;width:226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693;top:13551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609;top:14811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749;top:14420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5264,14196" to="6496,15260" stroked="t" o:allowincell="f" style="position:absolute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60;top:14104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stroked="t" o:allowincell="f" style="position:absolute;left:5670;top:5205;width:566;height:566;mso-wrap-style:none;v-text-anchor:middle;mso-position-horizontal-relative:page;mso-position-vertical-relative:page">
                  <v:imagedata r:id="rId86" o:detectmouseclick="t"/>
                  <v:stroke color="black" weight="6480" joinstyle="miter" endcap="flat"/>
                  <w10:wrap type="none"/>
                </v:oval>
                <v:shape id="shape_0" coordsize="20000,20000" path="m10292,0l12108,9984l18768,5446l19978,19060l0,19968l9081,0l10897,908e" fillcolor="white" stroked="f" o:allowincell="f" style="position:absolute;left:5377;top:5180;width:923;height:6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376;top:5292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6,2086" to="5952,54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965,5460" to="6133,585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95,5460" to="5963,5855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965,5487" to="7981,6523" stroked="t" o:allowincell="f" style="position:absolute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965,5487" to="9437,5879" stroked="t" o:allowincell="f" style="position:absolute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coordsize="20000,20000" path="m0,19987l19994,0l14281,17026l0,19987xe" stroked="f" o:allowincell="f" style="position:absolute;left:5965;top:3975;width:3136;height:1512;mso-wrap-style:none;v-text-anchor:middle;mso-position-horizontal-relative:page;mso-position-vertical-relative:page">
                  <v:imagedata r:id="rId87" o:detectmouseclick="t"/>
                  <v:stroke color="#3465a4" joinstyle="round" endcap="flat"/>
                  <w10:wrap type="none"/>
                </v:shape>
                <v:line id="shape_0" from="5955,5262" to="8205,548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205,3948" to="9128,526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955,3957" to="9128,548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016;top:3844;width:226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5955,2086" to="6860,5486" stroked="t" o:allowincell="f" style="position:absolute;flip:x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34;top:1973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9328;top:5788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869;top:6412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747;top:1959;width:226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6189,11787" to="6496,15259" stroked="t" o:allowincell="f" style="position:absolute;flip:xy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263,9688" to="5459,11731" stroked="t" o:allowincell="f" style="position:absolute;flip:xy;mso-position-horizontal-relative:page;mso-position-vertical-relative:pag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524,7530" to="6552,11730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608,11787" to="6636,13299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60;top:9570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522;top:13198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shape id="shape_0" coordsize="20000,20000" path="m0,19929l25,19786l25,19644l62,19644l86,19431l86,19146l123,19146l123,19075l148,18932l148,18505l209,18434l209,18221l246,18007l246,18007l246,17936l406,17509l418,17295l468,17153l480,17153l505,17011l529,16797l566,16797l566,16584l591,16584l591,16512l640,16512l714,16228l800,15872l886,15587l923,15516l960,15516l960,15374l997,15160l1034,15160l1034,15160l1120,15160l1182,15018l1194,15018l1218,14875l1305,14662l1378,14662l1428,14448l1428,14377l1452,14377l1452,14164l1588,14093l1686,13950l1686,13737l1711,13665l1834,13452l1871,13238l1895,13238l1908,13025l1932,13025l1994,12811l2068,12669l2092,12669l2117,12669l2166,12527l2203,12313l2265,12313l2289,12242l2314,12242l2388,12028l2622,12028l2708,11957l2782,11957l2782,11815l2782,11815l2831,11815l2880,11815l2880,11601l2917,11601l2942,11530l3028,11530l3077,11317l3114,11246l3175,11103l3298,11103l3446,10890l3545,10890l3631,10534l4160,10534l4160,10534l4763,10534l4812,10391l4874,10391l4923,10178l5009,10107l5058,10107l5083,9893l5145,9893l5218,9822l7618,9822l7643,9893l8074,9893l8172,10107l8825,10107l8886,10178l8972,10178l9009,10391l9120,10391l9157,10534l9231,10534l9231,10534l9280,10534l9342,10676l9415,10890l10769,10890l10843,10676l10942,10534l11114,10534l11114,10534l11742,10534l11840,10534l11975,10534l12012,10534l12062,10534l12062,10391l12135,10107l12246,9893l12246,9609l12308,9609l12382,9609l12455,9609l12529,9466l12689,9466l12726,9324l12837,9324l12886,9110l14486,9110l14535,9110l14597,9110l14757,8897l14868,8897l14929,8754l14929,8683l14991,8683l15052,8470l15077,8399l15212,8185l15311,8185l15458,8043l15508,8043l15569,7972l15668,7758l15742,7687l15840,7687l15926,7473l15988,7331l16148,7189l16209,6975l16308,6975l16369,6975l16455,6762l16505,6619l16554,6619l16615,6548l16702,6548l16702,6335l16923,6335l16923,6263l16972,6263l17022,6050l17095,6050l17194,5907l17218,5907l17218,5836l17342,5623l17391,5552l17452,5338l17526,5196l17612,5125l17735,4982l17785,4982l17846,4840l17883,4840l17908,4626l17932,4626l18006,4484l18068,4484l18129,4413l18166,4199l18240,4128l18289,4128l18400,3915l18511,3915l18597,3915l18646,3772l18695,3630l18720,3630l18769,3488l18843,3488l18880,3416l18978,3416l19040,3203l19114,3060l19126,3060l19126,2989l19163,2989l19212,2847l19237,2847l19274,2705l19311,2491l19360,2349l19471,2064l19532,1993l19557,1779l19594,1779l19668,1637l19692,1637l19754,1495l19791,1352l19828,1281l19828,1068l19877,1068l19877,925l19914,854l19926,569l19951,356l19951,356l19988,356l19951,0e" fillcolor="white" stroked="t" o:allowincell="f" style="position:absolute;left:5349;top:11620;width:1623;height:279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line id="shape_0" from="6972,2519" to="7140,2519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197,1736" to="7308,17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721,1623" to="6832,16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85;top:15148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8092;top:5403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8260;top:5318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64,5263" to="8232,8035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109;top:5148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5853;top:5376;width:225;height:225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939;top:7925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6525,7531" to="7533,9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21;top:7951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408;top:7415;width:225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4677;top:14867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 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428;top:9457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7420;top:10443;width:3968;height:39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val="ru-RU"/>
                          </w:rPr>
                          <w:t xml:space="preserve">Из точки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ascii="Times New Roman" w:hAnsi="Times New Roman" w:cs="Times New Roman" w:eastAsia="Times New Roman"/>
                            <w:color w:val="auto"/>
                            <w:lang w:val="ru-RU"/>
                          </w:rPr>
                          <w:t>О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val="ru-RU"/>
                          </w:rPr>
                          <w:t xml:space="preserve"> строим вектор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ascii="Times New Roman" w:hAnsi="Times New Roman" w:cs="Times New Roman" w:eastAsia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val="ru-RU"/>
                          </w:rPr>
                          <w:t>длиной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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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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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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DN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EN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     =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= 4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92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100/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70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=7,03 см. Из точки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строим вектор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FD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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к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Из точки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О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строим вектор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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к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На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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линий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FD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находится точка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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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vertAlign w:val="subscript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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= 3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46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см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 xml:space="preserve">Реальные направления векторов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 xml:space="preserve"> ,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 xml:space="preserve"> ,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 xml:space="preserve"> до прохода мёртвого положения противоположны указанным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8;top:7056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;top:8875;width:3685;height:68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остроение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лана скоростей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val="ru-RU"/>
                          </w:rPr>
                          <w:t xml:space="preserve">Из точки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Times New Roman" w:eastAsia="Times New Roman" w:ascii="Times New Roman" w:hAnsi="Times New Roman"/>
                            <w:color w:val="auto"/>
                            <w:lang w:val="en-US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val="ru-RU"/>
                          </w:rPr>
                          <w:t xml:space="preserve">откладываем вектор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Times New Roman" w:eastAsia="Times New Roman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Times New Roman" w:eastAsia="Times New Roman" w:ascii="Times New Roman" w:hAnsi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val="ru-RU"/>
                          </w:rPr>
                          <w:t xml:space="preserve">произвольной длины (2 см) в направлении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ascii="Symbol" w:hAnsi="Symbol" w:eastAsia="Symbol"/>
                            <w:color w:val="auto"/>
                            <w:lang w:val="ru-RU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к радиусу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. Из точки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строим вектор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той же длины, что и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=    =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), направление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к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Из точки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строим вектор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длиной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Symbol" w:hAnsi="Symbol"/>
                            <w:color w:val="auto"/>
                            <w:lang w:val="ru-RU"/>
                          </w:rPr>
                          <w:t>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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Symbol" w:hAnsi="Symbol"/>
                            <w:color w:val="auto"/>
                            <w:lang w:val="ru-RU"/>
                          </w:rPr>
                          <w:t>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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perscript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CM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BM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=          =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perscript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103/155 = 1,33 см. Из точки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строим вектор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E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к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Из точки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строим вектор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к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На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Symbol" w:hAnsi="Symbol"/>
                            <w:color w:val="auto"/>
                            <w:lang w:val="ru-RU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линий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E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 находится точка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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Symbol" w:hAnsi="Symbol"/>
                            <w:color w:val="auto"/>
                            <w:lang w:val="ru-RU"/>
                          </w:rPr>
                          <w:t>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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92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cs="Symbol" w:eastAsia="Symbol" w:ascii="Times New Roman" w:hAnsi="Times New Roman"/>
                            <w:color w:val="auto"/>
                            <w:lang w:val="ru-RU"/>
                          </w:rPr>
                          <w:t>см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;top:3080;width:4535;height:14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оложение «выключено»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..4 - промежуточные положения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 - положение касания контактов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 - положение «включено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9;top:5964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;top:2072;width:4535;height:9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 -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одвижный контакт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M -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ь главного вала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 -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ал двигател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5;top:688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8;top:14894;width:2834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сштаб 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2,5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2;top:800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8;top:6496;width:2834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мортизирующ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ужина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0;top:2938;width:2834;height:8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мортизирующ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ужина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4;top:1679;width:2834;height:9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Ламель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подвиж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так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1;top:3164;width:2833;height:9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инематическ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 д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ести полож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5;top:5935;width:850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;top:6804;width:849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3;top:8567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 5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33,3444" to="6497,3444" stroked="t" o:allowincell="f" style="position:absolute;mso-position-horizontal-relative:page;mso-position-vertical-relative:pag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211;top:6412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9,4226" to="8876,5794" stroked="t" o:allowincell="f" style="position:absolute;flip:xy;mso-position-horizontal-relative:page;mso-position-vertical-relative:pag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564;top:6804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53,8790" to="7140,9602" stroked="t" o:allowincell="f" style="position:absolute;flip:y;mso-position-horizontal-relative:page;mso-position-vertical-relative:pag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3;top:7447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05,13634" to="6160,14922" stroked="t" o:allowincell="f" style="position:absolute;flip:y;mso-position-horizontal-relative:page;mso-position-vertical-relative:pag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40;top:7560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6;top:7420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9;top:814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8148;width:566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3,8034" to="3206,8342" stroked="t" o:allowincell="f" style="position:absolute;flip:y;mso-position-horizontal-relative:page;mso-position-vertical-relative:pag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2716,7027" to="3214,80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37;top:7252;width:55;height:55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2688;top:7000;width:55;height:55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2045;top:8316;width:55;height:56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line id="shape_0" from="3157,7296" to="3223,8044" stroked="t" o:allowincell="f" style="position:absolute;mso-position-horizontal-relative:page;mso-position-vertical-relative:pag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588,7110" to="3164,7278" stroked="t" o:allowincell="f" style="position:absolute;flip:xy;mso-position-horizontal-relative:page;mso-position-vertical-relative:pag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589,7110" to="3220,8034" stroked="t" o:allowincell="f" style="position:absolute;flip:xy;mso-position-horizontal-relative:page;mso-position-vertical-relative:page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92;top:8008;width:55;height:55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6777;top:6244;width:55;height:55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2045;top:6300;width:55;height:56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shape id="shape_0" stroked="f" o:allowincell="f" style="position:absolute;left:1651;top:4899;width:2834;height:9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лан скоростей дл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ключен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ожения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57,6300" to="9723,63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213,6300" to="9268,641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269,6300" to="9324,641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25,6300" to="9381,641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81,6300" to="9436,641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437,6300" to="9492,641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493,6300" to="9548,641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549,6300" to="9604,641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605,6300" to="9660,641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689,6299" to="9717,635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85,6299" to="9213,635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249,6271" to="6818,8027" stroked="t" o:allowincell="f" style="position:absolute;flip:x;mso-position-horizontal-relative:page;mso-position-vertical-relative:pag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2073,6328" to="3146,79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73,6270" to="6804,6326" stroked="t" o:allowincell="f" style="position:absolute;flip:y;mso-position-horizontal-relative:page;mso-position-vertical-relative:page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8849,3836" to="9415,38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49,3752" to="8849,383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409,3752" to="9409,383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5,3780" to="9213,383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5,3696" to="9213,375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5,3612" to="9213,366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5,3555" to="9157,358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5,3584" to="9213,36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5,3668" to="9213,36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5,3752" to="9213,37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56,6019" to="9722,6019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723,6019" to="9723,61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63,6019" to="9163,61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359,6019" to="9526,6075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359,6103" to="9526,6159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359,6187" to="9526,6243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359,6244" to="9526,6271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359,6160" to="9526,6187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359,6076" to="9526,6103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437,6271" to="9520,6298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</w:rPr>
        <w:t>КИНЕМАТИЧЕСКАЯ СХЕМА И ПЛАН СКОРОСТ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13360</wp:posOffset>
                </wp:positionH>
                <wp:positionV relativeFrom="page">
                  <wp:posOffset>4284980</wp:posOffset>
                </wp:positionV>
                <wp:extent cx="360045" cy="25209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9.85pt;mso-wrap-distance-left:9.05pt;mso-wrap-distance-right:9.05pt;mso-wrap-distance-top:0pt;mso-wrap-distance-bottom:0pt;margin-top:337.4pt;mso-position-vertical-relative:page;margin-left:1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284"/>
        <w:jc w:val="center"/>
        <w:rPr>
          <w:b/>
          <w:b/>
          <w:sz w:val="28"/>
        </w:rPr>
      </w:pPr>
      <w:r>
        <w:rPr>
          <w:b/>
          <w:spacing w:val="200"/>
          <w:sz w:val="24"/>
        </w:rPr>
        <w:t>ГЛАВА ШЕСТАЯ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32"/>
        </w:rPr>
        <w:t>СИСТЕМА ДУГОГАШЕНИЯ ВГБ-35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Одним из быстроразвивающихся направлений создания новых выключателей переменного тока высокого и сверхвысокого напряжения, отличающихся меньшими габаритами и отвечающих требованиям современной энергетики по коммутационной способности  и надёжности, являются выключатели с дугогасящей средой, более эффективной по сравнению со сжатым воздухом и маслом. Использование элегаза для этих целей обусловлено его высокими изоляционными и дугогасящими свойствами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В дугогасительных устройствах 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 xml:space="preserve">ДУ) элегазовых выключателей применяются различные способы гашения дуги в зависимости от номинального напряжения, номинального тока отключения и условия восстановления напряжения. 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Один из способов - охлаждение электрической дуги элегазом при перетоке газа из резервуара высокого давления (около 2 МПа) в резервуар низкого давления (0,3 МПа), т.е. используется тот же принцип, что и в воздушном выключателе. Однако, основное отличие состоит в том, что в элегазовых ДУ при гашении дуги истечение газа через сопло происходит не в атмосферу, а в замкнутый объём камеры, заполненный элегазом при относительно небольшом избыточном давлении. Гашение мощной дуги в аппаратах высокого напряжения возможно лишь при интенсивном теплоотводе, который в высоковольтных выключателях обеспечивается интенсивным дутьём. Для того чтобы избежать перехода элегаза в жидкость при отрицательной температуре (-4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), бак высокого давления необходимо подогревать до температуры 12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, т. к. при переходе элегаза в жидкое состояние уменьшается плотность газовой фазы и ухудшается его дугогасящая способность. Для подогрева газа служит автоматическая система, которая сильно усложняет конструкцию выключателя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Другой способ применяется в автокомпрессионных выключателях, в которых бак заполнен элегазом при давлении 0,3-0,4 МПа. При этом обеспечивается высокая электрическая прочность газа и возможность работы без подогрева при температуре до  -4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 xml:space="preserve">. В таких выключателях перепад давления, необходимый для гашения дуги, создаётся специальным компрессионным устройством, механически связанным с подвижным контактом аппарата. В процессе гашения получается перепад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>=0,6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0,8 МПа. При этом обеспечиваются условия для получения критической скорости истечения и эффективного гашения дуги. 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Существует и третий способ гашения дуги, который и имеет место в конструкции ВГБ-35. Это способ гашения дуги, перемещающейся под действием магнитного поля в неподвижном элегазе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Теплоотвод от дуги существенно возрастает при быстром её перемещении силами магнитного поля в неподвижном газе. Электромагнитное дутьё в воздухе широко используется в аппаратах низкого напряжения. При замене воздуха элегазом электромагнитный способ гашения дуги оказалась возможным распространить и на область высоких напряжений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Принципиальные схемы дугогасительных устройств с электромагнитным гашением дуги в элегазе показаны на рисунке. В них на каждую единицу длины дуги действует сила 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</w:rPr>
        <w:t>, возникающая при взаимодействии тока дуги с нормальной к её стволу составляющей напряжённости магнитного поля. Под действием этой силы дуга перемещается по электродам со скоростью, зависящей от различных параметров, и в частности конструктивных. Маг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>нитное поле создаётся самим отключаемым током при прохождении его по одной катушке (</w:t>
      </w:r>
      <w:r>
        <w:rPr>
          <w:b/>
          <w:i/>
          <w:sz w:val="24"/>
        </w:rPr>
        <w:t>рис. 6, а</w:t>
      </w:r>
      <w:r>
        <w:rPr>
          <w:b/>
          <w:sz w:val="24"/>
        </w:rPr>
        <w:t>) или по двум встречно включенным катушкам (</w:t>
      </w:r>
      <w:r>
        <w:rPr>
          <w:b/>
          <w:i/>
          <w:sz w:val="24"/>
        </w:rPr>
        <w:t>рис. 6, б</w:t>
      </w:r>
      <w:r>
        <w:rPr>
          <w:b/>
          <w:sz w:val="24"/>
        </w:rPr>
        <w:t>). Во включенном состоянии аппарата катушки шунтированы главными контактами, которые при отключении размыкаются первыми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 xml:space="preserve">Возникающая между подвижными и неподвижными контактами дуга начинает двигаться не сразу, а лишь после того,  как сила 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</w:rPr>
        <w:t xml:space="preserve"> достигнет некоторого значения, ибо, чтобы сдвинуть дугу с места первоначального её образования,  необходимо приложить вполне определённую силу 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мин</w:t>
      </w:r>
      <w:r>
        <w:rPr>
          <w:b/>
          <w:sz w:val="24"/>
        </w:rPr>
        <w:t xml:space="preserve">, которую можно вычислить (в ньютонах) по формуле 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vertAlign w:val="subscript"/>
        </w:rPr>
        <w:t>мин</w:t>
      </w:r>
      <w:r>
        <w:rPr>
          <w:b/>
          <w:sz w:val="24"/>
        </w:rPr>
        <w:t>=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vertAlign w:val="superscript"/>
        </w:rPr>
        <w:t>.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vertAlign w:val="superscript"/>
        </w:rPr>
        <w:t>.</w:t>
      </w:r>
      <w:r>
        <w:rPr>
          <w:b/>
          <w:sz w:val="24"/>
          <w:lang w:val="en-US"/>
        </w:rPr>
        <w:t>10</w:t>
      </w:r>
      <w:r>
        <w:rPr>
          <w:b/>
          <w:sz w:val="24"/>
          <w:vertAlign w:val="superscript"/>
          <w:lang w:val="en-US"/>
        </w:rPr>
        <w:t>-6</w:t>
      </w:r>
      <w:r>
        <w:rPr>
          <w:b/>
          <w:sz w:val="24"/>
        </w:rPr>
        <w:t xml:space="preserve">, где 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 xml:space="preserve">ток дуги, </w:t>
      </w:r>
      <w:r>
        <w:rPr>
          <w:b/>
          <w:i/>
          <w:sz w:val="24"/>
          <w:lang w:val="en-US"/>
        </w:rPr>
        <w:t>H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>напряжённость магнитного поля катушки.</w:t>
      </w:r>
    </w:p>
    <w:p>
      <w:pPr>
        <w:pStyle w:val="Normal"/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44900</wp:posOffset>
                </wp:positionH>
                <wp:positionV relativeFrom="page">
                  <wp:posOffset>4569460</wp:posOffset>
                </wp:positionV>
                <wp:extent cx="2160270" cy="144018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pt;margin-top:359.8pt;width:170.05pt;height:113.35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44900</wp:posOffset>
                </wp:positionH>
                <wp:positionV relativeFrom="page">
                  <wp:posOffset>4569460</wp:posOffset>
                </wp:positionV>
                <wp:extent cx="2169795" cy="1784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359.8pt" to="457.8pt,37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44900</wp:posOffset>
                </wp:positionH>
                <wp:positionV relativeFrom="page">
                  <wp:posOffset>4568825</wp:posOffset>
                </wp:positionV>
                <wp:extent cx="2169795" cy="1784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972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359.75pt" to="457.8pt,373.7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44900</wp:posOffset>
                </wp:positionH>
                <wp:positionV relativeFrom="page">
                  <wp:posOffset>5814060</wp:posOffset>
                </wp:positionV>
                <wp:extent cx="2169795" cy="19621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19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457.8pt" to="457.8pt,47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644900</wp:posOffset>
                </wp:positionH>
                <wp:positionV relativeFrom="page">
                  <wp:posOffset>5831205</wp:posOffset>
                </wp:positionV>
                <wp:extent cx="2169795" cy="1784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972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459.15pt" to="457.8pt,473.1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840480</wp:posOffset>
                </wp:positionH>
                <wp:positionV relativeFrom="page">
                  <wp:posOffset>4747260</wp:posOffset>
                </wp:positionV>
                <wp:extent cx="360045" cy="180340"/>
                <wp:effectExtent l="6985" t="635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0360"/>
                        </a:xfrm>
                        <a:prstGeom prst="rect">
                          <a:avLst/>
                        </a:prstGeom>
                        <a:blipFill rotWithShape="0">
                          <a:blip r:embed="rId8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373.8pt;width:28.3pt;height:14.15pt;mso-wrap-style:none;v-text-anchor:middle;mso-position-horizontal-relative:page;mso-position-vertical-relative:page">
                <v:imagedata r:id="rId90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840480</wp:posOffset>
                </wp:positionH>
                <wp:positionV relativeFrom="page">
                  <wp:posOffset>5102860</wp:posOffset>
                </wp:positionV>
                <wp:extent cx="360045" cy="36004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blipFill rotWithShape="0">
                          <a:blip r:embed="rId9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401.8pt;width:28.3pt;height:28.3pt;mso-wrap-style:none;v-text-anchor:middle;mso-position-horizontal-relative:page;mso-position-vertical-relative:page">
                <v:imagedata r:id="rId92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840480</wp:posOffset>
                </wp:positionH>
                <wp:positionV relativeFrom="page">
                  <wp:posOffset>5645150</wp:posOffset>
                </wp:positionV>
                <wp:extent cx="360045" cy="180340"/>
                <wp:effectExtent l="6985" t="6350" r="571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0360"/>
                        </a:xfrm>
                        <a:prstGeom prst="rect">
                          <a:avLst/>
                        </a:prstGeom>
                        <a:blipFill rotWithShape="0">
                          <a:blip r:embed="rId9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444.5pt;width:28.3pt;height:14.15pt;mso-wrap-style:none;v-text-anchor:middle;mso-position-horizontal-relative:page;mso-position-vertical-relative:page">
                <v:imagedata r:id="rId94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840480</wp:posOffset>
                </wp:positionH>
                <wp:positionV relativeFrom="page">
                  <wp:posOffset>4765040</wp:posOffset>
                </wp:positionV>
                <wp:extent cx="635" cy="108013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75.2pt" to="302.4pt,46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96080</wp:posOffset>
                </wp:positionH>
                <wp:positionV relativeFrom="page">
                  <wp:posOffset>4765040</wp:posOffset>
                </wp:positionV>
                <wp:extent cx="635" cy="108013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375.2pt" to="330.4pt,46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262880</wp:posOffset>
                </wp:positionH>
                <wp:positionV relativeFrom="page">
                  <wp:posOffset>4747260</wp:posOffset>
                </wp:positionV>
                <wp:extent cx="360045" cy="180340"/>
                <wp:effectExtent l="6985" t="6350" r="571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0360"/>
                        </a:xfrm>
                        <a:prstGeom prst="rect">
                          <a:avLst/>
                        </a:prstGeom>
                        <a:blipFill rotWithShape="0">
                          <a:blip r:embed="rId9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.4pt;margin-top:373.8pt;width:28.3pt;height:14.15pt;mso-wrap-style:none;v-text-anchor:middle;mso-position-horizontal-relative:page;mso-position-vertical-relative:page">
                <v:imagedata r:id="rId96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62880</wp:posOffset>
                </wp:positionH>
                <wp:positionV relativeFrom="page">
                  <wp:posOffset>5102860</wp:posOffset>
                </wp:positionV>
                <wp:extent cx="360045" cy="360045"/>
                <wp:effectExtent l="6985" t="698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blipFill rotWithShape="0">
                          <a:blip r:embed="rId9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.4pt;margin-top:401.8pt;width:28.3pt;height:28.3pt;mso-wrap-style:none;v-text-anchor:middle;mso-position-horizontal-relative:page;mso-position-vertical-relative:page">
                <v:imagedata r:id="rId98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262880</wp:posOffset>
                </wp:positionH>
                <wp:positionV relativeFrom="page">
                  <wp:posOffset>5636260</wp:posOffset>
                </wp:positionV>
                <wp:extent cx="360045" cy="180340"/>
                <wp:effectExtent l="6985" t="6350" r="571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0360"/>
                        </a:xfrm>
                        <a:prstGeom prst="rect">
                          <a:avLst/>
                        </a:prstGeom>
                        <a:blipFill rotWithShape="0">
                          <a:blip r:embed="rId9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.4pt;margin-top:443.8pt;width:28.3pt;height:14.15pt;mso-wrap-style:none;v-text-anchor:middle;mso-position-horizontal-relative:page;mso-position-vertical-relative:page">
                <v:imagedata r:id="rId100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62880</wp:posOffset>
                </wp:positionH>
                <wp:positionV relativeFrom="page">
                  <wp:posOffset>4765040</wp:posOffset>
                </wp:positionV>
                <wp:extent cx="635" cy="108013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pt,375.2pt" to="414.4pt,46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636260</wp:posOffset>
                </wp:positionH>
                <wp:positionV relativeFrom="page">
                  <wp:posOffset>4747260</wp:posOffset>
                </wp:positionV>
                <wp:extent cx="635" cy="108013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pt,373.8pt" to="443.8pt,45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053840</wp:posOffset>
                </wp:positionH>
                <wp:positionV relativeFrom="page">
                  <wp:posOffset>5280660</wp:posOffset>
                </wp:positionV>
                <wp:extent cx="1351915" cy="635"/>
                <wp:effectExtent l="635" t="12700" r="6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415.8pt" to="425.6pt,415.8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405120</wp:posOffset>
                </wp:positionH>
                <wp:positionV relativeFrom="page">
                  <wp:posOffset>5245100</wp:posOffset>
                </wp:positionV>
                <wp:extent cx="71755" cy="71755"/>
                <wp:effectExtent l="7620" t="6985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6pt;margin-top:413pt;width:5.6pt;height:5.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982720</wp:posOffset>
                </wp:positionH>
                <wp:positionV relativeFrom="page">
                  <wp:posOffset>5245100</wp:posOffset>
                </wp:positionV>
                <wp:extent cx="71755" cy="71755"/>
                <wp:effectExtent l="6985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6pt;margin-top:413pt;width:5.6pt;height:5.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511800</wp:posOffset>
                </wp:positionH>
                <wp:positionV relativeFrom="page">
                  <wp:posOffset>5689600</wp:posOffset>
                </wp:positionV>
                <wp:extent cx="71755" cy="71755"/>
                <wp:effectExtent l="7620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pt;margin-top:448pt;width:5.6pt;height:5.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760720</wp:posOffset>
                </wp:positionH>
                <wp:positionV relativeFrom="page">
                  <wp:posOffset>5885180</wp:posOffset>
                </wp:positionV>
                <wp:extent cx="71755" cy="71755"/>
                <wp:effectExtent l="6985" t="698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3.6pt;margin-top:463.4pt;width:5.6pt;height:5.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600700</wp:posOffset>
                </wp:positionH>
                <wp:positionV relativeFrom="page">
                  <wp:posOffset>5725160</wp:posOffset>
                </wp:positionV>
                <wp:extent cx="360045" cy="635"/>
                <wp:effectExtent l="635" t="12700" r="63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50.8pt" to="469.3pt,450.8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956300</wp:posOffset>
                </wp:positionH>
                <wp:positionV relativeFrom="page">
                  <wp:posOffset>5725160</wp:posOffset>
                </wp:positionV>
                <wp:extent cx="635" cy="196215"/>
                <wp:effectExtent l="12700" t="635" r="127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450.8pt" to="469pt,466.2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831205</wp:posOffset>
                </wp:positionH>
                <wp:positionV relativeFrom="page">
                  <wp:posOffset>5920740</wp:posOffset>
                </wp:positionV>
                <wp:extent cx="107315" cy="635"/>
                <wp:effectExtent l="635" t="12700" r="63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5pt,466.2pt" to="467.55pt,466.2pt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267200</wp:posOffset>
                </wp:positionH>
                <wp:positionV relativeFrom="page">
                  <wp:posOffset>5191760</wp:posOffset>
                </wp:positionV>
                <wp:extent cx="1440180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08.8pt" to="449.35pt,408.8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267200</wp:posOffset>
                </wp:positionH>
                <wp:positionV relativeFrom="page">
                  <wp:posOffset>4817745</wp:posOffset>
                </wp:positionV>
                <wp:extent cx="635" cy="360045"/>
                <wp:effectExtent l="6350" t="635" r="63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79.35pt" to="336pt,407.65pt" stroked="t" o:allowincell="f" style="position:absolute;flip:y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898140</wp:posOffset>
                </wp:positionH>
                <wp:positionV relativeFrom="page">
                  <wp:posOffset>4818380</wp:posOffset>
                </wp:positionV>
                <wp:extent cx="1368425" cy="635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379.4pt" to="335.9pt,379.4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707380</wp:posOffset>
                </wp:positionH>
                <wp:positionV relativeFrom="page">
                  <wp:posOffset>4817745</wp:posOffset>
                </wp:positionV>
                <wp:extent cx="635" cy="36004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pt,379.35pt" to="449.4pt,407.65pt" stroked="t" o:allowincell="f" style="position:absolute;flip:y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618480</wp:posOffset>
                </wp:positionH>
                <wp:positionV relativeFrom="page">
                  <wp:posOffset>4836160</wp:posOffset>
                </wp:positionV>
                <wp:extent cx="93345" cy="63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380.8pt" to="449.7pt,380.8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471420</wp:posOffset>
                </wp:positionH>
                <wp:positionV relativeFrom="page">
                  <wp:posOffset>4747260</wp:posOffset>
                </wp:positionV>
                <wp:extent cx="360045" cy="180340"/>
                <wp:effectExtent l="6985" t="6350" r="571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0360"/>
                        </a:xfrm>
                        <a:prstGeom prst="rect">
                          <a:avLst/>
                        </a:prstGeom>
                        <a:blipFill rotWithShape="0">
                          <a:blip r:embed="rId10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6pt;margin-top:373.8pt;width:28.3pt;height:14.15pt;mso-wrap-style:none;v-text-anchor:middle;mso-position-horizontal-relative:page;mso-position-vertical-relative:page">
                <v:imagedata r:id="rId102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471420</wp:posOffset>
                </wp:positionH>
                <wp:positionV relativeFrom="page">
                  <wp:posOffset>5102860</wp:posOffset>
                </wp:positionV>
                <wp:extent cx="360045" cy="360045"/>
                <wp:effectExtent l="6985" t="6985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blipFill rotWithShape="0">
                          <a:blip r:embed="rId10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6pt;margin-top:401.8pt;width:28.3pt;height:28.3pt;mso-wrap-style:none;v-text-anchor:middle;mso-position-horizontal-relative:page;mso-position-vertical-relative:page">
                <v:imagedata r:id="rId104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471420</wp:posOffset>
                </wp:positionH>
                <wp:positionV relativeFrom="page">
                  <wp:posOffset>5636260</wp:posOffset>
                </wp:positionV>
                <wp:extent cx="360045" cy="180340"/>
                <wp:effectExtent l="6985" t="6350" r="571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0360"/>
                        </a:xfrm>
                        <a:prstGeom prst="rect">
                          <a:avLst/>
                        </a:prstGeom>
                        <a:blipFill rotWithShape="0">
                          <a:blip r:embed="rId10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6pt;margin-top:443.8pt;width:28.3pt;height:14.15pt;mso-wrap-style:none;v-text-anchor:middle;mso-position-horizontal-relative:page;mso-position-vertical-relative:page">
                <v:imagedata r:id="rId106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471420</wp:posOffset>
                </wp:positionH>
                <wp:positionV relativeFrom="page">
                  <wp:posOffset>4747260</wp:posOffset>
                </wp:positionV>
                <wp:extent cx="635" cy="1080135"/>
                <wp:effectExtent l="6350" t="635" r="635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373.8pt" to="194.6pt,45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27020</wp:posOffset>
                </wp:positionH>
                <wp:positionV relativeFrom="page">
                  <wp:posOffset>4747260</wp:posOffset>
                </wp:positionV>
                <wp:extent cx="635" cy="1080135"/>
                <wp:effectExtent l="6350" t="635" r="63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373.8pt" to="222.6pt,45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13660</wp:posOffset>
                </wp:positionH>
                <wp:positionV relativeFrom="page">
                  <wp:posOffset>5245100</wp:posOffset>
                </wp:positionV>
                <wp:extent cx="71755" cy="71755"/>
                <wp:effectExtent l="7620" t="6985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8pt;margin-top:413pt;width:5.6pt;height:5.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671320</wp:posOffset>
                </wp:positionH>
                <wp:positionV relativeFrom="page">
                  <wp:posOffset>4871720</wp:posOffset>
                </wp:positionV>
                <wp:extent cx="2160270" cy="635"/>
                <wp:effectExtent l="635" t="12700" r="635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383.6pt" to="301.65pt,383.6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671320</wp:posOffset>
                </wp:positionH>
                <wp:positionV relativeFrom="page">
                  <wp:posOffset>5814060</wp:posOffset>
                </wp:positionV>
                <wp:extent cx="2160270" cy="635"/>
                <wp:effectExtent l="635" t="12700" r="63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457.8pt" to="301.65pt,457.8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644900</wp:posOffset>
                </wp:positionH>
                <wp:positionV relativeFrom="page">
                  <wp:posOffset>4747260</wp:posOffset>
                </wp:positionV>
                <wp:extent cx="2160270" cy="1080135"/>
                <wp:effectExtent l="6350" t="6985" r="635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08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pt;margin-top:373.8pt;width:170.05pt;height: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898140</wp:posOffset>
                </wp:positionH>
                <wp:positionV relativeFrom="page">
                  <wp:posOffset>4657725</wp:posOffset>
                </wp:positionV>
                <wp:extent cx="635" cy="144145"/>
                <wp:effectExtent l="6350" t="635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366.75pt" to="228.2pt,378.0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71320</wp:posOffset>
                </wp:positionH>
                <wp:positionV relativeFrom="page">
                  <wp:posOffset>4658360</wp:posOffset>
                </wp:positionV>
                <wp:extent cx="1224280" cy="635"/>
                <wp:effectExtent l="635" t="6350" r="63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366.8pt" to="227.95pt,366.8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671320</wp:posOffset>
                </wp:positionH>
                <wp:positionV relativeFrom="page">
                  <wp:posOffset>5885180</wp:posOffset>
                </wp:positionV>
                <wp:extent cx="198056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463.4pt" to="287.5pt,463.4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671320</wp:posOffset>
                </wp:positionH>
                <wp:positionV relativeFrom="page">
                  <wp:posOffset>4942840</wp:posOffset>
                </wp:positionV>
                <wp:extent cx="720090" cy="791845"/>
                <wp:effectExtent l="6350" t="6985" r="635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9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6pt;margin-top:389.2pt;width:56.65pt;height:62.3pt;mso-wrap-style:none;v-text-anchor:middle;mso-position-horizontal-relative:page;mso-position-vertical-relative:page">
                <v:fill o:detectmouseclick="t" on="false"/>
                <v:stroke color="black" weight="12600" dashstyle="short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671320</wp:posOffset>
                </wp:positionH>
                <wp:positionV relativeFrom="page">
                  <wp:posOffset>4942840</wp:posOffset>
                </wp:positionV>
                <wp:extent cx="635" cy="818515"/>
                <wp:effectExtent l="12700" t="635" r="127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389.2pt" to="131.6pt,453.6pt" stroked="t" o:allowincell="f" style="position:absolute;mso-position-horizontal-relative:page;mso-position-vertical-relative:pag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382520</wp:posOffset>
                </wp:positionH>
                <wp:positionV relativeFrom="page">
                  <wp:posOffset>7752080</wp:posOffset>
                </wp:positionV>
                <wp:extent cx="1080135" cy="178435"/>
                <wp:effectExtent l="1270" t="6350" r="127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610.4pt" to="272.6pt,62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400300</wp:posOffset>
                </wp:positionH>
                <wp:positionV relativeFrom="page">
                  <wp:posOffset>7751445</wp:posOffset>
                </wp:positionV>
                <wp:extent cx="1067435" cy="178435"/>
                <wp:effectExtent l="1270" t="6350" r="127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740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10.35pt" to="273pt,624.3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400300</wp:posOffset>
                </wp:positionH>
                <wp:positionV relativeFrom="page">
                  <wp:posOffset>9013825</wp:posOffset>
                </wp:positionV>
                <wp:extent cx="1067435" cy="178435"/>
                <wp:effectExtent l="1270" t="6350" r="127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740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09.75pt" to="273pt,723.7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400300</wp:posOffset>
                </wp:positionH>
                <wp:positionV relativeFrom="page">
                  <wp:posOffset>9014460</wp:posOffset>
                </wp:positionV>
                <wp:extent cx="1080135" cy="178435"/>
                <wp:effectExtent l="1270" t="6350" r="127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09.8pt" to="274pt,72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467100</wp:posOffset>
                </wp:positionH>
                <wp:positionV relativeFrom="page">
                  <wp:posOffset>9014460</wp:posOffset>
                </wp:positionV>
                <wp:extent cx="288290" cy="215900"/>
                <wp:effectExtent l="6350" t="6350" r="6985" b="69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16000"/>
                        </a:xfrm>
                        <a:prstGeom prst="ellipse">
                          <a:avLst/>
                        </a:prstGeom>
                        <a:blipFill rotWithShape="0">
                          <a:blip r:embed="rId10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pt;margin-top:709.8pt;width:22.65pt;height:16.95pt;mso-wrap-style:none;v-text-anchor:middle;mso-position-horizontal-relative:page;mso-position-vertical-relative:page">
                <v:imagedata r:id="rId108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page">
                  <wp:posOffset>3395345</wp:posOffset>
                </wp:positionH>
                <wp:positionV relativeFrom="page">
                  <wp:posOffset>9192260</wp:posOffset>
                </wp:positionV>
                <wp:extent cx="360045" cy="18034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7.35pt;margin-top:723.8pt;width:28.3pt;height:1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467100</wp:posOffset>
                </wp:positionH>
                <wp:positionV relativeFrom="page">
                  <wp:posOffset>7716520</wp:posOffset>
                </wp:positionV>
                <wp:extent cx="288290" cy="215900"/>
                <wp:effectExtent l="6350" t="6350" r="6985" b="69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16000"/>
                        </a:xfrm>
                        <a:prstGeom prst="ellipse">
                          <a:avLst/>
                        </a:prstGeom>
                        <a:blipFill rotWithShape="0">
                          <a:blip r:embed="rId10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pt;margin-top:607.6pt;width:22.65pt;height:16.95pt;mso-wrap-style:none;v-text-anchor:middle;mso-position-horizontal-relative:page;mso-position-vertical-relative:page">
                <v:imagedata r:id="rId110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467100</wp:posOffset>
                </wp:positionH>
                <wp:positionV relativeFrom="page">
                  <wp:posOffset>7752080</wp:posOffset>
                </wp:positionV>
                <wp:extent cx="107950" cy="144018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3pt;margin-top:610.4pt;width:8.45pt;height:113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386965</wp:posOffset>
                </wp:positionH>
                <wp:positionV relativeFrom="page">
                  <wp:posOffset>7932420</wp:posOffset>
                </wp:positionV>
                <wp:extent cx="1080135" cy="1080135"/>
                <wp:effectExtent l="6985" t="6985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95pt;margin-top:624.6pt;width:85pt;height:85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page">
                  <wp:posOffset>3413760</wp:posOffset>
                </wp:positionH>
                <wp:positionV relativeFrom="page">
                  <wp:posOffset>7574280</wp:posOffset>
                </wp:positionV>
                <wp:extent cx="360045" cy="18034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8.8pt;margin-top:596.4pt;width:28.3pt;height:1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575050</wp:posOffset>
                </wp:positionH>
                <wp:positionV relativeFrom="page">
                  <wp:posOffset>7752080</wp:posOffset>
                </wp:positionV>
                <wp:extent cx="180340" cy="144018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4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5pt;margin-top:610.4pt;width:14.15pt;height:113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386965</wp:posOffset>
                </wp:positionH>
                <wp:positionV relativeFrom="page">
                  <wp:posOffset>7752080</wp:posOffset>
                </wp:positionV>
                <wp:extent cx="1080135" cy="1440180"/>
                <wp:effectExtent l="6985" t="6350" r="571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5pt;margin-top:610.4pt;width:85pt;height:113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435475</wp:posOffset>
                </wp:positionH>
                <wp:positionV relativeFrom="page">
                  <wp:posOffset>9015730</wp:posOffset>
                </wp:positionV>
                <wp:extent cx="1080135" cy="178435"/>
                <wp:effectExtent l="1270" t="6350" r="127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0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5pt,709.9pt" to="434.25pt,723.9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430395</wp:posOffset>
                </wp:positionH>
                <wp:positionV relativeFrom="page">
                  <wp:posOffset>9016365</wp:posOffset>
                </wp:positionV>
                <wp:extent cx="1067435" cy="178435"/>
                <wp:effectExtent l="1270" t="6350" r="127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740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5pt,709.95pt" to="432.85pt,723.9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430395</wp:posOffset>
                </wp:positionH>
                <wp:positionV relativeFrom="page">
                  <wp:posOffset>7753985</wp:posOffset>
                </wp:positionV>
                <wp:extent cx="1067435" cy="178435"/>
                <wp:effectExtent l="1270" t="6350" r="127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740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5pt,610.55pt" to="432.85pt,624.5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417695</wp:posOffset>
                </wp:positionH>
                <wp:positionV relativeFrom="page">
                  <wp:posOffset>7753350</wp:posOffset>
                </wp:positionV>
                <wp:extent cx="1080135" cy="178435"/>
                <wp:effectExtent l="1270" t="6350" r="127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0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5pt,610.5pt" to="432.85pt,624.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143375</wp:posOffset>
                </wp:positionH>
                <wp:positionV relativeFrom="page">
                  <wp:posOffset>7716520</wp:posOffset>
                </wp:positionV>
                <wp:extent cx="288290" cy="215900"/>
                <wp:effectExtent l="6350" t="6350" r="6985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16000"/>
                        </a:xfrm>
                        <a:prstGeom prst="ellipse">
                          <a:avLst/>
                        </a:prstGeom>
                        <a:blipFill rotWithShape="0">
                          <a:blip r:embed="rId11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6.25pt;margin-top:607.6pt;width:22.65pt;height:16.95pt;mso-wrap-style:none;v-text-anchor:middle;mso-position-horizontal-relative:page;mso-position-vertical-relative:page">
                <v:imagedata r:id="rId112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page">
                  <wp:posOffset>4143375</wp:posOffset>
                </wp:positionH>
                <wp:positionV relativeFrom="page">
                  <wp:posOffset>7574280</wp:posOffset>
                </wp:positionV>
                <wp:extent cx="360045" cy="180340"/>
                <wp:effectExtent l="635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6.25pt;margin-top:596.4pt;width:28.3pt;height:1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143375</wp:posOffset>
                </wp:positionH>
                <wp:positionV relativeFrom="page">
                  <wp:posOffset>9014460</wp:posOffset>
                </wp:positionV>
                <wp:extent cx="288290" cy="215900"/>
                <wp:effectExtent l="6350" t="6350" r="6985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16000"/>
                        </a:xfrm>
                        <a:prstGeom prst="ellipse">
                          <a:avLst/>
                        </a:prstGeom>
                        <a:blipFill rotWithShape="0">
                          <a:blip r:embed="rId11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6.25pt;margin-top:709.8pt;width:22.65pt;height:16.95pt;mso-wrap-style:none;v-text-anchor:middle;mso-position-horizontal-relative:page;mso-position-vertical-relative:page">
                <v:imagedata r:id="rId114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323715</wp:posOffset>
                </wp:positionH>
                <wp:positionV relativeFrom="page">
                  <wp:posOffset>7754620</wp:posOffset>
                </wp:positionV>
                <wp:extent cx="107950" cy="144018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0.45pt;margin-top:610.6pt;width:8.45pt;height:113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431665</wp:posOffset>
                </wp:positionH>
                <wp:positionV relativeFrom="page">
                  <wp:posOffset>7934325</wp:posOffset>
                </wp:positionV>
                <wp:extent cx="1080135" cy="1080135"/>
                <wp:effectExtent l="6985" t="6985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95pt;margin-top:624.75pt;width:85pt;height:85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9">
                <wp:simplePos x="0" y="0"/>
                <wp:positionH relativeFrom="page">
                  <wp:posOffset>4124960</wp:posOffset>
                </wp:positionH>
                <wp:positionV relativeFrom="page">
                  <wp:posOffset>9192260</wp:posOffset>
                </wp:positionV>
                <wp:extent cx="360045" cy="180340"/>
                <wp:effectExtent l="635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8pt;margin-top:723.8pt;width:28.3pt;height:1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143375</wp:posOffset>
                </wp:positionH>
                <wp:positionV relativeFrom="page">
                  <wp:posOffset>7754620</wp:posOffset>
                </wp:positionV>
                <wp:extent cx="180340" cy="144018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4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25pt;margin-top:610.6pt;width:14.15pt;height:113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431665</wp:posOffset>
                </wp:positionH>
                <wp:positionV relativeFrom="page">
                  <wp:posOffset>7754620</wp:posOffset>
                </wp:positionV>
                <wp:extent cx="1080135" cy="1440180"/>
                <wp:effectExtent l="6985" t="6350" r="571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8.95pt;margin-top:610.6pt;width:85pt;height:113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169160</wp:posOffset>
                </wp:positionH>
                <wp:positionV relativeFrom="page">
                  <wp:posOffset>8471535</wp:posOffset>
                </wp:positionV>
                <wp:extent cx="3600450" cy="3619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pt,667.05pt" to="454.25pt,669.85pt" stroked="t" o:allowincell="f" style="position:absolute;flip:y;mso-position-horizontal-relative:page;mso-position-vertical-relative:page">
                <v:stroke color="black" weight="9360" dashstyle="short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653540</wp:posOffset>
                </wp:positionH>
                <wp:positionV relativeFrom="page">
                  <wp:posOffset>7912100</wp:posOffset>
                </wp:positionV>
                <wp:extent cx="720725" cy="635"/>
                <wp:effectExtent l="635" t="12700" r="635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623pt" to="186.9pt,623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511800</wp:posOffset>
                </wp:positionH>
                <wp:positionV relativeFrom="page">
                  <wp:posOffset>7912100</wp:posOffset>
                </wp:positionV>
                <wp:extent cx="720725" cy="635"/>
                <wp:effectExtent l="635" t="12700" r="635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623pt" to="490.7pt,623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653540</wp:posOffset>
                </wp:positionH>
                <wp:positionV relativeFrom="page">
                  <wp:posOffset>8018780</wp:posOffset>
                </wp:positionV>
                <wp:extent cx="720090" cy="635"/>
                <wp:effectExtent l="635" t="6350" r="6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631.4pt" to="186.85pt,631.4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53540</wp:posOffset>
                </wp:positionH>
                <wp:positionV relativeFrom="page">
                  <wp:posOffset>7787005</wp:posOffset>
                </wp:positionV>
                <wp:extent cx="556260" cy="1841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613.15pt" to="173.95pt,614.55pt" stroked="t" o:allowincell="f" style="position:absolute;flip:y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725160</wp:posOffset>
                </wp:positionH>
                <wp:positionV relativeFrom="page">
                  <wp:posOffset>7556500</wp:posOffset>
                </wp:positionV>
                <wp:extent cx="635" cy="249555"/>
                <wp:effectExtent l="6350" t="635" r="635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pt,595pt" to="450.8pt,614.6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22500</wp:posOffset>
                </wp:positionH>
                <wp:positionV relativeFrom="page">
                  <wp:posOffset>7556500</wp:posOffset>
                </wp:positionV>
                <wp:extent cx="1440815" cy="63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95pt" to="288.4pt,595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258060</wp:posOffset>
                </wp:positionH>
                <wp:positionV relativeFrom="page">
                  <wp:posOffset>7876540</wp:posOffset>
                </wp:positionV>
                <wp:extent cx="71755" cy="71755"/>
                <wp:effectExtent l="7620" t="6985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8pt;margin-top:620.2pt;width:5.6pt;height:5.6pt;mso-wrap-style:none;v-text-anchor:middle;mso-position-horizontal-relative:page;mso-position-vertical-relative:pag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293620</wp:posOffset>
                </wp:positionH>
                <wp:positionV relativeFrom="page">
                  <wp:posOffset>7663180</wp:posOffset>
                </wp:positionV>
                <wp:extent cx="1243965" cy="63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603.4pt" to="278.5pt,60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484880</wp:posOffset>
                </wp:positionH>
                <wp:positionV relativeFrom="page">
                  <wp:posOffset>7769860</wp:posOffset>
                </wp:positionV>
                <wp:extent cx="71755" cy="635"/>
                <wp:effectExtent l="635" t="12700" r="63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611.8pt" to="280pt,611.8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338320</wp:posOffset>
                </wp:positionH>
                <wp:positionV relativeFrom="page">
                  <wp:posOffset>7769860</wp:posOffset>
                </wp:positionV>
                <wp:extent cx="71755" cy="635"/>
                <wp:effectExtent l="635" t="12700" r="635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611.8pt" to="347.2pt,611.8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293620</wp:posOffset>
                </wp:positionH>
                <wp:positionV relativeFrom="page">
                  <wp:posOffset>7662545</wp:posOffset>
                </wp:positionV>
                <wp:extent cx="635" cy="267335"/>
                <wp:effectExtent l="6350" t="635" r="63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603.35pt" to="180.6pt,624.3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3538220</wp:posOffset>
                </wp:positionH>
                <wp:positionV relativeFrom="page">
                  <wp:posOffset>7662545</wp:posOffset>
                </wp:positionV>
                <wp:extent cx="635" cy="107315"/>
                <wp:effectExtent l="6350" t="635" r="635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603.35pt" to="278.6pt,611.7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662680</wp:posOffset>
                </wp:positionH>
                <wp:positionV relativeFrom="page">
                  <wp:posOffset>7556500</wp:posOffset>
                </wp:positionV>
                <wp:extent cx="635" cy="213995"/>
                <wp:effectExtent l="6350" t="635" r="635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595pt" to="288.4pt,61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880360</wp:posOffset>
                </wp:positionH>
                <wp:positionV relativeFrom="page">
                  <wp:posOffset>7662545</wp:posOffset>
                </wp:positionV>
                <wp:extent cx="231775" cy="53975"/>
                <wp:effectExtent l="1905" t="6350" r="190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84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03.35pt" to="245pt,607.5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898140</wp:posOffset>
                </wp:positionH>
                <wp:positionV relativeFrom="page">
                  <wp:posOffset>7663180</wp:posOffset>
                </wp:positionV>
                <wp:extent cx="180340" cy="635"/>
                <wp:effectExtent l="635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603.4pt" to="242.35pt,603.4pt" stroked="t" o:allowincell="f" style="position:absolute;mso-position-horizontal-relative:page;mso-position-vertical-relative:pag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231640</wp:posOffset>
                </wp:positionH>
                <wp:positionV relativeFrom="page">
                  <wp:posOffset>7556500</wp:posOffset>
                </wp:positionV>
                <wp:extent cx="1494155" cy="635"/>
                <wp:effectExtent l="635" t="6350" r="63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595pt" to="450.8pt,595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373880</wp:posOffset>
                </wp:positionH>
                <wp:positionV relativeFrom="page">
                  <wp:posOffset>7663180</wp:posOffset>
                </wp:positionV>
                <wp:extent cx="1245235" cy="635"/>
                <wp:effectExtent l="635" t="6350" r="63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603.4pt" to="442.4pt,60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4853940</wp:posOffset>
                </wp:positionH>
                <wp:positionV relativeFrom="page">
                  <wp:posOffset>7662545</wp:posOffset>
                </wp:positionV>
                <wp:extent cx="231775" cy="53975"/>
                <wp:effectExtent l="1905" t="6350" r="190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84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603.35pt" to="400.4pt,607.5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871720</wp:posOffset>
                </wp:positionH>
                <wp:positionV relativeFrom="page">
                  <wp:posOffset>7663180</wp:posOffset>
                </wp:positionV>
                <wp:extent cx="180340" cy="635"/>
                <wp:effectExtent l="635" t="6350" r="63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603.4pt" to="397.75pt,603.4pt" stroked="t" o:allowincell="f" style="position:absolute;mso-position-horizontal-relative:page;mso-position-vertical-relative:pag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373880</wp:posOffset>
                </wp:positionH>
                <wp:positionV relativeFrom="page">
                  <wp:posOffset>7662545</wp:posOffset>
                </wp:positionV>
                <wp:extent cx="635" cy="107315"/>
                <wp:effectExtent l="6350" t="635" r="635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603.35pt" to="344.4pt,611.7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231640</wp:posOffset>
                </wp:positionH>
                <wp:positionV relativeFrom="page">
                  <wp:posOffset>7556500</wp:posOffset>
                </wp:positionV>
                <wp:extent cx="635" cy="213995"/>
                <wp:effectExtent l="6350" t="635" r="635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595pt" to="333.2pt,61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618480</wp:posOffset>
                </wp:positionH>
                <wp:positionV relativeFrom="page">
                  <wp:posOffset>7662545</wp:posOffset>
                </wp:positionV>
                <wp:extent cx="635" cy="231775"/>
                <wp:effectExtent l="6350" t="635" r="635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603.35pt" to="442.4pt,621.5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582920</wp:posOffset>
                </wp:positionH>
                <wp:positionV relativeFrom="page">
                  <wp:posOffset>7876540</wp:posOffset>
                </wp:positionV>
                <wp:extent cx="71755" cy="71755"/>
                <wp:effectExtent l="7620" t="6985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9.6pt;margin-top:620.2pt;width:5.6pt;height:5.6pt;mso-wrap-style:none;v-text-anchor:middle;mso-position-horizontal-relative:page;mso-position-vertical-relative:pag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725160</wp:posOffset>
                </wp:positionH>
                <wp:positionV relativeFrom="page">
                  <wp:posOffset>7805420</wp:posOffset>
                </wp:positionV>
                <wp:extent cx="534035" cy="635"/>
                <wp:effectExtent l="635" t="635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pt,614.6pt" to="492.8pt,614.6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529580</wp:posOffset>
                </wp:positionH>
                <wp:positionV relativeFrom="page">
                  <wp:posOffset>8018780</wp:posOffset>
                </wp:positionV>
                <wp:extent cx="720090" cy="635"/>
                <wp:effectExtent l="635" t="635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4pt,631.4pt" to="492.05pt,631.4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751580</wp:posOffset>
                </wp:positionH>
                <wp:positionV relativeFrom="page">
                  <wp:posOffset>7805420</wp:posOffset>
                </wp:positionV>
                <wp:extent cx="374015" cy="71755"/>
                <wp:effectExtent l="13335" t="13970" r="11430" b="1143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23"/>
                              </a:moveTo>
                              <a:lnTo>
                                <a:pt x="204" y="19469"/>
                              </a:lnTo>
                              <a:lnTo>
                                <a:pt x="679" y="19469"/>
                              </a:lnTo>
                              <a:lnTo>
                                <a:pt x="1154" y="16637"/>
                              </a:lnTo>
                              <a:lnTo>
                                <a:pt x="1154" y="13805"/>
                              </a:lnTo>
                              <a:lnTo>
                                <a:pt x="2071" y="13805"/>
                              </a:lnTo>
                              <a:lnTo>
                                <a:pt x="2071" y="11150"/>
                              </a:lnTo>
                              <a:lnTo>
                                <a:pt x="3463" y="11150"/>
                              </a:lnTo>
                              <a:lnTo>
                                <a:pt x="3463" y="16637"/>
                              </a:lnTo>
                              <a:lnTo>
                                <a:pt x="3939" y="16637"/>
                              </a:lnTo>
                              <a:lnTo>
                                <a:pt x="3939" y="13805"/>
                              </a:lnTo>
                              <a:lnTo>
                                <a:pt x="4414" y="13805"/>
                              </a:lnTo>
                              <a:lnTo>
                                <a:pt x="4856" y="11150"/>
                              </a:lnTo>
                              <a:lnTo>
                                <a:pt x="5331" y="11150"/>
                              </a:lnTo>
                              <a:lnTo>
                                <a:pt x="5331" y="8319"/>
                              </a:lnTo>
                              <a:lnTo>
                                <a:pt x="6282" y="8319"/>
                              </a:lnTo>
                              <a:lnTo>
                                <a:pt x="6282" y="16637"/>
                              </a:lnTo>
                              <a:lnTo>
                                <a:pt x="6723" y="16637"/>
                              </a:lnTo>
                              <a:lnTo>
                                <a:pt x="6723" y="19469"/>
                              </a:lnTo>
                              <a:lnTo>
                                <a:pt x="7674" y="19469"/>
                              </a:lnTo>
                              <a:lnTo>
                                <a:pt x="7674" y="16637"/>
                              </a:lnTo>
                              <a:lnTo>
                                <a:pt x="8115" y="13805"/>
                              </a:lnTo>
                              <a:lnTo>
                                <a:pt x="8591" y="13805"/>
                              </a:lnTo>
                              <a:lnTo>
                                <a:pt x="8591" y="11150"/>
                              </a:lnTo>
                              <a:lnTo>
                                <a:pt x="9542" y="11150"/>
                              </a:lnTo>
                              <a:lnTo>
                                <a:pt x="9542" y="5487"/>
                              </a:lnTo>
                              <a:lnTo>
                                <a:pt x="9983" y="2832"/>
                              </a:lnTo>
                              <a:lnTo>
                                <a:pt x="10458" y="2832"/>
                              </a:lnTo>
                              <a:lnTo>
                                <a:pt x="10458" y="0"/>
                              </a:lnTo>
                              <a:lnTo>
                                <a:pt x="11375" y="0"/>
                              </a:lnTo>
                              <a:lnTo>
                                <a:pt x="11375" y="5487"/>
                              </a:lnTo>
                              <a:lnTo>
                                <a:pt x="11851" y="5487"/>
                              </a:lnTo>
                              <a:lnTo>
                                <a:pt x="12326" y="8319"/>
                              </a:lnTo>
                              <a:lnTo>
                                <a:pt x="12326" y="11150"/>
                              </a:lnTo>
                              <a:lnTo>
                                <a:pt x="14635" y="11150"/>
                              </a:lnTo>
                              <a:lnTo>
                                <a:pt x="14635" y="8319"/>
                              </a:lnTo>
                              <a:lnTo>
                                <a:pt x="15110" y="8319"/>
                              </a:lnTo>
                              <a:lnTo>
                                <a:pt x="15110" y="5487"/>
                              </a:lnTo>
                              <a:lnTo>
                                <a:pt x="15586" y="2832"/>
                              </a:lnTo>
                              <a:lnTo>
                                <a:pt x="16061" y="2832"/>
                              </a:lnTo>
                              <a:lnTo>
                                <a:pt x="16061" y="5487"/>
                              </a:lnTo>
                              <a:lnTo>
                                <a:pt x="16503" y="5487"/>
                              </a:lnTo>
                              <a:lnTo>
                                <a:pt x="16503" y="8319"/>
                              </a:lnTo>
                              <a:lnTo>
                                <a:pt x="16978" y="8319"/>
                              </a:lnTo>
                              <a:lnTo>
                                <a:pt x="16978" y="11150"/>
                              </a:lnTo>
                              <a:lnTo>
                                <a:pt x="17453" y="11150"/>
                              </a:lnTo>
                              <a:lnTo>
                                <a:pt x="17895" y="13805"/>
                              </a:lnTo>
                              <a:lnTo>
                                <a:pt x="19321" y="13805"/>
                              </a:lnTo>
                              <a:lnTo>
                                <a:pt x="19321" y="11150"/>
                              </a:lnTo>
                              <a:lnTo>
                                <a:pt x="19966" y="83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23l204,19469l679,19469l1154,16637l1154,13805l2071,13805l2071,11150l3463,11150l3463,16637l3939,16637l3939,13805l4414,13805l4856,11150l5331,11150l5331,8319l6282,8319l6282,16637l6723,16637l6723,19469l7674,19469l7674,16637l8115,13805l8591,13805l8591,11150l9542,11150l9542,5487l9983,2832l10458,2832l10458,0l11375,0l11375,5487l11851,5487l12326,8319l12326,11150l14635,11150l14635,8319l15110,8319l15110,5487l15586,2832l16061,2832l16061,5487l16503,5487l16503,8319l16978,8319l16978,11150l17453,11150l17895,13805l19321,13805l19321,11150l19966,8319e" fillcolor="black" stroked="t" o:allowincell="f" style="position:absolute;margin-left:295.4pt;margin-top:614.6pt;width:29.4pt;height:5.6pt;mso-wrap-style:none;v-text-anchor:middle;mso-position-horizontal-relative:page;mso-position-vertical-relative:page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769360</wp:posOffset>
                </wp:positionH>
                <wp:positionV relativeFrom="page">
                  <wp:posOffset>7609840</wp:posOffset>
                </wp:positionV>
                <wp:extent cx="374015" cy="196215"/>
                <wp:effectExtent l="13335" t="13335" r="11430" b="1143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317"/>
                              </a:moveTo>
                              <a:lnTo>
                                <a:pt x="611" y="18835"/>
                              </a:lnTo>
                              <a:lnTo>
                                <a:pt x="611" y="17217"/>
                              </a:lnTo>
                              <a:lnTo>
                                <a:pt x="1019" y="17217"/>
                              </a:lnTo>
                              <a:lnTo>
                                <a:pt x="1460" y="16311"/>
                              </a:lnTo>
                              <a:lnTo>
                                <a:pt x="1460" y="14693"/>
                              </a:lnTo>
                              <a:lnTo>
                                <a:pt x="2377" y="14693"/>
                              </a:lnTo>
                              <a:lnTo>
                                <a:pt x="2377" y="13916"/>
                              </a:lnTo>
                              <a:lnTo>
                                <a:pt x="3226" y="13916"/>
                              </a:lnTo>
                              <a:lnTo>
                                <a:pt x="3226" y="9061"/>
                              </a:lnTo>
                              <a:lnTo>
                                <a:pt x="4584" y="9061"/>
                              </a:lnTo>
                              <a:lnTo>
                                <a:pt x="5025" y="9773"/>
                              </a:lnTo>
                              <a:lnTo>
                                <a:pt x="5025" y="12168"/>
                              </a:lnTo>
                              <a:lnTo>
                                <a:pt x="5467" y="13074"/>
                              </a:lnTo>
                              <a:lnTo>
                                <a:pt x="5467" y="13916"/>
                              </a:lnTo>
                              <a:lnTo>
                                <a:pt x="6791" y="13916"/>
                              </a:lnTo>
                              <a:lnTo>
                                <a:pt x="6791" y="11456"/>
                              </a:lnTo>
                              <a:lnTo>
                                <a:pt x="7233" y="11456"/>
                              </a:lnTo>
                              <a:lnTo>
                                <a:pt x="8149" y="9773"/>
                              </a:lnTo>
                              <a:lnTo>
                                <a:pt x="8591" y="8155"/>
                              </a:lnTo>
                              <a:lnTo>
                                <a:pt x="8591" y="7379"/>
                              </a:lnTo>
                              <a:lnTo>
                                <a:pt x="9474" y="7379"/>
                              </a:lnTo>
                              <a:lnTo>
                                <a:pt x="9474" y="10615"/>
                              </a:lnTo>
                              <a:lnTo>
                                <a:pt x="10357" y="10615"/>
                              </a:lnTo>
                              <a:lnTo>
                                <a:pt x="10357" y="3301"/>
                              </a:lnTo>
                              <a:lnTo>
                                <a:pt x="11239" y="3301"/>
                              </a:lnTo>
                              <a:lnTo>
                                <a:pt x="11715" y="1618"/>
                              </a:lnTo>
                              <a:lnTo>
                                <a:pt x="12122" y="777"/>
                              </a:lnTo>
                              <a:lnTo>
                                <a:pt x="13005" y="777"/>
                              </a:lnTo>
                              <a:lnTo>
                                <a:pt x="13005" y="0"/>
                              </a:lnTo>
                              <a:lnTo>
                                <a:pt x="13447" y="0"/>
                              </a:lnTo>
                              <a:lnTo>
                                <a:pt x="13447" y="777"/>
                              </a:lnTo>
                              <a:lnTo>
                                <a:pt x="13922" y="777"/>
                              </a:lnTo>
                              <a:lnTo>
                                <a:pt x="13922" y="9061"/>
                              </a:lnTo>
                              <a:lnTo>
                                <a:pt x="13922" y="8155"/>
                              </a:lnTo>
                              <a:lnTo>
                                <a:pt x="14805" y="8155"/>
                              </a:lnTo>
                              <a:lnTo>
                                <a:pt x="14805" y="7379"/>
                              </a:lnTo>
                              <a:lnTo>
                                <a:pt x="15688" y="7379"/>
                              </a:lnTo>
                              <a:lnTo>
                                <a:pt x="15688" y="11456"/>
                              </a:lnTo>
                              <a:lnTo>
                                <a:pt x="16537" y="11456"/>
                              </a:lnTo>
                              <a:lnTo>
                                <a:pt x="16537" y="12168"/>
                              </a:lnTo>
                              <a:lnTo>
                                <a:pt x="17012" y="12168"/>
                              </a:lnTo>
                              <a:lnTo>
                                <a:pt x="17012" y="13074"/>
                              </a:lnTo>
                              <a:lnTo>
                                <a:pt x="17487" y="13074"/>
                              </a:lnTo>
                              <a:lnTo>
                                <a:pt x="17487" y="15534"/>
                              </a:lnTo>
                              <a:lnTo>
                                <a:pt x="19253" y="15534"/>
                              </a:lnTo>
                              <a:lnTo>
                                <a:pt x="19253" y="18835"/>
                              </a:lnTo>
                              <a:lnTo>
                                <a:pt x="19966" y="18317"/>
                              </a:lnTo>
                              <a:lnTo>
                                <a:pt x="19966" y="1993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317l611,18835l611,17217l1019,17217l1460,16311l1460,14693l2377,14693l2377,13916l3226,13916l3226,9061l4584,9061l5025,9773l5025,12168l5467,13074l5467,13916l6791,13916l6791,11456l7233,11456l8149,9773l8591,8155l8591,7379l9474,7379l9474,10615l10357,10615l10357,3301l11239,3301l11715,1618l12122,777l13005,777l13005,0l13447,0l13447,777l13922,777l13922,9061l13922,8155l14805,8155l14805,7379l15688,7379l15688,11456l16537,11456l16537,12168l17012,12168l17012,13074l17487,13074l17487,15534l19253,15534l19253,18835l19966,18317l19966,19935e" stroked="t" o:allowincell="f" style="position:absolute;margin-left:296.8pt;margin-top:599.2pt;width:29.4pt;height:15.4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204720</wp:posOffset>
                </wp:positionH>
                <wp:positionV relativeFrom="page">
                  <wp:posOffset>7556500</wp:posOffset>
                </wp:positionV>
                <wp:extent cx="635" cy="249555"/>
                <wp:effectExtent l="6350" t="635" r="635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595pt" to="173.6pt,614.6pt" stroked="t" o:allowincell="f" style="position:absolute;mso-position-horizontal-relative:page;mso-position-vertical-relative:pag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557145</wp:posOffset>
                </wp:positionH>
                <wp:positionV relativeFrom="page">
                  <wp:posOffset>9351010</wp:posOffset>
                </wp:positionV>
                <wp:extent cx="252095" cy="180340"/>
                <wp:effectExtent l="635" t="162560" r="151130" b="133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4059" y="-19014"/>
                              </a:moveTo>
                              <a:lnTo>
                                <a:pt x="21600" y="65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5pt;margin-top:736.3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828165</wp:posOffset>
                </wp:positionH>
                <wp:positionV relativeFrom="page">
                  <wp:posOffset>8177530</wp:posOffset>
                </wp:positionV>
                <wp:extent cx="252095" cy="180340"/>
                <wp:effectExtent l="635" t="162560" r="151130" b="1143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4059" y="-19014"/>
                              </a:moveTo>
                              <a:lnTo>
                                <a:pt x="21600" y="65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95pt;margin-top:643.9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587240</wp:posOffset>
                </wp:positionH>
                <wp:positionV relativeFrom="page">
                  <wp:posOffset>9368790</wp:posOffset>
                </wp:positionV>
                <wp:extent cx="252095" cy="180340"/>
                <wp:effectExtent l="635" t="162560" r="151130" b="133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4059" y="-19014"/>
                              </a:moveTo>
                              <a:lnTo>
                                <a:pt x="21600" y="65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2pt;margin-top:737.7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671820</wp:posOffset>
                </wp:positionH>
                <wp:positionV relativeFrom="page">
                  <wp:posOffset>8177530</wp:posOffset>
                </wp:positionV>
                <wp:extent cx="252095" cy="180340"/>
                <wp:effectExtent l="635" t="162560" r="151130" b="1143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4059" y="-19014"/>
                              </a:moveTo>
                              <a:lnTo>
                                <a:pt x="21600" y="65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6pt;margin-top:643.9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547360</wp:posOffset>
                </wp:positionH>
                <wp:positionV relativeFrom="page">
                  <wp:posOffset>7218680</wp:posOffset>
                </wp:positionV>
                <wp:extent cx="252095" cy="180340"/>
                <wp:effectExtent l="166370" t="0" r="0" b="1809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711" y="42744"/>
                              </a:moveTo>
                              <a:lnTo>
                                <a:pt x="0" y="1505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8pt;margin-top:568.4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720340</wp:posOffset>
                </wp:positionH>
                <wp:positionV relativeFrom="page">
                  <wp:posOffset>7183120</wp:posOffset>
                </wp:positionV>
                <wp:extent cx="252095" cy="180340"/>
                <wp:effectExtent l="166370" t="0" r="0" b="1809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711" y="42744"/>
                              </a:moveTo>
                              <a:lnTo>
                                <a:pt x="0" y="1505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565.6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449320</wp:posOffset>
                </wp:positionH>
                <wp:positionV relativeFrom="page">
                  <wp:posOffset>7307580</wp:posOffset>
                </wp:positionV>
                <wp:extent cx="252095" cy="180340"/>
                <wp:effectExtent l="166370" t="0" r="635" b="1809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711" y="42744"/>
                              </a:moveTo>
                              <a:lnTo>
                                <a:pt x="0" y="1505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6pt;margin-top:575.4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800600</wp:posOffset>
                </wp:positionH>
                <wp:positionV relativeFrom="page">
                  <wp:posOffset>7307580</wp:posOffset>
                </wp:positionV>
                <wp:extent cx="252095" cy="180340"/>
                <wp:effectExtent l="166370" t="0" r="635" b="1809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711" y="42744"/>
                              </a:moveTo>
                              <a:lnTo>
                                <a:pt x="0" y="1505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575.4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391660</wp:posOffset>
                </wp:positionH>
                <wp:positionV relativeFrom="page">
                  <wp:posOffset>6115050</wp:posOffset>
                </wp:positionV>
                <wp:extent cx="252095" cy="180340"/>
                <wp:effectExtent l="635" t="162560" r="151130" b="133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4059" y="-19014"/>
                              </a:moveTo>
                              <a:lnTo>
                                <a:pt x="21600" y="65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8pt;margin-top:481.5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200400</wp:posOffset>
                </wp:positionH>
                <wp:positionV relativeFrom="page">
                  <wp:posOffset>6115050</wp:posOffset>
                </wp:positionV>
                <wp:extent cx="252095" cy="180340"/>
                <wp:effectExtent l="635" t="573405" r="447675" b="1143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59414" y="-67994"/>
                              </a:moveTo>
                              <a:lnTo>
                                <a:pt x="21600" y="65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481.5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400300</wp:posOffset>
                </wp:positionH>
                <wp:positionV relativeFrom="page">
                  <wp:posOffset>6115050</wp:posOffset>
                </wp:positionV>
                <wp:extent cx="252095" cy="180340"/>
                <wp:effectExtent l="635" t="570865" r="74295" b="133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7422" y="-67994"/>
                              </a:moveTo>
                              <a:lnTo>
                                <a:pt x="21600" y="65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481.5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635760</wp:posOffset>
                </wp:positionH>
                <wp:positionV relativeFrom="page">
                  <wp:posOffset>6115050</wp:posOffset>
                </wp:positionV>
                <wp:extent cx="252095" cy="180340"/>
                <wp:effectExtent l="635" t="232410" r="92075" b="1143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8945" y="-27532"/>
                              </a:moveTo>
                              <a:lnTo>
                                <a:pt x="21600" y="65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8pt;margin-top:481.5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635760</wp:posOffset>
                </wp:positionH>
                <wp:positionV relativeFrom="page">
                  <wp:posOffset>5101590</wp:posOffset>
                </wp:positionV>
                <wp:extent cx="252095" cy="180340"/>
                <wp:effectExtent l="635" t="232410" r="92075" b="1143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8945" y="-27532"/>
                              </a:moveTo>
                              <a:lnTo>
                                <a:pt x="21600" y="65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8pt;margin-top:401.7pt;width:19.8pt;height:14.15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893820</wp:posOffset>
                </wp:positionH>
                <wp:positionV relativeFrom="page">
                  <wp:posOffset>7396480</wp:posOffset>
                </wp:positionV>
                <wp:extent cx="196215" cy="249555"/>
                <wp:effectExtent l="0" t="0" r="0" b="0"/>
                <wp:wrapNone/>
                <wp:docPr id="1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9.65pt;mso-wrap-distance-left:9.05pt;mso-wrap-distance-right:9.05pt;mso-wrap-distance-top:0pt;mso-wrap-distance-bottom:0pt;margin-top:582.4pt;mso-position-vertical-relative:page;margin-left:30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Система дугогашения</w:t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Рис. 6, а</w:t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i/>
          <w:sz w:val="24"/>
        </w:rPr>
        <w:t>1</w:t>
      </w:r>
      <w:r>
        <w:rPr>
          <w:b/>
          <w:sz w:val="24"/>
        </w:rPr>
        <w:t xml:space="preserve"> - путь тока при включенном положении аппарата, </w:t>
      </w:r>
      <w:r>
        <w:rPr>
          <w:b/>
          <w:i/>
          <w:sz w:val="24"/>
        </w:rPr>
        <w:t>2</w:t>
      </w:r>
      <w:r>
        <w:rPr>
          <w:b/>
          <w:sz w:val="24"/>
        </w:rPr>
        <w:t xml:space="preserve"> - путь тока в процессе отключения, </w:t>
      </w:r>
      <w:r>
        <w:rPr>
          <w:b/>
          <w:i/>
          <w:sz w:val="24"/>
        </w:rPr>
        <w:t>3</w:t>
      </w:r>
      <w:r>
        <w:rPr>
          <w:b/>
          <w:sz w:val="24"/>
        </w:rPr>
        <w:t xml:space="preserve"> - главные контакты, </w:t>
      </w:r>
      <w:r>
        <w:rPr>
          <w:b/>
          <w:i/>
          <w:sz w:val="24"/>
        </w:rPr>
        <w:t>4</w:t>
      </w:r>
      <w:r>
        <w:rPr>
          <w:b/>
          <w:sz w:val="24"/>
        </w:rPr>
        <w:t xml:space="preserve"> - дугогасительные контакты, </w:t>
      </w:r>
      <w:r>
        <w:rPr>
          <w:b/>
          <w:i/>
          <w:sz w:val="24"/>
        </w:rPr>
        <w:t xml:space="preserve">5 </w:t>
      </w: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133600</wp:posOffset>
                </wp:positionH>
                <wp:positionV relativeFrom="page">
                  <wp:posOffset>4658360</wp:posOffset>
                </wp:positionV>
                <wp:extent cx="180975" cy="635"/>
                <wp:effectExtent l="635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66.8pt" to="182.2pt,366.8pt" stroked="t" o:allowincell="f" style="position:absolute;mso-position-horizontal-relative:page;mso-position-vertical-relative:pag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098540</wp:posOffset>
                </wp:positionH>
                <wp:positionV relativeFrom="page">
                  <wp:posOffset>8018780</wp:posOffset>
                </wp:positionV>
                <wp:extent cx="180975" cy="635"/>
                <wp:effectExtent l="635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pt,631.4pt" to="494.4pt,631.4pt" stroked="t" o:allowincell="f" style="position:absolute;mso-position-horizontal-relative:page;mso-position-vertical-relative:pag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50745</wp:posOffset>
                </wp:positionH>
                <wp:positionV relativeFrom="page">
                  <wp:posOffset>5733415</wp:posOffset>
                </wp:positionV>
                <wp:extent cx="180975" cy="635"/>
                <wp:effectExtent l="0" t="38100" r="635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51.45pt" to="183.55pt,451.45pt" stroked="t" o:allowincell="f" style="position:absolute;flip:x;mso-position-horizontal-relative:page;mso-position-vertical-relative:pag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50745</wp:posOffset>
                </wp:positionH>
                <wp:positionV relativeFrom="page">
                  <wp:posOffset>5885180</wp:posOffset>
                </wp:positionV>
                <wp:extent cx="180975" cy="635"/>
                <wp:effectExtent l="635" t="38100" r="635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63.4pt" to="183.55pt,463.4pt" stroked="t" o:allowincell="f" style="position:absolute;flip:x;mso-position-horizontal-relative:page;mso-position-vertical-relative:pag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822065</wp:posOffset>
                </wp:positionH>
                <wp:positionV relativeFrom="page">
                  <wp:posOffset>7520305</wp:posOffset>
                </wp:positionV>
                <wp:extent cx="213995" cy="480695"/>
                <wp:effectExtent l="0" t="0" r="6350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84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592.15pt" to="317.75pt,629.95pt" stroked="t" o:allowincell="f" style="position:absolute;flip:xy;mso-position-horizontal-relative:page;mso-position-vertical-relative:pag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862580</wp:posOffset>
                </wp:positionH>
                <wp:positionV relativeFrom="page">
                  <wp:posOffset>7556500</wp:posOffset>
                </wp:positionV>
                <wp:extent cx="180975" cy="635"/>
                <wp:effectExtent l="635" t="38100" r="635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595pt" to="239.6pt,595pt" stroked="t" o:allowincell="f" style="position:absolute;mso-position-horizontal-relative:page;mso-position-vertical-relative:pag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836160</wp:posOffset>
                </wp:positionH>
                <wp:positionV relativeFrom="page">
                  <wp:posOffset>7556500</wp:posOffset>
                </wp:positionV>
                <wp:extent cx="180975" cy="635"/>
                <wp:effectExtent l="635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595pt" to="395pt,595pt" stroked="t" o:allowincell="f" style="position:absolute;mso-position-horizontal-relative:page;mso-position-vertical-relative:pag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133600</wp:posOffset>
                </wp:positionH>
                <wp:positionV relativeFrom="page">
                  <wp:posOffset>4942840</wp:posOffset>
                </wp:positionV>
                <wp:extent cx="180975" cy="635"/>
                <wp:effectExtent l="635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89.2pt" to="182.2pt,389.2pt" stroked="t" o:allowincell="f" style="position:absolute;mso-position-horizontal-relative:page;mso-position-vertical-relative:pag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- катушка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i/>
          <w:sz w:val="24"/>
        </w:rPr>
        <w:t>Рис. 6, б</w:t>
      </w:r>
    </w:p>
    <w:p>
      <w:pPr>
        <w:pStyle w:val="Normal"/>
        <w:ind w:left="284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right="-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right="-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right="-1" w:hanging="0"/>
        <w:jc w:val="center"/>
        <w:rPr>
          <w:b/>
          <w:b/>
          <w:sz w:val="28"/>
        </w:rPr>
      </w:pPr>
      <w:r>
        <w:rPr>
          <w:b/>
          <w:spacing w:val="200"/>
          <w:sz w:val="24"/>
        </w:rPr>
        <w:t>ГЛАВА СЕДЬМАЯ</w:t>
      </w:r>
    </w:p>
    <w:p>
      <w:pPr>
        <w:pStyle w:val="Normal"/>
        <w:ind w:left="284" w:right="-1" w:hanging="0"/>
        <w:jc w:val="center"/>
        <w:rPr>
          <w:b/>
          <w:b/>
          <w:sz w:val="28"/>
        </w:rPr>
      </w:pPr>
      <w:r>
        <w:rPr>
          <w:b/>
          <w:sz w:val="32"/>
        </w:rPr>
        <w:t>ПРАВИЛА МОНТАЖА И ОБСЛУЖИВАНИЯ</w:t>
      </w:r>
    </w:p>
    <w:p>
      <w:pPr>
        <w:pStyle w:val="Normal"/>
        <w:ind w:left="284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7.1. Перед вскрытием упаковки выключателя необходимо убедиться в её исправности. При вскрытии упаковки принять меры предосторожности, чтобы не повредить изоляционную часть вводов и стекло сигнализатора давления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7.2. После вскрытия упаковки произвести внешний осмотр выключателя. На выключателе не должно быть повреждений и следов коррозии. Проверить комплектность согласно паспорту. По результатам внешнего осмотра выключателя и проверки комплектности составить акт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7.3. Собственно выключатель при монтаже поднимать за пластины, находящиеся между вводами выключателя. Привод поднимать за скобы, приваренные к крышке шкафа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7.4. Маркировочный номер шкафа привода должен совпадать с номером выключателя, указанным на табличке технических данных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7.5. Рабочее напряжение, токовая нагрузка и токи короткого замыкания выключателей не должны превышать паспортных значений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7.6. На предприятии-изготовителе выключатель отвакуумирован и заполнен элегазом до избыточного давления в соответствии с документацией. Перед вводом в эксплуатацию, необходимо снять показания индикатора давления. Если избыточное давление ниже 0,4 МПа, выключатель в эксплуатацию не вводить, вызвать представителя предприятия-изготовителя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7.7. Перед разборкой выключателя, необходимо выпустить из бака элегаз в соответствии с указаниями приведёнными в технической документации.</w:t>
      </w:r>
    </w:p>
    <w:p>
      <w:pPr>
        <w:pStyle w:val="Normal"/>
        <w:ind w:right="-1" w:firstLine="284"/>
        <w:jc w:val="both"/>
        <w:rPr>
          <w:b/>
          <w:b/>
          <w:sz w:val="24"/>
        </w:rPr>
      </w:pPr>
      <w:r>
        <w:rPr>
          <w:b/>
          <w:sz w:val="24"/>
        </w:rPr>
        <w:t>7.8. Рекомендуется для проведения работ по ревизии или ремонту выключателя вызывать представителя предприятия-изготовителя.</w:t>
      </w:r>
    </w:p>
    <w:p>
      <w:pPr>
        <w:pStyle w:val="Normal"/>
        <w:ind w:right="-1" w:firstLine="284"/>
        <w:jc w:val="both"/>
        <w:rPr/>
      </w:pPr>
      <w:r>
        <w:rPr>
          <w:b/>
          <w:sz w:val="24"/>
        </w:rPr>
        <w:t>7.9. Ревизия или ремонт выключателя, связанные с вскрытием бака, должны проводиться в специальных помещениях. Все эти помещения должны быть изолированы от улицы и других помещений (в том числе и друг от друга). Они должны быть особо чистыми. Должны быть приняты меры, исключающие попадания пыли. Стены и потолок должны быть окрашены пыленеобразующей краской. Уборка помещений должна производиться вакуумным способом. Должно быть обеспеченно хорошее естественное либо электрическое освещение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Должно быть предусмотрено наличие переносных ламп на напряжение 12 В с мощностью не ниже 40 Вт. 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4"/>
        </w:rPr>
        <w:t>7.10. В части требований безопасности эксплуатация выключателя должна осуществляться в соответствии с требованиями ГОСТ 12.2.007.3-75, "Правилами технической эксплуатации электроустановок потребителей", "Правилами техники безопасности при эксплуатации электроустановок потребителей".</w:t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8"/>
        </w:rPr>
      </w:pPr>
      <w:r>
        <w:rPr>
          <w:b/>
          <w:sz w:val="32"/>
        </w:rPr>
        <w:t>ЗАКЛЮЧЕНИЕ</w:t>
      </w:r>
    </w:p>
    <w:p>
      <w:pPr>
        <w:pStyle w:val="Normal"/>
        <w:widowControl w:val="false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В качестве заключения мне бы хотелось отметить основные достоинства выключателей серии ВГБ-35, такие как:</w:t>
      </w:r>
    </w:p>
    <w:p>
      <w:pPr>
        <w:pStyle w:val="Normal"/>
        <w:widowControl w:val="fals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Полная заводская готовность, обеспечивающая простой и быстрый монтаж (выключатель приходит заказчику полностью отрегулированным, заполненным элегазом до рабочего давления и не требует при монтаже и наладке дозаправки элегазом);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Небольшие масса и габариты, отсутствие дополнительных динамических нагрузок на фундамент при коммутации токов короткого замыкания (возможна установка на одной опоре с облегчённым фундаментом);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Экологическая чистота эксплуатации;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Способность отключать ёмкостные токи до 630 А без повторных пробоев;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Минимум обслуживания, т. к. большие механический и коммутационный ресурсы обеспечивают работу без ремонта с вскрытием бака в течение всего срока службы выключателя;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Высокая надёжность (даже при падении избыточного давления элегаза до нуля, выключатель выдерживает напряжение 1,5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ф</w:t>
      </w:r>
      <w:r>
        <w:rPr>
          <w:b/>
          <w:sz w:val="24"/>
        </w:rPr>
        <w:t xml:space="preserve"> и отключает ток нагрузки до 630 А), обеспечивается эксплуатация выключателя без включения подогрева до температуры минус 45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Трансформаторы тока имеют только одно исполнение, рассчитанное на весь диапазон первичных токов от 50 до 600 А (вместо 3-х исполнений у масляных выключателей С-35), переключение отводов для изменения коэффициента трансформации производится без разборки выключателя;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Увеличенное количество и улучшенные характеристики встроенных трансфор</w:t>
        <w:softHyphen/>
        <w:t>маторов тока позволяют в большинстве случаев отказаться от приме</w:t>
        <w:softHyphen/>
        <w:t>нения выносных трансформаторов тока наружной установки;</w:t>
      </w:r>
    </w:p>
    <w:p>
      <w:pPr>
        <w:pStyle w:val="Normal"/>
        <w:widowControl w:val="false"/>
        <w:ind w:firstLine="284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Возможность работы выключателя без аккумуляторной батареи,  дополнительных выпрямительных устройств, блоков питания индуктивных накопителей энергии;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</w:t>
      </w:r>
      <w:r>
        <w:rPr>
          <w:b/>
          <w:sz w:val="24"/>
        </w:rPr>
        <w:t>Взрыво и пожаробезопасность.</w:t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32"/>
        </w:rPr>
        <w:t>БИБЛИОГРАФИЧЕСКИЙ СПИСОК</w:t>
      </w:r>
    </w:p>
    <w:p>
      <w:pPr>
        <w:pStyle w:val="Normal"/>
        <w:ind w:right="-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  <w:lang w:val="en-US"/>
        </w:rPr>
      </w:pPr>
      <w:r>
        <w:rPr>
          <w:b/>
          <w:i/>
          <w:sz w:val="24"/>
        </w:rPr>
        <w:t>Буткевич Г. В.,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Дегтярь В. Г., Сливинская А. Г.</w:t>
      </w:r>
      <w:r>
        <w:rPr>
          <w:b/>
          <w:sz w:val="24"/>
        </w:rPr>
        <w:t xml:space="preserve"> Задачник по электрическим аппаратам. - М.: Высшая школа, 1987. - 232 с.;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  <w:lang w:val="en-US"/>
        </w:rPr>
      </w:pPr>
      <w:r>
        <w:rPr>
          <w:b/>
          <w:i/>
          <w:sz w:val="24"/>
        </w:rPr>
        <w:t>Кукеков Г. А.</w:t>
      </w:r>
      <w:r>
        <w:rPr>
          <w:b/>
          <w:sz w:val="24"/>
        </w:rPr>
        <w:t xml:space="preserve"> Выключатели переменного тока высокого напряжения. - Л.: </w:t>
      </w:r>
      <w:r>
        <w:rPr>
          <w:b/>
          <w:sz w:val="24"/>
          <w:lang w:val="en-US"/>
        </w:rPr>
        <w:t xml:space="preserve">                        </w:t>
      </w:r>
      <w:r>
        <w:rPr>
          <w:b/>
          <w:sz w:val="24"/>
        </w:rPr>
        <w:t>Энергия, 1972. - 336 с.;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Листок-каталог. Выключатель элегазовый серии ВГБ-35. Е.:</w:t>
      </w:r>
      <w:r>
        <w:rPr>
          <w:b/>
          <w:sz w:val="24"/>
          <w:lang w:val="en-US"/>
        </w:rPr>
        <w:t xml:space="preserve">                                                 </w:t>
      </w:r>
      <w:r>
        <w:rPr>
          <w:b/>
          <w:sz w:val="24"/>
        </w:rPr>
        <w:t xml:space="preserve"> Уралэлектротяжмаш, 1993. - 19 с.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  <w:lang w:val="en-US"/>
        </w:rPr>
      </w:pPr>
      <w:r>
        <w:rPr>
          <w:b/>
          <w:i/>
          <w:sz w:val="24"/>
        </w:rPr>
        <w:t>Полтев А. И.</w:t>
      </w:r>
      <w:r>
        <w:rPr>
          <w:b/>
          <w:sz w:val="24"/>
        </w:rPr>
        <w:t xml:space="preserve"> Конструкции и расчёт элегазовых аппаратов высокого напряжения. - Л.: Энергия, 1979. -239 с.;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Проектирование электрических аппаратов/ Под редакцией </w:t>
      </w:r>
      <w:r>
        <w:rPr>
          <w:b/>
          <w:i/>
          <w:sz w:val="24"/>
        </w:rPr>
        <w:t>Г. Н. Александрова.</w:t>
      </w:r>
      <w:r>
        <w:rPr>
          <w:b/>
          <w:sz w:val="24"/>
        </w:rPr>
        <w:t xml:space="preserve">  - Л.: Энергоатомиздат, 1985. - 448 с.;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Справочник по расчёту и конструированию контактных частей сильноточных электрических аппаратов/ Под редакцией </w:t>
      </w:r>
      <w:r>
        <w:rPr>
          <w:b/>
          <w:i/>
          <w:sz w:val="24"/>
        </w:rPr>
        <w:t>В. В. Афанасьева.</w:t>
      </w:r>
      <w:r>
        <w:rPr>
          <w:b/>
          <w:sz w:val="24"/>
        </w:rPr>
        <w:t xml:space="preserve"> - Л.: Энергоатомиздат, 1988. - 384 с.;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Справочник по электрическим аппаратам высокого напряжения/ Под редакцией</w:t>
      </w:r>
      <w:r>
        <w:rPr>
          <w:b/>
          <w:sz w:val="24"/>
          <w:lang w:val="en-US"/>
        </w:rPr>
        <w:t xml:space="preserve">              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В. В. Афанасьева.</w:t>
      </w:r>
      <w:r>
        <w:rPr>
          <w:b/>
          <w:sz w:val="24"/>
        </w:rPr>
        <w:t xml:space="preserve"> - Л.: Энергоатомиздат, 1987. - 544 с.;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  <w:lang w:val="en-US"/>
        </w:rPr>
      </w:pPr>
      <w:r>
        <w:rPr>
          <w:b/>
          <w:i/>
          <w:sz w:val="24"/>
        </w:rPr>
        <w:t>Таев И. С</w:t>
      </w:r>
      <w:r>
        <w:rPr>
          <w:b/>
          <w:sz w:val="24"/>
        </w:rPr>
        <w:t>. Электрические аппараты управления М.: Высшая школа, 1984. -247 с.;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/>
      </w:pPr>
      <w:r>
        <w:rPr>
          <w:b/>
          <w:i/>
          <w:sz w:val="24"/>
        </w:rPr>
        <w:t>Чунихин А. А., Жаворонков М. А.</w:t>
      </w:r>
      <w:r>
        <w:rPr>
          <w:b/>
          <w:sz w:val="24"/>
        </w:rPr>
        <w:t xml:space="preserve"> Аппараты высокого напряжения. - М.:</w:t>
      </w:r>
      <w:r>
        <w:rPr>
          <w:b/>
          <w:sz w:val="24"/>
          <w:lang w:val="en-US"/>
        </w:rPr>
        <w:t xml:space="preserve">                                       </w:t>
      </w:r>
      <w:r>
        <w:rPr>
          <w:b/>
          <w:sz w:val="24"/>
        </w:rPr>
        <w:t xml:space="preserve"> Энергоатомиздат, 1985. - 432 с.;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8"/>
          <w:lang w:val="en-US"/>
        </w:rPr>
      </w:pPr>
      <w:r>
        <w:rPr>
          <w:b/>
          <w:sz w:val="24"/>
        </w:rPr>
        <w:t xml:space="preserve">Электрические аппараты высокого напряжения/ Под редакцией </w:t>
      </w:r>
      <w:r>
        <w:rPr>
          <w:b/>
          <w:i/>
          <w:sz w:val="24"/>
        </w:rPr>
        <w:t>Г. Н. Александрова.</w:t>
      </w:r>
      <w:r>
        <w:rPr>
          <w:b/>
          <w:sz w:val="24"/>
        </w:rPr>
        <w:t xml:space="preserve"> - </w:t>
      </w:r>
      <w:r>
        <w:rPr>
          <w:b/>
          <w:sz w:val="24"/>
          <w:lang w:val="en-US"/>
        </w:rPr>
        <w:t xml:space="preserve">         - </w:t>
      </w:r>
      <w:r>
        <w:rPr>
          <w:b/>
          <w:sz w:val="24"/>
        </w:rPr>
        <w:t>Л.: Энергоатомиздат, 1989. - 344 с.;</w:t>
      </w:r>
    </w:p>
    <w:p>
      <w:pPr>
        <w:pStyle w:val="Normal"/>
        <w:ind w:right="-1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8"/>
          <w:lang w:val="en-US"/>
        </w:rPr>
      </w:pPr>
      <w:r>
        <w:rPr>
          <w:b/>
          <w:sz w:val="32"/>
        </w:rPr>
        <w:t>ПРОГРАММНОЕ ОБЕСПЕЧЕНИЕ</w:t>
      </w:r>
    </w:p>
    <w:p>
      <w:pPr>
        <w:pStyle w:val="Normal"/>
        <w:ind w:right="-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</w:tabs>
        <w:ind w:right="-1" w:hanging="0"/>
        <w:jc w:val="both"/>
        <w:rPr/>
      </w:pPr>
      <w:r>
        <w:rPr>
          <w:b/>
          <w:sz w:val="24"/>
        </w:rPr>
        <w:t xml:space="preserve">1. Графический пакет </w:t>
      </w:r>
      <w:r>
        <w:rPr>
          <w:b/>
          <w:i/>
          <w:sz w:val="24"/>
          <w:lang w:val="en-US"/>
        </w:rPr>
        <w:t>Photoshop 4.0</w:t>
      </w:r>
      <w:r>
        <w:rPr>
          <w:b/>
          <w:sz w:val="24"/>
        </w:rPr>
        <w:t xml:space="preserve">. </w:t>
      </w:r>
    </w:p>
    <w:p>
      <w:pPr>
        <w:pStyle w:val="Normal"/>
        <w:tabs>
          <w:tab w:val="clear" w:pos="720"/>
          <w:tab w:val="left" w:pos="3969" w:leader="none"/>
        </w:tabs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ab/>
      </w:r>
      <w:r>
        <w:rPr>
          <w:b/>
          <w:sz w:val="24"/>
          <w:lang w:val="en-US"/>
        </w:rPr>
        <w:t>Copyright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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y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Adobe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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1996</w:t>
      </w:r>
      <w:r>
        <w:rPr>
          <w:b/>
          <w:sz w:val="24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right="-1" w:hanging="0"/>
        <w:jc w:val="both"/>
        <w:rPr/>
      </w:pPr>
      <w:r>
        <w:rPr>
          <w:b/>
          <w:sz w:val="24"/>
        </w:rPr>
        <w:t xml:space="preserve">2. Математический пакет </w:t>
      </w:r>
      <w:r>
        <w:rPr>
          <w:b/>
          <w:i/>
          <w:sz w:val="24"/>
          <w:lang w:val="en-US"/>
        </w:rPr>
        <w:t>MathCAD 7.0</w:t>
      </w:r>
      <w:r>
        <w:rPr>
          <w:b/>
          <w:sz w:val="24"/>
        </w:rPr>
        <w:t xml:space="preserve">. </w:t>
      </w:r>
    </w:p>
    <w:p>
      <w:pPr>
        <w:pStyle w:val="Normal"/>
        <w:tabs>
          <w:tab w:val="clear" w:pos="720"/>
          <w:tab w:val="left" w:pos="3969" w:leader="none"/>
        </w:tabs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ab/>
      </w:r>
      <w:r>
        <w:rPr>
          <w:b/>
          <w:sz w:val="24"/>
          <w:lang w:val="en-US"/>
        </w:rPr>
        <w:t>Copyright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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y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MathSoft</w:t>
      </w:r>
      <w:r>
        <w:rPr>
          <w:b/>
          <w:i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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1997</w:t>
      </w:r>
      <w:r>
        <w:rPr>
          <w:b/>
          <w:sz w:val="24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 Операционная система </w:t>
      </w:r>
      <w:r>
        <w:rPr>
          <w:b/>
          <w:i/>
          <w:sz w:val="24"/>
          <w:lang w:val="en-US"/>
        </w:rPr>
        <w:t xml:space="preserve">DOS </w:t>
      </w:r>
      <w:r>
        <w:rPr>
          <w:b/>
          <w:i/>
          <w:sz w:val="24"/>
        </w:rPr>
        <w:t>7</w:t>
      </w:r>
      <w:r>
        <w:rPr>
          <w:b/>
          <w:i/>
          <w:sz w:val="24"/>
          <w:lang w:val="en-US"/>
        </w:rPr>
        <w:t>.</w:t>
      </w:r>
      <w:r>
        <w:rPr>
          <w:b/>
          <w:i/>
          <w:sz w:val="24"/>
        </w:rPr>
        <w:t>0</w:t>
      </w:r>
      <w:r>
        <w:rPr>
          <w:b/>
          <w:sz w:val="24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3969" w:leader="none"/>
        </w:tabs>
        <w:ind w:right="-1" w:firstLine="284"/>
        <w:jc w:val="both"/>
        <w:rPr/>
      </w:pPr>
      <w:r>
        <w:rPr>
          <w:b/>
          <w:sz w:val="24"/>
        </w:rPr>
        <w:tab/>
      </w:r>
      <w:r>
        <w:rPr>
          <w:b/>
          <w:sz w:val="24"/>
          <w:lang w:val="en-US"/>
        </w:rPr>
        <w:t>Copyright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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y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 xml:space="preserve">Microsoft 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</w:t>
      </w:r>
      <w:r>
        <w:rPr>
          <w:b/>
          <w:i/>
          <w:sz w:val="24"/>
          <w:lang w:val="en-US"/>
        </w:rPr>
        <w:t xml:space="preserve"> Corporation</w:t>
      </w:r>
      <w:r>
        <w:rPr>
          <w:b/>
          <w:sz w:val="24"/>
          <w:lang w:val="en-US"/>
        </w:rPr>
        <w:t>, 1995.</w:t>
      </w:r>
    </w:p>
    <w:p>
      <w:pPr>
        <w:pStyle w:val="Normal"/>
        <w:tabs>
          <w:tab w:val="clear" w:pos="720"/>
          <w:tab w:val="left" w:pos="3969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4. Операционная система </w:t>
      </w:r>
      <w:r>
        <w:rPr>
          <w:b/>
          <w:i/>
          <w:sz w:val="24"/>
          <w:lang w:val="en-US"/>
        </w:rPr>
        <w:t>Windows’95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969" w:leader="none"/>
        </w:tabs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ab/>
      </w:r>
      <w:r>
        <w:rPr>
          <w:b/>
          <w:sz w:val="24"/>
          <w:lang w:val="en-US"/>
        </w:rPr>
        <w:t>Copyright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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y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 xml:space="preserve">Microsoft 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</w:t>
      </w:r>
      <w:r>
        <w:rPr>
          <w:b/>
          <w:i/>
          <w:sz w:val="24"/>
          <w:lang w:val="en-US"/>
        </w:rPr>
        <w:t xml:space="preserve"> Corporation</w:t>
      </w:r>
      <w:r>
        <w:rPr>
          <w:b/>
          <w:sz w:val="24"/>
          <w:lang w:val="en-US"/>
        </w:rPr>
        <w:t>, 1995</w:t>
      </w:r>
      <w:r>
        <w:rPr>
          <w:b/>
          <w:sz w:val="24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5. Программа теплового расчёта токоведущей системы высоковоль-х выключателей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TRTS</w:t>
      </w:r>
      <w:r>
        <w:rPr>
          <w:b/>
          <w:sz w:val="24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3969" w:leader="none"/>
        </w:tabs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ab/>
      </w:r>
      <w:r>
        <w:rPr>
          <w:b/>
          <w:sz w:val="24"/>
          <w:lang w:val="en-US"/>
        </w:rPr>
        <w:t>Copyright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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y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Slepuhina I. A. &amp; Luzgin V. I.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199</w:t>
      </w:r>
      <w:r>
        <w:rPr>
          <w:b/>
          <w:sz w:val="24"/>
        </w:rPr>
        <w:t>5.</w:t>
      </w:r>
    </w:p>
    <w:p>
      <w:pPr>
        <w:pStyle w:val="Normal"/>
        <w:tabs>
          <w:tab w:val="clear" w:pos="720"/>
          <w:tab w:val="left" w:pos="3969" w:leader="none"/>
        </w:tabs>
        <w:ind w:right="-1" w:hanging="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6. Программа расчёта контактной системы розеточного контакта в номинальном режиме         и режиме короткого замыкания </w:t>
      </w:r>
      <w:r>
        <w:rPr>
          <w:b/>
          <w:i/>
          <w:sz w:val="24"/>
          <w:lang w:val="en-US"/>
        </w:rPr>
        <w:t xml:space="preserve">CONT. </w:t>
      </w:r>
    </w:p>
    <w:p>
      <w:pPr>
        <w:pStyle w:val="Normal"/>
        <w:tabs>
          <w:tab w:val="clear" w:pos="720"/>
          <w:tab w:val="left" w:pos="3969" w:leader="none"/>
        </w:tabs>
        <w:ind w:right="-1" w:firstLine="28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ab/>
      </w:r>
      <w:r>
        <w:rPr>
          <w:b/>
          <w:sz w:val="24"/>
          <w:lang w:val="en-US"/>
        </w:rPr>
        <w:t>Copyright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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y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Slepuhina I. A. &amp; Luzgin V. I.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1996</w:t>
      </w:r>
      <w:r>
        <w:rPr>
          <w:b/>
          <w:sz w:val="24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right="-1" w:hanging="0"/>
        <w:jc w:val="both"/>
        <w:rPr/>
      </w:pPr>
      <w:r>
        <w:rPr>
          <w:b/>
          <w:sz w:val="24"/>
        </w:rPr>
        <w:t xml:space="preserve">7. Табличный процессор </w:t>
      </w:r>
      <w:r>
        <w:rPr>
          <w:b/>
          <w:i/>
          <w:sz w:val="24"/>
          <w:lang w:val="en-US"/>
        </w:rPr>
        <w:t>Excel 7.0</w:t>
      </w:r>
      <w:r>
        <w:rPr>
          <w:b/>
          <w:sz w:val="24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right="-1" w:firstLine="284"/>
        <w:jc w:val="both"/>
        <w:rPr/>
      </w:pPr>
      <w:r>
        <w:rPr>
          <w:b/>
          <w:sz w:val="24"/>
        </w:rPr>
        <w:tab/>
      </w:r>
      <w:r>
        <w:rPr>
          <w:b/>
          <w:sz w:val="24"/>
          <w:lang w:val="en-US"/>
        </w:rPr>
        <w:t>Copyright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</w:t>
      </w:r>
      <w:r>
        <w:rPr>
          <w:b/>
          <w:sz w:val="24"/>
          <w:lang w:val="en-US"/>
        </w:rPr>
        <w:t xml:space="preserve"> by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 xml:space="preserve">Microsoft 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</w:t>
      </w:r>
      <w:r>
        <w:rPr>
          <w:b/>
          <w:i/>
          <w:sz w:val="24"/>
          <w:lang w:val="en-US"/>
        </w:rPr>
        <w:t xml:space="preserve"> Corporation</w:t>
      </w:r>
      <w:r>
        <w:rPr>
          <w:b/>
          <w:sz w:val="24"/>
          <w:lang w:val="en-US"/>
        </w:rPr>
        <w:t>, 1995.</w:t>
      </w:r>
    </w:p>
    <w:p>
      <w:pPr>
        <w:pStyle w:val="Normal"/>
        <w:tabs>
          <w:tab w:val="clear" w:pos="720"/>
          <w:tab w:val="left" w:pos="3969" w:leader="none"/>
        </w:tabs>
        <w:ind w:right="-1" w:hanging="0"/>
        <w:jc w:val="both"/>
        <w:rPr/>
      </w:pPr>
      <w:r>
        <w:rPr>
          <w:b/>
          <w:sz w:val="24"/>
        </w:rPr>
        <w:t xml:space="preserve">8. Текстовый редактор </w:t>
      </w:r>
      <w:r>
        <w:rPr>
          <w:b/>
          <w:i/>
          <w:sz w:val="24"/>
          <w:lang w:val="en-US"/>
        </w:rPr>
        <w:t>Word 7.0</w:t>
      </w:r>
      <w:r>
        <w:rPr>
          <w:b/>
          <w:sz w:val="24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4"/>
        </w:rPr>
        <w:tab/>
      </w:r>
      <w:r>
        <w:rPr>
          <w:b/>
          <w:sz w:val="24"/>
          <w:lang w:val="en-US"/>
        </w:rPr>
        <w:t>Copyright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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y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 xml:space="preserve">Microsoft 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</w:t>
      </w:r>
      <w:r>
        <w:rPr>
          <w:b/>
          <w:i/>
          <w:sz w:val="24"/>
          <w:lang w:val="en-US"/>
        </w:rPr>
        <w:t xml:space="preserve"> Corporation</w:t>
      </w:r>
      <w:r>
        <w:rPr>
          <w:b/>
          <w:sz w:val="24"/>
          <w:lang w:val="en-US"/>
        </w:rPr>
        <w:t>, 1995.</w:t>
      </w:r>
    </w:p>
    <w:p>
      <w:pPr>
        <w:pStyle w:val="Normal"/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right="-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8"/>
          <w:lang w:val="en-US"/>
        </w:rPr>
      </w:pPr>
      <w:r>
        <w:rPr>
          <w:b/>
          <w:sz w:val="32"/>
        </w:rPr>
        <w:t>ПРИЛОЖЕНИЕ</w:t>
      </w:r>
    </w:p>
    <w:p>
      <w:pPr>
        <w:pStyle w:val="Normal"/>
        <w:ind w:right="-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115"/>
      <w:type w:val="nextPage"/>
      <w:pgSz w:w="11906" w:h="16838"/>
      <w:pgMar w:left="1134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1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34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35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41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3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4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19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21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22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23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24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t>-</w:t>
    </w: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25</w:t>
    </w:r>
    <w:r>
      <w:rPr>
        <w:rStyle w:val="PageNumber"/>
        <w:sz w:val="28"/>
        <w:i/>
        <w:b/>
      </w:rPr>
      <w:fldChar w:fldCharType="end"/>
    </w:r>
    <w:r>
      <w:rPr>
        <w:rStyle w:val="PageNumber"/>
        <w:b/>
        <w:i/>
        <w:sz w:val="28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header" Target="header4.xml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header" Target="header8.xml"/><Relationship Id="rId32" Type="http://schemas.openxmlformats.org/officeDocument/2006/relationships/header" Target="header9.xml"/><Relationship Id="rId33" Type="http://schemas.openxmlformats.org/officeDocument/2006/relationships/oleObject" Target="embeddings/oleObject1.bin"/><Relationship Id="rId34" Type="http://schemas.openxmlformats.org/officeDocument/2006/relationships/image" Target="media/image11.emf"/><Relationship Id="rId35" Type="http://schemas.openxmlformats.org/officeDocument/2006/relationships/oleObject" Target="embeddings/oleObject2.bin"/><Relationship Id="rId36" Type="http://schemas.openxmlformats.org/officeDocument/2006/relationships/image" Target="media/image11.emf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2.png"/><Relationship Id="rId45" Type="http://schemas.openxmlformats.org/officeDocument/2006/relationships/image" Target="media/image14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2.png"/><Relationship Id="rId51" Type="http://schemas.openxmlformats.org/officeDocument/2006/relationships/image" Target="media/image17.png"/><Relationship Id="rId52" Type="http://schemas.openxmlformats.org/officeDocument/2006/relationships/image" Target="media/image12.png"/><Relationship Id="rId53" Type="http://schemas.openxmlformats.org/officeDocument/2006/relationships/image" Target="media/image17.png"/><Relationship Id="rId54" Type="http://schemas.openxmlformats.org/officeDocument/2006/relationships/image" Target="media/image17.png"/><Relationship Id="rId55" Type="http://schemas.openxmlformats.org/officeDocument/2006/relationships/image" Target="media/image18.png"/><Relationship Id="rId56" Type="http://schemas.openxmlformats.org/officeDocument/2006/relationships/image" Target="media/image15.png"/><Relationship Id="rId57" Type="http://schemas.openxmlformats.org/officeDocument/2006/relationships/image" Target="media/image14.png"/><Relationship Id="rId58" Type="http://schemas.openxmlformats.org/officeDocument/2006/relationships/image" Target="media/image12.png"/><Relationship Id="rId59" Type="http://schemas.openxmlformats.org/officeDocument/2006/relationships/image" Target="media/image12.png"/><Relationship Id="rId60" Type="http://schemas.openxmlformats.org/officeDocument/2006/relationships/image" Target="media/image13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2.png"/><Relationship Id="rId64" Type="http://schemas.openxmlformats.org/officeDocument/2006/relationships/image" Target="media/image14.png"/><Relationship Id="rId65" Type="http://schemas.openxmlformats.org/officeDocument/2006/relationships/image" Target="media/image13.png"/><Relationship Id="rId66" Type="http://schemas.openxmlformats.org/officeDocument/2006/relationships/image" Target="media/image14.png"/><Relationship Id="rId67" Type="http://schemas.openxmlformats.org/officeDocument/2006/relationships/image" Target="media/image15.png"/><Relationship Id="rId68" Type="http://schemas.openxmlformats.org/officeDocument/2006/relationships/image" Target="media/image16.png"/><Relationship Id="rId69" Type="http://schemas.openxmlformats.org/officeDocument/2006/relationships/image" Target="media/image12.png"/><Relationship Id="rId70" Type="http://schemas.openxmlformats.org/officeDocument/2006/relationships/image" Target="media/image17.png"/><Relationship Id="rId71" Type="http://schemas.openxmlformats.org/officeDocument/2006/relationships/image" Target="media/image12.png"/><Relationship Id="rId72" Type="http://schemas.openxmlformats.org/officeDocument/2006/relationships/image" Target="media/image17.png"/><Relationship Id="rId73" Type="http://schemas.openxmlformats.org/officeDocument/2006/relationships/image" Target="media/image17.png"/><Relationship Id="rId74" Type="http://schemas.openxmlformats.org/officeDocument/2006/relationships/image" Target="media/image18.png"/><Relationship Id="rId75" Type="http://schemas.openxmlformats.org/officeDocument/2006/relationships/image" Target="media/image15.png"/><Relationship Id="rId76" Type="http://schemas.openxmlformats.org/officeDocument/2006/relationships/image" Target="media/image14.png"/><Relationship Id="rId77" Type="http://schemas.openxmlformats.org/officeDocument/2006/relationships/image" Target="media/image5.png"/><Relationship Id="rId78" Type="http://schemas.openxmlformats.org/officeDocument/2006/relationships/image" Target="media/image5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header" Target="header10.xml"/><Relationship Id="rId82" Type="http://schemas.openxmlformats.org/officeDocument/2006/relationships/image" Target="media/image12.png"/><Relationship Id="rId83" Type="http://schemas.openxmlformats.org/officeDocument/2006/relationships/image" Target="media/image19.png"/><Relationship Id="rId84" Type="http://schemas.openxmlformats.org/officeDocument/2006/relationships/image" Target="media/image12.png"/><Relationship Id="rId85" Type="http://schemas.openxmlformats.org/officeDocument/2006/relationships/image" Target="media/image12.png"/><Relationship Id="rId86" Type="http://schemas.openxmlformats.org/officeDocument/2006/relationships/image" Target="media/image19.png"/><Relationship Id="rId87" Type="http://schemas.openxmlformats.org/officeDocument/2006/relationships/image" Target="media/image12.png"/><Relationship Id="rId88" Type="http://schemas.openxmlformats.org/officeDocument/2006/relationships/header" Target="header11.xml"/><Relationship Id="rId89" Type="http://schemas.openxmlformats.org/officeDocument/2006/relationships/image" Target="media/image12.png"/><Relationship Id="rId90" Type="http://schemas.openxmlformats.org/officeDocument/2006/relationships/image" Target="media/image12.png"/><Relationship Id="rId91" Type="http://schemas.openxmlformats.org/officeDocument/2006/relationships/image" Target="media/image14.png"/><Relationship Id="rId92" Type="http://schemas.openxmlformats.org/officeDocument/2006/relationships/image" Target="media/image14.png"/><Relationship Id="rId93" Type="http://schemas.openxmlformats.org/officeDocument/2006/relationships/image" Target="media/image12.png"/><Relationship Id="rId94" Type="http://schemas.openxmlformats.org/officeDocument/2006/relationships/image" Target="media/image12.png"/><Relationship Id="rId95" Type="http://schemas.openxmlformats.org/officeDocument/2006/relationships/image" Target="media/image12.png"/><Relationship Id="rId96" Type="http://schemas.openxmlformats.org/officeDocument/2006/relationships/image" Target="media/image12.png"/><Relationship Id="rId97" Type="http://schemas.openxmlformats.org/officeDocument/2006/relationships/image" Target="media/image14.png"/><Relationship Id="rId98" Type="http://schemas.openxmlformats.org/officeDocument/2006/relationships/image" Target="media/image14.png"/><Relationship Id="rId99" Type="http://schemas.openxmlformats.org/officeDocument/2006/relationships/image" Target="media/image12.png"/><Relationship Id="rId100" Type="http://schemas.openxmlformats.org/officeDocument/2006/relationships/image" Target="media/image12.png"/><Relationship Id="rId101" Type="http://schemas.openxmlformats.org/officeDocument/2006/relationships/image" Target="media/image12.png"/><Relationship Id="rId102" Type="http://schemas.openxmlformats.org/officeDocument/2006/relationships/image" Target="media/image12.png"/><Relationship Id="rId103" Type="http://schemas.openxmlformats.org/officeDocument/2006/relationships/image" Target="media/image14.png"/><Relationship Id="rId104" Type="http://schemas.openxmlformats.org/officeDocument/2006/relationships/image" Target="media/image14.png"/><Relationship Id="rId105" Type="http://schemas.openxmlformats.org/officeDocument/2006/relationships/image" Target="media/image12.png"/><Relationship Id="rId106" Type="http://schemas.openxmlformats.org/officeDocument/2006/relationships/image" Target="media/image12.png"/><Relationship Id="rId107" Type="http://schemas.openxmlformats.org/officeDocument/2006/relationships/image" Target="media/image12.png"/><Relationship Id="rId108" Type="http://schemas.openxmlformats.org/officeDocument/2006/relationships/image" Target="media/image12.png"/><Relationship Id="rId109" Type="http://schemas.openxmlformats.org/officeDocument/2006/relationships/image" Target="media/image12.png"/><Relationship Id="rId110" Type="http://schemas.openxmlformats.org/officeDocument/2006/relationships/image" Target="media/image12.png"/><Relationship Id="rId111" Type="http://schemas.openxmlformats.org/officeDocument/2006/relationships/image" Target="media/image12.png"/><Relationship Id="rId112" Type="http://schemas.openxmlformats.org/officeDocument/2006/relationships/image" Target="media/image12.png"/><Relationship Id="rId113" Type="http://schemas.openxmlformats.org/officeDocument/2006/relationships/image" Target="media/image12.png"/><Relationship Id="rId114" Type="http://schemas.openxmlformats.org/officeDocument/2006/relationships/image" Target="media/image12.png"/><Relationship Id="rId115" Type="http://schemas.openxmlformats.org/officeDocument/2006/relationships/header" Target="header12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8:45:00Z</dcterms:created>
  <dc:creator>Голубев Иван Александрович</dc:creator>
  <dc:description>Типа "Клевенький Курсачик",
 банченный пару месеков !!!</dc:description>
  <dc:language>en-US</dc:language>
  <cp:lastModifiedBy>Голубев Иван Александрович</cp:lastModifiedBy>
  <cp:lastPrinted>2000-02-02T00:00:00Z</cp:lastPrinted>
  <dcterms:modified xsi:type="dcterms:W3CDTF">2000-04-24T10:41:00Z</dcterms:modified>
  <cp:revision>12</cp:revision>
  <dc:subject>Выключатель Элегазовый Баковый (35 кВ)</dc:subject>
  <dc:title>Курсовой проект по ИП</dc:title>
</cp:coreProperties>
</file>