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706424738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685386933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536506186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144069042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566216162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318968121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388827853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1543402086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901640388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1524357054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198193355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1728405585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1261625758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1257564134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2126344128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7981252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201610875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401390677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301214200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025610544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1964993773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1670202789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1026627084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286439468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285093611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