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1007639062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356804920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