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936290470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799749819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