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1848758176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60907920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