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748765520"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2066166738"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2079808494"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