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855</wp:posOffset>
                </wp:positionH>
                <wp:positionV relativeFrom="paragraph">
                  <wp:posOffset>78105</wp:posOffset>
                </wp:positionV>
                <wp:extent cx="7089140" cy="9711690"/>
                <wp:effectExtent l="14605" t="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9120" cy="9711720"/>
                          <a:chOff x="0" y="0"/>
                          <a:chExt cx="7089120" cy="9711720"/>
                        </a:xfrm>
                      </wpg:grpSpPr>
                      <wps:wsp>
                        <wps:cNvSpPr/>
                        <wps:spPr>
                          <a:xfrm rot="5255400">
                            <a:off x="1314000" y="4514760"/>
                            <a:ext cx="74088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1568">
                                <a:moveTo>
                                  <a:pt x="155" y="649"/>
                                </a:moveTo>
                                <a:cubicBezTo>
                                  <a:pt x="218" y="561"/>
                                  <a:pt x="134" y="374"/>
                                  <a:pt x="243" y="266"/>
                                </a:cubicBezTo>
                                <a:cubicBezTo>
                                  <a:pt x="352" y="158"/>
                                  <a:pt x="584" y="6"/>
                                  <a:pt x="811" y="0"/>
                                </a:cubicBezTo>
                                <a:cubicBezTo>
                                  <a:pt x="1114" y="10"/>
                                  <a:pt x="1316" y="170"/>
                                  <a:pt x="1607" y="228"/>
                                </a:cubicBezTo>
                                <a:cubicBezTo>
                                  <a:pt x="1682" y="243"/>
                                  <a:pt x="1649" y="594"/>
                                  <a:pt x="1655" y="649"/>
                                </a:cubicBezTo>
                                <a:cubicBezTo>
                                  <a:pt x="1673" y="829"/>
                                  <a:pt x="1674" y="1091"/>
                                  <a:pt x="1687" y="1271"/>
                                </a:cubicBezTo>
                                <a:cubicBezTo>
                                  <a:pt x="1674" y="1360"/>
                                  <a:pt x="1461" y="1343"/>
                                  <a:pt x="1442" y="1432"/>
                                </a:cubicBezTo>
                                <a:cubicBezTo>
                                  <a:pt x="1436" y="1461"/>
                                  <a:pt x="1432" y="1494"/>
                                  <a:pt x="1403" y="1513"/>
                                </a:cubicBezTo>
                                <a:cubicBezTo>
                                  <a:pt x="1375" y="1533"/>
                                  <a:pt x="1329" y="1534"/>
                                  <a:pt x="1290" y="1541"/>
                                </a:cubicBezTo>
                                <a:cubicBezTo>
                                  <a:pt x="1215" y="1553"/>
                                  <a:pt x="1139" y="1558"/>
                                  <a:pt x="1063" y="1568"/>
                                </a:cubicBezTo>
                                <a:cubicBezTo>
                                  <a:pt x="862" y="1558"/>
                                  <a:pt x="784" y="1501"/>
                                  <a:pt x="584" y="1478"/>
                                </a:cubicBezTo>
                                <a:cubicBezTo>
                                  <a:pt x="540" y="1473"/>
                                  <a:pt x="381" y="1505"/>
                                  <a:pt x="344" y="1486"/>
                                </a:cubicBezTo>
                                <a:cubicBezTo>
                                  <a:pt x="181" y="1403"/>
                                  <a:pt x="94" y="1344"/>
                                  <a:pt x="4" y="1216"/>
                                </a:cubicBezTo>
                                <a:cubicBezTo>
                                  <a:pt x="17" y="1100"/>
                                  <a:pt x="0" y="979"/>
                                  <a:pt x="42" y="866"/>
                                </a:cubicBezTo>
                                <a:cubicBezTo>
                                  <a:pt x="143" y="591"/>
                                  <a:pt x="253" y="791"/>
                                  <a:pt x="155" y="64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6320" y="2331000"/>
                            <a:ext cx="4349160" cy="4662000"/>
                          </a:xfrm>
                        </wpg:grpSpPr>
                        <wps:wsp>
                          <wps:cNvSpPr/>
                          <wps:spPr>
                            <a:xfrm>
                              <a:off x="1361160" y="1563480"/>
                              <a:ext cx="1602720" cy="1541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1800">
                              <a:off x="2560320" y="2916360"/>
                              <a:ext cx="1802880" cy="38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20200">
                              <a:off x="-30960" y="2919240"/>
                              <a:ext cx="1802880" cy="38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02480" y="3594960"/>
                              <a:ext cx="1734120" cy="400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02480" y="666720"/>
                              <a:ext cx="1734120" cy="400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2982600"/>
                              <a:ext cx="12708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38800">
                              <a:off x="2575440" y="1380240"/>
                              <a:ext cx="1802880" cy="38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4000">
                              <a:off x="-29520" y="1347120"/>
                              <a:ext cx="1802880" cy="38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880" y="2639160"/>
                              <a:ext cx="12708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240" y="1877040"/>
                              <a:ext cx="12708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0960" y="1495440"/>
                              <a:ext cx="12708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1860120"/>
                              <a:ext cx="12708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2660040"/>
                              <a:ext cx="12708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19200">
                            <a:off x="2212560" y="3243240"/>
                            <a:ext cx="2739240" cy="55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95" h="21600">
                                <a:moveTo>
                                  <a:pt x="10304" y="11"/>
                                </a:moveTo>
                                <a:arcTo wR="10800" hR="10800" stAng="-5557830" swAng="109778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95" h="21600">
                                <a:moveTo>
                                  <a:pt x="10304" y="11"/>
                                </a:moveTo>
                                <a:arcTo wR="10800" hR="10800" stAng="-5557830" swAng="1097786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4638600"/>
                            <a:ext cx="665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1739880"/>
                            <a:ext cx="0" cy="59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5000" y="4638600"/>
                            <a:ext cx="0" cy="3261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4815720"/>
                            <a:ext cx="0" cy="2903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4638600"/>
                            <a:ext cx="0" cy="3261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4820400"/>
                            <a:ext cx="0" cy="2902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7900200"/>
                            <a:ext cx="63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5000" y="7900200"/>
                            <a:ext cx="63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7719120"/>
                            <a:ext cx="36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7719120"/>
                            <a:ext cx="36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0400"/>
                            <a:ext cx="36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4796280"/>
                            <a:ext cx="36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5000" y="4638600"/>
                            <a:ext cx="63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9120" y="4457880"/>
                            <a:ext cx="36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5000" y="4457880"/>
                            <a:ext cx="0" cy="36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5000" y="7719120"/>
                            <a:ext cx="0" cy="18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7719120"/>
                            <a:ext cx="0" cy="18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4638600"/>
                            <a:ext cx="63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457880"/>
                            <a:ext cx="0" cy="36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457880"/>
                            <a:ext cx="402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160" y="19080"/>
                            <a:ext cx="360000" cy="4438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800" y="18360"/>
                            <a:ext cx="360000" cy="4619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1558800"/>
                            <a:ext cx="2878920" cy="30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1245960"/>
                            <a:ext cx="2968560" cy="32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6">
                                <a:moveTo>
                                  <a:pt x="11057" y="3"/>
                                </a:moveTo>
                                <a:arcTo wR="10800" hR="10800" stAng="-5318210" swAng="53182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6">
                                <a:moveTo>
                                  <a:pt x="11057" y="3"/>
                                </a:moveTo>
                                <a:arcTo wR="10800" hR="10800" stAng="-5318210" swAng="531821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9840" y="0"/>
                            <a:ext cx="0" cy="1284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9080"/>
                            <a:ext cx="377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080" y="18360"/>
                            <a:ext cx="0" cy="1539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5360" y="8262000"/>
                            <a:ext cx="809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8195400"/>
                            <a:ext cx="809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8171640"/>
                            <a:ext cx="270000" cy="1539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5000" y="8262000"/>
                            <a:ext cx="270000" cy="1449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9711720"/>
                            <a:ext cx="4858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1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26440" y="7584480"/>
                            <a:ext cx="4846320" cy="210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61680" y="375840"/>
                            <a:ext cx="1254240" cy="11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1819">
                                <a:moveTo>
                                  <a:pt x="182" y="347"/>
                                </a:moveTo>
                                <a:cubicBezTo>
                                  <a:pt x="323" y="186"/>
                                  <a:pt x="355" y="108"/>
                                  <a:pt x="581" y="44"/>
                                </a:cubicBezTo>
                                <a:cubicBezTo>
                                  <a:pt x="935" y="57"/>
                                  <a:pt x="1302" y="0"/>
                                  <a:pt x="1643" y="82"/>
                                </a:cubicBezTo>
                                <a:cubicBezTo>
                                  <a:pt x="1730" y="103"/>
                                  <a:pt x="1930" y="270"/>
                                  <a:pt x="1937" y="347"/>
                                </a:cubicBezTo>
                                <a:cubicBezTo>
                                  <a:pt x="1959" y="599"/>
                                  <a:pt x="1960" y="967"/>
                                  <a:pt x="1975" y="1219"/>
                                </a:cubicBezTo>
                                <a:cubicBezTo>
                                  <a:pt x="1960" y="1345"/>
                                  <a:pt x="1710" y="1321"/>
                                  <a:pt x="1688" y="1446"/>
                                </a:cubicBezTo>
                                <a:cubicBezTo>
                                  <a:pt x="1681" y="1486"/>
                                  <a:pt x="1676" y="1532"/>
                                  <a:pt x="1643" y="1560"/>
                                </a:cubicBezTo>
                                <a:cubicBezTo>
                                  <a:pt x="1610" y="1588"/>
                                  <a:pt x="1556" y="1589"/>
                                  <a:pt x="1510" y="1598"/>
                                </a:cubicBezTo>
                                <a:cubicBezTo>
                                  <a:pt x="1422" y="1615"/>
                                  <a:pt x="1333" y="1623"/>
                                  <a:pt x="1245" y="1636"/>
                                </a:cubicBezTo>
                                <a:cubicBezTo>
                                  <a:pt x="1009" y="1623"/>
                                  <a:pt x="693" y="1819"/>
                                  <a:pt x="459" y="1787"/>
                                </a:cubicBezTo>
                                <a:cubicBezTo>
                                  <a:pt x="407" y="1780"/>
                                  <a:pt x="446" y="1548"/>
                                  <a:pt x="403" y="1522"/>
                                </a:cubicBezTo>
                                <a:cubicBezTo>
                                  <a:pt x="212" y="1405"/>
                                  <a:pt x="110" y="1322"/>
                                  <a:pt x="5" y="1143"/>
                                </a:cubicBezTo>
                                <a:cubicBezTo>
                                  <a:pt x="20" y="979"/>
                                  <a:pt x="0" y="810"/>
                                  <a:pt x="49" y="651"/>
                                </a:cubicBezTo>
                                <a:cubicBezTo>
                                  <a:pt x="167" y="265"/>
                                  <a:pt x="296" y="546"/>
                                  <a:pt x="182" y="34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861120"/>
                            <a:ext cx="1071360" cy="9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1568">
                                <a:moveTo>
                                  <a:pt x="155" y="649"/>
                                </a:moveTo>
                                <a:cubicBezTo>
                                  <a:pt x="218" y="561"/>
                                  <a:pt x="134" y="374"/>
                                  <a:pt x="243" y="266"/>
                                </a:cubicBezTo>
                                <a:cubicBezTo>
                                  <a:pt x="352" y="158"/>
                                  <a:pt x="584" y="6"/>
                                  <a:pt x="811" y="0"/>
                                </a:cubicBezTo>
                                <a:cubicBezTo>
                                  <a:pt x="1114" y="10"/>
                                  <a:pt x="1316" y="170"/>
                                  <a:pt x="1607" y="228"/>
                                </a:cubicBezTo>
                                <a:cubicBezTo>
                                  <a:pt x="1682" y="243"/>
                                  <a:pt x="1649" y="594"/>
                                  <a:pt x="1655" y="649"/>
                                </a:cubicBezTo>
                                <a:cubicBezTo>
                                  <a:pt x="1673" y="829"/>
                                  <a:pt x="1674" y="1091"/>
                                  <a:pt x="1687" y="1271"/>
                                </a:cubicBezTo>
                                <a:cubicBezTo>
                                  <a:pt x="1674" y="1360"/>
                                  <a:pt x="1461" y="1343"/>
                                  <a:pt x="1442" y="1432"/>
                                </a:cubicBezTo>
                                <a:cubicBezTo>
                                  <a:pt x="1436" y="1461"/>
                                  <a:pt x="1432" y="1494"/>
                                  <a:pt x="1403" y="1513"/>
                                </a:cubicBezTo>
                                <a:cubicBezTo>
                                  <a:pt x="1375" y="1533"/>
                                  <a:pt x="1329" y="1534"/>
                                  <a:pt x="1290" y="1541"/>
                                </a:cubicBezTo>
                                <a:cubicBezTo>
                                  <a:pt x="1215" y="1553"/>
                                  <a:pt x="1139" y="1558"/>
                                  <a:pt x="1063" y="1568"/>
                                </a:cubicBezTo>
                                <a:cubicBezTo>
                                  <a:pt x="862" y="1558"/>
                                  <a:pt x="784" y="1501"/>
                                  <a:pt x="584" y="1478"/>
                                </a:cubicBezTo>
                                <a:cubicBezTo>
                                  <a:pt x="540" y="1473"/>
                                  <a:pt x="381" y="1505"/>
                                  <a:pt x="344" y="1486"/>
                                </a:cubicBezTo>
                                <a:cubicBezTo>
                                  <a:pt x="181" y="1403"/>
                                  <a:pt x="94" y="1344"/>
                                  <a:pt x="4" y="1216"/>
                                </a:cubicBezTo>
                                <a:cubicBezTo>
                                  <a:pt x="17" y="1100"/>
                                  <a:pt x="0" y="979"/>
                                  <a:pt x="42" y="866"/>
                                </a:cubicBezTo>
                                <a:cubicBezTo>
                                  <a:pt x="143" y="591"/>
                                  <a:pt x="253" y="791"/>
                                  <a:pt x="155" y="64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15200">
                            <a:off x="938160" y="1766520"/>
                            <a:ext cx="91440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1568">
                                <a:moveTo>
                                  <a:pt x="155" y="649"/>
                                </a:moveTo>
                                <a:cubicBezTo>
                                  <a:pt x="218" y="561"/>
                                  <a:pt x="134" y="374"/>
                                  <a:pt x="243" y="266"/>
                                </a:cubicBezTo>
                                <a:cubicBezTo>
                                  <a:pt x="352" y="158"/>
                                  <a:pt x="584" y="6"/>
                                  <a:pt x="811" y="0"/>
                                </a:cubicBezTo>
                                <a:cubicBezTo>
                                  <a:pt x="1114" y="10"/>
                                  <a:pt x="1316" y="170"/>
                                  <a:pt x="1607" y="228"/>
                                </a:cubicBezTo>
                                <a:cubicBezTo>
                                  <a:pt x="1682" y="243"/>
                                  <a:pt x="1649" y="594"/>
                                  <a:pt x="1655" y="649"/>
                                </a:cubicBezTo>
                                <a:cubicBezTo>
                                  <a:pt x="1673" y="829"/>
                                  <a:pt x="1674" y="1091"/>
                                  <a:pt x="1687" y="1271"/>
                                </a:cubicBezTo>
                                <a:cubicBezTo>
                                  <a:pt x="1674" y="1360"/>
                                  <a:pt x="1461" y="1343"/>
                                  <a:pt x="1442" y="1432"/>
                                </a:cubicBezTo>
                                <a:cubicBezTo>
                                  <a:pt x="1436" y="1461"/>
                                  <a:pt x="1432" y="1494"/>
                                  <a:pt x="1403" y="1513"/>
                                </a:cubicBezTo>
                                <a:cubicBezTo>
                                  <a:pt x="1375" y="1533"/>
                                  <a:pt x="1329" y="1534"/>
                                  <a:pt x="1290" y="1541"/>
                                </a:cubicBezTo>
                                <a:cubicBezTo>
                                  <a:pt x="1215" y="1553"/>
                                  <a:pt x="1139" y="1558"/>
                                  <a:pt x="1063" y="1568"/>
                                </a:cubicBezTo>
                                <a:cubicBezTo>
                                  <a:pt x="862" y="1558"/>
                                  <a:pt x="784" y="1501"/>
                                  <a:pt x="584" y="1478"/>
                                </a:cubicBezTo>
                                <a:cubicBezTo>
                                  <a:pt x="540" y="1473"/>
                                  <a:pt x="381" y="1505"/>
                                  <a:pt x="344" y="1486"/>
                                </a:cubicBezTo>
                                <a:cubicBezTo>
                                  <a:pt x="181" y="1403"/>
                                  <a:pt x="94" y="1344"/>
                                  <a:pt x="4" y="1216"/>
                                </a:cubicBezTo>
                                <a:cubicBezTo>
                                  <a:pt x="17" y="1100"/>
                                  <a:pt x="0" y="979"/>
                                  <a:pt x="42" y="866"/>
                                </a:cubicBezTo>
                                <a:cubicBezTo>
                                  <a:pt x="143" y="591"/>
                                  <a:pt x="253" y="791"/>
                                  <a:pt x="155" y="649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50800">
                            <a:off x="2166120" y="2097000"/>
                            <a:ext cx="86688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1568">
                                <a:moveTo>
                                  <a:pt x="155" y="649"/>
                                </a:moveTo>
                                <a:cubicBezTo>
                                  <a:pt x="218" y="561"/>
                                  <a:pt x="134" y="374"/>
                                  <a:pt x="243" y="266"/>
                                </a:cubicBezTo>
                                <a:cubicBezTo>
                                  <a:pt x="352" y="158"/>
                                  <a:pt x="584" y="6"/>
                                  <a:pt x="811" y="0"/>
                                </a:cubicBezTo>
                                <a:cubicBezTo>
                                  <a:pt x="1114" y="10"/>
                                  <a:pt x="1316" y="170"/>
                                  <a:pt x="1607" y="228"/>
                                </a:cubicBezTo>
                                <a:cubicBezTo>
                                  <a:pt x="1682" y="243"/>
                                  <a:pt x="1649" y="594"/>
                                  <a:pt x="1655" y="649"/>
                                </a:cubicBezTo>
                                <a:cubicBezTo>
                                  <a:pt x="1673" y="829"/>
                                  <a:pt x="1674" y="1091"/>
                                  <a:pt x="1687" y="1271"/>
                                </a:cubicBezTo>
                                <a:cubicBezTo>
                                  <a:pt x="1674" y="1360"/>
                                  <a:pt x="1461" y="1343"/>
                                  <a:pt x="1442" y="1432"/>
                                </a:cubicBezTo>
                                <a:cubicBezTo>
                                  <a:pt x="1436" y="1461"/>
                                  <a:pt x="1432" y="1494"/>
                                  <a:pt x="1403" y="1513"/>
                                </a:cubicBezTo>
                                <a:cubicBezTo>
                                  <a:pt x="1375" y="1533"/>
                                  <a:pt x="1329" y="1534"/>
                                  <a:pt x="1290" y="1541"/>
                                </a:cubicBezTo>
                                <a:cubicBezTo>
                                  <a:pt x="1215" y="1553"/>
                                  <a:pt x="1139" y="1558"/>
                                  <a:pt x="1063" y="1568"/>
                                </a:cubicBezTo>
                                <a:cubicBezTo>
                                  <a:pt x="862" y="1558"/>
                                  <a:pt x="784" y="1501"/>
                                  <a:pt x="584" y="1478"/>
                                </a:cubicBezTo>
                                <a:cubicBezTo>
                                  <a:pt x="540" y="1473"/>
                                  <a:pt x="381" y="1505"/>
                                  <a:pt x="344" y="1486"/>
                                </a:cubicBezTo>
                                <a:cubicBezTo>
                                  <a:pt x="181" y="1403"/>
                                  <a:pt x="94" y="1344"/>
                                  <a:pt x="4" y="1216"/>
                                </a:cubicBezTo>
                                <a:cubicBezTo>
                                  <a:pt x="17" y="1100"/>
                                  <a:pt x="0" y="979"/>
                                  <a:pt x="42" y="866"/>
                                </a:cubicBezTo>
                                <a:cubicBezTo>
                                  <a:pt x="143" y="591"/>
                                  <a:pt x="253" y="791"/>
                                  <a:pt x="155" y="64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50800">
                            <a:off x="871200" y="3594600"/>
                            <a:ext cx="68400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1568">
                                <a:moveTo>
                                  <a:pt x="155" y="649"/>
                                </a:moveTo>
                                <a:cubicBezTo>
                                  <a:pt x="218" y="561"/>
                                  <a:pt x="134" y="374"/>
                                  <a:pt x="243" y="266"/>
                                </a:cubicBezTo>
                                <a:cubicBezTo>
                                  <a:pt x="352" y="158"/>
                                  <a:pt x="584" y="6"/>
                                  <a:pt x="811" y="0"/>
                                </a:cubicBezTo>
                                <a:cubicBezTo>
                                  <a:pt x="1114" y="10"/>
                                  <a:pt x="1316" y="170"/>
                                  <a:pt x="1607" y="228"/>
                                </a:cubicBezTo>
                                <a:cubicBezTo>
                                  <a:pt x="1682" y="243"/>
                                  <a:pt x="1649" y="594"/>
                                  <a:pt x="1655" y="649"/>
                                </a:cubicBezTo>
                                <a:cubicBezTo>
                                  <a:pt x="1673" y="829"/>
                                  <a:pt x="1674" y="1091"/>
                                  <a:pt x="1687" y="1271"/>
                                </a:cubicBezTo>
                                <a:cubicBezTo>
                                  <a:pt x="1674" y="1360"/>
                                  <a:pt x="1461" y="1343"/>
                                  <a:pt x="1442" y="1432"/>
                                </a:cubicBezTo>
                                <a:cubicBezTo>
                                  <a:pt x="1436" y="1461"/>
                                  <a:pt x="1432" y="1494"/>
                                  <a:pt x="1403" y="1513"/>
                                </a:cubicBezTo>
                                <a:cubicBezTo>
                                  <a:pt x="1375" y="1533"/>
                                  <a:pt x="1329" y="1534"/>
                                  <a:pt x="1290" y="1541"/>
                                </a:cubicBezTo>
                                <a:cubicBezTo>
                                  <a:pt x="1215" y="1553"/>
                                  <a:pt x="1139" y="1558"/>
                                  <a:pt x="1063" y="1568"/>
                                </a:cubicBezTo>
                                <a:cubicBezTo>
                                  <a:pt x="862" y="1558"/>
                                  <a:pt x="784" y="1501"/>
                                  <a:pt x="584" y="1478"/>
                                </a:cubicBezTo>
                                <a:cubicBezTo>
                                  <a:pt x="540" y="1473"/>
                                  <a:pt x="381" y="1505"/>
                                  <a:pt x="344" y="1486"/>
                                </a:cubicBezTo>
                                <a:cubicBezTo>
                                  <a:pt x="181" y="1403"/>
                                  <a:pt x="94" y="1344"/>
                                  <a:pt x="4" y="1216"/>
                                </a:cubicBezTo>
                                <a:cubicBezTo>
                                  <a:pt x="17" y="1100"/>
                                  <a:pt x="0" y="979"/>
                                  <a:pt x="42" y="866"/>
                                </a:cubicBezTo>
                                <a:cubicBezTo>
                                  <a:pt x="143" y="591"/>
                                  <a:pt x="253" y="791"/>
                                  <a:pt x="155" y="64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5400">
                            <a:off x="2030040" y="5967720"/>
                            <a:ext cx="457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1568">
                                <a:moveTo>
                                  <a:pt x="155" y="649"/>
                                </a:moveTo>
                                <a:cubicBezTo>
                                  <a:pt x="218" y="561"/>
                                  <a:pt x="134" y="374"/>
                                  <a:pt x="243" y="266"/>
                                </a:cubicBezTo>
                                <a:cubicBezTo>
                                  <a:pt x="352" y="158"/>
                                  <a:pt x="584" y="6"/>
                                  <a:pt x="811" y="0"/>
                                </a:cubicBezTo>
                                <a:cubicBezTo>
                                  <a:pt x="1114" y="10"/>
                                  <a:pt x="1316" y="170"/>
                                  <a:pt x="1607" y="228"/>
                                </a:cubicBezTo>
                                <a:cubicBezTo>
                                  <a:pt x="1682" y="243"/>
                                  <a:pt x="1649" y="594"/>
                                  <a:pt x="1655" y="649"/>
                                </a:cubicBezTo>
                                <a:cubicBezTo>
                                  <a:pt x="1673" y="829"/>
                                  <a:pt x="1674" y="1091"/>
                                  <a:pt x="1687" y="1271"/>
                                </a:cubicBezTo>
                                <a:cubicBezTo>
                                  <a:pt x="1674" y="1360"/>
                                  <a:pt x="1461" y="1343"/>
                                  <a:pt x="1442" y="1432"/>
                                </a:cubicBezTo>
                                <a:cubicBezTo>
                                  <a:pt x="1436" y="1461"/>
                                  <a:pt x="1432" y="1494"/>
                                  <a:pt x="1403" y="1513"/>
                                </a:cubicBezTo>
                                <a:cubicBezTo>
                                  <a:pt x="1375" y="1533"/>
                                  <a:pt x="1329" y="1534"/>
                                  <a:pt x="1290" y="1541"/>
                                </a:cubicBezTo>
                                <a:cubicBezTo>
                                  <a:pt x="1215" y="1553"/>
                                  <a:pt x="1139" y="1558"/>
                                  <a:pt x="1063" y="1568"/>
                                </a:cubicBezTo>
                                <a:cubicBezTo>
                                  <a:pt x="862" y="1558"/>
                                  <a:pt x="784" y="1501"/>
                                  <a:pt x="584" y="1478"/>
                                </a:cubicBezTo>
                                <a:cubicBezTo>
                                  <a:pt x="540" y="1473"/>
                                  <a:pt x="381" y="1505"/>
                                  <a:pt x="344" y="1486"/>
                                </a:cubicBezTo>
                                <a:cubicBezTo>
                                  <a:pt x="181" y="1403"/>
                                  <a:pt x="94" y="1344"/>
                                  <a:pt x="4" y="1216"/>
                                </a:cubicBezTo>
                                <a:cubicBezTo>
                                  <a:pt x="17" y="1100"/>
                                  <a:pt x="0" y="979"/>
                                  <a:pt x="42" y="866"/>
                                </a:cubicBezTo>
                                <a:cubicBezTo>
                                  <a:pt x="143" y="591"/>
                                  <a:pt x="253" y="791"/>
                                  <a:pt x="155" y="64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5400">
                            <a:off x="2674080" y="5689800"/>
                            <a:ext cx="3657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1568">
                                <a:moveTo>
                                  <a:pt x="155" y="649"/>
                                </a:moveTo>
                                <a:cubicBezTo>
                                  <a:pt x="218" y="561"/>
                                  <a:pt x="134" y="374"/>
                                  <a:pt x="243" y="266"/>
                                </a:cubicBezTo>
                                <a:cubicBezTo>
                                  <a:pt x="352" y="158"/>
                                  <a:pt x="584" y="6"/>
                                  <a:pt x="811" y="0"/>
                                </a:cubicBezTo>
                                <a:cubicBezTo>
                                  <a:pt x="1114" y="10"/>
                                  <a:pt x="1316" y="170"/>
                                  <a:pt x="1607" y="228"/>
                                </a:cubicBezTo>
                                <a:cubicBezTo>
                                  <a:pt x="1682" y="243"/>
                                  <a:pt x="1649" y="594"/>
                                  <a:pt x="1655" y="649"/>
                                </a:cubicBezTo>
                                <a:cubicBezTo>
                                  <a:pt x="1673" y="829"/>
                                  <a:pt x="1674" y="1091"/>
                                  <a:pt x="1687" y="1271"/>
                                </a:cubicBezTo>
                                <a:cubicBezTo>
                                  <a:pt x="1674" y="1360"/>
                                  <a:pt x="1461" y="1343"/>
                                  <a:pt x="1442" y="1432"/>
                                </a:cubicBezTo>
                                <a:cubicBezTo>
                                  <a:pt x="1436" y="1461"/>
                                  <a:pt x="1432" y="1494"/>
                                  <a:pt x="1403" y="1513"/>
                                </a:cubicBezTo>
                                <a:cubicBezTo>
                                  <a:pt x="1375" y="1533"/>
                                  <a:pt x="1329" y="1534"/>
                                  <a:pt x="1290" y="1541"/>
                                </a:cubicBezTo>
                                <a:cubicBezTo>
                                  <a:pt x="1215" y="1553"/>
                                  <a:pt x="1139" y="1558"/>
                                  <a:pt x="1063" y="1568"/>
                                </a:cubicBezTo>
                                <a:cubicBezTo>
                                  <a:pt x="862" y="1558"/>
                                  <a:pt x="784" y="1501"/>
                                  <a:pt x="584" y="1478"/>
                                </a:cubicBezTo>
                                <a:cubicBezTo>
                                  <a:pt x="540" y="1473"/>
                                  <a:pt x="381" y="1505"/>
                                  <a:pt x="344" y="1486"/>
                                </a:cubicBezTo>
                                <a:cubicBezTo>
                                  <a:pt x="181" y="1403"/>
                                  <a:pt x="94" y="1344"/>
                                  <a:pt x="4" y="1216"/>
                                </a:cubicBezTo>
                                <a:cubicBezTo>
                                  <a:pt x="17" y="1100"/>
                                  <a:pt x="0" y="979"/>
                                  <a:pt x="42" y="866"/>
                                </a:cubicBezTo>
                                <a:cubicBezTo>
                                  <a:pt x="143" y="591"/>
                                  <a:pt x="253" y="791"/>
                                  <a:pt x="155" y="64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5400">
                            <a:off x="2719800" y="6560640"/>
                            <a:ext cx="3657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1568">
                                <a:moveTo>
                                  <a:pt x="155" y="649"/>
                                </a:moveTo>
                                <a:cubicBezTo>
                                  <a:pt x="218" y="561"/>
                                  <a:pt x="134" y="374"/>
                                  <a:pt x="243" y="266"/>
                                </a:cubicBezTo>
                                <a:cubicBezTo>
                                  <a:pt x="352" y="158"/>
                                  <a:pt x="584" y="6"/>
                                  <a:pt x="811" y="0"/>
                                </a:cubicBezTo>
                                <a:cubicBezTo>
                                  <a:pt x="1114" y="10"/>
                                  <a:pt x="1316" y="170"/>
                                  <a:pt x="1607" y="228"/>
                                </a:cubicBezTo>
                                <a:cubicBezTo>
                                  <a:pt x="1682" y="243"/>
                                  <a:pt x="1649" y="594"/>
                                  <a:pt x="1655" y="649"/>
                                </a:cubicBezTo>
                                <a:cubicBezTo>
                                  <a:pt x="1673" y="829"/>
                                  <a:pt x="1674" y="1091"/>
                                  <a:pt x="1687" y="1271"/>
                                </a:cubicBezTo>
                                <a:cubicBezTo>
                                  <a:pt x="1674" y="1360"/>
                                  <a:pt x="1461" y="1343"/>
                                  <a:pt x="1442" y="1432"/>
                                </a:cubicBezTo>
                                <a:cubicBezTo>
                                  <a:pt x="1436" y="1461"/>
                                  <a:pt x="1432" y="1494"/>
                                  <a:pt x="1403" y="1513"/>
                                </a:cubicBezTo>
                                <a:cubicBezTo>
                                  <a:pt x="1375" y="1533"/>
                                  <a:pt x="1329" y="1534"/>
                                  <a:pt x="1290" y="1541"/>
                                </a:cubicBezTo>
                                <a:cubicBezTo>
                                  <a:pt x="1215" y="1553"/>
                                  <a:pt x="1139" y="1558"/>
                                  <a:pt x="1063" y="1568"/>
                                </a:cubicBezTo>
                                <a:cubicBezTo>
                                  <a:pt x="862" y="1558"/>
                                  <a:pt x="784" y="1501"/>
                                  <a:pt x="584" y="1478"/>
                                </a:cubicBezTo>
                                <a:cubicBezTo>
                                  <a:pt x="540" y="1473"/>
                                  <a:pt x="381" y="1505"/>
                                  <a:pt x="344" y="1486"/>
                                </a:cubicBezTo>
                                <a:cubicBezTo>
                                  <a:pt x="181" y="1403"/>
                                  <a:pt x="94" y="1344"/>
                                  <a:pt x="4" y="1216"/>
                                </a:cubicBezTo>
                                <a:cubicBezTo>
                                  <a:pt x="17" y="1100"/>
                                  <a:pt x="0" y="979"/>
                                  <a:pt x="42" y="866"/>
                                </a:cubicBezTo>
                                <a:cubicBezTo>
                                  <a:pt x="143" y="591"/>
                                  <a:pt x="253" y="791"/>
                                  <a:pt x="155" y="64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5400">
                            <a:off x="4271400" y="6282360"/>
                            <a:ext cx="182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1568">
                                <a:moveTo>
                                  <a:pt x="155" y="649"/>
                                </a:moveTo>
                                <a:cubicBezTo>
                                  <a:pt x="218" y="561"/>
                                  <a:pt x="134" y="374"/>
                                  <a:pt x="243" y="266"/>
                                </a:cubicBezTo>
                                <a:cubicBezTo>
                                  <a:pt x="352" y="158"/>
                                  <a:pt x="584" y="6"/>
                                  <a:pt x="811" y="0"/>
                                </a:cubicBezTo>
                                <a:cubicBezTo>
                                  <a:pt x="1114" y="10"/>
                                  <a:pt x="1316" y="170"/>
                                  <a:pt x="1607" y="228"/>
                                </a:cubicBezTo>
                                <a:cubicBezTo>
                                  <a:pt x="1682" y="243"/>
                                  <a:pt x="1649" y="594"/>
                                  <a:pt x="1655" y="649"/>
                                </a:cubicBezTo>
                                <a:cubicBezTo>
                                  <a:pt x="1673" y="829"/>
                                  <a:pt x="1674" y="1091"/>
                                  <a:pt x="1687" y="1271"/>
                                </a:cubicBezTo>
                                <a:cubicBezTo>
                                  <a:pt x="1674" y="1360"/>
                                  <a:pt x="1461" y="1343"/>
                                  <a:pt x="1442" y="1432"/>
                                </a:cubicBezTo>
                                <a:cubicBezTo>
                                  <a:pt x="1436" y="1461"/>
                                  <a:pt x="1432" y="1494"/>
                                  <a:pt x="1403" y="1513"/>
                                </a:cubicBezTo>
                                <a:cubicBezTo>
                                  <a:pt x="1375" y="1533"/>
                                  <a:pt x="1329" y="1534"/>
                                  <a:pt x="1290" y="1541"/>
                                </a:cubicBezTo>
                                <a:cubicBezTo>
                                  <a:pt x="1215" y="1553"/>
                                  <a:pt x="1139" y="1558"/>
                                  <a:pt x="1063" y="1568"/>
                                </a:cubicBezTo>
                                <a:cubicBezTo>
                                  <a:pt x="862" y="1558"/>
                                  <a:pt x="784" y="1501"/>
                                  <a:pt x="584" y="1478"/>
                                </a:cubicBezTo>
                                <a:cubicBezTo>
                                  <a:pt x="540" y="1473"/>
                                  <a:pt x="381" y="1505"/>
                                  <a:pt x="344" y="1486"/>
                                </a:cubicBezTo>
                                <a:cubicBezTo>
                                  <a:pt x="181" y="1403"/>
                                  <a:pt x="94" y="1344"/>
                                  <a:pt x="4" y="1216"/>
                                </a:cubicBezTo>
                                <a:cubicBezTo>
                                  <a:pt x="17" y="1100"/>
                                  <a:pt x="0" y="979"/>
                                  <a:pt x="42" y="866"/>
                                </a:cubicBezTo>
                                <a:cubicBezTo>
                                  <a:pt x="143" y="591"/>
                                  <a:pt x="253" y="791"/>
                                  <a:pt x="155" y="64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90400">
                            <a:off x="5097240" y="6193080"/>
                            <a:ext cx="2743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1568">
                                <a:moveTo>
                                  <a:pt x="155" y="649"/>
                                </a:moveTo>
                                <a:cubicBezTo>
                                  <a:pt x="218" y="561"/>
                                  <a:pt x="134" y="374"/>
                                  <a:pt x="243" y="266"/>
                                </a:cubicBezTo>
                                <a:cubicBezTo>
                                  <a:pt x="352" y="158"/>
                                  <a:pt x="584" y="6"/>
                                  <a:pt x="811" y="0"/>
                                </a:cubicBezTo>
                                <a:cubicBezTo>
                                  <a:pt x="1114" y="10"/>
                                  <a:pt x="1316" y="170"/>
                                  <a:pt x="1607" y="228"/>
                                </a:cubicBezTo>
                                <a:cubicBezTo>
                                  <a:pt x="1682" y="243"/>
                                  <a:pt x="1649" y="594"/>
                                  <a:pt x="1655" y="649"/>
                                </a:cubicBezTo>
                                <a:cubicBezTo>
                                  <a:pt x="1673" y="829"/>
                                  <a:pt x="1674" y="1091"/>
                                  <a:pt x="1687" y="1271"/>
                                </a:cubicBezTo>
                                <a:cubicBezTo>
                                  <a:pt x="1674" y="1360"/>
                                  <a:pt x="1461" y="1343"/>
                                  <a:pt x="1442" y="1432"/>
                                </a:cubicBezTo>
                                <a:cubicBezTo>
                                  <a:pt x="1436" y="1461"/>
                                  <a:pt x="1432" y="1494"/>
                                  <a:pt x="1403" y="1513"/>
                                </a:cubicBezTo>
                                <a:cubicBezTo>
                                  <a:pt x="1375" y="1533"/>
                                  <a:pt x="1329" y="1534"/>
                                  <a:pt x="1290" y="1541"/>
                                </a:cubicBezTo>
                                <a:cubicBezTo>
                                  <a:pt x="1215" y="1553"/>
                                  <a:pt x="1139" y="1558"/>
                                  <a:pt x="1063" y="1568"/>
                                </a:cubicBezTo>
                                <a:cubicBezTo>
                                  <a:pt x="862" y="1558"/>
                                  <a:pt x="784" y="1501"/>
                                  <a:pt x="584" y="1478"/>
                                </a:cubicBezTo>
                                <a:cubicBezTo>
                                  <a:pt x="540" y="1473"/>
                                  <a:pt x="381" y="1505"/>
                                  <a:pt x="344" y="1486"/>
                                </a:cubicBezTo>
                                <a:cubicBezTo>
                                  <a:pt x="181" y="1403"/>
                                  <a:pt x="94" y="1344"/>
                                  <a:pt x="4" y="1216"/>
                                </a:cubicBezTo>
                                <a:cubicBezTo>
                                  <a:pt x="17" y="1100"/>
                                  <a:pt x="0" y="979"/>
                                  <a:pt x="42" y="866"/>
                                </a:cubicBezTo>
                                <a:cubicBezTo>
                                  <a:pt x="143" y="591"/>
                                  <a:pt x="253" y="791"/>
                                  <a:pt x="155" y="64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68600">
                            <a:off x="4184640" y="6831360"/>
                            <a:ext cx="182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1568">
                                <a:moveTo>
                                  <a:pt x="155" y="649"/>
                                </a:moveTo>
                                <a:cubicBezTo>
                                  <a:pt x="218" y="561"/>
                                  <a:pt x="134" y="374"/>
                                  <a:pt x="243" y="266"/>
                                </a:cubicBezTo>
                                <a:cubicBezTo>
                                  <a:pt x="352" y="158"/>
                                  <a:pt x="584" y="6"/>
                                  <a:pt x="811" y="0"/>
                                </a:cubicBezTo>
                                <a:cubicBezTo>
                                  <a:pt x="1114" y="10"/>
                                  <a:pt x="1316" y="170"/>
                                  <a:pt x="1607" y="228"/>
                                </a:cubicBezTo>
                                <a:cubicBezTo>
                                  <a:pt x="1682" y="243"/>
                                  <a:pt x="1649" y="594"/>
                                  <a:pt x="1655" y="649"/>
                                </a:cubicBezTo>
                                <a:cubicBezTo>
                                  <a:pt x="1673" y="829"/>
                                  <a:pt x="1674" y="1091"/>
                                  <a:pt x="1687" y="1271"/>
                                </a:cubicBezTo>
                                <a:cubicBezTo>
                                  <a:pt x="1674" y="1360"/>
                                  <a:pt x="1461" y="1343"/>
                                  <a:pt x="1442" y="1432"/>
                                </a:cubicBezTo>
                                <a:cubicBezTo>
                                  <a:pt x="1436" y="1461"/>
                                  <a:pt x="1432" y="1494"/>
                                  <a:pt x="1403" y="1513"/>
                                </a:cubicBezTo>
                                <a:cubicBezTo>
                                  <a:pt x="1375" y="1533"/>
                                  <a:pt x="1329" y="1534"/>
                                  <a:pt x="1290" y="1541"/>
                                </a:cubicBezTo>
                                <a:cubicBezTo>
                                  <a:pt x="1215" y="1553"/>
                                  <a:pt x="1139" y="1558"/>
                                  <a:pt x="1063" y="1568"/>
                                </a:cubicBezTo>
                                <a:cubicBezTo>
                                  <a:pt x="862" y="1558"/>
                                  <a:pt x="784" y="1501"/>
                                  <a:pt x="584" y="1478"/>
                                </a:cubicBezTo>
                                <a:cubicBezTo>
                                  <a:pt x="540" y="1473"/>
                                  <a:pt x="381" y="1505"/>
                                  <a:pt x="344" y="1486"/>
                                </a:cubicBezTo>
                                <a:cubicBezTo>
                                  <a:pt x="181" y="1403"/>
                                  <a:pt x="94" y="1344"/>
                                  <a:pt x="4" y="1216"/>
                                </a:cubicBezTo>
                                <a:cubicBezTo>
                                  <a:pt x="17" y="1100"/>
                                  <a:pt x="0" y="979"/>
                                  <a:pt x="42" y="866"/>
                                </a:cubicBezTo>
                                <a:cubicBezTo>
                                  <a:pt x="143" y="591"/>
                                  <a:pt x="253" y="791"/>
                                  <a:pt x="155" y="64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874200">
                            <a:off x="4458600" y="5825160"/>
                            <a:ext cx="182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1568">
                                <a:moveTo>
                                  <a:pt x="155" y="649"/>
                                </a:moveTo>
                                <a:cubicBezTo>
                                  <a:pt x="218" y="561"/>
                                  <a:pt x="134" y="374"/>
                                  <a:pt x="243" y="266"/>
                                </a:cubicBezTo>
                                <a:cubicBezTo>
                                  <a:pt x="352" y="158"/>
                                  <a:pt x="584" y="6"/>
                                  <a:pt x="811" y="0"/>
                                </a:cubicBezTo>
                                <a:cubicBezTo>
                                  <a:pt x="1114" y="10"/>
                                  <a:pt x="1316" y="170"/>
                                  <a:pt x="1607" y="228"/>
                                </a:cubicBezTo>
                                <a:cubicBezTo>
                                  <a:pt x="1682" y="243"/>
                                  <a:pt x="1649" y="594"/>
                                  <a:pt x="1655" y="649"/>
                                </a:cubicBezTo>
                                <a:cubicBezTo>
                                  <a:pt x="1673" y="829"/>
                                  <a:pt x="1674" y="1091"/>
                                  <a:pt x="1687" y="1271"/>
                                </a:cubicBezTo>
                                <a:cubicBezTo>
                                  <a:pt x="1674" y="1360"/>
                                  <a:pt x="1461" y="1343"/>
                                  <a:pt x="1442" y="1432"/>
                                </a:cubicBezTo>
                                <a:cubicBezTo>
                                  <a:pt x="1436" y="1461"/>
                                  <a:pt x="1432" y="1494"/>
                                  <a:pt x="1403" y="1513"/>
                                </a:cubicBezTo>
                                <a:cubicBezTo>
                                  <a:pt x="1375" y="1533"/>
                                  <a:pt x="1329" y="1534"/>
                                  <a:pt x="1290" y="1541"/>
                                </a:cubicBezTo>
                                <a:cubicBezTo>
                                  <a:pt x="1215" y="1553"/>
                                  <a:pt x="1139" y="1558"/>
                                  <a:pt x="1063" y="1568"/>
                                </a:cubicBezTo>
                                <a:cubicBezTo>
                                  <a:pt x="862" y="1558"/>
                                  <a:pt x="784" y="1501"/>
                                  <a:pt x="584" y="1478"/>
                                </a:cubicBezTo>
                                <a:cubicBezTo>
                                  <a:pt x="540" y="1473"/>
                                  <a:pt x="381" y="1505"/>
                                  <a:pt x="344" y="1486"/>
                                </a:cubicBezTo>
                                <a:cubicBezTo>
                                  <a:pt x="181" y="1403"/>
                                  <a:pt x="94" y="1344"/>
                                  <a:pt x="4" y="1216"/>
                                </a:cubicBezTo>
                                <a:cubicBezTo>
                                  <a:pt x="17" y="1100"/>
                                  <a:pt x="0" y="979"/>
                                  <a:pt x="42" y="866"/>
                                </a:cubicBezTo>
                                <a:cubicBezTo>
                                  <a:pt x="143" y="591"/>
                                  <a:pt x="253" y="791"/>
                                  <a:pt x="155" y="64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874200">
                            <a:off x="5921640" y="4910760"/>
                            <a:ext cx="182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1568">
                                <a:moveTo>
                                  <a:pt x="155" y="649"/>
                                </a:moveTo>
                                <a:cubicBezTo>
                                  <a:pt x="218" y="561"/>
                                  <a:pt x="134" y="374"/>
                                  <a:pt x="243" y="266"/>
                                </a:cubicBezTo>
                                <a:cubicBezTo>
                                  <a:pt x="352" y="158"/>
                                  <a:pt x="584" y="6"/>
                                  <a:pt x="811" y="0"/>
                                </a:cubicBezTo>
                                <a:cubicBezTo>
                                  <a:pt x="1114" y="10"/>
                                  <a:pt x="1316" y="170"/>
                                  <a:pt x="1607" y="228"/>
                                </a:cubicBezTo>
                                <a:cubicBezTo>
                                  <a:pt x="1682" y="243"/>
                                  <a:pt x="1649" y="594"/>
                                  <a:pt x="1655" y="649"/>
                                </a:cubicBezTo>
                                <a:cubicBezTo>
                                  <a:pt x="1673" y="829"/>
                                  <a:pt x="1674" y="1091"/>
                                  <a:pt x="1687" y="1271"/>
                                </a:cubicBezTo>
                                <a:cubicBezTo>
                                  <a:pt x="1674" y="1360"/>
                                  <a:pt x="1461" y="1343"/>
                                  <a:pt x="1442" y="1432"/>
                                </a:cubicBezTo>
                                <a:cubicBezTo>
                                  <a:pt x="1436" y="1461"/>
                                  <a:pt x="1432" y="1494"/>
                                  <a:pt x="1403" y="1513"/>
                                </a:cubicBezTo>
                                <a:cubicBezTo>
                                  <a:pt x="1375" y="1533"/>
                                  <a:pt x="1329" y="1534"/>
                                  <a:pt x="1290" y="1541"/>
                                </a:cubicBezTo>
                                <a:cubicBezTo>
                                  <a:pt x="1215" y="1553"/>
                                  <a:pt x="1139" y="1558"/>
                                  <a:pt x="1063" y="1568"/>
                                </a:cubicBezTo>
                                <a:cubicBezTo>
                                  <a:pt x="862" y="1558"/>
                                  <a:pt x="784" y="1501"/>
                                  <a:pt x="584" y="1478"/>
                                </a:cubicBezTo>
                                <a:cubicBezTo>
                                  <a:pt x="540" y="1473"/>
                                  <a:pt x="381" y="1505"/>
                                  <a:pt x="344" y="1486"/>
                                </a:cubicBezTo>
                                <a:cubicBezTo>
                                  <a:pt x="181" y="1403"/>
                                  <a:pt x="94" y="1344"/>
                                  <a:pt x="4" y="1216"/>
                                </a:cubicBezTo>
                                <a:cubicBezTo>
                                  <a:pt x="17" y="1100"/>
                                  <a:pt x="0" y="979"/>
                                  <a:pt x="42" y="866"/>
                                </a:cubicBezTo>
                                <a:cubicBezTo>
                                  <a:pt x="143" y="591"/>
                                  <a:pt x="253" y="791"/>
                                  <a:pt x="155" y="64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5pt;margin-top:6.15pt;width:558.15pt;height:764.65pt" coordorigin="-173,123" coordsize="11163,15293">
                <v:shape id="shape_0" coordsize="1687,1568" path="m155,649c218,561,134,374,243,266c352,158,584,6,811,0c1114,10,1316,170,1607,228c1682,243,1649,594,1655,649c1673,829,1674,1091,1687,1271c1674,1360,1461,1343,1442,1432c1436,1461,1432,1494,1403,1513c1375,1533,1329,1534,1290,1541c1215,1553,1139,1558,1063,1568c862,1558,784,1501,584,1478c540,1473,381,1505,344,1486c181,1403,94,1344,4,1216c17,1100,0,979,42,866c143,591,253,791,155,649xe" fillcolor="white" stroked="t" o:allowincell="f" style="position:absolute;left:1897;top:7233;width:1166;height:1105;mso-wrap-style:none;v-text-anchor:middle;rotation:88">
                  <v:fill o:detectmouseclick="t" type="solid" color2="black"/>
                  <v:stroke color="#969696" weight="9360" joinstyle="round" endcap="flat"/>
                  <w10:wrap type="none"/>
                </v:shape>
                <v:group id="shape_0" style="position:absolute;left:2024;top:4844;width:6944;height:5243">
                  <v:oval id="shape_0" fillcolor="white" stroked="t" o:allowincell="f" style="position:absolute;left:4217;top:6256;width:2523;height:2426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rect id="shape_0" fillcolor="black" stroked="t" o:allowincell="f" style="position:absolute;left:6106;top:8386;width:2838;height:606;mso-wrap-style:none;v-text-anchor:middle;rotation:32">
                    <v:fill o:detectmouseclick="t" type="solid" color2="white"/>
                    <v:stroke color="black" weight="38160" joinstyle="miter" endcap="flat"/>
                    <w10:wrap type="none"/>
                  </v:rect>
                  <v:rect id="shape_0" fillcolor="black" stroked="t" o:allowincell="f" style="position:absolute;left:2024;top:8391;width:2838;height:606;mso-wrap-style:none;v-text-anchor:middle;rotation:328">
                    <v:fill o:detectmouseclick="t" type="solid" color2="white"/>
                    <v:stroke color="black" weight="38160" joinstyle="miter" endcap="flat"/>
                    <w10:wrap type="none"/>
                  </v:rect>
                  <v:rect id="shape_0" fillcolor="black" stroked="t" o:allowincell="f" style="position:absolute;left:4124;top:9455;width:2730;height:630;mso-wrap-style:none;v-text-anchor:middle;rotation:90">
                    <v:fill o:detectmouseclick="t" type="solid" color2="white"/>
                    <v:stroke color="black" weight="38160" joinstyle="miter" endcap="flat"/>
                    <w10:wrap type="none"/>
                  </v:rect>
                  <v:rect id="shape_0" fillcolor="black" stroked="t" o:allowincell="f" style="position:absolute;left:4124;top:4844;width:2730;height:630;mso-wrap-style:none;v-text-anchor:middle;rotation:90">
                    <v:fill o:detectmouseclick="t" type="solid" color2="white"/>
                    <v:stroke color="black" weight="38160" joinstyle="miter" endcap="flat"/>
                    <w10:wrap type="none"/>
                  </v:rect>
                  <v:oval id="shape_0" fillcolor="silver" stroked="t" o:allowincell="f" style="position:absolute;left:5368;top:8491;width:199;height:192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oval>
                  <v:rect id="shape_0" fillcolor="black" stroked="t" o:allowincell="f" style="position:absolute;left:6130;top:5968;width:2838;height:606;mso-wrap-style:none;v-text-anchor:middle;rotation:329">
                    <v:fill o:detectmouseclick="t" type="solid" color2="white"/>
                    <v:stroke color="black" weight="38160" joinstyle="miter" endcap="flat"/>
                    <w10:wrap type="none"/>
                  </v:rect>
                  <v:rect id="shape_0" fillcolor="black" stroked="t" o:allowincell="f" style="position:absolute;left:2027;top:5915;width:2838;height:606;mso-wrap-style:none;v-text-anchor:middle;rotation:31">
                    <v:fill o:detectmouseclick="t" type="solid" color2="white"/>
                    <v:stroke color="black" weight="38160" joinstyle="miter" endcap="flat"/>
                    <w10:wrap type="none"/>
                  </v:rect>
                  <v:oval id="shape_0" fillcolor="silver" stroked="t" o:allowincell="f" style="position:absolute;left:6457;top:7950;width:199;height:192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oval>
                  <v:oval id="shape_0" fillcolor="silver" stroked="t" o:allowincell="f" style="position:absolute;left:6486;top:6750;width:199;height:192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oval>
                  <v:oval id="shape_0" fillcolor="silver" stroked="t" o:allowincell="f" style="position:absolute;left:5382;top:6149;width:199;height:192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oval>
                  <v:oval id="shape_0" fillcolor="silver" stroked="t" o:allowincell="f" style="position:absolute;left:4308;top:6723;width:199;height:192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oval>
                  <v:oval id="shape_0" fillcolor="silver" stroked="t" o:allowincell="f" style="position:absolute;left:4308;top:7983;width:199;height:192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oval>
                </v:group>
                <v:rect id="shape_0" coordsize="11295,21600" path="l0,21600xee" stroked="t" o:allowincell="f" style="position:absolute;left:3311;top:5231;width:4313;height:8708;mso-wrap-style:none;v-text-anchor:middle;rotation:90">
                  <v:fill o:detectmouseclick="t" on="false"/>
                  <v:stroke color="black" weight="38160" dashstyle="dash" joinstyle="miter" endcap="flat"/>
                  <w10:wrap type="none"/>
                </v:rect>
                <v:line id="shape_0" from="43,7428" to="10527,742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465,2863" to="5465,1227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9961,7428" to="9961,1256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386,7707" to="10386,1227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94,7428" to="894,1256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02,7714" to="402,1228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98,12564" to="893,1256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961,12564" to="10952,1256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386,12279" to="10952,122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128,12279" to="438,122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173,7714" to="393,771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386,7676" to="10952,7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961,7428" to="10952,742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424,7143" to="10990,714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953,7143" to="10953,771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953,12279" to="10953,1256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98,12279" to="-98,1256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98,7428" to="893,742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166,7143" to="-166,771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165,7143" to="468,714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99,153" to="467,7142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326,152" to="892,7426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427;top:2578;width:4533;height:484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coordorigin="10800,3" coordsize="10800,10796" path="l0,21600xee" stroked="t" o:allowincell="f" style="position:absolute;left:5778;top:2085;width:4674;height:5133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line id="shape_0" from="5890,123" to="5890,214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-98,153" to="5851,15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27,152" to="5427,257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9678,13134" to="10952,1313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98,13029" to="1176,1302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177,12992" to="1601,1541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252,13134" to="9676,15416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602,15417" to="9252,1541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1" stroked="f" o:allowincell="f" style="position:absolute;left:1601;top:12067;width:7631;height:331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1975,1819" path="m182,347c323,186,355,108,581,44c935,57,1302,0,1643,82c1730,103,1930,270,1937,347c1959,599,1960,967,1975,1219c1960,1345,1710,1321,1688,1446c1681,1486,1676,1532,1643,1560c1610,1588,1556,1589,1510,1598c1422,1615,1333,1623,1245,1636c1009,1623,693,1819,459,1787c407,1780,446,1548,403,1522c212,1405,110,1322,5,1143c20,979,0,810,49,651c167,265,296,546,182,347xe" fillcolor="white" stroked="t" o:allowincell="f" style="position:absolute;left:869;top:715;width:1974;height:1818;mso-wrap-style:none;v-text-anchor:middle">
                  <v:fill o:detectmouseclick="t" type="solid" color2="black"/>
                  <v:stroke color="#969696" weight="9360" joinstyle="round" endcap="flat"/>
                  <w10:wrap type="none"/>
                </v:shape>
                <v:shape id="shape_0" coordsize="1687,1568" path="m155,649c218,561,134,374,243,266c352,158,584,6,811,0c1114,10,1316,170,1607,228c1682,243,1649,594,1655,649c1673,829,1674,1091,1687,1271c1674,1360,1461,1343,1442,1432c1436,1461,1432,1494,1403,1513c1375,1533,1329,1534,1290,1541c1215,1553,1139,1558,1063,1568c862,1558,784,1501,584,1478c540,1473,381,1505,344,1486c181,1403,94,1344,4,1216c17,1100,0,979,42,866c143,591,253,791,155,649xe" fillcolor="white" stroked="t" o:allowincell="f" style="position:absolute;left:3321;top:1479;width:1686;height:1567;mso-wrap-style:none;v-text-anchor:middle">
                  <v:fill o:detectmouseclick="t" type="solid" color2="black"/>
                  <v:stroke color="#969696" weight="9360" joinstyle="round" endcap="flat"/>
                  <w10:wrap type="none"/>
                </v:shape>
                <v:shape id="shape_0" coordsize="1687,1568" path="m155,649c218,561,134,374,243,266c352,158,584,6,811,0c1114,10,1316,170,1607,228c1682,243,1649,594,1655,649c1673,829,1674,1091,1687,1271c1674,1360,1461,1343,1442,1432c1436,1461,1432,1494,1403,1513c1375,1533,1329,1534,1290,1541c1215,1553,1139,1558,1063,1568c862,1558,784,1501,584,1478c540,1473,381,1505,344,1486c181,1403,94,1344,4,1216c17,1100,0,979,42,866c143,591,253,791,155,649xe" stroked="t" o:allowincell="f" style="position:absolute;left:1304;top:2905;width:1439;height:1279;mso-wrap-style:none;v-text-anchor:middle;rotation:72">
                  <v:fill o:detectmouseclick="t" on="false"/>
                  <v:stroke color="#969696" weight="9360" joinstyle="round" endcap="flat"/>
                  <w10:wrap type="none"/>
                </v:shape>
                <v:shape id="shape_0" coordsize="1687,1568" path="m155,649c218,561,134,374,243,266c352,158,584,6,811,0c1114,10,1316,170,1607,228c1682,243,1649,594,1655,649c1673,829,1674,1091,1687,1271c1674,1360,1461,1343,1442,1432c1436,1461,1432,1494,1403,1513c1375,1533,1329,1534,1290,1541c1215,1553,1139,1558,1063,1568c862,1558,784,1501,584,1478c540,1473,381,1505,344,1486c181,1403,94,1344,4,1216c17,1100,0,979,42,866c143,591,253,791,155,649xe" fillcolor="white" stroked="t" o:allowincell="f" style="position:absolute;left:3239;top:3425;width:1364;height:1295;mso-wrap-style:none;v-text-anchor:middle;rotation:119">
                  <v:fill o:detectmouseclick="t" type="solid" color2="black"/>
                  <v:stroke color="#969696" weight="9360" joinstyle="round" endcap="flat"/>
                  <w10:wrap type="none"/>
                </v:shape>
                <v:shape id="shape_0" coordsize="1687,1568" path="m155,649c218,561,134,374,243,266c352,158,584,6,811,0c1114,10,1316,170,1607,228c1682,243,1649,594,1655,649c1673,829,1674,1091,1687,1271c1674,1360,1461,1343,1442,1432c1436,1461,1432,1494,1403,1513c1375,1533,1329,1534,1290,1541c1215,1553,1139,1558,1063,1568c862,1558,784,1501,584,1478c540,1473,381,1505,344,1486c181,1403,94,1344,4,1216c17,1100,0,979,42,866c143,591,253,791,155,649xe" fillcolor="white" stroked="t" o:allowincell="f" style="position:absolute;left:1198;top:5784;width:1076;height:1295;mso-wrap-style:none;v-text-anchor:middle;rotation:119">
                  <v:fill o:detectmouseclick="t" type="solid" color2="black"/>
                  <v:stroke color="#969696" weight="9360" joinstyle="round" endcap="flat"/>
                  <w10:wrap type="none"/>
                </v:shape>
                <v:shape id="shape_0" coordsize="1687,1568" path="m155,649c218,561,134,374,243,266c352,158,584,6,811,0c1114,10,1316,170,1607,228c1682,243,1649,594,1655,649c1673,829,1674,1091,1687,1271c1674,1360,1461,1343,1442,1432c1436,1461,1432,1494,1403,1513c1375,1533,1329,1534,1290,1541c1215,1553,1139,1558,1063,1568c862,1558,784,1501,584,1478c540,1473,381,1505,344,1486c181,1403,94,1344,4,1216c17,1100,0,979,42,866c143,591,253,791,155,649xe" fillcolor="white" stroked="t" o:allowincell="f" style="position:absolute;left:3023;top:9520;width:719;height:719;mso-wrap-style:none;v-text-anchor:middle;rotation:88">
                  <v:fill o:detectmouseclick="t" type="solid" color2="black"/>
                  <v:stroke color="#969696" weight="9360" joinstyle="round" endcap="flat"/>
                  <w10:wrap type="none"/>
                </v:shape>
                <v:shape id="shape_0" coordsize="1687,1568" path="m155,649c218,561,134,374,243,266c352,158,584,6,811,0c1114,10,1316,170,1607,228c1682,243,1649,594,1655,649c1673,829,1674,1091,1687,1271c1674,1360,1461,1343,1442,1432c1436,1461,1432,1494,1403,1513c1375,1533,1329,1534,1290,1541c1215,1553,1139,1558,1063,1568c862,1558,784,1501,584,1478c540,1473,381,1505,344,1486c181,1403,94,1344,4,1216c17,1100,0,979,42,866c143,591,253,791,155,649xe" fillcolor="white" stroked="t" o:allowincell="f" style="position:absolute;left:4038;top:9083;width:575;height:575;mso-wrap-style:none;v-text-anchor:middle;rotation:88">
                  <v:fill o:detectmouseclick="t" type="solid" color2="black"/>
                  <v:stroke color="#969696" weight="9360" joinstyle="round" endcap="flat"/>
                  <w10:wrap type="none"/>
                </v:shape>
                <v:shape id="shape_0" coordsize="1687,1568" path="m155,649c218,561,134,374,243,266c352,158,584,6,811,0c1114,10,1316,170,1607,228c1682,243,1649,594,1655,649c1673,829,1674,1091,1687,1271c1674,1360,1461,1343,1442,1432c1436,1461,1432,1494,1403,1513c1375,1533,1329,1534,1290,1541c1215,1553,1139,1558,1063,1568c862,1558,784,1501,584,1478c540,1473,381,1505,344,1486c181,1403,94,1344,4,1216c17,1100,0,979,42,866c143,591,253,791,155,649xe" fillcolor="white" stroked="t" o:allowincell="f" style="position:absolute;left:4110;top:10454;width:575;height:431;mso-wrap-style:none;v-text-anchor:middle;rotation:88">
                  <v:fill o:detectmouseclick="t" type="solid" color2="black"/>
                  <v:stroke color="#969696" weight="9360" joinstyle="round" endcap="flat"/>
                  <w10:wrap type="none"/>
                </v:shape>
                <v:shape id="shape_0" coordsize="1687,1568" path="m155,649c218,561,134,374,243,266c352,158,584,6,811,0c1114,10,1316,170,1607,228c1682,243,1649,594,1655,649c1673,829,1674,1091,1687,1271c1674,1360,1461,1343,1442,1432c1436,1461,1432,1494,1403,1513c1375,1533,1329,1534,1290,1541c1215,1553,1139,1558,1063,1568c862,1558,784,1501,584,1478c540,1473,381,1505,344,1486c181,1403,94,1344,4,1216c17,1100,0,979,42,866c143,591,253,791,155,649xe" fillcolor="white" stroked="t" o:allowincell="f" style="position:absolute;left:6553;top:10017;width:287;height:431;mso-wrap-style:none;v-text-anchor:middle;rotation:88">
                  <v:fill o:detectmouseclick="t" type="solid" color2="black"/>
                  <v:stroke color="#969696" weight="9360" joinstyle="round" endcap="flat"/>
                  <w10:wrap type="none"/>
                </v:shape>
                <v:shape id="shape_0" coordsize="1687,1568" path="m155,649c218,561,134,374,243,266c352,158,584,6,811,0c1114,10,1316,170,1607,228c1682,243,1649,594,1655,649c1673,829,1674,1091,1687,1271c1674,1360,1461,1343,1442,1432c1436,1461,1432,1494,1403,1513c1375,1533,1329,1534,1290,1541c1215,1553,1139,1558,1063,1568c862,1558,784,1501,584,1478c540,1473,381,1505,344,1486c181,1403,94,1344,4,1216c17,1100,0,979,42,866c143,591,253,791,155,649xe" fillcolor="white" stroked="t" o:allowincell="f" style="position:absolute;left:7854;top:9876;width:431;height:575;mso-wrap-style:none;v-text-anchor:middle;rotation:135">
                  <v:fill o:detectmouseclick="t" type="solid" color2="black"/>
                  <v:stroke color="#969696" weight="9360" joinstyle="round" endcap="flat"/>
                  <w10:wrap type="none"/>
                </v:shape>
                <v:shape id="shape_0" coordsize="1687,1568" path="m155,649c218,561,134,374,243,266c352,158,584,6,811,0c1114,10,1316,170,1607,228c1682,243,1649,594,1655,649c1673,829,1674,1091,1687,1271c1674,1360,1461,1343,1442,1432c1436,1461,1432,1494,1403,1513c1375,1533,1329,1534,1290,1541c1215,1553,1139,1558,1063,1568c862,1558,784,1501,584,1478c540,1473,381,1505,344,1486c181,1403,94,1344,4,1216c17,1100,0,979,42,866c143,591,253,791,155,649xe" fillcolor="white" stroked="t" o:allowincell="f" style="position:absolute;left:6417;top:10881;width:287;height:431;mso-wrap-style:none;v-text-anchor:middle;rotation:188">
                  <v:fill o:detectmouseclick="t" type="solid" color2="black"/>
                  <v:stroke color="#969696" weight="9360" joinstyle="round" endcap="flat"/>
                  <w10:wrap type="none"/>
                </v:shape>
                <v:shape id="shape_0" coordsize="1687,1568" path="m155,649c218,561,134,374,243,266c352,158,584,6,811,0c1114,10,1316,170,1607,228c1682,243,1649,594,1655,649c1673,829,1674,1091,1687,1271c1674,1360,1461,1343,1442,1432c1436,1461,1432,1494,1403,1513c1375,1533,1329,1534,1290,1541c1215,1553,1139,1558,1063,1568c862,1558,784,1501,584,1478c540,1473,381,1505,344,1486c181,1403,94,1344,4,1216c17,1100,0,979,42,866c143,591,253,791,155,649xe" fillcolor="white" stroked="t" o:allowincell="f" style="position:absolute;left:6848;top:9296;width:287;height:431;mso-wrap-style:none;v-text-anchor:middle;rotation:115">
                  <v:fill o:detectmouseclick="t" type="solid" color2="black"/>
                  <v:stroke color="#969696" weight="9360" joinstyle="round" endcap="flat"/>
                  <w10:wrap type="none"/>
                </v:shape>
                <v:shape id="shape_0" coordsize="1687,1568" path="m155,649c218,561,134,374,243,266c352,158,584,6,811,0c1114,10,1316,170,1607,228c1682,243,1649,594,1655,649c1673,829,1674,1091,1687,1271c1674,1360,1461,1343,1442,1432c1436,1461,1432,1494,1403,1513c1375,1533,1329,1534,1290,1541c1215,1553,1139,1558,1063,1568c862,1558,784,1501,584,1478c540,1473,381,1505,344,1486c181,1403,94,1344,4,1216c17,1100,0,979,42,866c143,591,253,791,155,649xe" fillcolor="white" stroked="t" o:allowincell="f" style="position:absolute;left:9152;top:7856;width:287;height:431;mso-wrap-style:none;v-text-anchor:middle;rotation:115">
                  <v:fill o:detectmouseclick="t" type="solid" color2="black"/>
                  <v:stroke color="#969696" weight="936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07:57:00Z</dcterms:created>
  <dc:creator>Шашкин</dc:creator>
  <dc:description/>
  <dc:language>en-US</dc:language>
  <cp:lastModifiedBy>Шашкин</cp:lastModifiedBy>
  <cp:lastPrinted>2000-10-15T12:51:00Z</cp:lastPrinted>
  <dcterms:modified xsi:type="dcterms:W3CDTF">2000-10-15T08:52:00Z</dcterms:modified>
  <cp:revision>1</cp:revision>
  <dc:subject/>
  <dc:title/>
</cp:coreProperties>
</file>