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Приложение 3. Карта технологического процесс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42875</wp:posOffset>
                </wp:positionV>
                <wp:extent cx="6584315" cy="8738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84400" cy="873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1.25pt;width:518.4pt;height:688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та технологических процес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основное сырье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109791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14.8pt;width:86.4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пек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00965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95pt" to="205.2pt,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109791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13pt;width:86.4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109855</wp:posOffset>
                </wp:positionV>
                <wp:extent cx="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65pt" to="205.2pt,3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109791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13.7pt;width:86.4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ист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27940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2pt" to="205.2pt,3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83515</wp:posOffset>
                </wp:positionV>
                <wp:extent cx="219519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8.8pt;margin-top:14.45pt;width:172.8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пекция и дочист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36830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9pt" to="205.2pt,3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92405</wp:posOffset>
                </wp:positionV>
                <wp:extent cx="182943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3.2pt;margin-top:15.15pt;width:144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ласки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46355</wp:posOffset>
                </wp:positionV>
                <wp:extent cx="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5pt" to="205.2pt,3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01295</wp:posOffset>
                </wp:positionV>
                <wp:extent cx="82359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6.4pt;margin-top:15.85pt;width:64.8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55245</wp:posOffset>
                </wp:positionV>
                <wp:extent cx="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5pt" to="205.2pt,3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0647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0.05pt;width:79.2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Обжар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64135</wp:posOffset>
                </wp:positionV>
                <wp:extent cx="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05pt" to="205.2pt,3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9525</wp:posOffset>
                </wp:positionV>
                <wp:extent cx="128079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4.8pt;margin-top:0.75pt;width:100.8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Измель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73660</wp:posOffset>
                </wp:positionV>
                <wp:extent cx="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8pt" to="205.2pt,3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18415</wp:posOffset>
                </wp:positionV>
                <wp:extent cx="128079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4.8pt;margin-top:1.45pt;width:100.8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Смеши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82550</wp:posOffset>
                </wp:positionV>
                <wp:extent cx="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5pt" to="205.2pt,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46685</wp:posOffset>
                </wp:positionV>
                <wp:extent cx="182943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3.2pt;margin-top:11.55pt;width:144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грев в смесител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192087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3.2pt;margin-top:12.25pt;width:151.2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ча на расфасовку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9525</wp:posOffset>
                </wp:positionV>
                <wp:extent cx="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75pt" to="205.2pt,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65100</wp:posOffset>
                </wp:positionV>
                <wp:extent cx="1737995" cy="3663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0.4pt;margin-top:13pt;width:136.8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метиз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158115</wp:posOffset>
                </wp:positionV>
                <wp:extent cx="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45pt" to="205.2pt,3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рилизац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25T14:07:00Z</dcterms:created>
  <dc:creator>Ravil</dc:creator>
  <dc:description/>
  <dc:language>en-US</dc:language>
  <cp:lastModifiedBy>Равиль</cp:lastModifiedBy>
  <dcterms:modified xsi:type="dcterms:W3CDTF">1998-05-05T08:28:00Z</dcterms:modified>
  <cp:revision>3</cp:revision>
  <dc:subject/>
  <dc:title>Карта технологических процессов</dc:title>
</cp:coreProperties>
</file>