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эффициент теплоотдачи от пара, конденсирующегося на пучке вертикально расположенных труб, определяется из уравнения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58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мма термических сопротивлений стенки труб из нержавеющей стали и загрязнений со стороны воды и пара равна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38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Определяется коэффициент теплопередачи К, Вт/(м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738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ребуемая поверхность теплопередачи определяется по формуле (45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тем по поверхности теплообмена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59)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21%</m:t>
          </m:r>
        </m:oMath>
      </m:oMathPara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еплообменник с номинальной поверхностью </w:t>
      </w:r>
      <w:r>
        <w:rPr>
          <w:rFonts w:cs="Arial" w:ascii="Arial" w:hAnsi="Arial"/>
          <w:lang w:val="en-US"/>
        </w:rPr>
        <w:t>F =</w:t>
      </w:r>
      <w:r>
        <w:rPr>
          <w:rFonts w:cs="Arial" w:ascii="Arial" w:hAnsi="Arial"/>
        </w:rPr>
        <w:t xml:space="preserve"> 625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подходит с запасо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Диаметр присоединяемых штуцеров определяется по таблице 2.6 </w:t>
      </w:r>
      <w:r>
        <w:rPr>
          <w:rFonts w:cs="Arial" w:ascii="Arial" w:hAnsi="Arial"/>
          <w:lang w:val="en-US"/>
        </w:rPr>
        <w:t>[5]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диаметр штуцеров для трубного пространств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диаметр штуцеров для межтрубного пространств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диаметр штуцера для слива конденсата пар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5 Выбор деаэраторных установок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Выбор деаэраторов производится по таблице 12.37 </w:t>
      </w:r>
      <w:r>
        <w:rPr>
          <w:rFonts w:cs="Arial" w:ascii="Arial" w:hAnsi="Arial"/>
          <w:lang w:val="en-US"/>
        </w:rPr>
        <w:t>[3]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подпиточной воды котлов выбираем атмосферный деаэратор ДА-100 со следующими характеристиками: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номинальная производительность: 100т/ч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рабочее давление: 0,12МПа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температура деаэрированной воды: 104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изготовитель: ПО “Красный котельщик”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подпиточной воды аккумуляторного бака выбираем атмосферный деаэратор ДА-300 со следующими характеристиками: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номинальная производительность: 300т/ч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рабочее давление: 0,12МПа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температура деаэрированной воды: 104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изготовитель: ПО “Красный котельщик”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60"/>
          <w:lang w:eastAsia="ru-RU"/>
        </w:rPr>
        <w:t>4.</w:t>
      </w:r>
      <w:r>
        <w:rPr>
          <w:rFonts w:cs="Arial" w:ascii="Arial" w:hAnsi="Arial"/>
          <w:spacing w:val="60"/>
          <w:lang w:val="en-US" w:eastAsia="ru-RU"/>
        </w:rPr>
        <w:t>6</w:t>
      </w:r>
      <w:r>
        <w:rPr>
          <w:rFonts w:cs="Arial" w:ascii="Arial" w:hAnsi="Arial"/>
          <w:spacing w:val="60"/>
          <w:lang w:eastAsia="ru-RU"/>
        </w:rPr>
        <w:t xml:space="preserve"> Норма качества воды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 xml:space="preserve">Требования к качеству воды после каждой ступени очистки определяется в таблице 3.3 и таблице 3.4 </w:t>
      </w:r>
      <w:r>
        <w:rPr>
          <w:rFonts w:cs="Arial" w:ascii="Arial" w:hAnsi="Arial"/>
          <w:lang w:val="en-US"/>
        </w:rPr>
        <w:t>[3]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лученные нормы качества сведем в таблицу 4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rFonts w:cs="Arial" w:ascii="Arial" w:hAnsi="Arial"/>
          <w:spacing w:val="60"/>
        </w:rPr>
        <w:t>Таблица 4.</w:t>
      </w:r>
      <w:r>
        <w:rPr/>
        <w:t xml:space="preserve"> Нормы качества воды.</w:t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3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Вода после 1-ой ступени Х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Вода после 2-ой ступени ХВ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Содержание взвешенных частиц, мг/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прозрачность по шрифту 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Содержание железа в пересчете на мкг/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Содержание растворенного О</w:t>
            </w:r>
            <w:r>
              <w:rPr>
                <w:vertAlign w:val="subscript"/>
              </w:rPr>
              <w:t>2</w:t>
            </w:r>
            <w:r>
              <w:rPr/>
              <w:t xml:space="preserve"> мкг/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Значение рН при </w:t>
            </w:r>
            <w:r>
              <w:rPr>
                <w:lang w:val="en-US"/>
              </w:rPr>
              <w:t>t=</w:t>
            </w:r>
            <w:r>
              <w:rPr/>
              <w:t>25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от 7 до 8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от 8,5 до 9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Содержание свободной углекисл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абочий поселок около города Астрахань, поэтому водозабор может происходить из реки Волги, состав воды для которой следующий: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взвешенные вещества, мг/кг: 41,6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сухой остаток, мг/кг: 299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минеральный остаток. мг/кг: 277,2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общая жесткость, мг-экв/кг: 3,8</w:t>
      </w:r>
    </w:p>
    <w:p>
      <w:pPr>
        <w:pStyle w:val="Normal"/>
        <w:spacing w:lineRule="auto" w:line="360"/>
        <w:ind w:left="567" w:firstLine="720"/>
        <w:rPr>
          <w:rFonts w:ascii="Arial" w:hAnsi="Arial" w:cs="Arial"/>
        </w:rPr>
      </w:pPr>
      <w:r>
        <w:rPr>
          <w:rFonts w:cs="Arial" w:ascii="Arial" w:hAnsi="Arial"/>
        </w:rPr>
        <w:t>карбонатная жесткость, мг-экв/кг: 2,6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60"/>
        </w:rPr>
        <w:t>Вывод</w:t>
      </w:r>
      <w:r>
        <w:rPr>
          <w:rFonts w:cs="Arial" w:ascii="Arial" w:hAnsi="Arial"/>
        </w:rPr>
        <w:t xml:space="preserve">: В ходе решения данной главы были выбраны следующие элементы мини-ТЭЦ: два паровых котла К-50-40-1 общей паропроизводительностью 100т/ч, две турбины З-2,5-35/3М. Коэффициент теплсодержания данной ТЭЦ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lang w:val="en-US"/>
        </w:rPr>
        <w:t>=0.45/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был выбран деаэратор подпиточной воды котлов: ДА-100 и деаэратор подпиточной воды аккумуляторного бака: ДА-300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ыли рассчитаны редукционно-охладительные устройства. РОУ пара, идущего на предприятие, потребляет 0,279 кг/с свежей охлаждающей воды, а РОУ пара, идущего на сетевой подогреватель, расходует 3,92 кг/с охлаждающей 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Нормы качества воды после каждой ступени ХВО сведены в таблицу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В качестве сетевого подогревателя используем кожухотрубный теплообменник с числом ходов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=2; диаметром кожуха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=1200 мм; длиной теплообменных труб </w:t>
      </w:r>
      <w:r>
        <w:rPr>
          <w:rFonts w:cs="Arial" w:ascii="Arial" w:hAnsi="Arial"/>
          <w:lang w:val="en-US"/>
        </w:rPr>
        <w:t>L=6</w:t>
      </w:r>
      <w:r>
        <w:rPr>
          <w:rFonts w:cs="Arial" w:ascii="Arial" w:hAnsi="Arial"/>
        </w:rPr>
        <w:t>м.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2:09:00Z</dcterms:created>
  <dc:creator>Petrova </dc:creator>
  <dc:description/>
  <dc:language>en-US</dc:language>
  <cp:lastModifiedBy>Petrova </cp:lastModifiedBy>
  <dcterms:modified xsi:type="dcterms:W3CDTF">1999-06-14T08:51:00Z</dcterms:modified>
  <cp:revision>12</cp:revision>
  <dc:subject/>
  <dc:title>Определяется коэффициент теплопередачи К, Вт/(м2К):</dc:title>
</cp:coreProperties>
</file>