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Ф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Уральский государственный технический университе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кафедра "Промышленная теплоэнергетика"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  <w:t>ТЕПЛОГЕНЕРИРУЮЩИЕ УСТАНОВКИ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  <w:t>КУРСОВОЙ ПРОЕК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подаватель: </w:t>
        <w:tab/>
        <w:tab/>
        <w:tab/>
        <w:tab/>
        <w:tab/>
        <w:tab/>
        <w:tab/>
      </w:r>
      <w:r>
        <w:rPr>
          <w:sz w:val="28"/>
        </w:rPr>
        <w:t>Филиповский Н.Ф.</w:t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удент: </w:t>
        <w:tab/>
        <w:tab/>
        <w:tab/>
        <w:tab/>
        <w:tab/>
        <w:tab/>
        <w:tab/>
        <w:tab/>
      </w:r>
      <w:r>
        <w:rPr>
          <w:sz w:val="28"/>
        </w:rPr>
        <w:t>С.П.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851929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руппа: ТГВ-4 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Екатеринбург</w:t>
      </w:r>
    </w:p>
    <w:p>
      <w:pPr>
        <w:pStyle w:val="Normal"/>
        <w:keepLines/>
        <w:widowControl w:val="false"/>
        <w:suppressAutoHyphens w:val="true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одержание</w:t>
      </w:r>
    </w:p>
    <w:p>
      <w:pPr>
        <w:pStyle w:val="Normal"/>
        <w:keepLines/>
        <w:widowControl w:val="false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Принципиальная схема котельной</w:t>
        <w:tab/>
        <w:t>1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Исходные данные.</w:t>
        <w:tab/>
        <w:t>2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1. Тепловой расчет котельной</w:t>
        <w:tab/>
        <w:t>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подогревателя сетевой воды </w:t>
        <w:tab/>
        <w:t>5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охладителя конденсата </w:t>
        <w:tab/>
        <w:t>6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сепаратора непрерывной продувки</w:t>
        <w:tab/>
        <w:t>7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родувочной воды</w:t>
        <w:tab/>
        <w:t>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одогревателя сырой воды</w:t>
        <w:tab/>
        <w:t>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конденсат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барботаж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итательной воды</w:t>
        <w:tab/>
        <w:t>11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деаэратора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роизводительности котельной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 Расчет химводоподготовки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1. Выбор схемы приготовления воды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2. Расчет оборудования водоподготовительной установки</w:t>
        <w:tab/>
        <w:t>15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3. Расчет и выбор насосов</w:t>
        <w:tab/>
        <w:t>16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4. Аэродинамический расчет котельной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1. Расчет газового тракта (расчет тяги)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2. Расчет самотяги дымовой трубы</w:t>
        <w:tab/>
        <w:t>1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4.3. Расчет дымососов и дутьевых вентиляторов</w:t>
        <w:tab/>
        <w:t>20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Список литературы</w:t>
        <w:tab/>
        <w:t>21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88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Исходные данные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1134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риан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Е-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изводительность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8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опительная нагру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кал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2,3 МВ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пара на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2,9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зврат конденсата с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% от 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4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с пр-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итатель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п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 расчету кот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прям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обратн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на входе в котельн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перед химводоочист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с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родувочной воды после теплообменника продувоч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нимается 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деаэрированной воды после деаэр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, вырабатываемого котлами (до редукционной установки)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1,4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нтальпия вод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 после редукционной установк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64,2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2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1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Параметры пара, образующегося в сепараторе непрерывной продукци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1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5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0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7" w:gutter="0" w:header="720" w:top="993" w:footer="72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0" cy="5464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0960</wp:posOffset>
                </wp:positionH>
                <wp:positionV relativeFrom="paragraph">
                  <wp:posOffset>471170</wp:posOffset>
                </wp:positionV>
                <wp:extent cx="292608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т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>Экономайз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>Распределительная греб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Редукционное устрой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  <w:t>Сетево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  <w:tab/>
                              <w:t>Подогреватель сетев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</w:t>
                              <w:tab/>
                              <w:t>Охладитель конденс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</w:t>
                              <w:tab/>
                              <w:t>Конденсат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  <w:t>Конденсатны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</w:t>
                              <w:tab/>
                              <w:t>Деаэ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</w:t>
                              <w:tab/>
                              <w:t>Теплообменник питательн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</w:t>
                              <w:tab/>
                              <w:t>Паровы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</w:t>
                              <w:tab/>
                              <w:t>Электирчески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  <w:tab/>
                              <w:t>Сепаратор непрерывной проду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. </w:t>
                              <w:tab/>
                              <w:t>Подогреватель сырой воды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</w:t>
                              <w:tab/>
                              <w:t>Подогреватель сырой воды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. </w:t>
                              <w:tab/>
                              <w:t>Химводоочи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</w:t>
                              <w:tab/>
                              <w:t>Барботаж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. </w:t>
                              <w:tab/>
                              <w:t>Канал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  <w:t>Насосы сыр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  <w:tab/>
                              <w:t>Подпиточ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0pt;mso-wrap-distance-left:9.05pt;mso-wrap-distance-right:9.05pt;mso-wrap-distance-top:0pt;mso-wrap-distance-bottom:0pt;margin-top:37.1pt;mso-position-vertical-relative:text;margin-left:5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т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  <w:tab/>
                        <w:t>Экономайз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  <w:tab/>
                        <w:t>Распределительная греб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  <w:tab/>
                        <w:t>Редукционное устрой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  <w:tab/>
                        <w:t>Сетево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  <w:tab/>
                        <w:t>Подогреватель сетев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</w:t>
                        <w:tab/>
                        <w:t>Охладитель конденс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</w:t>
                        <w:tab/>
                        <w:t>Конденсат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</w:t>
                        <w:tab/>
                        <w:t>Конденсатны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</w:t>
                        <w:tab/>
                        <w:t>Деаэ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</w:t>
                        <w:tab/>
                        <w:t>Теплообменник питательн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</w:t>
                        <w:tab/>
                        <w:t>Паровы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</w:t>
                        <w:tab/>
                        <w:t>Электирчески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  <w:tab/>
                        <w:t>Сепаратор непрерывной проду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. </w:t>
                        <w:tab/>
                        <w:t>Подогреватель сырой воды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. </w:t>
                        <w:tab/>
                        <w:t>Подогреватель сырой воды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. </w:t>
                        <w:tab/>
                        <w:t>Химводоочи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. </w:t>
                        <w:tab/>
                        <w:t>Барботаж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9. </w:t>
                        <w:tab/>
                        <w:t>Канал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  <w:t>Насосы сыр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  <w:tab/>
                        <w:t>Подпиточ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440" w:gutter="0" w:header="720" w:top="1418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>1. РАСЧЁТ ТЕПЛОВОЙ СХЕМЫ КОТЕЛЬНОЙ</w:t>
      </w:r>
    </w:p>
    <w:p>
      <w:pPr>
        <w:pStyle w:val="Normal"/>
        <w:suppressAutoHyphens w:val="true"/>
        <w:ind w:firstLine="720"/>
        <w:jc w:val="both"/>
        <w:rPr/>
      </w:pPr>
      <w:r>
        <w:rPr/>
        <w:t>Для расчета принимается тепловая схема отопительно-производственной котельной с паровыми котлами КЕ-6,5 для закрытой системы теплоснабжения. Принципиальная тепловая схема характеризует сущность основного технологического процесса преобразования энергии и использования в установке теплоты рабочего тела. Она представляет собой условное графическое изображение основного и вспомогательного оборудования, объединенного линиями трубопроводов рабочего тела в соответствии с последовательностью его движения в установке.</w:t>
      </w:r>
    </w:p>
    <w:p>
      <w:pPr>
        <w:pStyle w:val="Normal"/>
        <w:suppressAutoHyphens w:val="true"/>
        <w:ind w:firstLine="720"/>
        <w:jc w:val="both"/>
        <w:rPr/>
      </w:pPr>
      <w:r>
        <w:rPr/>
        <w:t>Основной целью расчета тепловой схемы котельной являетс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общих тепловых нагрузок, состоящих из внешних нагрузок и расходов тепла на собственные нужды, и распределением этих нагрузок между водогрейной и паровой частями котельной для обоснования выбора основного оборудова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всех тепловых и массовых потоков, необходимых для выбора вспомогательного оборудования и определения диаметров трубопроводов и арматуры.</w:t>
      </w:r>
    </w:p>
    <w:p>
      <w:pPr>
        <w:pStyle w:val="Normal"/>
        <w:suppressAutoHyphens w:val="true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четный расход сетевой во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  <w:br/>
            </w:r>
            <w:r>
              <w:rPr>
                <w:sz w:val="20"/>
                <w:lang w:val="ru-RU"/>
              </w:rPr>
              <w:t xml:space="preserve"> (95 – 7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воды в труб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е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16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пара в пар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32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ПД теплообменника (сетевой в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" - 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2763-335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до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7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после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4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овая нагрузка на котельную за вычетом расходов пара на деаэрацию, подогрев сырой воды, внутрикотельные поте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>) • 1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,18 + 2,94 ) •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 / Д</w:t>
            </w:r>
            <w:r>
              <w:rPr>
                <w:sz w:val="20"/>
                <w:vertAlign w:val="subscript"/>
                <w:lang w:val="ru-RU"/>
              </w:rPr>
              <w:t>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 / 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фактиче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н</w:t>
            </w:r>
            <w:r>
              <w:rPr>
                <w:sz w:val="20"/>
                <w:lang w:val="ru-RU"/>
              </w:rPr>
              <w:t xml:space="preserve"> • 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 •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магистрального паропровода от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одпиточной воды на восполнение утечек в теплосе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 % от 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5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к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одпиточной воды для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одп.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– G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94 – 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 с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нутрикотельные потер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Коэффициент собственных нужд химводоочис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 из  расчета 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</w:t>
            </w:r>
          </w:p>
        </w:tc>
      </w:tr>
      <w:tr>
        <w:trPr>
          <w:trHeight w:val="457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е количество подпиточной воды, поступающее на Х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 xml:space="preserve">под.пр. </w:t>
            </w:r>
            <w:r>
              <w:rPr>
                <w:sz w:val="20"/>
                <w:lang w:val="ru-RU"/>
              </w:rPr>
              <w:t>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от</w:t>
            </w:r>
            <w:r>
              <w:rPr>
                <w:sz w:val="20"/>
                <w:lang w:val="ru-RU"/>
              </w:rPr>
              <w:t>) • 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</w:t>
            </w:r>
          </w:p>
        </w:tc>
      </w:tr>
      <w:tr>
        <w:trPr>
          <w:trHeight w:val="456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,76 + 1,5 + 0,09 + 0,09 + 0,09 ) • 1,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7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пароводяного подогревателя сетевой воды</w:t>
            </w:r>
            <w:r>
              <w:rPr>
                <w:b/>
                <w:sz w:val="20"/>
                <w:lang w:val="ru-RU"/>
              </w:rPr>
              <w:t xml:space="preserve"> (поз.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627505" cy="30632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13995</wp:posOffset>
                      </wp:positionV>
                      <wp:extent cx="1097280" cy="457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6.8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682875</wp:posOffset>
                      </wp:positionV>
                      <wp:extent cx="1005840" cy="3657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8.8pt;mso-wrap-distance-left:9.05pt;mso-wrap-distance-right:9.05pt;mso-wrap-distance-top:0pt;mso-wrap-distance-bottom:0pt;margin-top:211.2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1585595</wp:posOffset>
                      </wp:positionV>
                      <wp:extent cx="914400" cy="2743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’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24.85pt;mso-position-vertical-relative:text;margin-left:1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’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036955</wp:posOffset>
                      </wp:positionV>
                      <wp:extent cx="1188720" cy="4572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1</w:t>
                                  </w:r>
                                  <w:r>
                                    <w:rPr/>
                                    <w:t xml:space="preserve"> = 95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81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1</w:t>
                            </w:r>
                            <w:r>
                              <w:rPr/>
                              <w:t xml:space="preserve"> = 95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951355</wp:posOffset>
                      </wp:positionV>
                      <wp:extent cx="1188720" cy="4572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/>
                                    <w:t xml:space="preserve"> = 70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153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/>
                              <w:t xml:space="preserve"> = 70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494155</wp:posOffset>
                      </wp:positionV>
                      <wp:extent cx="914400" cy="2743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 xml:space="preserve"> = 73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17.6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 xml:space="preserve"> = 73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-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2788-694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5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–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сет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95 –    </w:t>
            </w:r>
            <w:r>
              <w:rPr>
                <w:sz w:val="20"/>
                <w:u w:val="single"/>
                <w:lang w:val="ru-RU"/>
              </w:rPr>
              <w:t xml:space="preserve">   10500        .</w:t>
            </w:r>
            <w:r>
              <w:rPr>
                <w:sz w:val="20"/>
                <w:lang w:val="ru-RU"/>
              </w:rPr>
              <w:br/>
              <w:t xml:space="preserve">            4,19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 – 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73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,2-9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/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12,3-69,2)/2,3•</w:t>
            </w:r>
            <w:r>
              <w:rPr>
                <w:sz w:val="20"/>
              </w:rPr>
              <w:t>ln(122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3/69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76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теплопередачи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загрязнения поверхностей теплообм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пароводяного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10,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6</w:t>
            </w:r>
            <w:r>
              <w:rPr>
                <w:sz w:val="20"/>
                <w:u w:val="single"/>
                <w:lang w:val="ru-RU"/>
              </w:rPr>
              <w:t xml:space="preserve">      .</w:t>
            </w:r>
            <w:r>
              <w:rPr>
                <w:sz w:val="20"/>
                <w:lang w:val="ru-RU"/>
              </w:rPr>
              <w:br/>
              <w:t xml:space="preserve"> 3000 • 40,5 • 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 /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5</w:t>
            </w:r>
          </w:p>
          <w:p>
            <w:pPr>
              <w:pStyle w:val="Normal"/>
              <w:suppressAutoHyphens w:val="true"/>
              <w:rPr/>
            </w:pPr>
            <w:r>
              <w:rPr/>
              <w:t>H=66,0 м</w:t>
            </w:r>
            <w:r>
              <w:rPr>
                <w:vertAlign w:val="superscript"/>
              </w:rPr>
              <w:t>2</w:t>
            </w:r>
            <w:r>
              <w:rPr/>
              <w:t>, S=0,436 м</w:t>
            </w:r>
            <w:r>
              <w:rPr>
                <w:vertAlign w:val="superscript"/>
              </w:rPr>
              <w:t>2</w:t>
            </w:r>
            <w:r>
              <w:rPr/>
              <w:t>, G=400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117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=630 мм, </w:t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>=8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водоводяного охладителя конденсата </w:t>
            </w:r>
            <w:r>
              <w:rPr>
                <w:b/>
                <w:sz w:val="20"/>
                <w:lang w:val="ru-RU"/>
              </w:rPr>
              <w:t xml:space="preserve"> (поз.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694-335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64,2-73,7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80-70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/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0,5-10)/2,3•ln(90,5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05&gt;1,7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охладителя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800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15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4,9 /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6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25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2,8 м</w:t>
            </w:r>
            <w:r>
              <w:rPr>
                <w:vertAlign w:val="superscript"/>
              </w:rPr>
              <w:t>2</w:t>
            </w:r>
            <w:r>
              <w:rPr/>
              <w:t>, S=0,0186 м</w:t>
            </w:r>
            <w:r>
              <w:rPr>
                <w:vertAlign w:val="superscript"/>
              </w:rPr>
              <w:t>2</w:t>
            </w:r>
            <w:r>
              <w:rPr/>
              <w:t>, G=250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lang w:val="ru-RU"/>
              </w:rPr>
              <w:t xml:space="preserve">=493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55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=273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Сепаратора непрерывной продувки </w:t>
            </w:r>
            <w:r>
              <w:rPr>
                <w:b/>
                <w:sz w:val="20"/>
                <w:lang w:val="ru-RU"/>
              </w:rPr>
              <w:t xml:space="preserve"> (поз.14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090930" cy="19812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51765</wp:posOffset>
                      </wp:positionV>
                      <wp:extent cx="109728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.9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702310</wp:posOffset>
                      </wp:positionV>
                      <wp:extent cx="1005840" cy="5486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9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55.3pt;mso-position-vertical-relative:text;margin-left:13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9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431925</wp:posOffset>
                      </wp:positionV>
                      <wp:extent cx="1097280" cy="457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74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04,8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2.7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74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04,8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чина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едварительно принимается из расчета химводоочист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родувочной воды, поступающей в сепаратор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• 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сухост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та пар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эффициент теплопотерь через трубы и расширитель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получаемого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 i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'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– i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'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>( x • r 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( 830 • 0,98 – 439,4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  <w:lang w:val="ru-RU"/>
              </w:rPr>
              <w:t>(0,97 • 224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 • 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 • 0,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родувочной воды,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- Д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895 – 0,1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дельный объем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ускаемое напряжение парового объ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•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v / 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4 • 1,45 /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7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ный 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• 100 / 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73 • 100 /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4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теплообменника продувочной воды</w:t>
            </w:r>
            <w:r>
              <w:rPr>
                <w:b/>
                <w:sz w:val="20"/>
                <w:lang w:val="ru-RU"/>
              </w:rPr>
              <w:t xml:space="preserve"> (поз.15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2860</wp:posOffset>
                      </wp:positionV>
                      <wp:extent cx="1097280" cy="4572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.8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662940</wp:posOffset>
                      </wp:positionV>
                      <wp:extent cx="1097280" cy="4572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52.2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56285</wp:posOffset>
                      </wp:positionV>
                      <wp:extent cx="128016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59.5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303020</wp:posOffset>
                      </wp:positionV>
                      <wp:extent cx="109728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.б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02.6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.б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 • (439,4-167,7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7             .</w:t>
            </w:r>
            <w:r>
              <w:rPr>
                <w:sz w:val="20"/>
                <w:lang w:val="ru-RU"/>
              </w:rPr>
              <w:br/>
              <w:t xml:space="preserve">            4,19 • 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,8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-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/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87,1-35)/2,3•</w:t>
            </w:r>
            <w:r>
              <w:rPr>
                <w:sz w:val="20"/>
              </w:rPr>
              <w:t>ln(</w:t>
            </w:r>
            <w:r>
              <w:rPr>
                <w:sz w:val="20"/>
                <w:lang w:val="ru-RU"/>
              </w:rPr>
              <w:t>87,1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35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2,48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7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24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100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58 м</w:t>
            </w:r>
            <w:r>
              <w:rPr>
                <w:vertAlign w:val="superscript"/>
              </w:rPr>
              <w:t>2</w:t>
            </w:r>
            <w:r>
              <w:rPr/>
              <w:t>, S=0,0029 м</w:t>
            </w:r>
            <w:r>
              <w:rPr>
                <w:vertAlign w:val="superscript"/>
              </w:rPr>
              <w:t>2</w:t>
            </w:r>
            <w:r>
              <w:rPr/>
              <w:t>, G=4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=4580 мм, H=300 мм, D=114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подогревателя сырой</w:t>
            </w:r>
            <w:r>
              <w:rPr>
                <w:b/>
                <w:caps/>
                <w:sz w:val="20"/>
              </w:rPr>
              <w:t xml:space="preserve"> воды</w:t>
            </w:r>
            <w:r>
              <w:rPr>
                <w:b/>
                <w:sz w:val="20"/>
                <w:lang w:val="ru-RU"/>
              </w:rPr>
              <w:t xml:space="preserve"> (поз.1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bookmarkStart w:id="0" w:name="_1085498503"/>
            <w:bookmarkEnd w:id="0"/>
            <w:r>
              <w:rPr>
                <w:b/>
                <w:sz w:val="20"/>
                <w:lang w:val="ru-RU"/>
              </w:rPr>
              <w:object w:dxaOrig="2828" w:dyaOrig="31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1.45pt;height:155.65pt" filled="f" o:ole="">
                  <v:imagedata r:id="rId11" o:title=""/>
                </v:shape>
                <o:OLEObject Type="Embed" ProgID="" ShapeID="ole_rId10" DrawAspect="Content" ObjectID="_243037676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791845</wp:posOffset>
                      </wp:positionV>
                      <wp:extent cx="1097280" cy="4572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62.35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97280" cy="6400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50.4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0325</wp:posOffset>
                      </wp:positionV>
                      <wp:extent cx="1097280" cy="5486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.7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523365</wp:posOffset>
                      </wp:positionV>
                      <wp:extent cx="100584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119.9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cв</w:t>
            </w:r>
            <w:r>
              <w:rPr>
                <w:sz w:val="20"/>
                <w:lang w:val="ru-RU"/>
              </w:rPr>
              <w:t xml:space="preserve">') • 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• (30-17,7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ь сыр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4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 – 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95                 .</w:t>
            </w:r>
            <w:r>
              <w:rPr>
                <w:sz w:val="20"/>
                <w:lang w:val="ru-RU"/>
              </w:rPr>
              <w:br/>
              <w:t>(2788-694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5             .</w:t>
            </w:r>
            <w:r>
              <w:rPr>
                <w:sz w:val="20"/>
                <w:lang w:val="ru-RU"/>
              </w:rPr>
              <w:br/>
              <w:t xml:space="preserve">            4,19 • 3,78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/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76,3+134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3</w:t>
            </w:r>
            <w:r>
              <w:rPr>
                <w:sz w:val="20"/>
              </w:rPr>
              <w:t>&l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15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9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1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97 м</w:t>
            </w:r>
            <w:r>
              <w:rPr>
                <w:vertAlign w:val="superscript"/>
              </w:rPr>
              <w:t>2</w:t>
            </w:r>
            <w:r>
              <w:rPr/>
              <w:t>, S=0,0032 м</w:t>
            </w:r>
            <w:r>
              <w:rPr>
                <w:vertAlign w:val="superscript"/>
              </w:rPr>
              <w:t>2</w:t>
            </w:r>
            <w:r>
              <w:rPr/>
              <w:t>, G=2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1355</w:t>
            </w:r>
            <w:r>
              <w:rPr>
                <w:sz w:val="20"/>
              </w:rPr>
              <w:t xml:space="preserve"> мм, 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660</w:t>
            </w:r>
            <w:r>
              <w:rPr>
                <w:sz w:val="20"/>
              </w:rPr>
              <w:t xml:space="preserve"> мм, H=</w:t>
            </w:r>
            <w:r>
              <w:rPr>
                <w:sz w:val="20"/>
                <w:lang w:val="ru-RU"/>
              </w:rPr>
              <w:t>760</w:t>
            </w:r>
            <w:r>
              <w:rPr>
                <w:sz w:val="20"/>
              </w:rPr>
              <w:t xml:space="preserve"> мм, D=</w:t>
            </w:r>
            <w:r>
              <w:rPr>
                <w:sz w:val="20"/>
                <w:lang w:val="ru-RU"/>
              </w:rPr>
              <w:t>273</w:t>
            </w:r>
            <w:r>
              <w:rPr>
                <w:sz w:val="20"/>
              </w:rPr>
              <w:t xml:space="preserve"> мм, M=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конденсатного бака</w:t>
            </w:r>
            <w:r>
              <w:rPr>
                <w:b/>
                <w:sz w:val="20"/>
                <w:lang w:val="ru-RU"/>
              </w:rPr>
              <w:t xml:space="preserve"> (поз.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щее количество конденса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п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4 + 5,18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из конденсатного ба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5)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взвешенная температура конденсата в бак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u w:val="single"/>
                <w:lang w:val="ru-RU"/>
              </w:rPr>
              <w:t>( G</w:t>
            </w:r>
            <w:r>
              <w:rPr>
                <w:sz w:val="20"/>
                <w:u w:val="single"/>
                <w:vertAlign w:val="subscript"/>
                <w:lang w:val="ru-RU"/>
              </w:rPr>
              <w:t>п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п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т</w:t>
            </w: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t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br/>
              <w:t xml:space="preserve">          (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,6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5,18 • 80 + 1,44 • 49 + 0,09•164 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  5,194 + 18,65 + 0,0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05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барботажного</w:t>
            </w:r>
            <w:r>
              <w:rPr>
                <w:b/>
                <w:caps/>
                <w:sz w:val="20"/>
              </w:rPr>
              <w:t xml:space="preserve"> бака</w:t>
            </w:r>
            <w:r>
              <w:rPr>
                <w:b/>
                <w:sz w:val="20"/>
                <w:lang w:val="ru-RU"/>
              </w:rPr>
              <w:t xml:space="preserve"> (поз.1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сырой воды для разбавления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</w:rPr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G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(</w:t>
            </w:r>
            <w:r>
              <w:rPr>
                <w:sz w:val="20"/>
                <w:u w:val="single"/>
              </w:rPr>
              <w:t>t”</w:t>
            </w:r>
            <w:r>
              <w:rPr>
                <w:sz w:val="20"/>
                <w:u w:val="single"/>
                <w:vertAlign w:val="subscript"/>
                <w:lang w:val="ru-RU"/>
              </w:rPr>
              <w:t>пр.б</w:t>
            </w:r>
            <w:r>
              <w:rPr>
                <w:sz w:val="20"/>
                <w:u w:val="single"/>
                <w:lang w:val="ru-RU"/>
              </w:rPr>
              <w:t>. +</w:t>
            </w:r>
            <w:r>
              <w:rPr>
                <w:sz w:val="20"/>
                <w:u w:val="single"/>
              </w:rPr>
              <w:t xml:space="preserve"> t</w:t>
            </w:r>
            <w:r>
              <w:rPr>
                <w:sz w:val="20"/>
                <w:u w:val="single"/>
                <w:vertAlign w:val="subscript"/>
                <w:lang w:val="ru-RU"/>
              </w:rPr>
              <w:t>кл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br/>
              <w:t xml:space="preserve">       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л</w:t>
            </w:r>
            <w:r>
              <w:rPr>
                <w:sz w:val="20"/>
                <w:lang w:val="ru-RU"/>
              </w:rPr>
              <w:t xml:space="preserve"> –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0,74 • (40 + 10)</w:t>
              <w:br/>
            </w:r>
            <w:r>
              <w:rPr>
                <w:sz w:val="20"/>
                <w:lang w:val="ru-RU"/>
              </w:rPr>
              <w:t xml:space="preserve">       10 -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ырой воды в барботажный б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b { size 8{ ital </m:t>
                    </m:r>
                    <m:r>
                      <w:rPr>
                        <w:rFonts w:ascii="Cambria Math" w:hAnsi="Cambria Math"/>
                      </w:rPr>
                      <m:t xml:space="preserve">хв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 cdot V}  over  {υ rSub { size 8{в} }  cdot π} } }  cdot </m:t>
                    </m:r>
                    <m: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e>
                </m:rad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7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’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)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,74+7,6)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теплообменника питательной воды</w:t>
            </w:r>
            <w:r>
              <w:rPr>
                <w:b/>
                <w:sz w:val="20"/>
                <w:lang w:val="ru-RU"/>
              </w:rPr>
              <w:t xml:space="preserve"> (поз.11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60325</wp:posOffset>
                      </wp:positionV>
                      <wp:extent cx="1097280" cy="4572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4.7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05840" cy="54864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249045</wp:posOffset>
                      </wp:positionV>
                      <wp:extent cx="109728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98.35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608965</wp:posOffset>
                      </wp:positionV>
                      <wp:extent cx="1097280" cy="54864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7.95pt;mso-position-vertical-relative:text;margin-left: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умягченной воды, поступаю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vertAlign w:val="subscript"/>
                <w:lang w:val="ru-RU"/>
              </w:rPr>
              <w:t xml:space="preserve">/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/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5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4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воды, поступающей из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</w:t>
            </w:r>
            <w:r>
              <w:rPr>
                <w:sz w:val="20"/>
                <w:vertAlign w:val="subscript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теплообменнике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• (105-10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воды иду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а</w:t>
            </w:r>
            <w:r>
              <w:rPr>
                <w:sz w:val="20"/>
                <w:u w:val="single"/>
                <w:lang w:val="ru-RU"/>
              </w:rPr>
              <w:t xml:space="preserve">         </w:t>
            </w:r>
            <w:r>
              <w:rPr>
                <w:sz w:val="20"/>
                <w:lang w:val="ru-RU"/>
              </w:rPr>
              <w:t xml:space="preserve">   - t</w:t>
            </w:r>
            <w:r>
              <w:rPr>
                <w:sz w:val="20"/>
                <w:vertAlign w:val="subscript"/>
                <w:lang w:val="ru-RU"/>
              </w:rPr>
              <w:t>s</w:t>
            </w:r>
            <w:r>
              <w:rPr>
                <w:sz w:val="20"/>
                <w:vertAlign w:val="superscript"/>
                <w:lang w:val="ru-RU"/>
              </w:rPr>
              <w:t>д</w:t>
            </w:r>
            <w:r>
              <w:rPr>
                <w:sz w:val="20"/>
                <w:lang w:val="ru-RU"/>
              </w:rPr>
              <w:br/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с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     </w:t>
            </w:r>
            <w:r>
              <w:rPr>
                <w:sz w:val="20"/>
                <w:u w:val="single"/>
                <w:lang w:val="ru-RU"/>
              </w:rPr>
              <w:t xml:space="preserve">212             </w:t>
            </w:r>
            <w:r>
              <w:rPr>
                <w:sz w:val="20"/>
                <w:lang w:val="ru-RU"/>
              </w:rPr>
              <w:t xml:space="preserve">    + 30</w:t>
              <w:br/>
              <w:t>3,44 • 4,19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</w:rPr>
              <w:t>’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-4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/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0+60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6&lt;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212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6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8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,26 м</w:t>
            </w:r>
            <w:r>
              <w:rPr>
                <w:vertAlign w:val="superscript"/>
              </w:rPr>
              <w:t>2</w:t>
            </w:r>
            <w:r>
              <w:rPr/>
              <w:t>, S=0,0018 м</w:t>
            </w:r>
            <w:r>
              <w:rPr>
                <w:vertAlign w:val="superscript"/>
              </w:rPr>
              <w:t>2</w:t>
            </w:r>
            <w:r>
              <w:rPr/>
              <w:t>, G=35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L=4410 мм, H=250 мм, D=89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деаэратора</w:t>
            </w:r>
            <w:r>
              <w:rPr>
                <w:b/>
                <w:sz w:val="20"/>
                <w:lang w:val="ru-RU"/>
              </w:rPr>
              <w:t xml:space="preserve"> (поз.10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72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2877185" cy="181673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43205</wp:posOffset>
                      </wp:positionV>
                      <wp:extent cx="1097280" cy="36576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8pt;mso-wrap-distance-left:9.05pt;mso-wrap-distance-right:9.05pt;mso-wrap-distance-top:0pt;mso-wrap-distance-bottom:0pt;margin-top:19.15pt;mso-position-vertical-relative:text;margin-left:13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243205</wp:posOffset>
                      </wp:positionV>
                      <wp:extent cx="1188720" cy="36576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5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19.15pt;mso-position-vertical-relative:text;margin-left:28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5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974725</wp:posOffset>
                      </wp:positionV>
                      <wp:extent cx="1188720" cy="54864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,71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76.75pt;mso-position-vertical-relative:text;margin-left:368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6,71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974725</wp:posOffset>
                      </wp:positionV>
                      <wp:extent cx="1097280" cy="4572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4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76.75pt;mso-position-vertical-relative:text;margin-left: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4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1797685</wp:posOffset>
                      </wp:positionV>
                      <wp:extent cx="1280160" cy="457200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141.5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потерь тепла в окружающую сре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яя температура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(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6,62 • 73,3 + 3,44 • 45</w:t>
            </w:r>
            <w:r>
              <w:rPr>
                <w:sz w:val="20"/>
                <w:lang w:val="ru-RU"/>
              </w:rPr>
              <w:br/>
              <w:t xml:space="preserve">        6,62 + 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,4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е теплосодержание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 xml:space="preserve"> • 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,5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деаэ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ара, необходимое для деаэоаци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Д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i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- (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'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 • i'</w:t>
            </w:r>
            <w:r>
              <w:rPr>
                <w:sz w:val="20"/>
                <w:u w:val="single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>) – Д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i"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br/>
            </w:r>
            <w:r>
              <w:rPr>
                <w:sz w:val="20"/>
                <w:lang w:val="ru-RU"/>
              </w:rPr>
              <w:t xml:space="preserve">                         i"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10,76•439,4 – ((6,71+3,44)•270•0,98)–0,154•2700</w:t>
            </w:r>
            <w:r>
              <w:rPr>
                <w:sz w:val="20"/>
                <w:lang w:val="ru-RU"/>
              </w:rPr>
              <w:br/>
              <w:t xml:space="preserve">                                 2788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деаэра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3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нимаем к установке деаэратор атмосферный смешивающего типа ДСА-5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 xml:space="preserve">производительность колонки </w:t>
            </w:r>
            <w:r>
              <w:rPr>
                <w:sz w:val="20"/>
                <w:lang w:val="ru-RU"/>
              </w:rPr>
              <w:t>50</w:t>
            </w:r>
            <w:r>
              <w:rPr>
                <w:sz w:val="20"/>
              </w:rPr>
              <w:t xml:space="preserve"> т/ч, давление греющего пара 1,5 атм, температура воды 104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caps/>
                <w:sz w:val="20"/>
              </w:rPr>
              <w:t xml:space="preserve">Расчет производительности котельной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расче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д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+ 2,94 + 0,58 + 0,09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нт загрузки работающих паровых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за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perscript"/>
                <w:lang w:val="ru-RU"/>
              </w:rPr>
              <w:t>р</w:t>
            </w:r>
            <w:r>
              <w:rPr>
                <w:sz w:val="20"/>
                <w:lang w:val="ru-RU"/>
              </w:rPr>
              <w:t xml:space="preserve"> / Д') • 100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,88 / 9 ) •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,7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 Расчет химводоподгот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Основной задачей подготовки воды в котельных является борьба с коррозией и накипью. Коррозия поверхностей нагрева котлов подогревателей и трубопроводов тепловых сетей вызывается кислородом и углекислотой, которые проникают в систему вместе с питательной и подпиточной водой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Качество питательной воды для паровых водотрубных котлов с рабочим давлением 1,4МПа в соответствии с нормативными документами должно быть следующим: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общая жесткость 0,02мг.экв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растворенный кислород 0,03мг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свободная углекислота - отсутствие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При выборе схем обработки воды и при эксплуатации паровых котлов качество котловой (продувочной) воды нормируют по общему солесодержанию (сухому остатку): величина его обуславливается конструкцией сепарационных устройств, которыми оборудован котел, и устанавливается заводом изготовителем. 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1613"/>
        <w:gridCol w:w="161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к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нестр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ухой остаток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</w:t>
            </w:r>
            <w:r>
              <w:rPr>
                <w:vertAlign w:val="subscript"/>
                <w:lang w:val="ru-RU"/>
              </w:rPr>
              <w:t>и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г/л 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не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н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1. ВЫБОР СХЕМЫ ПРИГОТОВЛЕНИЯ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бор схемы обработки воды для паровых котлов проводится по трем основным показателя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Величине продувки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Жесткость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Ж</w:t>
      </w:r>
      <w:r>
        <w:rPr>
          <w:vertAlign w:val="subscript"/>
          <w:lang w:val="ru-RU"/>
        </w:rPr>
        <w:t>нк</w:t>
      </w:r>
      <w:r>
        <w:rPr>
          <w:lang w:val="ru-RU"/>
        </w:rPr>
        <w:t xml:space="preserve"> = 5,92 + 1,21 = 7,13 мг.экв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S определяется по графику рис 6. [2].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60 мг/кг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Сухой остаток обработанной воды.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 S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505 + 60 = 565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Доля химически очищенной води в питательной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/ Д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4,2 / 8,95 = 0,4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дувка котлов по сухому остатку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</w:t>
      </w:r>
      <w:r>
        <w:rPr>
          <w:lang w:val="ru-RU"/>
        </w:rPr>
        <w:t>=(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100%)/(S</w:t>
      </w:r>
      <w:r>
        <w:rPr>
          <w:vertAlign w:val="subscript"/>
          <w:lang w:val="ru-RU"/>
        </w:rPr>
        <w:t>к.в</w:t>
      </w:r>
      <w:r>
        <w:rPr>
          <w:lang w:val="ru-RU"/>
        </w:rPr>
        <w:t xml:space="preserve"> -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>)=565 • 0,47 • 100 / (3000-565 • 0,47) = 9,7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 xml:space="preserve">к.в </w:t>
      </w:r>
      <w:r>
        <w:rPr>
          <w:lang w:val="ru-RU"/>
        </w:rPr>
        <w:t>- сухой остаток котловой воды, принимается по данным завода изготовителя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9,7% &lt; 10% - принимаем схему обработки воды путем натрий-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Относительной щелочности котлов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тносительная щелочность котловой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Щ = (40 • 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• 100 %) /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40 • 5,92 •100 / 565 = 41,9 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40 - эквивалент Щ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- щелочность химически обработанной воды, мг.экв/л, принимается для метода </w:t>
        <w:br/>
        <w:t xml:space="preserve"> </w:t>
        <w:tab/>
        <w:t>Na-катионирования, равной щелочности исходной воды (карбонатной жесткости)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20% &lt; 41,9% &lt; 50% -   возможно применение Na-катионирования с нитратированием, дополнительное снижение щелочности не требуетс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 содержанию углекислоты в пар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углекислоты в паре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уг</w:t>
      </w:r>
      <w:r>
        <w:rPr>
          <w:lang w:val="ru-RU"/>
        </w:rPr>
        <w:t>=22 •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+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")=22 • 5,92 • 0,47• (0,4+0,7)=67,39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 давлении 1,4МПа принимается равной 0,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нимается равной 0,4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7,39мг/л &gt; 20мг/л - необходимо дополнительное снижение концентрации углекислоты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обработка воды по схеме двухступенчатого Na-катионирования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2. РАСЧЕТ ОБОРУДОВАНИЯ ВОДОПОДГОТОВИТЕЛЬНОЙ УСТАН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Для сокращения количества устанавливаемого оборудования и его унификации принимают однотипные конструкции фильтров для первой и второй ступени. Для второй ступени устанавливаем два фильтра: второй фильтр используется для второй ступени в период регенерации и одновременно является резервным для фильтров первой ступени 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корость фильтрования принята в зависимости от жесткости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7,13 мг.экв/л    =&gt;   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15 м/ч     [2]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оэффициент собственных нужд химводоочистк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сырой воды, поступающей на химводоочистку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= 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•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 • 3,44 = 3,78 кг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лощад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/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3,78 • 3,6 / 15 = 0,9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2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/ 2 = 0,9 / 2 = 0,4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Диаметр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d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76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К установке принимаем катионовые фильтры № 7    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Диаметр фильтра  d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816 мм;     высота сульфоугля l = 2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 ступени G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I ступени G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20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9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30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площадь фильтрова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д</w:t>
      </w:r>
      <w:r>
        <w:rPr>
          <w:lang w:val="ru-RU"/>
        </w:rPr>
        <w:t xml:space="preserve"> = (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 ) • 2 = (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) • 2 = 1,0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емкост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Е = 2 •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/ 4 = 2•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/ 4 = 627 мг.эк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ериод регенерации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Т = Е /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• 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627 / 5,75 • 3,6 • 7,13 = 4,25 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Число регенераций в сутки   n = 6 раз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Расход соли на 1 регенерацию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• b / 4 • 1000 =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• 200 / 4 • 1000 = 62,72 кг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уточный расход сол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• n = 62,72 • 6 = 376,32 кг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3. Расчет и выбор насосов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итательн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 котельных с паровыми котлами устанавливаются питательные насосы числом не менее двух с независимым приводом. Питательные насосы подбирают по производительности и напору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создаваемый питательным насосо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н</w:t>
      </w:r>
      <w:r>
        <w:rPr>
          <w:lang w:val="ru-RU"/>
        </w:rPr>
        <w:t>=10 •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0 • 12 + 7 + 15 = 14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избыточное давление в котле,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1,4 МПа = 1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эк</w:t>
      </w:r>
      <w:r>
        <w:rPr>
          <w:lang w:val="ru-RU"/>
        </w:rPr>
        <w:t>- гидравлическое сопротивление экономайзера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7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сей котельной, Д' = 9,0 кг/с = 32,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инимаем 3 электрических насоса 2,5 ЦВМ 0,8 производительностью 14 м</w:t>
      </w:r>
      <w:r>
        <w:rPr>
          <w:vertAlign w:val="superscript"/>
          <w:lang w:val="ru-RU"/>
        </w:rPr>
        <w:t>3</w:t>
      </w:r>
      <w:r>
        <w:rPr>
          <w:lang w:val="ru-RU"/>
        </w:rPr>
        <w:t>/ч, полный напор 190 м.в.ст. и 2 насоса с паровым приводом типа 2ПМ-3,2/20 производительностью 3,2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20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сетев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пор сетевых насосов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сн</w:t>
      </w:r>
      <w:r>
        <w:rPr>
          <w:lang w:val="ru-RU"/>
        </w:rPr>
        <w:t>=Н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5 + 30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п</w:t>
      </w:r>
      <w:r>
        <w:rPr>
          <w:lang w:val="ru-RU"/>
        </w:rPr>
        <w:t>- сопротивление бойлера теплофикации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сети и абонент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3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ход сетевой воды G</w:t>
      </w:r>
      <w:r>
        <w:rPr>
          <w:vertAlign w:val="subscript"/>
          <w:lang w:val="ru-RU"/>
        </w:rPr>
        <w:t>сет</w:t>
      </w:r>
      <w:r>
        <w:rPr>
          <w:lang w:val="ru-RU"/>
        </w:rPr>
        <w:t>=117,7 кг/с = 423,72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сетевых насоса типа 10CD-6 производительностью 486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7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конденсат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конденсатным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кн</w:t>
      </w:r>
      <w:r>
        <w:rPr>
          <w:lang w:val="ru-RU"/>
        </w:rPr>
        <w:t xml:space="preserve"> = 10 •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0 • 1,2 + 15 + 7 = 3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– высота установки деаэратора, принимаем 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7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конденсата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6,71 кг/с = 24,16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м 2 конденсатных насоса типа КС10-55/2а, напор 47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одпиточ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с</w:t>
      </w:r>
      <w:r>
        <w:rPr>
          <w:lang w:val="ru-RU"/>
        </w:rPr>
        <w:t xml:space="preserve"> =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,2 + 15 = 16,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подпиточной воды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1,76 кг/с = 6,3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8/18, производительность 8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8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насоса сыр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=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то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20 + 20 + 5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то</w:t>
      </w:r>
      <w:r>
        <w:rPr>
          <w:lang w:val="ru-RU"/>
        </w:rPr>
        <w:t>- сопротивление теплообменников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– сопротивление фильтров ХВО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сырой воды G</w:t>
      </w:r>
      <w:r>
        <w:rPr>
          <w:vertAlign w:val="subscript"/>
          <w:lang w:val="ru-RU"/>
        </w:rPr>
        <w:t>хво</w:t>
      </w:r>
      <w:r>
        <w:rPr>
          <w:vertAlign w:val="subscript"/>
        </w:rPr>
        <w:t>”</w:t>
      </w:r>
      <w:r>
        <w:rPr>
          <w:lang w:val="ru-RU"/>
        </w:rPr>
        <w:t xml:space="preserve"> = 11,18 кг/с = 40.2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-80-50-200, производительность 50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50 м.в.ст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4. АЭРОДИНАМИЧЁСКИЙ РАСЧЕ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уходящих газ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з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а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тл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холодного возд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3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оп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ВЭ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ру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редняя скорость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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ительный объем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,21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изшая теплота сгорания топл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н</w:t>
            </w:r>
            <w:r>
              <w:rPr>
                <w:vertAlign w:val="superscript"/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кал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24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топлива 1 кот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32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1. Расчет газового тракта (расчет тяги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мпература газов в начале трубы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t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• 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+ (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-</w:t>
      </w:r>
      <w:r>
        <w:rPr>
          <w:rFonts w:cs="Symbol" w:ascii="Symbol" w:hAnsi="Symbol"/>
          <w:u w:val="single"/>
          <w:lang w:val="ru-RU"/>
        </w:rPr>
        <w:t>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>) • t</w:t>
      </w:r>
      <w:r>
        <w:rPr>
          <w:u w:val="single"/>
          <w:vertAlign w:val="subscript"/>
          <w:lang w:val="ru-RU"/>
        </w:rPr>
        <w:t>в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u w:val="single"/>
          <w:lang w:val="ru-RU"/>
        </w:rPr>
        <w:t>200 • 1,6 + (1,7-1,6)•30</w:t>
      </w:r>
      <w:r>
        <w:rPr>
          <w:lang w:val="ru-RU"/>
        </w:rPr>
        <w:t xml:space="preserve"> = 190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                                     1,7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температура воздуха в котельной 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25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е трения уходящих газов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l /d</w:t>
      </w:r>
      <w:r>
        <w:rPr>
          <w:vertAlign w:val="subscript"/>
          <w:lang w:val="ru-RU"/>
        </w:rPr>
        <w:t>экв</w:t>
      </w:r>
      <w:r>
        <w:rPr>
          <w:lang w:val="ru-RU"/>
        </w:rPr>
        <w:t>) • (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03 • (18 / 1)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0,78= 1,38 мм 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- плотность газов при температуре 190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   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78 кг/м</w:t>
      </w:r>
      <w:r>
        <w:rPr>
          <w:vertAlign w:val="superscript"/>
          <w:lang w:val="ru-RU"/>
        </w:rPr>
        <w:t>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ab/>
        <w:t>l – длина газохода по чертежу, l = 18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– эквивалентный диаметр газохода 1000 х 1000 мм, 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1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- коэффициент трения для стальных футерованных газоходов,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= 0,0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давления на местные сопротивле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/ 2• 9,81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 = 5,8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) • 0,78 = 14,7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- сумма коэффициент местных сопротивлений по тракту воздуха,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=5,8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 xml:space="preserve">патрубок забора воздух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; плавный поворот на 90°(5 шт.)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5*5=1,25; 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резкий поворот на 90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l,l; поворот через короб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 =2, направляющий аппарат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1;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иффузор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тройник на проход - 3 шт.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35*3=1,05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ое аэродинамическое сопротивление газового тракт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h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4,76 + 1,38 + 63 + 1,5 = 80,64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– сопротивление золоуловителя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= 6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– сопротивление заслонок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. Сечение газоход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V</w:t>
      </w:r>
      <w:r>
        <w:rPr>
          <w:u w:val="single"/>
          <w:vertAlign w:val="subscript"/>
          <w:lang w:val="ru-RU"/>
        </w:rPr>
        <w:t>г</w:t>
      </w:r>
      <w:r>
        <w:rPr>
          <w:u w:val="single"/>
          <w:lang w:val="ru-RU"/>
        </w:rPr>
        <w:t xml:space="preserve"> • b • n • (273 + t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)</w:t>
      </w:r>
      <w:r>
        <w:rPr>
          <w:lang w:val="ru-RU"/>
        </w:rPr>
        <w:t xml:space="preserve"> =</w:t>
      </w:r>
      <w:r>
        <w:rPr>
          <w:u w:val="single"/>
          <w:lang w:val="ru-RU"/>
        </w:rPr>
        <w:t>11,214 • 0,325 • 1 • (273+190)</w:t>
      </w:r>
      <w:r>
        <w:rPr>
          <w:lang w:val="ru-RU"/>
        </w:rPr>
        <w:t xml:space="preserve"> = 0,77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273 •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                           273 • 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n – число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Эквивалентный диаметр газоход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99 м</w:t>
      </w:r>
      <w:r>
        <w:rPr>
          <w:vertAlign w:val="superscript"/>
          <w:lang w:val="ru-RU"/>
        </w:rPr>
        <w:t>2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b/>
          <w:sz w:val="32"/>
          <w:lang w:val="ru-RU"/>
        </w:rPr>
        <w:t xml:space="preserve">4.2. </w:t>
      </w:r>
      <w:r>
        <w:rPr>
          <w:b/>
          <w:caps/>
          <w:sz w:val="32"/>
          <w:lang w:val="ru-RU"/>
        </w:rPr>
        <w:t>Расчет самотяги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В зависимости от расхода топлива b= 1,17 т/ч, зольности А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1,76, содержания серы S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0,0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сота дымовой трубы принимается   H=30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корость газов в дымовой трубе принимается w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10 м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аксимальная часовая производительность котельной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к</w:t>
      </w:r>
      <w:r>
        <w:rPr>
          <w:lang w:val="ru-RU"/>
        </w:rPr>
        <w:t xml:space="preserve"> = b • n • Q</w:t>
      </w:r>
      <w:r>
        <w:rPr>
          <w:vertAlign w:val="subscript"/>
          <w:lang w:val="ru-RU"/>
        </w:rPr>
        <w:t>н</w:t>
      </w:r>
      <w:r>
        <w:rPr>
          <w:vertAlign w:val="superscript"/>
          <w:lang w:val="ru-RU"/>
        </w:rPr>
        <w:t>р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0,325 • 5 • 6240 • 0,98 = 9600 ккал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хлаждение газов в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0,1 </w:t>
      </w:r>
      <w:r>
        <w:rPr>
          <w:vertAlign w:val="superscript"/>
          <w:lang w:val="ru-RU"/>
        </w:rPr>
        <w:t>о</w:t>
      </w:r>
      <w:r>
        <w:rPr>
          <w:lang w:val="ru-RU"/>
        </w:rPr>
        <w:t>С/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нутренни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rad>
      </m:oMath>
      <w:r>
        <w:rPr>
          <w:lang w:val="ru-RU"/>
        </w:rPr>
        <w:t xml:space="preserve"> = =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ru-RU"/>
        </w:rPr>
        <w:t>= 0,8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Наружны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=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0,02 • Н = 0,87 + 0,02 • 30 = 1,4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Средний расчетный диаметр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ср</w:t>
      </w:r>
      <w:r>
        <w:rPr>
          <w:lang w:val="ru-RU"/>
        </w:rPr>
        <w:t xml:space="preserve"> = 2 • 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/ (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d</w:t>
      </w:r>
      <w:r>
        <w:rPr>
          <w:vertAlign w:val="subscript"/>
          <w:lang w:val="ru-RU"/>
        </w:rPr>
        <w:t>н</w:t>
      </w:r>
      <w:r>
        <w:rPr>
          <w:lang w:val="ru-RU"/>
        </w:rPr>
        <w:t>) = 2 • 1,47 • 0,87 / (1,47 + 0,87) = 1,09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трение в дымовой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>=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H / d</w:t>
      </w:r>
      <w:r>
        <w:rPr>
          <w:vertAlign w:val="subscript"/>
          <w:lang w:val="ru-RU"/>
        </w:rPr>
        <w:t>ср</w:t>
      </w:r>
      <w:r>
        <w:rPr>
          <w:lang w:val="ru-RU"/>
        </w:rPr>
        <w:t>)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)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= 0,03 • (30/1,09) • (10</w:t>
      </w:r>
      <w:r>
        <w:rPr>
          <w:vertAlign w:val="superscript"/>
          <w:lang w:val="ru-RU"/>
        </w:rPr>
        <w:t>2</w:t>
      </w:r>
      <w:r>
        <w:rPr>
          <w:lang w:val="ru-RU"/>
        </w:rPr>
        <w:t>/2•9,81) • 0,78 = 3,28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выходе из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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• w</w:t>
      </w:r>
      <w:r>
        <w:rPr>
          <w:vertAlign w:val="subscript"/>
          <w:lang w:val="ru-RU"/>
        </w:rPr>
        <w:t>тр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 = 1 • 0,87 • 10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 = 4,4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й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3,28 + 4,43 = 7,71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оретическая тяга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P = H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</w:t>
      </w:r>
      <w:r>
        <w:rPr>
          <w:lang w:val="ru-RU"/>
        </w:rPr>
        <w:t xml:space="preserve"> )  • </w:t>
      </w:r>
      <w:r>
        <w:rPr>
          <w:u w:val="single"/>
          <w:lang w:val="ru-RU"/>
        </w:rPr>
        <w:t>h</w:t>
      </w:r>
      <w:r>
        <w:rPr>
          <w:u w:val="single"/>
          <w:vertAlign w:val="subscript"/>
          <w:lang w:val="ru-RU"/>
        </w:rPr>
        <w:t>бар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273 + t</w:t>
      </w:r>
      <w:r>
        <w:rPr>
          <w:vertAlign w:val="subscript"/>
          <w:lang w:val="ru-RU"/>
        </w:rPr>
        <w:t>хв</w:t>
      </w:r>
      <w:r>
        <w:rPr>
          <w:lang w:val="ru-RU"/>
        </w:rPr>
        <w:t>)      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– (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• Н /2)        760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= 30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  </w:t>
      </w:r>
      <w:r>
        <w:rPr>
          <w:lang w:val="ru-RU"/>
        </w:rPr>
        <w:t xml:space="preserve">  ) • </w:t>
      </w:r>
      <w:r>
        <w:rPr>
          <w:u w:val="single"/>
          <w:lang w:val="ru-RU"/>
        </w:rPr>
        <w:t>760</w:t>
      </w:r>
      <w:r>
        <w:rPr>
          <w:lang w:val="ru-RU"/>
        </w:rPr>
        <w:t xml:space="preserve">    =   21,29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273 - 30)       (273 + 190) – ( 0,1 • 30 /2)      760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3. Расчет дымососов и дутьевых вентилято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Расчетный напор дымососа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-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P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= 14,76 + 1,38 + 7,71 + 32 + 63 + 16 – 21,29 = 113,5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четная производительность дымос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/с (М</w:t>
      </w:r>
      <w:r>
        <w:rPr>
          <w:vertAlign w:val="superscript"/>
          <w:lang w:val="ru-RU"/>
        </w:rPr>
        <w:t>3</w:t>
      </w:r>
      <w:r>
        <w:rPr>
          <w:lang w:val="ru-RU"/>
        </w:rPr>
        <w:t>/2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b •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• 1.1 / 273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1,214 • 0,314 • (273 + 190) • 1,1 / 273 = 6,57 м</w:t>
      </w:r>
      <w:r>
        <w:rPr>
          <w:vertAlign w:val="superscript"/>
          <w:lang w:val="ru-RU"/>
        </w:rPr>
        <w:t>3</w:t>
      </w:r>
      <w:r>
        <w:rPr>
          <w:lang w:val="ru-RU"/>
        </w:rPr>
        <w:t>/с = 23,65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ощность потребляемая дымо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N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•1,1 / 102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11,214 • 113,56 • 1,1 / 102 • 0,98 = 14 кВ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– сопротивление слоя лежащего на решетке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сопротивление воздуховодов, принебрегае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1,1 •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• b • (1 – q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/ 100) • ((273 + t</w:t>
      </w:r>
      <w:r>
        <w:rPr>
          <w:vertAlign w:val="subscript"/>
          <w:lang w:val="ru-RU"/>
        </w:rPr>
        <w:t>хв</w:t>
      </w:r>
      <w:r>
        <w:rPr>
          <w:lang w:val="ru-RU"/>
        </w:rPr>
        <w:t xml:space="preserve">) / 273)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,1 • 11,214 • 1,4 • 0,325 • (1 – 10/100) •(( 273 – 30 ) / 273) = 4,49 м</w:t>
      </w:r>
      <w:r>
        <w:rPr>
          <w:vertAlign w:val="superscript"/>
          <w:lang w:val="ru-RU"/>
        </w:rPr>
        <w:t>3</w:t>
      </w:r>
      <w:r>
        <w:rPr>
          <w:lang w:val="ru-RU"/>
        </w:rPr>
        <w:t>/с = 16,16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инимаем вентилятор типа ВД-Б производительностью 10•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72 кгс/с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rPr>
          <w:b/>
          <w:b/>
          <w:caps/>
          <w:sz w:val="32"/>
        </w:rPr>
      </w:pPr>
      <w:r>
        <w:rPr>
          <w:b/>
          <w:caps/>
          <w:sz w:val="32"/>
        </w:rPr>
        <w:t>Литература</w:t>
      </w:r>
    </w:p>
    <w:p>
      <w:pPr>
        <w:pStyle w:val="Normal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1. Роддатис К.Ф. Котельные установки. М.: Энергия, 1975. 488с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2. Лумми А.П. Методические указания к курсовому проекту "Котельные установки". Свердловск: УПИ. 1980. 20с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4. Производственные и отопительные котельные. /Е.Ф. Бузников, К.Ф. Роддатис, Э.Я.Берзиньш.- 2-е изд., перераб. – М.: Энергатомиздат, 1984.-с. 248., ил 4. Зыков А.К. Паровые и водогрейные котлы: Справочное пособие. – М.: Энергоатомиздат, 1987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5. http:/www.kotel.ru – официальный сайт завода "Бийскэнергомаш"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20" w:top="776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6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426"/>
      <w:jc w:val="both"/>
    </w:pPr>
    <w:rPr>
      <w:sz w:val="24"/>
      <w:lang w:val="en-US"/>
    </w:rPr>
  </w:style>
  <w:style w:type="paragraph" w:styleId="1">
    <w:name w:val="Стиль1"/>
    <w:basedOn w:val="Normal"/>
    <w:qFormat/>
    <w:pPr>
      <w:spacing w:lineRule="auto" w:line="36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4:10:00Z</dcterms:created>
  <dc:creator>sergey</dc:creator>
  <dc:description/>
  <dc:language>en-US</dc:language>
  <cp:lastModifiedBy>Serg</cp:lastModifiedBy>
  <cp:lastPrinted>2002-06-13T19:20:00Z</cp:lastPrinted>
  <dcterms:modified xsi:type="dcterms:W3CDTF">2003-04-17T16:05:00Z</dcterms:modified>
  <cp:revision>96</cp:revision>
  <dc:subject/>
  <dc:title>Введение</dc:title>
</cp:coreProperties>
</file>