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Формы организации строительства. ……………………….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ипы структур управления. ………………………………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труктура строительного комплекса РБ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Формы ведения хозяйства в строительстве. ……………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Информационная связь управляющей части и объектов управления. ……………………………………………………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азработка оперограммы. …………………………………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спользуемая литература. ………………………………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cols w:num="2" w:equalWidth="false" w:sep="false">
        <w:col w:w="8503" w:space="2"/>
        <w:col w:w="8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5:25:00Z</dcterms:created>
  <dc:creator>Андрей</dc:creator>
  <dc:description/>
  <dc:language>en-US</dc:language>
  <cp:lastModifiedBy>Андрей</cp:lastModifiedBy>
  <dcterms:modified xsi:type="dcterms:W3CDTF">2001-01-08T11:29:00Z</dcterms:modified>
  <cp:revision>6</cp:revision>
  <dc:subject/>
  <dc:title>Содержание пояснительной записки :</dc:title>
</cp:coreProperties>
</file>