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2890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0.15pt" to="494.95pt,-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-128905</wp:posOffset>
                </wp:positionV>
                <wp:extent cx="0" cy="101727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0.15pt" to="495pt,79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28905</wp:posOffset>
                </wp:positionV>
                <wp:extent cx="0" cy="101727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0.15pt" to="-27pt,79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 народного  образования  Республики  Беларусь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орусская  государственная  политехническая  академ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Строительный факультет                                                                          гр. СУ 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– 97 – 055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: ” Организация и управление строительством 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КУРСОВАЯ 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>
          <w:sz w:val="28"/>
        </w:rPr>
      </w:pPr>
      <w:r>
        <w:rPr>
          <w:sz w:val="28"/>
        </w:rPr>
        <w:t>По предмету:   ” Организация и планирование строительного производства. Управление строительной организацией 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:           ” Структура строительного комплекса 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sz w:val="28"/>
        </w:rPr>
        <w:t>Исполнитель:</w:t>
      </w:r>
      <w:r>
        <w:rPr>
          <w:b/>
          <w:bCs/>
          <w:sz w:val="28"/>
        </w:rPr>
        <w:t xml:space="preserve">                                  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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Руководитель:</w:t>
      </w:r>
      <w:r>
        <w:rPr>
          <w:b/>
          <w:bCs/>
          <w:sz w:val="28"/>
        </w:rPr>
        <w:t xml:space="preserve">                                  Игнатенко Г. 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0</wp:posOffset>
                </wp:positionV>
                <wp:extent cx="6629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0pt" to="494.95pt,8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21970</wp:posOffset>
                </wp:positionV>
                <wp:extent cx="6629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.1pt" to="494.95pt,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НСК - 200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26:00Z</dcterms:created>
  <dc:creator>Андрей</dc:creator>
  <dc:description/>
  <dc:language>en-US</dc:language>
  <cp:lastModifiedBy>Андрей</cp:lastModifiedBy>
  <cp:lastPrinted>2001-01-08T14:15:00Z</cp:lastPrinted>
  <dcterms:modified xsi:type="dcterms:W3CDTF">2001-01-08T11:32:00Z</dcterms:modified>
  <cp:revision>9</cp:revision>
  <dc:subject/>
  <dc:title/>
</cp:coreProperties>
</file>