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1545331965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20364821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1936852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88179557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98075013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4034373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7527256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853263770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3399089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6851005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66801175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15619215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