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1689903019"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174992359"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1761668454"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209710218"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265910541"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