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56035190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1153954819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846288760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1967241658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1373623519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586371682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1021759793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