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08"/>
        <w:ind w:firstLine="720"/>
        <w:jc w:val="both"/>
        <w:rPr/>
      </w:pPr>
      <w:r>
        <w:rPr>
          <w:b/>
          <w:sz w:val="28"/>
        </w:rPr>
        <w:t>Хлеборезка МРХ-180.</w:t>
      </w:r>
      <w:r>
        <w:rPr>
          <w:sz w:val="28"/>
        </w:rPr>
        <w:t xml:space="preserve"> Камерой для помещения продукта в машине служит часть пространства внутри плоского дискооб</w:t>
        <w:softHyphen/>
        <w:t xml:space="preserve">разного литого кожуха (рис. </w:t>
      </w:r>
      <w:r>
        <w:rPr>
          <w:sz w:val="28"/>
          <w:lang w:val="en-US"/>
        </w:rPr>
        <w:t xml:space="preserve">3.1 </w:t>
      </w:r>
      <w:r>
        <w:rPr>
          <w:sz w:val="28"/>
        </w:rPr>
        <w:t>), состоящего для удобства разборки из двух половин. В нижней половине кожуха, на обеих его стенках имеется по сквозному отверстию (окну). Одно отверстие является загрузочным, другое — разгрузочным. Перед загрузочным укреплен неподвижный лоток, у разгру</w:t>
        <w:softHyphen/>
        <w:t>зочного— наклонный съемный лоток 7.</w:t>
      </w:r>
    </w:p>
    <w:p>
      <w:pPr>
        <w:pStyle w:val="Normal"/>
        <w:widowControl w:val="false"/>
        <w:autoSpaceDE w:val="false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>Вдоль загрузочного лотка расположен ходовой винт 26, со</w:t>
        <w:softHyphen/>
        <w:t>вершающий прерывистое вращательное движение. В зацепле</w:t>
        <w:softHyphen/>
        <w:t>ние с нарезкой винта входит ролик 2 с кареткой — толкатель хлеба 6, движущейся по лотку и направляющим стержням. Для расцепления каретки и винта при заправке продукта ро</w:t>
        <w:softHyphen/>
        <w:t>лик 2 сидит на подпружиненном рычаге с рукояткой 3, с по</w:t>
        <w:softHyphen/>
        <w:t>мощью которого он может отводиться от винта. Разрезаемый хлеб захватывается и удерживается у толкателя шарнирно соединенной с ним вилкой 5, управляемой рукояткой 4.</w:t>
      </w:r>
    </w:p>
    <w:p>
      <w:pPr>
        <w:pStyle w:val="Normal"/>
        <w:widowControl w:val="false"/>
        <w:autoSpaceDE w:val="false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>Рабочим инструментом хлеборезки служит стальной диско</w:t>
        <w:softHyphen/>
        <w:t>вый нож 15, движущийся внутри кожуха. Нож совершает пла</w:t>
        <w:softHyphen/>
        <w:t>нетарное движение: вращается па своей оси, закрепленной в кронштейне (водиле) 12 и одновременно вокруг оси водила и коленчатого вала 9, который поддерживается подшипниками, закрепленными в кожухе. Коленчатый вал приводится в дви</w:t>
        <w:softHyphen/>
        <w:t>жение от электродвигателя 17 с помощью клиноременной 18 и  цепной 19 передач. Вместе с коленчатым валом вращается эксцентрик 20, который через шатун 24 сообщает качательное  движение коромыслу 25, выполненному как одно целое с об</w:t>
        <w:softHyphen/>
        <w:t>гонной муфтой. Последняя сидит на шейке ходового винта  и сообщает ему прерывистое вращательное движение.</w:t>
      </w:r>
    </w:p>
    <w:p>
      <w:pPr>
        <w:pStyle w:val="Normal"/>
        <w:widowControl w:val="false"/>
        <w:autoSpaceDE w:val="false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>Угол   качания   муфты   и   ходового  винта   можно изменять   в зависимости    от    величины    эксцентриситета,    регулируемого диском 21 со спиральной прорезью, в которую входит палец эксцентрика. Диск соединен с лимбом 23, свободно сидя</w:t>
        <w:softHyphen/>
        <w:t>щим на валу и фиксируемым гайкой 22. Поворот либма отме</w:t>
        <w:softHyphen/>
        <w:t xml:space="preserve">чается цифрой на его ободе против риски на шайбе 21. </w:t>
        <w:tab/>
        <w:t>Циф</w:t>
        <w:softHyphen/>
        <w:t>ры лимба соответствуют толщине ломтей хлеба в миллимет</w:t>
        <w:softHyphen/>
        <w:t>рах.</w:t>
      </w:r>
    </w:p>
    <w:p>
      <w:pPr>
        <w:pStyle w:val="Normal"/>
        <w:widowControl w:val="false"/>
        <w:autoSpaceDE w:val="false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>Вращение ножа вокруг собственной оси осуществляется посредством планетарной цепной передачи, одна звездочка 13 которой жестко насажена на одну ось с ножом, а другая 10 за</w:t>
        <w:softHyphen/>
        <w:t>креплена на неподвижной оси,  одновременно поддерживаю</w:t>
        <w:softHyphen/>
        <w:t>щей коленчатый вал. Ось  связана с рукояткой 14, которая при работе машины фиксируется на приливе корпуса; расцеп</w:t>
        <w:softHyphen/>
        <w:t>ляется же и используется как рукоятка она только при заточ</w:t>
        <w:softHyphen/>
        <w:t>ках ножа. Звездочка 10 является солнечным колесом планетар</w:t>
        <w:softHyphen/>
        <w:t>ной передачи.</w:t>
      </w:r>
    </w:p>
    <w:p>
      <w:pPr>
        <w:pStyle w:val="Normal"/>
        <w:widowControl w:val="false"/>
        <w:autoSpaceDE w:val="false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>Станина машины — чугунная плита, отлитая вместе с ниж</w:t>
        <w:softHyphen/>
        <w:t>ней частью кожуха 3. На ней закреплены электродвигатель и передаточные механизмы хлеборезки.</w:t>
      </w:r>
    </w:p>
    <w:p>
      <w:pPr>
        <w:pStyle w:val="Normal"/>
        <w:widowControl w:val="false"/>
        <w:autoSpaceDE w:val="false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>В машине предусмотрено приспособление для заточки лез</w:t>
        <w:softHyphen/>
        <w:t>вия ножа. Оно состоит из двух абразивных дисков (одного для точки, другого для правки) и укреплено на поворотной оси в верхней части кожуха.</w:t>
      </w:r>
    </w:p>
    <w:p>
      <w:pPr>
        <w:pStyle w:val="Normal"/>
        <w:widowControl w:val="false"/>
        <w:autoSpaceDE w:val="false"/>
        <w:spacing w:lineRule="auto" w:line="408"/>
        <w:ind w:firstLine="720"/>
        <w:jc w:val="both"/>
        <w:rPr>
          <w:sz w:val="28"/>
          <w:lang w:val="en-US"/>
        </w:rPr>
      </w:pPr>
      <w:r>
        <w:rPr>
          <w:sz w:val="28"/>
        </w:rPr>
        <w:t>При работе на хлеборезке подготовленный хлеб заклады</w:t>
        <w:softHyphen/>
        <w:t>вают в лоток и закрепляют вилкой 9. На лимбе 21 устанавли</w:t>
        <w:softHyphen/>
        <w:t>вают требуемую толщину нарезки ломтиков и включают электродвигатель машины. При этом нож получает планетар</w:t>
        <w:softHyphen/>
        <w:t>ное, ходовой винт — прерывистое вращательное, а каретка и продукт — прерывистое поступательное движение. Подача хле</w:t>
        <w:softHyphen/>
        <w:t>ба и отрезание ломтя не совпадают во времени: хлеб продви</w:t>
        <w:softHyphen/>
        <w:t>гается в то время, когда нож проходит большую (холостую) часть своего пути, не затрагивая продукта. Когда же нож при</w:t>
        <w:softHyphen/>
        <w:t>ближается к хлебу, последний останавливается и нож отрезает от него ломтик.</w:t>
      </w:r>
    </w:p>
    <w:p>
      <w:pPr>
        <w:pStyle w:val="Normal"/>
        <w:widowControl w:val="false"/>
        <w:autoSpaceDE w:val="false"/>
        <w:spacing w:lineRule="auto" w:line="4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869940" cy="853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853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Производительность   хлеборезки   определяется   по   формуле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>/Т  кг/с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— масса загружаемой порции хлеба, кг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Т — время цикла нарезания порции хлеба, с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</w:rPr>
        <w:t xml:space="preserve">Т = </w:t>
      </w:r>
      <w:r>
        <w:rPr>
          <w:sz w:val="28"/>
          <w:lang w:val="en-US"/>
        </w:rPr>
        <w:t>t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+t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>+t</w:t>
      </w:r>
      <w:r>
        <w:rPr>
          <w:sz w:val="16"/>
          <w:lang w:val="en-US"/>
        </w:rPr>
        <w:t>p</w:t>
      </w:r>
      <w:r>
        <w:rPr>
          <w:sz w:val="28"/>
        </w:rPr>
        <w:t>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16"/>
          <w:lang w:val="en-US"/>
        </w:rPr>
        <w:t>3</w:t>
      </w:r>
      <w:r>
        <w:rPr>
          <w:sz w:val="28"/>
        </w:rPr>
        <w:t>— время, необходимое для подачи   порции   хлеба и за-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крепления его на лотке, с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t</w:t>
      </w:r>
      <w:r>
        <w:rPr>
          <w:sz w:val="16"/>
        </w:rPr>
        <w:t>0</w:t>
      </w:r>
      <w:r>
        <w:rPr>
          <w:sz w:val="28"/>
        </w:rPr>
        <w:t xml:space="preserve"> — время, необходимое для нарезания хлеба, с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18"/>
          <w:lang w:val="en-US"/>
        </w:rPr>
        <w:t>p</w:t>
      </w:r>
      <w:r>
        <w:rPr>
          <w:sz w:val="28"/>
        </w:rPr>
        <w:t xml:space="preserve"> — время, необходимое для удаления   нарезанного хлеба и снятия оставшегося хлеба на захвате, с.</w:t>
      </w:r>
    </w:p>
    <w:p>
      <w:pPr>
        <w:pStyle w:val="Heading1"/>
        <w:rPr/>
      </w:pPr>
      <w:r>
        <w:rPr/>
        <w:t>Время, необходимое для нарезания порции хлеба, опреде</w:t>
        <w:softHyphen/>
        <w:t>ляется по формул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36"/>
          <w:lang w:val="en-US"/>
        </w:rPr>
        <w:t>t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32"/>
          <w:lang w:val="en-US"/>
        </w:rPr>
        <w:t>l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х </w:t>
      </w:r>
      <w:r>
        <w:rPr>
          <w:sz w:val="32"/>
        </w:rPr>
        <w:t>60</w:t>
      </w:r>
      <w:r>
        <w:rPr>
          <w:sz w:val="28"/>
        </w:rPr>
        <w:t xml:space="preserve">  /  </w:t>
      </w:r>
      <w:r>
        <w:rPr>
          <w:sz w:val="32"/>
          <w:lang w:val="en-US"/>
        </w:rPr>
        <w:t>h</w:t>
      </w:r>
      <w:r>
        <w:rPr>
          <w:sz w:val="28"/>
          <w:lang w:val="en-US"/>
        </w:rPr>
        <w:t xml:space="preserve"> </w:t>
      </w:r>
      <w:r>
        <w:rPr>
          <w:sz w:val="28"/>
        </w:rPr>
        <w:t>х</w:t>
      </w:r>
      <w:r>
        <w:rPr>
          <w:sz w:val="28"/>
          <w:lang w:val="en-US"/>
        </w:rPr>
        <w:t xml:space="preserve"> </w:t>
      </w:r>
      <w:r>
        <w:rPr>
          <w:sz w:val="36"/>
          <w:lang w:val="en-US"/>
        </w:rPr>
        <w:t>n</w:t>
      </w:r>
      <w:r>
        <w:rPr>
          <w:sz w:val="16"/>
        </w:rPr>
        <w:t>в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где 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— длина загружаемой порции хлеба, мм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h</w:t>
      </w:r>
      <w:r>
        <w:rPr>
          <w:sz w:val="28"/>
        </w:rPr>
        <w:t xml:space="preserve"> — толщина отрезаемых кусочков хлеба, м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36"/>
          <w:lang w:val="en-US"/>
        </w:rPr>
        <w:t>n</w:t>
      </w:r>
      <w:r>
        <w:rPr>
          <w:sz w:val="16"/>
        </w:rPr>
        <w:t>в</w:t>
      </w:r>
      <w:r>
        <w:rPr>
          <w:sz w:val="28"/>
        </w:rPr>
        <w:t xml:space="preserve"> — частота вращения дискового ножа вокруг оси привод</w:t>
        <w:softHyphen/>
        <w:t xml:space="preserve">ного вала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>(которая соответствует числу резов), об/м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 началом работы, не включая электродвигатель, про</w:t>
        <w:softHyphen/>
        <w:t>веряют готовность машины к работе. Для этого нужно провер</w:t>
        <w:softHyphen/>
        <w:t>нуть от руки регулировочные диски и убедиться в правильности сборки машины, отсутствии посторонних предметов под ножом и в лотках. Электродвигатель при этом растормозить, для чего провернуть рукоятку растормаживания. Необходимо проверить надежность заземления маши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ачале проверяют работу машины на холостом ходу, об</w:t>
        <w:softHyphen/>
        <w:t>ратив внимание на направление вращения приводного вала. Коленчатый вал с ножом должен вращаться по часовой стрел</w:t>
        <w:softHyphen/>
        <w:t>ке, если смотреть со стороны загрузки хлеба (указано стрелкой на кожухе). Затем устанавливают на лимбе требуемую толщи</w:t>
        <w:softHyphen/>
        <w:t>ну нарезки, отводят толкатель в правое положение, закрепляют хлеб вилкой, опускают защитную решетку и включают электро</w:t>
        <w:softHyphen/>
        <w:t>двигатель. Для включения электродвигателя необходимо отве</w:t>
        <w:softHyphen/>
        <w:t>сти толкатель вправо и нажать на кнопку «Пуск». По оконча</w:t>
        <w:softHyphen/>
        <w:t>нии нарезки электродвигатель отключается автоматичес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хлеборезке предусмотрены следующие электроблокиров</w:t>
        <w:softHyphen/>
        <w:t>ки: по окончании реза машина отключается; машина не вклю</w:t>
        <w:softHyphen/>
        <w:t>чается при открытой защитной решетке н если толкатель не зафиксирован в крайнем правом положении; при отключении электродвигателя происходит автоматическое торможение про</w:t>
        <w:softHyphen/>
        <w:t>тивовеса с нож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прещается включать хлеборезку со снятым узлом заточ</w:t>
        <w:softHyphen/>
        <w:t>ки. Во время работы машины категорически запрещается вы</w:t>
        <w:softHyphen/>
        <w:t>нимать руками застрявшие ломтики хлеба. Для очистки ма</w:t>
        <w:softHyphen/>
        <w:t>шины следует использовать только щет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процессе эксплуатации режущая кромка ножа затуп</w:t>
        <w:softHyphen/>
        <w:t>ляется. Заточка ножа необходима примерно через каждые 50 ч работы машины. Затачивают нож в следующем порядке. Про</w:t>
        <w:softHyphen/>
        <w:t>тивовес застопоривают в верхнем положении. Освободив кре</w:t>
        <w:softHyphen/>
        <w:t>пящий винт, поднимают точильное устройство и поворачивают его на 180°. Точильные камни подводят к ножу и закрепляют точильное устройство винтом. Повернув рукоятку на 90° вниз, вращают ручку и затачивают нож. Закончив заточку ножа, на место точильного устройства устанавливают приспособление для снятия абразивной пыли. Абразивную пыль снимают мяг</w:t>
        <w:softHyphen/>
        <w:t>кими войлочными щетками при проворачивании ножа за ру</w:t>
        <w:softHyphen/>
        <w:t>коят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чистки боковых поверхности ножа от налипшего хле</w:t>
        <w:softHyphen/>
        <w:t>ба в верхней части кожуха имеется два скребка, которые при</w:t>
        <w:softHyphen/>
        <w:t>жимаются к ножу с помощью кнопок, расположенных на боко</w:t>
        <w:softHyphen/>
        <w:t>вых сторонах кожуха. При очистке ножа следует вращать его с помощью рукоятки, одновременно нажимая на кноп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Закончив заточку и очистку ножа, хлеборезку следует при</w:t>
        <w:softHyphen/>
        <w:t>вести в рабочее положение. Для этого необходимо закрыть верхнее отверстие (окно) в кожухе, закрепить рукоятку в верхнем положен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4:16:00Z</dcterms:created>
  <dc:creator>comp3</dc:creator>
  <dc:description/>
  <dc:language>en-US</dc:language>
  <cp:lastModifiedBy>‘®«®ўмсў  Ћ.€.</cp:lastModifiedBy>
  <cp:lastPrinted>2004-05-20T12:07:00Z</cp:lastPrinted>
  <dcterms:modified xsi:type="dcterms:W3CDTF">2004-05-23T06:59:00Z</dcterms:modified>
  <cp:revision>9</cp:revision>
  <dc:subject/>
  <dc:title/>
</cp:coreProperties>
</file>