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 xml:space="preserve">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тестовых заготовках и стенках расстойного шкафа. </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относительной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r>
        <w:br w:type="page"/>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Технологическая часть: 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Экономическая часть: 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785376938"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508121310"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1971396288"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Охрана труда и окружающей среды: 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7:47:00Z</dcterms:created>
  <dc:creator>Sergey A. Sinegubkin</dc:creator>
  <dc:description/>
  <dc:language>en-US</dc:language>
  <cp:lastModifiedBy>Sergey A. Sinegubkin</cp:lastModifiedBy>
  <dcterms:modified xsi:type="dcterms:W3CDTF">1998-02-05T19:06:00Z</dcterms:modified>
  <cp:revision>4</cp:revision>
  <dc:subject/>
  <dc:title>��������</dc:title>
</cp:coreProperties>
</file>