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77500182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061174286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420563066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