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Заключение</w:t>
      </w:r>
    </w:p>
    <w:p>
      <w:pPr>
        <w:pStyle w:val="Heading1"/>
        <w:ind w:left="708" w:hanging="708"/>
        <w:rPr/>
      </w:pPr>
      <w:r>
        <w:rPr/>
        <w:t>Заключение</w:t>
      </w:r>
    </w:p>
    <w:p>
      <w:pPr>
        <w:pStyle w:val="Normal"/>
        <w:rPr/>
      </w:pPr>
      <w:r>
        <w:rPr/>
        <w:t>В настоящем дипломном проекте, посвященном проектированию системы управления расстойным шкафом, были рассмотрены следующи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писание процесса расстойки тестовых заготовок и требования к системе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пол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ка и идентификация упрощенной математической модели процессов в расстойном шкаф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ыбор элементов и конструкции системы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счет параметров системы управления, обеспечивающих заданный реж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втоматизация и технология типовых приемочных и периодических испытаний асинхронных двигателей 0,5 </w:t>
      </w:r>
      <w:r>
        <w:rPr>
          <w:rFonts w:eastAsia="Symbol" w:cs="Symbol" w:ascii="Symbol" w:hAnsi="Symbol"/>
        </w:rPr>
        <w:t>¸</w:t>
      </w:r>
      <w:r>
        <w:rPr/>
        <w:t> 5 кВт (в технолог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ехнико-экономическое обоснование внедрения системы управления расстойным шкафом (в экономической ча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обеспечение нормативного уровня освещенности на рабочих местах (в разделе охраны труда и  окружающей среды).</w:t>
      </w:r>
    </w:p>
    <w:p>
      <w:pPr>
        <w:pStyle w:val="Normal"/>
        <w:rPr/>
      </w:pPr>
      <w:r>
        <w:rPr/>
        <w:t>Резюмируя описание выполненного проекта, по его содержанию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проектированная система управления позволяет полностью использовать внутренние ресурсы перерабатываемого сырья, улучшить качество выпекаемых изделий, уменьшить процент брака и снизить трудоемкость операции расстойки тестовых заго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анная полная математическая модель процессов в расстойном шкафу позволяет лучше разобраться в принципах работы расстойного шка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, которая может быть использована для моделирования работы расстойного шкафа и проектируемой системы управления на ЭВМ. Путем идентификации с работающим образцом была выявлена большая степень сходства расчетных значений с экспериментальными данными, что говорит о правильности выбранных допущений и упрощений, сделанных в процессе разработки данной мод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утем расчетов на ЭВМ были выбраны параметры системы управления, обеспечивающие заданный режим работы расстойного шка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была выбрана рациональная и надежная конструкция системы управления расстойным шкаф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автоматизация типовых приемочных и периодических испытаний асинхронных двигателей, используемых в конструкции системы управления расстойным шкафом, способствует улучшению качества, уменьшению трудоемкости и увеличению скорости данных испыт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 экономической части дано технико-экономическое обоснование внедрения системы управления расстойным шкафом и определена ее экономическая эффектив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мероприятия по охране труда обеспечат безопасность работы обслуживающего персонала расстойного шкаф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Таким образом, все поставленные в задании по подготовке дипломного проекта вопросы успешно решены, а спроектированная система управления расстойным шкафом соответствует требованиям, изложенным в исходных данных к проекту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36" w:before="240" w:after="360"/>
      <w:ind w:left="708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36" w:before="240" w:after="360"/>
      <w:ind w:left="1416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80"/>
      <w:outlineLvl w:val="2"/>
    </w:pPr>
    <w:rPr>
      <w:rFonts w:ascii="Pragmatica" w:hAnsi="Pragmatica" w:eastAsia="Pragmatica" w:cs="Pragmatic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0:11:00Z</dcterms:created>
  <dc:creator>Sergey A. Sinegubkin</dc:creator>
  <dc:description/>
  <dc:language>en-US</dc:language>
  <cp:lastModifiedBy>Sergey A. Sinegubkin</cp:lastModifiedBy>
  <dcterms:modified xsi:type="dcterms:W3CDTF">1998-02-05T14:20:00Z</dcterms:modified>
  <cp:revision>5</cp:revision>
  <dc:subject/>
  <dc:title>���������</dc:title>
</cp:coreProperties>
</file>