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ВВЕДЕНИЕ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ind w:left="360" w:firstLine="360"/>
        <w:jc w:val="both"/>
        <w:rPr>
          <w:sz w:val="32"/>
        </w:rPr>
      </w:pPr>
      <w:r>
        <w:rPr>
          <w:sz w:val="32"/>
        </w:rPr>
        <w:t>Потребность в значительном росте производства продукции машиностроения, товаров широкого потребления, повышении качества продукции, сокращение материально-энергетических и трудовых ресурсов при изготовлении промышленных изделий диктует необходимость в соответствующем увеличении объемов тех производств, которые обеспечивают надёжную защиту изделий от коррозии, снижение их металлоёмкости и улучшения товарного вида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 решении этих вопросов существенная роль отводится гальванотехнике. Нет ни одной отрасли промышленности, где бы электрохимические, химические и анодно-оксидные покрытия не находили самого широкого применения. Автоматизация и механизация процессов их нанесения позволяют не только повысить производительность труда и улучшить качество покрытий, но и устранить мало квалифицированный ручной труд, особенно в тяжёлых и вредных для человека производственных условия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Оборудование для нанесения электрохимических , химических и анодно-оксидных покрытий отличается большим многообразием, что вызвано очень широким диапазоном технических требований, которые не могут быть обеспечены в оборудовании какого-то одного типа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ab/>
        <w:t>Конструкция оборудования зависит от характера технологического процесса, его стабильности, числа видов покрытий, номенклатуры обрабатываемых изделий и ряда специальных требований . На него оказывают влияние и условия размещения – отводимая площадь, высота помещения, встраиваемость в поточную линию и другие факторы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Оборудование для нанесения электрохимических, химических и анодно-оксидных покрытий классифицируется по ряду признаков. Основными из них являются: степень автоматизации и механизации, возможность перепрограммирования, конструкция основного транспортирующего органа и его расположение, система управления, конструкция и форма переносного устройства для размещения обрабатываемых издели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По форме переносного устройства для размещения обрабатываемых изделий различают линии: подвесочные, барабанные, барабанно-подвесочные, колокольные, для обработки изделий в корзина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  <w:t>Специальные линии применяют при особых условиях производства, к которым относятся: необходимость изменение пространственного положения изделий в процессе обработки, применение технологических спутников особой формы, непригодность традиционного метода нанесения покрытий (нагружением в электролит ) для некоторых изделий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ТЕХНИЧЕСКОЕ ЗАД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436"/>
        <w:jc w:val="both"/>
        <w:rPr>
          <w:sz w:val="32"/>
        </w:rPr>
      </w:pPr>
      <w:r>
        <w:rPr>
          <w:sz w:val="32"/>
        </w:rPr>
        <w:t>Техническое задание выдано АООТ «Павловский инструментальный завод ».</w:t>
      </w:r>
    </w:p>
    <w:p>
      <w:pPr>
        <w:pStyle w:val="Normal"/>
        <w:ind w:left="284" w:firstLine="425"/>
        <w:jc w:val="both"/>
        <w:rPr/>
      </w:pPr>
      <w:r>
        <w:rPr>
          <w:sz w:val="32"/>
        </w:rPr>
        <w:t>Разработать систему управления автоматической линией гальванирования на базе японского программируемого контроллера «</w:t>
      </w:r>
      <w:r>
        <w:rPr>
          <w:sz w:val="32"/>
          <w:lang w:val="en-US"/>
        </w:rPr>
        <w:t>TOYOPUC</w:t>
      </w:r>
      <w:r>
        <w:rPr>
          <w:sz w:val="32"/>
        </w:rPr>
        <w:t>-</w:t>
      </w:r>
      <w:r>
        <w:rPr>
          <w:sz w:val="32"/>
          <w:lang w:val="en-US"/>
        </w:rPr>
        <w:t>L</w:t>
      </w:r>
      <w:r>
        <w:rPr>
          <w:sz w:val="32"/>
        </w:rPr>
        <w:t>», линия предназначена для обработки стальных деталей по заданной программе, обеспечивая непрерывный цикл обработки деталей в соответствии требований к обработке .</w:t>
      </w:r>
    </w:p>
    <w:p>
      <w:pPr>
        <w:pStyle w:val="Normal"/>
        <w:ind w:left="284" w:hanging="0"/>
        <w:jc w:val="both"/>
        <w:rPr>
          <w:sz w:val="32"/>
        </w:rPr>
      </w:pPr>
      <w:r>
        <w:rPr>
          <w:sz w:val="32"/>
        </w:rPr>
        <w:tab/>
        <w:t>Разработка алгоритма системы управления автоматической линией гальванирсвания согласно техпроцесса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2.1. АНАЛИЗ И ПРОРАБОТКА ТЕХНИЧЕСКОГО РЕШЕНИЯ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КОНСТРУКТОРСКИЕ РАЗРАБОТ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3.1 </w:t>
      </w:r>
      <w:r>
        <w:rPr>
          <w:b/>
          <w:caps/>
          <w:sz w:val="28"/>
        </w:rPr>
        <w:t>Расчёт червячного редуктора для горизонтального перемещения автооператорА</w:t>
      </w:r>
    </w:p>
    <w:p>
      <w:pPr>
        <w:pStyle w:val="Normal"/>
        <w:ind w:left="360" w:hanging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ind w:left="360" w:firstLine="360"/>
        <w:jc w:val="center"/>
        <w:rPr>
          <w:b/>
          <w:b/>
          <w:caps/>
          <w:sz w:val="32"/>
        </w:rPr>
      </w:pPr>
      <w:r>
        <w:rPr>
          <w:b/>
          <w:sz w:val="32"/>
        </w:rPr>
        <w:t>3</w:t>
      </w:r>
      <w:r>
        <w:rPr>
          <w:sz w:val="32"/>
        </w:rPr>
        <w:t xml:space="preserve">.1.1 </w:t>
      </w:r>
      <w:r>
        <w:rPr>
          <w:caps/>
          <w:sz w:val="32"/>
        </w:rPr>
        <w:t xml:space="preserve"> Подбор основных параметров передачи</w:t>
      </w:r>
    </w:p>
    <w:p>
      <w:pPr>
        <w:pStyle w:val="Normal"/>
        <w:ind w:left="360" w:firstLine="36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Число витков червяка :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исло зубьев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0 = 4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– передаточное число червячного редуктор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варительные знач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дуля передач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( 1,5 ... 1,7 )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3,0 ... 3,4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ближайшее стандартное значение (см. таблицу 2.11) ( 2 , ст. 29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= 3,15 мм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диаметра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</w:rPr>
        <w:t xml:space="preserve"> –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10,79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инимальное знач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21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21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0 = 8,4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по таблице 2.11  ( 2 , ст. 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1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Коэффициент смещения инструмент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 xml:space="preserve">х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межосевое расстояние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х = (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) –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40 + 10 ) = 0,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Фактическое передаточное отношение :</w:t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 xml:space="preserve"> = 4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ончательно имеем следующие параметры передач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eqArr>
          </m:e>
          <m:sub/>
        </m:sSub>
      </m:oMath>
      <w:r>
        <w:rPr>
          <w:sz w:val="32"/>
        </w:rPr>
        <w:t xml:space="preserve">= 80 мм ;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 ;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0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= 3,15 мм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</w:rPr>
        <w:t xml:space="preserve"> = 10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 = +0,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тклонение передаточного числа от заданного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sz w:val="32"/>
        </w:rPr>
        <w:t xml:space="preserve"> 4 %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7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– фактическое передаточное число  ;</w:t>
      </w:r>
    </w:p>
    <w:p>
      <w:pPr>
        <w:pStyle w:val="Normal"/>
        <w:ind w:left="360" w:hanging="7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</w:rPr>
        <w:t xml:space="preserve"> – передаточное число .</w:t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  <w:t>= 0 %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2 Выбор материала червяка и колеса</w:t>
      </w:r>
    </w:p>
    <w:p>
      <w:pPr>
        <w:pStyle w:val="Normal"/>
        <w:ind w:left="360" w:first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предварительно ожидаемую скорость скольж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 xml:space="preserve">где  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>-  угловая скорость вала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,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den>
        </m:f>
      </m:oMath>
      <w:r>
        <w:rPr>
          <w:sz w:val="32"/>
        </w:rPr>
        <w:t xml:space="preserve"> = 1,13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потребляемая мощность на выходе ,  Вт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вращающий момент ,  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м  ;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тог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1,3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3 Допускаемые напряжения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К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>L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                               ( 2 , ст. 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>L</w:t>
      </w:r>
      <w:r>
        <w:rPr>
          <w:sz w:val="32"/>
        </w:rPr>
        <w:t xml:space="preserve"> – коэффициент долговечности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– коэффициент , учитывающий интенсивность износа зуба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- допускаемое   напряжение при числе циклов перемены                                      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напряжений , Па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материал для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Безоловянистые бронзы и латун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пособ отливки – центробежное литьё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Бр АЖ 9-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500 Мпа                                                           ( 2 , табл. 2.1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2"/>
        </w:rPr>
        <w:t xml:space="preserve">   </w:t>
      </w:r>
      <w:r>
        <w:rPr>
          <w:sz w:val="32"/>
        </w:rPr>
        <w:t>= 200 Мпа                                                          ( 2 , табл. 2.1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долговечност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HL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32"/>
        </w:rPr>
        <w:t xml:space="preserve">                                            ( 2 , ст. 3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N</w:t>
      </w:r>
      <w:r>
        <w:rPr>
          <w:sz w:val="32"/>
        </w:rPr>
        <w:t>- общее число циклов перемены напряжений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</w:rPr>
        <w:t xml:space="preserve">                                            ( 2 , ст. 3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 xml:space="preserve"> – общее время работы передачи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</w:t>
      </w:r>
      <w:r>
        <w:rPr>
          <w:sz w:val="32"/>
        </w:rPr>
        <w:t>- угловая скорость вала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57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7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= 111,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H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= 0,7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– коэффициент учитывающий интенсивность износа зубьев ,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одбираем по таблице 2.11  ( 2 , ст. 27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= 0,9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контак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7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3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                                         ( 2 . ст. 32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– коэффициент долговечност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– </w:t>
      </w:r>
      <w:r>
        <w:rPr>
          <w:sz w:val="32"/>
        </w:rPr>
        <w:t>исходное допускаемое напряжение изгиба ,  П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FL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= 0,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( 0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2"/>
        </w:rPr>
        <w:t xml:space="preserve">+ 0,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( 0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00 + 0,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00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9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0,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9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= 5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  <w:r>
        <w:rPr>
          <w:sz w:val="32"/>
        </w:rPr>
      </w:r>
      <m:oMath xmlns:m="http://schemas.openxmlformats.org/officeDocument/2006/math"/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4 Межосевое расстояние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 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00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 xml:space="preserve"> – </w:t>
      </w:r>
      <w:r>
        <w:rPr>
          <w:sz w:val="32"/>
        </w:rPr>
        <w:t>допускаемое контактное напряжение , Па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0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32"/>
        </w:rPr>
        <w:t xml:space="preserve"> </w:t>
      </w:r>
      <w:r>
        <w:rPr>
          <w:sz w:val="32"/>
        </w:rPr>
        <w:t>= 0,079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32"/>
        </w:rPr>
        <w:t xml:space="preserve">  </w:t>
      </w:r>
      <w:r>
        <w:rPr>
          <w:sz w:val="32"/>
        </w:rPr>
        <w:t>= 80 мм                                                   ( 7 , ст. 1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5 Геометрические размеры колеса и червяка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елительный диаметр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= 1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31,5 мм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ершин витков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31,5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37,8 м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падин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2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31,5 – 2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23,99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Диаметр нарезанной части червяка при числе витков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 ( 11 + 0,06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</w:t>
      </w:r>
      <w:r>
        <w:rPr>
          <w:sz w:val="32"/>
        </w:rPr>
        <w:t>z</w:t>
      </w:r>
      <w:r>
        <w:rPr>
          <w:sz w:val="32"/>
          <w:vertAlign w:val="subscript"/>
          <w:lang w:val="ru-RU"/>
        </w:rPr>
        <w:t>2</w:t>
      </w:r>
      <w:r>
        <w:rPr>
          <w:sz w:val="32"/>
          <w:lang w:val="ru-RU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</w:t>
      </w:r>
      <w:r>
        <w:rPr>
          <w:sz w:val="32"/>
        </w:rPr>
        <w:t>m</w:t>
      </w:r>
      <w:r>
        <w:rPr>
          <w:sz w:val="32"/>
          <w:lang w:val="ru-RU"/>
        </w:rPr>
        <w:t xml:space="preserve"> </w:t>
      </w:r>
    </w:p>
    <w:p>
      <w:pPr>
        <w:pStyle w:val="Heading3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( 11 + 0,06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40 )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3,15 = 42,21 мм</w:t>
      </w:r>
    </w:p>
    <w:p>
      <w:pPr>
        <w:pStyle w:val="Normal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ак как витки шлифуют , то окончательно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2,21 + 3,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делительной окружности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12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окружности вершин зубьев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 + </w:t>
      </w:r>
      <w:r>
        <w:rPr>
          <w:sz w:val="32"/>
          <w:lang w:val="en-US"/>
        </w:rPr>
        <w:t>x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;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коэффициент смещения инструмент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 ,  мм 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126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 + 0,4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= 134,82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колеса наибольш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число витков червяк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– диаметр окружности вершин зубьев колес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34,82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</w:rPr>
        <w:t xml:space="preserve"> = 141,12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впадин колес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,2 – х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66"/>
        <w:rPr>
          <w:sz w:val="32"/>
          <w:lang w:val="ru-RU"/>
        </w:rPr>
      </w:pPr>
      <w:r>
        <w:rPr>
          <w:sz w:val="32"/>
          <w:lang w:val="ru-RU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коэффициент смещения инструмента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 126 –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1,2 – 0,4 ) = 120,9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Ширина венц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 0,7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– диаметр вершин витков червяк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7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7,8 = 28,3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6 Проверочный расчет передачи на прочность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скорость скольжения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32"/>
        </w:rPr>
        <w:t xml:space="preserve">                                                ( 2 , ст. 33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окружная скорость на червяке 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Угловая скорость червяк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  <w:t>U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U</w:t>
      </w:r>
      <w:r>
        <w:rPr>
          <w:sz w:val="32"/>
        </w:rPr>
        <w:t xml:space="preserve"> – передаточное число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4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= 45,2 с</w:t>
      </w:r>
      <w:r>
        <w:rPr>
          <w:sz w:val="32"/>
          <w:vertAlign w:val="superscript"/>
        </w:rPr>
        <w:t>-1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 </w:t>
      </w:r>
      <w:r>
        <w:rPr>
          <w:sz w:val="32"/>
        </w:rPr>
        <w:t>= 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43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cos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 = 0,995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,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червяка 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,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315 = 0,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1</m:t>
            </m:r>
          </m:den>
        </m:f>
      </m:oMath>
      <w:r>
        <w:rPr>
          <w:sz w:val="32"/>
        </w:rPr>
        <w:t xml:space="preserve"> = 0,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Коэффициент С</w:t>
      </w:r>
      <w:r>
        <w:rPr>
          <w:sz w:val="32"/>
          <w:vertAlign w:val="subscript"/>
          <w:lang w:val="en-US"/>
        </w:rPr>
        <w:t>v</w:t>
      </w:r>
      <w:r>
        <w:rPr>
          <w:sz w:val="32"/>
        </w:rPr>
        <w:t xml:space="preserve"> = 0,9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опускаемое контак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н</m:t>
        </m:r>
      </m:oMath>
      <w:r>
        <w:rPr>
          <w:sz w:val="32"/>
        </w:rPr>
        <w:t xml:space="preserve"> </w:t>
      </w:r>
      <w:r>
        <w:rPr>
          <w:sz w:val="32"/>
        </w:rPr>
        <w:t xml:space="preserve">= 0,7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5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= 326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на колесе  ,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,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126 = 0,0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огда коэффициент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 = 1,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четное напряже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32"/>
        </w:rPr>
        <w:t xml:space="preserve">                                  </w:t>
      </w:r>
      <w:r>
        <w:rPr>
          <w:sz w:val="32"/>
        </w:rPr>
        <w:t xml:space="preserve">( 2 , ст. 33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     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диаметр делительной окружности колеса , мм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 – коэффициен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делительный диаметр червяка , мм ;</w:t>
      </w:r>
    </w:p>
    <w:p>
      <w:pPr>
        <w:pStyle w:val="Normal"/>
        <w:ind w:left="360" w:firstLine="360"/>
        <w:rPr/>
      </w:pP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5</m:t>
                </m:r>
              </m:den>
            </m:f>
          </m:e>
        </m:rad>
      </m:oMath>
      <w:r>
        <w:rPr>
          <w:sz w:val="32"/>
        </w:rPr>
        <w:t xml:space="preserve"> </w:t>
      </w:r>
      <w:r>
        <w:rPr>
          <w:sz w:val="32"/>
        </w:rPr>
        <w:t xml:space="preserve">= 238,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то меньше допускаемого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7 К.П.Д. передачи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>
          <w:sz w:val="32"/>
        </w:rPr>
        <w:t xml:space="preserve"> </w:t>
      </w:r>
      <w:r>
        <w:rPr>
          <w:sz w:val="32"/>
        </w:rPr>
        <w:t>= 3</w:t>
      </w:r>
      <w:r>
        <w:rPr>
          <w:sz w:val="32"/>
          <w:vertAlign w:val="superscript"/>
        </w:rPr>
        <w:t>0</w:t>
      </w:r>
      <w:r>
        <w:rPr>
          <w:sz w:val="32"/>
        </w:rPr>
        <w:t>10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           по таблице 2.13                                   ( 2 , ст. 3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/>
                </m:sSup>
              </m:e>
            </m:d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>
          <w:sz w:val="32"/>
        </w:rPr>
        <w:t xml:space="preserve"> </w:t>
      </w:r>
      <w:r>
        <w:rPr>
          <w:sz w:val="32"/>
        </w:rPr>
        <w:t>- приведённый угол трения , определяемый экспериментально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/>
                </m:sSup>
              </m:e>
            </m:d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илы в зацеплении . Окружная сила на колесе и осевая сила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диаметр делительной окружности колеса , мм ;</w:t>
      </w:r>
    </w:p>
    <w:p>
      <w:pPr>
        <w:pStyle w:val="Normal"/>
        <w:ind w:left="360" w:firstLine="360"/>
        <w:rPr/>
      </w:pP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</m:oMath>
      <w:r>
        <w:rPr>
          <w:sz w:val="32"/>
        </w:rPr>
        <w:t xml:space="preserve"> = 4712,7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ила на червяке и осевая сила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, Н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коэффициент диаметра червяк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623,9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диальная си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>Р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= 0,36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                          ( 2 , ст. 3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, Н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Р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= 0,36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712,7 = 1715,4 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8 Проверка зубьев колеса по напряжениям изгиба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Эквивалентное число зубье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32"/>
        </w:rPr>
        <w:t xml:space="preserve">                                        ( 2 , ст. 33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число зубьев колес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z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sSup>
          <m:e>
            <m:eqArr>
              <m:e/>
            </m:eqArr>
          </m:e>
          <m:sup/>
        </m:sSup>
      </m:oMath>
      <w:r>
        <w:rPr>
          <w:sz w:val="32"/>
        </w:rPr>
        <w:t xml:space="preserve"> = 40,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1,56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  <w:vertAlign w:val="subscript"/>
        </w:rPr>
        <w:t xml:space="preserve"> </w:t>
      </w:r>
      <w:r>
        <w:rPr>
          <w:sz w:val="32"/>
        </w:rPr>
        <w:t>– коэффициент выбирается по таблице 2.15            ( 2 , ст. 31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кружная скорость на колес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диаметр делительной окружности колеса  ,  мм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>- угловая скорость на колесе  , 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1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126 = 0,071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эффициент нагрузки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 = 1                                                                            ( 2 , ст. 3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чётное напряжение изгиб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– коэффициен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окружная сила на колесе  , Н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b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– ширина венц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32"/>
        </w:rPr>
        <w:t xml:space="preserve">  </w:t>
      </w:r>
      <w:r>
        <w:rPr>
          <w:sz w:val="32"/>
        </w:rPr>
        <w:t>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что меньше  </w:t>
      </w:r>
      <w:r>
        <w:rPr>
          <w:sz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5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 П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9 Тепловой расчет</w:t>
      </w:r>
    </w:p>
    <w:p>
      <w:pPr>
        <w:pStyle w:val="Normal"/>
        <w:ind w:left="360" w:first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щность на червяк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угловая скорость на колесе  ,  с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96,9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,13 = 479,3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верхность охлаждения корпуса ( см. таблицу 2.14 ) (2 , ст. 30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</w:t>
      </w:r>
      <w:r>
        <w:rPr>
          <w:sz w:val="32"/>
        </w:rPr>
        <w:t>А = 0,19 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ing6"/>
        <w:ind w:left="360" w:firstLine="360"/>
        <w:rPr/>
      </w:pPr>
      <w:r>
        <w:rPr/>
        <w:t>Коэффициен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</w:t>
      </w:r>
      <w:r>
        <w:rPr>
          <w:sz w:val="32"/>
        </w:rPr>
        <w:t>К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= 9 ... 1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Тогда температура масла без искусственного охлаждения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раб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32"/>
        </w:rPr>
        <w:t xml:space="preserve">                              ( 7 , ст. 5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ПД передач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раб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</w:rPr>
        <w:t xml:space="preserve">  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что является допустимым , т. к.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&lt; [ </w:t>
      </w:r>
      <w:r>
        <w:rPr>
          <w:sz w:val="32"/>
          <w:lang w:val="en-US"/>
        </w:rPr>
        <w:t>t</w:t>
      </w:r>
      <w:r>
        <w:rPr>
          <w:sz w:val="32"/>
        </w:rPr>
        <w:t xml:space="preserve"> ]</w:t>
      </w:r>
      <w:r>
        <w:rPr>
          <w:sz w:val="32"/>
          <w:vertAlign w:val="subscript"/>
        </w:rPr>
        <w:t>раб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[ </w:t>
      </w:r>
      <w:r>
        <w:rPr>
          <w:sz w:val="32"/>
          <w:lang w:val="en-US"/>
        </w:rPr>
        <w:t>t</w:t>
      </w:r>
      <w:r>
        <w:rPr>
          <w:sz w:val="32"/>
        </w:rPr>
        <w:t xml:space="preserve"> ]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– допустимая температура равная  105  </w:t>
      </w:r>
      <w:r>
        <w:rPr>
          <w:sz w:val="32"/>
          <w:vertAlign w:val="superscript"/>
        </w:rPr>
        <w:t>0</w:t>
      </w:r>
      <w:r>
        <w:rPr>
          <w:sz w:val="32"/>
        </w:rPr>
        <w:t>С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осле определения межосевых расстояний , диаметров и ширины колёс , размеров червяка приступают к разработке конструкции редукто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Heading7"/>
        <w:ind w:left="360" w:firstLine="360"/>
        <w:rPr/>
      </w:pPr>
      <w:r>
        <w:rPr/>
        <w:t>Расстояние между деталями передач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Чтобы поверхности вращающихся колёс не задевали за внутренние поверхности стенок корпуса , между ними оставляют зазор , который определяют по формул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а =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32"/>
        </w:rPr>
        <w:t xml:space="preserve"> + 3                                         ( 2 , ст. 3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L</w:t>
      </w:r>
      <w:r>
        <w:rPr>
          <w:sz w:val="32"/>
        </w:rPr>
        <w:t xml:space="preserve"> – наибольшее расстояние между внешними поверхностям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деталей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+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– диаметр вершин витков червяка  ,  мм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аМ2</w:t>
      </w:r>
      <w:r>
        <w:rPr>
          <w:sz w:val="32"/>
        </w:rPr>
        <w:t xml:space="preserve"> – диаметр колеса наибольший  ,  мм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37,8 + 141,12 = 178,92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Чтобы поверхности вращающихся колёс не задевали за внутренние поверхности между ними оставляют зазор 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a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</w:rPr>
        <w:t xml:space="preserve"> = 8,63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стояние между дном корпуса и поверхностью колёс или червяка для всех типов редукторов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4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a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а – зазор , между поверхностями вращающихся колёс ,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sz w:val="32"/>
          <w:lang w:val="en-US"/>
        </w:rPr>
        <w:t>b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8,6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 = 35 мм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ы валов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быстроходного ва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</m:oMath>
      <w:r>
        <w:rPr>
          <w:sz w:val="32"/>
        </w:rPr>
        <w:t xml:space="preserve">                                            ( 2 , ст. 3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моменты на приводном валу , Н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>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 xml:space="preserve">d = 5 </w:t>
      </w:r>
      <w:r>
        <w:rPr>
          <w:sz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e>
        </m:rad>
      </m:oMath>
      <w:r>
        <w:rPr>
          <w:sz w:val="32"/>
          <w:lang w:val="en-US"/>
        </w:rPr>
        <w:t xml:space="preserve"> =72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t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</w:rPr>
        <w:t xml:space="preserve"> – выбирают по таблице     3.1       ( 2 , ст. 3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= 3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72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5 = 79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r                                       ( 2 , </w:t>
      </w:r>
      <w:r>
        <w:rPr>
          <w:sz w:val="32"/>
        </w:rPr>
        <w:t>ст</w:t>
      </w:r>
      <w:r>
        <w:rPr>
          <w:sz w:val="32"/>
          <w:lang w:val="en-US"/>
        </w:rPr>
        <w:t>.35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выбирается по таблице      3,1              ( 2 , ст. 3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</w:t>
      </w:r>
      <w:r>
        <w:rPr>
          <w:sz w:val="32"/>
          <w:lang w:val="en-US"/>
        </w:rPr>
        <w:t xml:space="preserve">r = 3,5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79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5 = 80,2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тихоходного вал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4,8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момент на тихоходном валу , Н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 xml:space="preserve">d = 4,8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32"/>
          <w:lang w:val="en-US"/>
        </w:rPr>
        <w:t xml:space="preserve"> = 32  </w:t>
      </w:r>
      <w:r>
        <w:rPr>
          <w:sz w:val="32"/>
        </w:rPr>
        <w:t>мм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d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t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t</w:t>
      </w:r>
      <w:r>
        <w:rPr>
          <w:sz w:val="32"/>
        </w:rPr>
        <w:t xml:space="preserve"> =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32 +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2,5 = 37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37 + 3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2,5 = 4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  <w:vertAlign w:val="subscript"/>
          <w:lang w:val="en-US"/>
        </w:rPr>
        <w:t>n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ходим длину ступицы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                                              ( 2 , ст. 3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5 = 54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Острые кромки на торцах венца притупляются фасками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f</w:t>
      </w:r>
      <w:r>
        <w:rPr>
          <w:sz w:val="32"/>
        </w:rPr>
        <w:t xml:space="preserve"> = 0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</w:rPr>
        <w:t xml:space="preserve">                                                ( 2 , ст. 5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</w:rPr>
        <w:t xml:space="preserve"> – модуль передачи .                    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f</w:t>
      </w:r>
      <w:r>
        <w:rPr>
          <w:sz w:val="32"/>
        </w:rPr>
        <w:t xml:space="preserve"> = 0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15 = 1,6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иаметр ступицы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</w:rPr>
        <w:t xml:space="preserve"> </w:t>
      </w:r>
      <w:r>
        <w:rPr>
          <w:sz w:val="32"/>
          <w:vertAlign w:val="subscript"/>
        </w:rPr>
        <w:t>ст</w:t>
      </w:r>
      <w:r>
        <w:rPr>
          <w:sz w:val="32"/>
        </w:rPr>
        <w:t xml:space="preserve"> =  1,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ст</w:t>
      </w:r>
      <w:r>
        <w:rPr>
          <w:sz w:val="32"/>
        </w:rPr>
        <w:t xml:space="preserve"> = 1,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5 = 76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caps/>
          <w:sz w:val="32"/>
        </w:rPr>
      </w:pPr>
      <w:r>
        <w:rPr>
          <w:caps/>
          <w:sz w:val="32"/>
        </w:rPr>
        <w:t>3.1.10 Расчёт ременной передачи</w:t>
      </w:r>
    </w:p>
    <w:p>
      <w:pPr>
        <w:pStyle w:val="Normal"/>
        <w:ind w:left="360" w:first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ощность , передаваемая передаче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N = N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k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k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z                            ( 5 , </w:t>
      </w:r>
      <w:r>
        <w:rPr>
          <w:sz w:val="32"/>
        </w:rPr>
        <w:t>ст</w:t>
      </w:r>
      <w:r>
        <w:rPr>
          <w:sz w:val="32"/>
          <w:lang w:val="en-US"/>
        </w:rPr>
        <w:t>. 283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мощность передаваемая одним ремнём 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( при угле обхват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= 180  ) ,  Вт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коэффициент , зависящий от угла обхвата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эффициент  , учитывающий характер работы и режи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агрузки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z</w:t>
      </w:r>
      <w:r>
        <w:rPr>
          <w:sz w:val="32"/>
        </w:rPr>
        <w:t xml:space="preserve"> – число ремней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по таблице    66                     ( 5 , ст. 28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0,37 к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по таблице     67                     ( 5 , ст. 28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по таблице   68                      ( 5 , ст. 28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отсюда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принимаем равным 3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0,3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 = 0,88 к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ежосевое расстояние при двух шкивах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32"/>
          <w:lang w:val="en-US"/>
        </w:rPr>
        <w:t>k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31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k</w:t>
      </w:r>
      <w:r>
        <w:rPr>
          <w:sz w:val="32"/>
        </w:rPr>
        <w:t xml:space="preserve"> – по таблице 70                      ( 5 , ст. 28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k</w:t>
      </w:r>
      <w:r>
        <w:rPr>
          <w:sz w:val="32"/>
        </w:rPr>
        <w:t xml:space="preserve"> = 1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 xml:space="preserve">=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15 = 31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именьшее допустимое межосевое расстояние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in</w:t>
      </w:r>
      <w:r>
        <w:rPr>
          <w:sz w:val="32"/>
          <w:lang w:val="en-US"/>
        </w:rPr>
        <w:t xml:space="preserve"> = 0,5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( D</w:t>
      </w:r>
      <w:r>
        <w:rPr>
          <w:sz w:val="32"/>
          <w:vertAlign w:val="subscript"/>
        </w:rPr>
        <w:t>б</w:t>
      </w:r>
      <w:r>
        <w:rPr>
          <w:sz w:val="32"/>
          <w:lang w:val="en-US"/>
        </w:rPr>
        <w:t xml:space="preserve"> + D</w:t>
      </w:r>
      <w:r>
        <w:rPr>
          <w:sz w:val="32"/>
          <w:vertAlign w:val="subscript"/>
          <w:lang w:val="en-US"/>
        </w:rPr>
        <w:t>м</w:t>
      </w:r>
      <w:r>
        <w:rPr>
          <w:sz w:val="32"/>
          <w:lang w:val="en-US"/>
        </w:rPr>
        <w:t xml:space="preserve"> ) + h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90 мм   ,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h</w:t>
      </w:r>
      <w:r>
        <w:rPr>
          <w:sz w:val="32"/>
        </w:rPr>
        <w:t xml:space="preserve"> – высота ремня , по таблице 58                    ( 5 , ст. 27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h</w:t>
      </w:r>
      <w:r>
        <w:rPr>
          <w:sz w:val="32"/>
        </w:rPr>
        <w:t xml:space="preserve"> = 8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0,5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315 + 90 ) + 8 = 230,7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аибольшее межосевое расстояние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+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)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( 315 + 90 ) = 810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выбранному ориентировочному межосевому расстоянию определяем расчётную длину ремня :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+ </w:t>
      </w:r>
      <w:r>
        <w:rPr>
          <w:sz w:val="32"/>
          <w:lang w:val="en-US"/>
        </w:rPr>
        <w:t>W</w:t>
      </w:r>
      <w:r>
        <w:rPr>
          <w:sz w:val="32"/>
        </w:rPr>
        <w:t xml:space="preserve"> +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sz w:val="32"/>
        </w:rPr>
        <w:t xml:space="preserve">                                 ( 5 , ст.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</w:t>
      </w:r>
      <w:r>
        <w:rPr>
          <w:sz w:val="32"/>
        </w:rPr>
        <w:t>- межосевое расстояние при двух шкивах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W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П</m:t>
        </m:r>
      </m:oMath>
      <w:r>
        <w:rPr>
          <w:sz w:val="32"/>
        </w:rPr>
        <w:t xml:space="preserve">       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У = </w:t>
      </w:r>
      <w:r>
        <w:rPr>
          <w:sz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                                       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расчётный диаметр большого шкива  ,  мм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расчётный диаметр меньшего шкива  ,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W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32"/>
        </w:rPr>
        <w:t xml:space="preserve"> = 635,8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У = </w:t>
      </w:r>
      <w:r>
        <w:rPr>
          <w:sz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= 12656,25 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Отсюд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15 + 635,85 +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den>
        </m:f>
      </m:oMath>
      <w:r>
        <w:rPr>
          <w:sz w:val="32"/>
        </w:rPr>
        <w:t xml:space="preserve"> = 1306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численную расчётную длину округляем до ближайшего значения по таблице  59    ( 5 , ст. 27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сле чего определяем окончательное межосевое расстояние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rad>
          </m:e>
        </m:d>
      </m:oMath>
      <w:r>
        <w:rPr>
          <w:sz w:val="32"/>
        </w:rPr>
        <w:t xml:space="preserve">                 </w:t>
      </w:r>
      <w:r>
        <w:rPr>
          <w:sz w:val="32"/>
        </w:rPr>
        <w:t>( 5 , ст. 283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</w:rPr>
        <w:t xml:space="preserve"> – </w:t>
      </w:r>
      <w:r>
        <w:rPr>
          <w:sz w:val="32"/>
        </w:rPr>
        <w:t>принимаем равным  1250  мм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e>
        </m:d>
      </m:oMath>
      <w:r>
        <w:rPr>
          <w:sz w:val="32"/>
        </w:rPr>
        <w:t xml:space="preserve"> </w:t>
      </w:r>
      <w:r>
        <w:rPr>
          <w:sz w:val="32"/>
        </w:rPr>
        <w:t>= 326,5 м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</w:rPr>
        <w:t xml:space="preserve">Для компенсации возможных отклонений длины ремня от номинала , вытяжки его в процессе эксплуатации , а так же для свободного надевания новых ремней при конструировании передачи должна быть предусмотрена регулировка межцентрового расстояния шкивов в сторону уменьшения на 2 % от длины ремня </w:t>
      </w:r>
      <w:r>
        <w:rPr>
          <w:sz w:val="32"/>
          <w:lang w:val="en-US"/>
        </w:rPr>
        <w:t>L</w:t>
      </w:r>
      <w:r>
        <w:rPr>
          <w:sz w:val="32"/>
        </w:rPr>
        <w:t xml:space="preserve"> и в сторону увеличения на 5,5 % от длины ремня </w:t>
      </w:r>
      <w:r>
        <w:rPr>
          <w:sz w:val="32"/>
          <w:lang w:val="en-US"/>
        </w:rPr>
        <w:t>L</w:t>
      </w:r>
      <w:r>
        <w:rPr>
          <w:sz w:val="32"/>
        </w:rPr>
        <w:t xml:space="preserve"> .  </w:t>
      </w:r>
    </w:p>
    <w:p>
      <w:pPr>
        <w:pStyle w:val="Heading3"/>
        <w:ind w:left="360" w:first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sz w:val="32"/>
        </w:rPr>
        <w:t xml:space="preserve"> </w:t>
      </w:r>
      <w:r>
        <w:rPr>
          <w:b/>
          <w:sz w:val="28"/>
        </w:rPr>
        <w:t xml:space="preserve">3.2 </w:t>
      </w:r>
      <w:r>
        <w:rPr>
          <w:b/>
          <w:caps/>
          <w:sz w:val="28"/>
        </w:rPr>
        <w:t>ВЫБОР Электродвигателя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sz w:val="32"/>
        </w:rPr>
        <w:tab/>
        <w:t xml:space="preserve">По таблице 1.1 ( 2 , ст. 5) принимаем : К.П.Д. червячной передач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=0,8 ; коэффициент , учитывающий потери пары подшипников качения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2</w:t>
      </w:r>
      <w:r>
        <w:rPr>
          <w:sz w:val="32"/>
        </w:rPr>
        <w:t xml:space="preserve">=0,99 ; К.П.Д. ременной передач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=0,95; К.П.Д. соединительной муфты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4</w:t>
      </w:r>
      <w:r>
        <w:rPr>
          <w:sz w:val="32"/>
        </w:rPr>
        <w:t>=0,98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бщий К.П.Д. приво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общ</w:t>
      </w:r>
      <w:r>
        <w:rPr>
          <w:sz w:val="32"/>
        </w:rPr>
        <w:t xml:space="preserve"> =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perscript"/>
        </w:rPr>
        <w:t>2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perscript"/>
        </w:rPr>
        <w:t>4</w:t>
      </w:r>
      <w:r>
        <w:rPr>
          <w:sz w:val="32"/>
          <w:vertAlign w:val="subscript"/>
        </w:rPr>
        <w:t>4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  <w:vertAlign w:val="subscript"/>
        </w:rPr>
        <w:t>общ</w:t>
      </w:r>
      <w:r>
        <w:rPr>
          <w:sz w:val="32"/>
        </w:rPr>
        <w:t xml:space="preserve"> =0,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98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0,69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ТРЕБЛЯЕМАЯ МОЩНОСТЬ ЭЛЕКТРОДВИГАТЕЛЯ</w:t>
      </w:r>
      <w:r>
        <w:rPr>
          <w:b/>
          <w:sz w:val="32"/>
        </w:rPr>
      </w:r>
      <m:oMath xmlns:m="http://schemas.openxmlformats.org/officeDocument/2006/math"/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э пот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 ( 2 , ст. 4 )   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потребляемая мощность на выходе , Вт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</w:t>
      </w:r>
      <w:r>
        <w:rPr>
          <w:sz w:val="32"/>
        </w:rPr>
        <w:t xml:space="preserve">                                                ( 2 , ст. 4 )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– окружная сила на барабане привода ,                        ( 6 , ст. 2 )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V</w:t>
      </w:r>
      <w:r>
        <w:rPr>
          <w:sz w:val="32"/>
        </w:rPr>
        <w:t xml:space="preserve"> – скорость движения ;                                                     ( 6 , ст. 2 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ind w:left="360" w:firstLine="360"/>
        <w:rPr/>
      </w:pPr>
      <w:r>
        <w:rPr>
          <w:sz w:val="32"/>
          <w:lang w:val="ru-RU"/>
        </w:rPr>
        <w:t xml:space="preserve">                         </w:t>
      </w:r>
      <w:r>
        <w:rPr>
          <w:sz w:val="32"/>
          <w:lang w:val="ru-RU"/>
        </w:rPr>
        <w:t>Р</w:t>
      </w:r>
      <w:r>
        <w:rPr>
          <w:sz w:val="32"/>
          <w:vertAlign w:val="subscript"/>
          <w:lang w:val="ru-RU"/>
        </w:rPr>
        <w:t>вых</w:t>
      </w:r>
      <w:r>
        <w:rPr>
          <w:sz w:val="32"/>
          <w:lang w:val="ru-RU"/>
        </w:rPr>
        <w:t xml:space="preserve">  = 9800 </w:t>
      </w:r>
      <w:r>
        <w:rPr>
          <w:sz w:val="32"/>
        </w:rPr>
      </w:r>
      <m:oMath xmlns:m="http://schemas.openxmlformats.org/officeDocument/2006/math"/>
      <w:r>
        <w:rPr>
          <w:sz w:val="32"/>
          <w:lang w:val="ru-RU"/>
        </w:rPr>
        <w:t xml:space="preserve"> 0,34 = 3332 Вт</w:t>
      </w:r>
    </w:p>
    <w:p>
      <w:pPr>
        <w:pStyle w:val="Normal"/>
        <w:ind w:left="360" w:firstLine="36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ind w:left="360" w:hanging="76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</w:t>
      </w:r>
      <w:r>
        <w:rPr>
          <w:sz w:val="32"/>
          <w:lang w:val="ru-RU"/>
        </w:rPr>
        <w:t>Р</w:t>
      </w:r>
      <w:r>
        <w:rPr>
          <w:sz w:val="32"/>
          <w:vertAlign w:val="subscript"/>
          <w:lang w:val="ru-RU"/>
        </w:rPr>
        <w:t>э пот</w:t>
      </w:r>
      <w:r>
        <w:rPr>
          <w:sz w:val="32"/>
          <w:lang w:val="ru-RU"/>
        </w:rPr>
        <w:t xml:space="preserve"> 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э пот</w:t>
      </w:r>
      <w:r>
        <w:rPr>
          <w:sz w:val="32"/>
        </w:rPr>
        <w:t xml:space="preserve"> 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</m:oMath>
      <w:r>
        <w:rPr>
          <w:sz w:val="32"/>
        </w:rPr>
        <w:t xml:space="preserve"> = 4,8 кВт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одбираем двигатель по мощности :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АОЛ2-42-6/4/2 ( Р = 5,5 кВт , </w:t>
      </w:r>
      <w:r>
        <w:rPr>
          <w:sz w:val="32"/>
          <w:lang w:val="en-US"/>
        </w:rPr>
        <w:t>n</w:t>
      </w:r>
      <w:r>
        <w:rPr>
          <w:sz w:val="32"/>
        </w:rPr>
        <w:t xml:space="preserve"> = 1440 об/мин )  и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АОЛ2-31-6/4/2 ( Р = 5,5 кВт , </w:t>
      </w:r>
      <w:r>
        <w:rPr>
          <w:sz w:val="32"/>
          <w:lang w:val="en-US"/>
        </w:rPr>
        <w:t>n</w:t>
      </w:r>
      <w:r>
        <w:rPr>
          <w:sz w:val="32"/>
        </w:rPr>
        <w:t xml:space="preserve"> = 955 об/мин ) 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Двигатели с большой частотой вращения не рекомендуются из-за относительно большой массы . Из двух двигателей названных марок предпочтение следует отдать второму , т. к. габариты привода и передаточного отношения будут меньше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общее передаточное число приво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( 2 , ст.7 )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частота вращения электро двигател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– частота вращения приводного вала ( на выходе )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</w:rPr>
        <w:t xml:space="preserve"> = 88,4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( 2 , ст. 6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диаметр барабана , мм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V</w:t>
      </w:r>
      <w:r>
        <w:rPr>
          <w:sz w:val="32"/>
        </w:rPr>
        <w:t xml:space="preserve"> – сокрость движения ленты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  <w:lang w:val="en-US"/>
        </w:rPr>
        <w:t>n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den>
        </m:f>
      </m:oMath>
      <w:r>
        <w:rPr>
          <w:sz w:val="32"/>
        </w:rPr>
        <w:t xml:space="preserve"> = 10,8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Принимаем передаточное число ременной передач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2,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Тогда передаточное число червячного редук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– передаточное число ременной передачи 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е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sz w:val="32"/>
        </w:rPr>
        <w:t xml:space="preserve"> =35,4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 стандартному ряду принимае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5"/>
        <w:ind w:left="360" w:hanging="0"/>
        <w:rPr/>
      </w:pPr>
      <w:r>
        <w:rPr/>
        <w:t xml:space="preserve">                                </w:t>
      </w:r>
      <w:r>
        <w:rPr/>
        <w:t>U</w:t>
      </w:r>
      <w:r>
        <w:rPr>
          <w:vertAlign w:val="subscript"/>
        </w:rPr>
        <w:t>ред</w:t>
      </w:r>
      <w:r>
        <w:rPr/>
        <w:t xml:space="preserve"> = 40                                                ( 7 , ст. 18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оменты на валах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приводном валу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=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D</w:t>
      </w:r>
      <w:r>
        <w:rPr>
          <w:sz w:val="32"/>
        </w:rPr>
        <w:t xml:space="preserve"> / 2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– тяговая сила на барабане , Н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</w:t>
      </w:r>
      <w:r>
        <w:rPr>
          <w:sz w:val="32"/>
        </w:rPr>
        <w:t>Т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 = 98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6 / 2 = 2940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м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ихоходном валу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( 2 , ст. 9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- КПД ременной передачи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передаточное число ременной передачи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>Т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4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3</m:t>
            </m:r>
          </m:den>
        </m:f>
      </m:oMath>
      <w:r>
        <w:rPr>
          <w:sz w:val="32"/>
        </w:rPr>
        <w:t xml:space="preserve"> = 296,9 Н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м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Электроавтоматика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4.1 Работа системы управления автоматической линии гальванирования ( СУАЛГ )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Автоматическая линия гальванирования предназначена для покрытия никель – хром на различные виды слесарно – монтажного инструмента по заданной программе , обеспечивая непрерывный цикл обработки деталей в соответствии с требованиями к обработке . Цикл обработки включает в себя процесс : обежиривания , горячей и холодной промывки , активации ,  покрытие никелем и хромом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Линия представляет собой прямолинейный ряд ванн состоящий из 12 , установленных на металло-конструкции в определённом порядке по технологическому процессу. Крепление путей , для перемещения автооператора портального типа  кронштейнами , монтируемым непосредственно к корпусам ванн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Данный автооператор производит подъем , опускание , перемещение из ванны в ванну кассету , с подвешенной на неё корзиной  , в которой находятся обрабатываемые детали 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тановка автооператора на технологических позициях обеспечивается герконовыми реле установленными на рельсовом пути 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Для обеспечения автоматического режима работы линии предполагается использовать японский программируемый контроллер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4.2. РАЗРАБОТКА СТРУКТУРНОЙ СХЕМЫ СУ НА БАЗЕ КОНТРОЛЛЕРА « </w:t>
      </w:r>
      <w:r>
        <w:rPr>
          <w:b/>
          <w:sz w:val="28"/>
          <w:lang w:val="en-US"/>
        </w:rPr>
        <w:t>TOYOPUC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»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/>
      </w:pPr>
      <w:r>
        <w:rPr>
          <w:sz w:val="32"/>
        </w:rPr>
        <w:t xml:space="preserve">Система управления автооперированного участка представляет собой комплект блоков управления японского программируем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284"/>
        <w:jc w:val="both"/>
        <w:rPr/>
      </w:pPr>
      <w:r>
        <w:rPr>
          <w:sz w:val="32"/>
        </w:rPr>
        <w:t xml:space="preserve">В дипломе приведена принципиальная схема СУ АГЛ на программируемом контроллере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 неё входят : сам контроллер с блоками управления и электроаппратура автоматической линии гальванирования и автооператора , которая помогает управлять ими контроллеру ( ПК ) 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На автоматической линии гальванирования и автооператоре размещены датчики положения нахождения их рабочих органов          ( РО ) , электромагниты пневмораспределителей , при помощи которых осуществляется перемещение отдельног рабочего органа из позиции в позицию по программе работы автооператора или автоматической линии гальванирования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и работе программируемого контроллера принимаем входные сигналы , поступающие с датчиков положения и сравнивая эту информацию с программой работы автооператора и выдаёт управляющий сигнал на электромагниты рабочего органа автооператора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Постоянно сканируя входные сигналы с датчиков системы управления знает где находится тот или иной рабочий орган в данный момент и удовлетворяет ли это положение рабочего органа программе управления автоматической линии гальванирования . При нахождении неисправности система управления выдаёт сигнал ошибки 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ля перемещения автооператора на некоторое расстояние  разработан привод с асинхронным двигателем ( АД ) . Работой асинхронного двигателя управляет система управления тиристорного преобразователя частоты ( ТПЧ ) , в которую входит управляющая ОМ ЭВМ . Управляемые сигналы для перемещения автооператора поступают в систему управления тиристорного преобразователя частоты из контроллера от блока управления приводом . Входные и выходные блоки контроллера представляют собой платы управления с максимальным напряжением на входе и выходе в 24 В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4.2.1 РАЗРАБОТКА ЭЛЕКТРОАВТОМАТИКИ ПРИВОДА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ТРЕБОВАНИЯ , ПРЕДЪЯВЛЯЕМЫЕ К ПРЕОБРАЗОВАТЕЛЮ ЧАСТОТЫ , ПРЕДНАЗНАЧЕННЫЕ ДЛЯ ПИТАНИЯ ЭП ПЕРЕМЕННОГО ТОКА 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К преобразователю частоты предъявляются следующие основные требования :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left="719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простота обслуживания 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возможность независимого регулирования напряжения в                              широких пределах 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минимальное внутреннее сопротивление для сохранения             естественных регулировочных характеристик электрической машины  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исключение возможности возбуждения двигателя за                                                  счёт конденсаторов инвертора ;</w:t>
      </w:r>
    </w:p>
    <w:p>
      <w:pPr>
        <w:pStyle w:val="Normal"/>
        <w:ind w:left="1985" w:hanging="1265"/>
        <w:rPr>
          <w:sz w:val="32"/>
        </w:rPr>
      </w:pPr>
      <w:r>
        <w:rPr>
          <w:sz w:val="32"/>
        </w:rPr>
      </w:r>
    </w:p>
    <w:p>
      <w:pPr>
        <w:pStyle w:val="Normal"/>
        <w:ind w:left="1134" w:hanging="41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еспечение удовлетворительного гармонического состава выходного напряжения ;</w:t>
      </w:r>
    </w:p>
    <w:p>
      <w:pPr>
        <w:pStyle w:val="Normal"/>
        <w:ind w:left="1985" w:hanging="1265"/>
        <w:rPr>
          <w:sz w:val="32"/>
        </w:rPr>
      </w:pPr>
      <w:r>
        <w:rPr>
          <w:sz w:val="32"/>
        </w:rPr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еспечение возможности перевода двигателя в генераторный режим или обеспечение возможности динамического торможения ;</w:t>
      </w:r>
    </w:p>
    <w:p>
      <w:pPr>
        <w:pStyle w:val="Normal"/>
        <w:ind w:left="1985" w:hanging="1265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малая инерционность по каналам регулирования ;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обеспечение согласованного регулирования напряжения и частоты по принятому закону в системе преобразователь –двигатель ;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универсальность , т. е. схема и параметры преобразователя должны предусматривать работу с любым из выпускаемых серийно двигателем заданной мощности независимо от схемы соединения его обмоток , количество выводов статорной  обмотки и других технических характеристик двигателя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ТИПА ПРЕОБРАЗОВАТЕЛЯ ЧАСТОТЫ 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Исходя из обзора статических ПЧ и большого их выбора, наиболее преемственным для частоты регулирования привода переменного тока является ПЧ с промежуточным звеном постоянного тока и непосредственные ПЧ. </w:t>
      </w:r>
    </w:p>
    <w:p>
      <w:pPr>
        <w:pStyle w:val="Normal"/>
        <w:ind w:left="720" w:hanging="294"/>
        <w:rPr>
          <w:sz w:val="32"/>
        </w:rPr>
      </w:pPr>
      <w:r>
        <w:rPr>
          <w:sz w:val="32"/>
        </w:rPr>
        <w:t>Проведем сравнительную характеристику данных типов ПЧ 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5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СРАВНИТЕЛЬНАЯ ХАРАКТЕРИС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Ч С ПРОМЕЖУТОЧН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ВЕНОМ П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ПОСРЕДСТВЕННЫЕ ПЧ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КПД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иапазон регулирования напряже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мощности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рмонический соста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ходное напряжение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бариты и масса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ниверса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Таким образом, ПЧ с непосредственной связью имеет два основных достоинства : более высокий КПД и меньшие габариты и массу. Однако улучшение гормонального состава выходного напряжения и повышения коэффициента мощности требует дополнительной установки фильтров и компенсирующих устройств, что значительно увеличивает массу и габариты. Так же непосредственный ПЧ позволяет регулировать частоту выходного напряжения только вниз от номинальной частоты питающего напряже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ab/>
        <w:t>В ПЧ с промежуточным звеном ПТ функцию регулирования частоты выходного напряжения осуществляет инвертор, а напряжение – выпрямитель. Системы управления инвертора ( СУИ ) и выпрямителя ( СУВ ) позволяет регулировать выходную частоту и напряжение в широких пределах, что является главным достоинством данного типа преобразовател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ab/>
        <w:t>Таким образом,  с промежуточным звеном постоянного тока имеет более лучшие технико – экономические показатели по сравнению с другими типами статических ПЧ.</w:t>
      </w:r>
    </w:p>
    <w:p>
      <w:pPr>
        <w:pStyle w:val="Normal"/>
        <w:ind w:left="360" w:hanging="0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Выбор основных элементов преобразователя </w:t>
      </w:r>
    </w:p>
    <w:p>
      <w:pPr>
        <w:pStyle w:val="Normal"/>
        <w:ind w:left="36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tabs>
          <w:tab w:val="clear" w:pos="426"/>
          <w:tab w:val="left" w:pos="284" w:leader="none"/>
        </w:tabs>
        <w:rPr/>
      </w:pPr>
      <w:r>
        <w:rPr/>
        <w:tab/>
        <w:t>Основными элементами ПЧ с промежуточным звеном постоянного тока (рисунок 1.1) является выпрямитель и инвертор, выбор которых и определяет силовую схему преобразователя 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1280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52603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419600</wp:posOffset>
                </wp:positionH>
                <wp:positionV relativeFrom="paragraph">
                  <wp:posOffset>213995</wp:posOffset>
                </wp:positionV>
                <wp:extent cx="811530" cy="631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6.85pt;width:63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1pt;margin-top:16.85pt;width:7.45pt;height:11.2pt;mso-wrap-style:none;v-text-anchor:middle" type="_x0000_t136">
            <v:path textpathok="t"/>
            <v:textpath on="t" fitshape="t" string="А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16.85pt;width:7.45pt;height:11.2pt;mso-wrap-style:none;v-text-anchor:middle" type="_x0000_t136">
            <v:path textpathok="t"/>
            <v:textpath on="t" fitshape="t" string="А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.6pt;margin-top:11.9pt;width:20.2pt;height:11.2pt;mso-wrap-style:none;v-text-anchor:middle" type="_x0000_t136">
            <v:path textpathok="t"/>
            <v:textpath on="t" fitshape="t" string="f1 V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3pt;margin-top:11.9pt;width:20.2pt;height:11.2pt;mso-wrap-style:none;v-text-anchor:middle" type="_x0000_t136">
            <v:path textpathok="t"/>
            <v:textpath on="t" fitshape="t" string="f2 V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624330</wp:posOffset>
                </wp:positionH>
                <wp:positionV relativeFrom="paragraph">
                  <wp:posOffset>70485</wp:posOffset>
                </wp:positionV>
                <wp:extent cx="90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.55pt" to="198.8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337560</wp:posOffset>
                </wp:positionH>
                <wp:positionV relativeFrom="paragraph">
                  <wp:posOffset>70485</wp:posOffset>
                </wp:positionV>
                <wp:extent cx="1082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55pt" to="34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81610</wp:posOffset>
                </wp:positionH>
                <wp:positionV relativeFrom="paragraph">
                  <wp:posOffset>70485</wp:posOffset>
                </wp:positionV>
                <wp:extent cx="6311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.55pt" to="63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5231130</wp:posOffset>
                </wp:positionH>
                <wp:positionV relativeFrom="paragraph">
                  <wp:posOffset>70485</wp:posOffset>
                </wp:positionV>
                <wp:extent cx="63119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5.55pt" to="461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0.1pt;margin-top:12.65pt;width:5.95pt;height:11.2pt;mso-wrap-style:none;v-text-anchor:middle" type="_x0000_t136">
            <v:path textpathok="t"/>
            <v:textpath on="t" fitshape="t" string="В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12.65pt;width:5.95pt;height:11.2pt;mso-wrap-style:none;v-text-anchor:middle" type="_x0000_t136">
            <v:path textpathok="t"/>
            <v:textpath on="t" fitshape="t" string="В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2.4pt;margin-top:12.65pt;width:13.45pt;height:23.2pt;mso-wrap-style:none;v-text-anchor:middle" type="_x0000_t136">
            <v:path textpathok="t"/>
            <v:textpath on="t" fitshape="t" string="В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7.3pt;margin-top:12.65pt;width:15.7pt;height:23.2pt;mso-wrap-style:none;v-text-anchor:middle" type="_x0000_t136">
            <v:path textpathok="t"/>
            <v:textpath on="t" fitshape="t" string="Ф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2.2pt;margin-top:12.65pt;width:29.2pt;height:23.2pt;mso-wrap-style:none;v-text-anchor:middle" type="_x0000_t136">
            <v:path textpathok="t"/>
            <v:textpath on="t" fitshape="t" string="АИ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0414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04140</wp:posOffset>
                </wp:positionH>
                <wp:positionV relativeFrom="paragraph">
                  <wp:posOffset>19177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15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04140</wp:posOffset>
                </wp:positionH>
                <wp:positionV relativeFrom="paragraph">
                  <wp:posOffset>191770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5.1pt" to="15.3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04140</wp:posOffset>
                </wp:positionH>
                <wp:positionV relativeFrom="paragraph">
                  <wp:posOffset>8890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0.7pt" to="15.3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5864860</wp:posOffset>
                </wp:positionH>
                <wp:positionV relativeFrom="paragraph">
                  <wp:posOffset>19177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15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86486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864860</wp:posOffset>
                </wp:positionH>
                <wp:positionV relativeFrom="paragraph">
                  <wp:posOffset>8890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0.7pt" to="468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864860</wp:posOffset>
                </wp:positionH>
                <wp:positionV relativeFrom="paragraph">
                  <wp:posOffset>191770</wp:posOffset>
                </wp:positionV>
                <wp:extent cx="91440" cy="914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5.1pt" to="468.9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24330</wp:posOffset>
                </wp:positionH>
                <wp:positionV relativeFrom="paragraph">
                  <wp:posOffset>197485</wp:posOffset>
                </wp:positionV>
                <wp:extent cx="90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55pt" to="198.8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337560</wp:posOffset>
                </wp:positionH>
                <wp:positionV relativeFrom="paragraph">
                  <wp:posOffset>197485</wp:posOffset>
                </wp:positionV>
                <wp:extent cx="1082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5.55pt" to="347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81610</wp:posOffset>
                </wp:positionH>
                <wp:positionV relativeFrom="paragraph">
                  <wp:posOffset>17145</wp:posOffset>
                </wp:positionV>
                <wp:extent cx="6311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.35pt" to="63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81610</wp:posOffset>
                </wp:positionH>
                <wp:positionV relativeFrom="paragraph">
                  <wp:posOffset>197485</wp:posOffset>
                </wp:positionV>
                <wp:extent cx="6311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5.55pt" to="63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231130</wp:posOffset>
                </wp:positionH>
                <wp:positionV relativeFrom="paragraph">
                  <wp:posOffset>17145</wp:posOffset>
                </wp:positionV>
                <wp:extent cx="6311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.35pt" to="461.5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231130</wp:posOffset>
                </wp:positionH>
                <wp:positionV relativeFrom="paragraph">
                  <wp:posOffset>197485</wp:posOffset>
                </wp:positionV>
                <wp:extent cx="63119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5.55pt" to="461.5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0.1pt;margin-top:8.45pt;width:5.95pt;height:11.2pt;mso-wrap-style:none;v-text-anchor:middle" type="_x0000_t136">
            <v:path textpathok="t"/>
            <v:textpath on="t" fitshape="t" string="С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5.8pt;margin-top:8.45pt;width:5.95pt;height:11.2pt;mso-wrap-style:none;v-text-anchor:middle" type="_x0000_t136">
            <v:path textpathok="t"/>
            <v:textpath on="t" fitshape="t" string="С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04140</wp:posOffset>
                </wp:positionH>
                <wp:positionV relativeFrom="paragraph">
                  <wp:posOffset>14097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1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0414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1.1pt" to="15.3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864860</wp:posOffset>
                </wp:positionH>
                <wp:positionV relativeFrom="paragraph">
                  <wp:posOffset>140970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8pt;margin-top:1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586486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1.1pt" to="468.9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263650</wp:posOffset>
                </wp:positionH>
                <wp:positionV relativeFrom="paragraph">
                  <wp:posOffset>144145</wp:posOffset>
                </wp:positionV>
                <wp:extent cx="0" cy="901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35pt" to="99.5pt,8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870450</wp:posOffset>
                </wp:positionH>
                <wp:positionV relativeFrom="paragraph">
                  <wp:posOffset>144145</wp:posOffset>
                </wp:positionV>
                <wp:extent cx="0" cy="9017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35pt" to="383.5pt,8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02970</wp:posOffset>
                </wp:positionH>
                <wp:positionV relativeFrom="paragraph">
                  <wp:posOffset>111125</wp:posOffset>
                </wp:positionV>
                <wp:extent cx="721360" cy="450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8.75pt;width:56.7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509770</wp:posOffset>
                </wp:positionH>
                <wp:positionV relativeFrom="paragraph">
                  <wp:posOffset>111125</wp:posOffset>
                </wp:positionV>
                <wp:extent cx="721360" cy="450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pt;margin-top:8.75pt;width:56.7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85.3pt;margin-top:15.85pt;width:32.2pt;height:17.2pt;mso-wrap-style:none;v-text-anchor:middle" type="_x0000_t136">
            <v:path textpathok="t"/>
            <v:textpath on="t" fitshape="t" string="СУВ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9.3pt;margin-top:15.85pt;width:32.95pt;height:17.2pt;mso-wrap-style:none;v-text-anchor:middle" type="_x0000_t136">
            <v:path textpathok="t"/>
            <v:textpath on="t" fitshape="t" string="СУИ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796540</wp:posOffset>
                </wp:positionH>
                <wp:positionV relativeFrom="paragraph">
                  <wp:posOffset>20955</wp:posOffset>
                </wp:positionV>
                <wp:extent cx="450850" cy="4508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0.2pt;margin-top:1.65pt;width:35.45pt;height:35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624330</wp:posOffset>
                </wp:positionH>
                <wp:positionV relativeFrom="paragraph">
                  <wp:posOffset>57785</wp:posOffset>
                </wp:positionV>
                <wp:extent cx="117221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4.55pt" to="220.1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247390</wp:posOffset>
                </wp:positionH>
                <wp:positionV relativeFrom="paragraph">
                  <wp:posOffset>57785</wp:posOffset>
                </wp:positionV>
                <wp:extent cx="126238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55pt" to="355.0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030220</wp:posOffset>
                </wp:positionH>
                <wp:positionV relativeFrom="paragraph">
                  <wp:posOffset>201930</wp:posOffset>
                </wp:positionV>
                <wp:extent cx="0" cy="3619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5.9pt" to="238.6pt,4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48.6pt;margin-top:7.45pt;width:14.2pt;height:11.2pt;mso-wrap-style:none;v-text-anchor:middle" type="_x0000_t136">
            <v:path textpathok="t"/>
            <v:textpath on="t" fitshape="t" string="U у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1767"/>
        <w:rPr>
          <w:sz w:val="32"/>
        </w:rPr>
      </w:pPr>
      <w:r>
        <w:rPr>
          <w:sz w:val="32"/>
        </w:rPr>
        <w:t>Рисунок 1.1. Структурная схема преобразователя частоты с промежуточным звеном постоянного ток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32"/>
        </w:rPr>
        <w:tab/>
        <w:t xml:space="preserve">Наиболее высокие технико – экономические показатели имеет трехфазная мостовая схема выпрямителя ( В ). Так как выпрямитель должен обеспечивать регулирование величины напряжения, необходимо в мостовой схеме устанавливать управляемые тиристоры, либо после неуправляемого выпрямителя ставить широтно – импульсный регулятор ( ШИР ). Второй вариант более целесообразен, т. к. в этом случае повышается КПД и коэффициент мощности выпрямителя, уменьшаются его габариты и стоимость. Для сглаживания пульсаций выпрямленных токов и напряжений необходима установка фильтра ( Ф ). Схема выпрямителя с широтно – импульсным регулятором и Г – образным </w:t>
      </w:r>
      <w:r>
        <w:rPr>
          <w:sz w:val="32"/>
          <w:lang w:val="en-US"/>
        </w:rPr>
        <w:t>LG</w:t>
      </w:r>
      <w:r>
        <w:rPr>
          <w:sz w:val="32"/>
        </w:rPr>
        <w:t xml:space="preserve"> – фильтром представлена на рисунке 1.3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ажнейшей составной частью тиристорного преобразователя частоты с промежуточным звеном ПТ является инвертор. Автономные инверторы ( АИ ) – это устройства, преобразующие постоянный ток ( ПТ ) в переменный с постоянной или регулируемой частотой, работающие на автономную нагрузку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В последние годы налажен выпуск  тиристорного модуля серии                                                             МТЗ – 3 ( модуль тиристорный запираемый ) рисунок 1.2, который значительно превосходит по характеристикам выпускаемые ранее двухоперационные тиристоры. Таким образом появилась возможность выполнить инвертор, имеющий более простую силовую схему, меньшие габариты и массу, по сравнению с инвертором, выполненном на базе обычных тиристоров с применением узлов принудительной коммутации. </w: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985010</wp:posOffset>
                </wp:positionH>
                <wp:positionV relativeFrom="paragraph">
                  <wp:posOffset>114935</wp:posOffset>
                </wp:positionV>
                <wp:extent cx="0" cy="4508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05pt" to="156.3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985010</wp:posOffset>
                </wp:positionH>
                <wp:positionV relativeFrom="paragraph">
                  <wp:posOffset>114935</wp:posOffset>
                </wp:positionV>
                <wp:extent cx="13525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05pt" to="262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1790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05pt" to="284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87858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9.05pt" to="312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05892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.05pt" to="326.6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23926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9.05pt" to="340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698240</wp:posOffset>
                </wp:positionH>
                <wp:positionV relativeFrom="paragraph">
                  <wp:posOffset>114935</wp:posOffset>
                </wp:positionV>
                <wp:extent cx="901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9.05pt" to="298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329430</wp:posOffset>
                </wp:positionH>
                <wp:positionV relativeFrom="paragraph">
                  <wp:posOffset>114935</wp:posOffset>
                </wp:positionV>
                <wp:extent cx="0" cy="901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9.05pt" to="340.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30454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304540</wp:posOffset>
                </wp:positionH>
                <wp:positionV relativeFrom="paragraph">
                  <wp:posOffset>60960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4.8pt" to="267.3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329430</wp:posOffset>
                </wp:positionH>
                <wp:positionV relativeFrom="paragraph">
                  <wp:posOffset>61595</wp:posOffset>
                </wp:positionV>
                <wp:extent cx="0" cy="9017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4.85pt" to="340.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804035</wp:posOffset>
                </wp:positionH>
                <wp:positionV relativeFrom="paragraph">
                  <wp:posOffset>97790</wp:posOffset>
                </wp:positionV>
                <wp:extent cx="360680" cy="360680"/>
                <wp:effectExtent l="12065" t="9525" r="381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800">
                          <a:off x="0" y="0"/>
                          <a:ext cx="360720" cy="36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2.05pt;margin-top:7.7pt;width:28.35pt;height:28.35pt;mso-wrap-style:none;v-text-anchor:middle;rotation:17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329430</wp:posOffset>
                </wp:positionH>
                <wp:positionV relativeFrom="paragraph">
                  <wp:posOffset>8255</wp:posOffset>
                </wp:positionV>
                <wp:extent cx="0" cy="9017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.65pt" to="340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329430</wp:posOffset>
                </wp:positionH>
                <wp:positionV relativeFrom="paragraph">
                  <wp:posOffset>188595</wp:posOffset>
                </wp:positionV>
                <wp:extent cx="0" cy="9017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4.85pt" to="340.9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76758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635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1.2pt" to="375.4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985010</wp:posOffset>
                </wp:positionH>
                <wp:positionV relativeFrom="paragraph">
                  <wp:posOffset>225425</wp:posOffset>
                </wp:positionV>
                <wp:extent cx="0" cy="4508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7.75pt" to="156.3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329430</wp:posOffset>
                </wp:positionH>
                <wp:positionV relativeFrom="paragraph">
                  <wp:posOffset>135255</wp:posOffset>
                </wp:positionV>
                <wp:extent cx="0" cy="9017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65pt" to="340.9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599940</wp:posOffset>
                </wp:positionH>
                <wp:positionV relativeFrom="paragraph">
                  <wp:posOffset>225425</wp:posOffset>
                </wp:positionV>
                <wp:extent cx="901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7.75pt" to="369.2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419600</wp:posOffset>
                </wp:positionH>
                <wp:positionV relativeFrom="paragraph">
                  <wp:posOffset>225425</wp:posOffset>
                </wp:positionV>
                <wp:extent cx="901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7.75pt" to="355.0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894840</wp:posOffset>
                </wp:positionH>
                <wp:positionV relativeFrom="paragraph">
                  <wp:posOffset>225425</wp:posOffset>
                </wp:positionV>
                <wp:extent cx="18034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7.75pt" to="163.3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075180</wp:posOffset>
                </wp:positionH>
                <wp:positionV relativeFrom="paragraph">
                  <wp:posOffset>225425</wp:posOffset>
                </wp:positionV>
                <wp:extent cx="90170" cy="9017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7.75pt" to="170.4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676140</wp:posOffset>
                </wp:positionH>
                <wp:positionV relativeFrom="paragraph">
                  <wp:posOffset>182880</wp:posOffset>
                </wp:positionV>
                <wp:extent cx="91440" cy="914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pt;margin-top:14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67614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4.4pt" to="375.3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6758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0pt" to="375.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67614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0pt" to="38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985010</wp:posOffset>
                </wp:positionH>
                <wp:positionV relativeFrom="paragraph">
                  <wp:posOffset>172085</wp:posOffset>
                </wp:positionV>
                <wp:extent cx="13525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.55pt" to="262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51790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3.55pt" to="284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69824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3.55pt" to="298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05892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3.55pt" to="326.6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23926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3.55pt" to="340.8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329430</wp:posOffset>
                </wp:positionH>
                <wp:positionV relativeFrom="paragraph">
                  <wp:posOffset>81915</wp:posOffset>
                </wp:positionV>
                <wp:extent cx="0" cy="9017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6.45pt" to="340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87858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3.55pt" to="312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41960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3.55pt" to="355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599940</wp:posOffset>
                </wp:positionH>
                <wp:positionV relativeFrom="paragraph">
                  <wp:posOffset>172085</wp:posOffset>
                </wp:positionV>
                <wp:extent cx="9017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3.55pt" to="369.2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165350</wp:posOffset>
                </wp:positionH>
                <wp:positionV relativeFrom="paragraph">
                  <wp:posOffset>81915</wp:posOffset>
                </wp:positionV>
                <wp:extent cx="27051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45pt" to="191.7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435860</wp:posOffset>
                </wp:positionH>
                <wp:positionV relativeFrom="paragraph">
                  <wp:posOffset>81915</wp:posOffset>
                </wp:positionV>
                <wp:extent cx="0" cy="13525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.45pt" to="191.8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985010</wp:posOffset>
                </wp:positionH>
                <wp:positionV relativeFrom="paragraph">
                  <wp:posOffset>172085</wp:posOffset>
                </wp:positionV>
                <wp:extent cx="270510" cy="27051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3.55pt" to="177.5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676140</wp:posOffset>
                </wp:positionH>
                <wp:positionV relativeFrom="paragraph">
                  <wp:posOffset>132080</wp:posOffset>
                </wp:positionV>
                <wp:extent cx="91440" cy="914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pt;margin-top:10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304540</wp:posOffset>
                </wp:positionH>
                <wp:positionV relativeFrom="paragraph">
                  <wp:posOffset>132080</wp:posOffset>
                </wp:positionV>
                <wp:extent cx="91440" cy="9144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10.4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207260</wp:posOffset>
                </wp:positionH>
                <wp:positionV relativeFrom="paragraph">
                  <wp:posOffset>40640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3.2pt" to="173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304540</wp:posOffset>
                </wp:positionH>
                <wp:positionV relativeFrom="paragraph">
                  <wp:posOffset>132080</wp:posOffset>
                </wp:positionV>
                <wp:extent cx="91440" cy="9144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0.4pt" to="267.3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676140</wp:posOffset>
                </wp:positionH>
                <wp:positionV relativeFrom="paragraph">
                  <wp:posOffset>132080</wp:posOffset>
                </wp:positionV>
                <wp:extent cx="91440" cy="914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pt" to="375.3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804035</wp:posOffset>
                </wp:positionH>
                <wp:positionV relativeFrom="paragraph">
                  <wp:posOffset>208280</wp:posOffset>
                </wp:positionV>
                <wp:extent cx="360680" cy="360680"/>
                <wp:effectExtent l="12065" t="9525" r="381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800">
                          <a:off x="0" y="0"/>
                          <a:ext cx="360720" cy="36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16.4pt;width:28.35pt;height:28.35pt;mso-wrap-style:none;v-text-anchor:middle;rotation:17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329430</wp:posOffset>
                </wp:positionH>
                <wp:positionV relativeFrom="paragraph">
                  <wp:posOffset>28575</wp:posOffset>
                </wp:positionV>
                <wp:extent cx="0" cy="9017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2.25pt" to="340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329430</wp:posOffset>
                </wp:positionH>
                <wp:positionV relativeFrom="paragraph">
                  <wp:posOffset>208915</wp:posOffset>
                </wp:positionV>
                <wp:extent cx="0" cy="9017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6.45pt" to="340.9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255520</wp:posOffset>
                </wp:positionH>
                <wp:positionV relativeFrom="paragraph">
                  <wp:posOffset>208915</wp:posOffset>
                </wp:positionV>
                <wp:extent cx="0" cy="9918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6.45pt" to="177.6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467614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6.4pt" to="382.5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329430</wp:posOffset>
                </wp:positionH>
                <wp:positionV relativeFrom="paragraph">
                  <wp:posOffset>155575</wp:posOffset>
                </wp:positionV>
                <wp:extent cx="0" cy="9017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2.25pt" to="340.9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98501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8.05pt" to="156.3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329430</wp:posOffset>
                </wp:positionH>
                <wp:positionV relativeFrom="paragraph">
                  <wp:posOffset>102235</wp:posOffset>
                </wp:positionV>
                <wp:extent cx="0" cy="9017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05pt" to="340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894840</wp:posOffset>
                </wp:positionH>
                <wp:positionV relativeFrom="paragraph">
                  <wp:posOffset>102235</wp:posOffset>
                </wp:positionV>
                <wp:extent cx="18034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.05pt" to="163.3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51790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8.1pt" to="284.0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69824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8.1pt" to="298.2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23926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8.1pt" to="340.8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05892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8.1pt" to="326.6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878580</wp:posOffset>
                </wp:positionH>
                <wp:positionV relativeFrom="paragraph">
                  <wp:posOffset>229870</wp:posOffset>
                </wp:positionV>
                <wp:extent cx="9017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8.1pt" to="312.4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329430</wp:posOffset>
                </wp:positionH>
                <wp:positionV relativeFrom="paragraph">
                  <wp:posOffset>49530</wp:posOffset>
                </wp:positionV>
                <wp:extent cx="0" cy="90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3.9pt" to="340.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304540</wp:posOffset>
                </wp:positionH>
                <wp:positionV relativeFrom="paragraph">
                  <wp:posOffset>203200</wp:posOffset>
                </wp:positionV>
                <wp:extent cx="91440" cy="914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1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304540</wp:posOffset>
                </wp:positionH>
                <wp:positionV relativeFrom="paragraph">
                  <wp:posOffset>203200</wp:posOffset>
                </wp:positionV>
                <wp:extent cx="91440" cy="9144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6pt" to="267.35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985010</wp:posOffset>
                </wp:positionH>
                <wp:positionV relativeFrom="paragraph">
                  <wp:posOffset>-3810</wp:posOffset>
                </wp:positionV>
                <wp:extent cx="135255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0.3pt" to="26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20726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39014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207260</wp:posOffset>
                </wp:positionH>
                <wp:positionV relativeFrom="paragraph">
                  <wp:posOffset>10795</wp:posOffset>
                </wp:positionV>
                <wp:extent cx="91440" cy="9144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0.85pt" to="180.9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390140</wp:posOffset>
                </wp:positionH>
                <wp:positionV relativeFrom="paragraph">
                  <wp:posOffset>10795</wp:posOffset>
                </wp:positionV>
                <wp:extent cx="91440" cy="9144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0.85pt" to="195.3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481580</wp:posOffset>
                </wp:positionH>
                <wp:positionV relativeFrom="paragraph">
                  <wp:posOffset>193675</wp:posOffset>
                </wp:positionV>
                <wp:extent cx="18288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5.25pt" to="209.7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024380</wp:posOffset>
                </wp:positionH>
                <wp:positionV relativeFrom="paragraph">
                  <wp:posOffset>193675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5.25pt" to="173.7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573020</wp:posOffset>
                </wp:positionH>
                <wp:positionV relativeFrom="paragraph">
                  <wp:posOffset>102235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8.05pt" to="202.6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0" w:firstLine="12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Рисунок 1.2. Тиристорный модуль серии МТЗ – 3 .</w:t>
      </w:r>
    </w:p>
    <w:p>
      <w:pPr>
        <w:pStyle w:val="2"/>
        <w:ind w:left="0" w:firstLine="1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 xml:space="preserve">В зависимости от особенностей протекания электро – магнитных процессов автономные инверторы могут быть разделены на два типа : автономные инверторы тока ( АИТ ) и автономные инверторы напряжения ( АИН ). 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Для автономных инверторов тока характерно то, что в результате переключения тиристоров в нагрузке формируется ток определённой формы, а форма выходного напряжения зависит от параметров нагрузки. В режиме холостого хода автономный инвертор тока не работоспособен в следствии роста амплитуды обратных и прямых напряжений на тиристорах. При перегрузках его работа затруднена из-за не достаточного времени для восстановления запирающих свойств тиристоров.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Автономный инвертор напряжения может работать в режиме холостого хода. Его работоспособность в режиме близкому к короткому замыканию определяется коммутационнами свойствами коммутирующих элементов. Автономный инвертор напряжения характеризуется стабильностью выходного напряжения при изменении выходной частоты в широких пределах. Коммутационная мощность элементов небольшая , коммутационные процесы в них мало влияют на выходное напряжение.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 xml:space="preserve">Таким образом, АИМ имеет лучшие технические характеристики для питания ЭП переменного тока в сравнении с автономным инвертором тока. Существует большое количество трёхфазных схем автономного инвертора напряжения, но распространение получили инверторы, выполненные по мостовой схеме ( схема Ларионова ). 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>Нагрузка инвертора, собранного по схеме Ларионова ( рисунок 1.3 ) , может быть соединена как треугольником так и звездой.</w:t>
      </w:r>
    </w:p>
    <w:p>
      <w:pPr>
        <w:pStyle w:val="2"/>
        <w:ind w:left="0" w:hanging="0"/>
        <w:jc w:val="both"/>
        <w:rPr/>
      </w:pPr>
      <w:r>
        <w:rPr>
          <w:sz w:val="32"/>
        </w:rPr>
        <w:object w:dxaOrig="10603" w:dyaOrig="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25pt;height:370.05pt" filled="f" o:ole="">
            <v:imagedata r:id="rId3" o:title=""/>
          </v:shape>
          <o:OLEObject Type="Embed" ProgID="" ShapeID="ole_rId2" DrawAspect="Content" ObjectID="_469006977" r:id="rId2"/>
        </w:object>
      </w:r>
      <w:r>
        <w:rPr>
          <w:sz w:val="32"/>
        </w:rPr>
        <w:tab/>
        <w:t>Рисунок 3.3. Силовая схема ПЧ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 xml:space="preserve">          </w:t>
      </w:r>
    </w:p>
    <w:p>
      <w:pPr>
        <w:pStyle w:val="2"/>
        <w:ind w:left="0" w:firstLine="426"/>
        <w:jc w:val="both"/>
        <w:rPr/>
      </w:pPr>
      <w:r>
        <w:rPr>
          <w:sz w:val="32"/>
        </w:rPr>
        <w:t xml:space="preserve">Проектируемый преобразователь выполняется без входного трансформатора, что позволяет при некотором снижении универсальности ( питающая сеть обязательно должна быть трёхфазной с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 xml:space="preserve">ном </w:t>
      </w:r>
      <w:r>
        <w:rPr>
          <w:sz w:val="32"/>
        </w:rPr>
        <w:t>=380 В ) значительно снизит габариты и массу.</w:t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2.2. ОПИСАНИЕ БЛОК – СХЕМЫ ТИРИСТОРНОГО ПРЕОБРАЗОВАТЕЛЯ ЧАСТОТЫ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Дадим описание блок – схемы всего тиристорного преобразователя частоты ( лист 45 ). Питающее напряжение 380 В выпрямляется трёхфазным мостом ( В ), фильтруется ( Ф ) и поступает на широтно – импульсном регуляторе ( ШИР ). Необходимость в широтно – импульсный регулятор вызвана тем, что наряду с регулировкой частоты требуется и регулировка напряжения, так как, например, с уменьшением частоты уменьшается и индуктивное сопротивление асинхронного двигателя ( АД ), и если величина питающего напряжения будет неизменна, то пропорционально возрастёт ток. Поэтому напряжение тиристорного преобразователя частоты должно изменяться вместе с частотой примерно одинаково. Такой способ регулировки напряжения выбран потому, что он обладает существенными преимуществами перед непрерывным: малые потери, большой КПД, небольшие габариты. Инвектор ( И ) осуществляет преобразование постоянного напряжения в переменное с заданной частотой.</w:t>
      </w:r>
    </w:p>
    <w:p>
      <w:pPr>
        <w:pStyle w:val="2"/>
        <w:ind w:left="0" w:firstLine="284"/>
        <w:jc w:val="both"/>
        <w:rPr/>
      </w:pPr>
      <w:r>
        <w:rPr>
          <w:sz w:val="32"/>
        </w:rPr>
        <w:t xml:space="preserve">Автоматические воздушные выключатели </w:t>
      </w:r>
      <w:r>
        <w:rPr>
          <w:sz w:val="32"/>
          <w:lang w:val="en-US"/>
        </w:rPr>
        <w:t>QF</w:t>
      </w:r>
      <w:r>
        <w:rPr>
          <w:sz w:val="32"/>
        </w:rPr>
        <w:t xml:space="preserve"> 1 – </w:t>
      </w:r>
      <w:r>
        <w:rPr>
          <w:sz w:val="32"/>
          <w:lang w:val="en-US"/>
        </w:rPr>
        <w:t>QF</w:t>
      </w:r>
      <w:r>
        <w:rPr>
          <w:sz w:val="32"/>
        </w:rPr>
        <w:t xml:space="preserve"> 2 защишают соответственно широтно – импульсный регулятор, инвертор и асинхронный двигатель. Трансформатор напряжения ( ТН ) контролирует наличие напряжения на асинхронном двигателе ( по фазам ). Блок датчиков ( БД ) включает собственно трансформатор напряжения и магнитный датчик тока ( МДТ ). Особенностью датчиков является то, что они выполнены с зазором для обеспечения линейности при снижении частоты. </w:t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С пульта управления ( ПУ ) задают требуемые условия работы асинхронного двигателя: скорость, темп её нарастания / спадания, величину тока ограничения и другие, которые отражаются на блоке индикации (БИ ) и заносятся в оперативно – запоминающее устройство ( ОЗУ ) системы управления ( СУ ). Источник питания      ( ИП ) обеспечивает требуемое напряжение для блоков тиристорного преобразователя частоты. Тахогенератор ( ТГ ) контролирует скорость вращения  асинхронного двигателя и явлается одним из элементов цепи обратной связи тиристорного преобразователя частоты.</w:t>
      </w:r>
    </w:p>
    <w:p>
      <w:pPr>
        <w:pStyle w:val="2"/>
        <w:ind w:left="0" w:firstLine="720"/>
        <w:jc w:val="both"/>
        <w:rPr/>
      </w:pPr>
      <w:r>
        <w:rPr>
          <w:sz w:val="32"/>
        </w:rPr>
        <w:t xml:space="preserve">После реактора ( Р ), ограничивающего скорость тока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/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, включен заградительный фильтр ( ЗФ ). Реактор и заградительный фильтр образуют резонансный контур, настроенный на частоту 250 Гц.</w:t>
      </w:r>
    </w:p>
    <w:p>
      <w:pPr>
        <w:pStyle w:val="2"/>
        <w:ind w:left="0" w:firstLine="720"/>
        <w:jc w:val="both"/>
        <w:rPr>
          <w:sz w:val="32"/>
        </w:rPr>
      </w:pPr>
      <w:r>
        <w:rPr>
          <w:sz w:val="32"/>
        </w:rPr>
        <w:t>Согласующее устройство ( Согл. У ), состоящее из преобразователей напряжения – частота и частота напряжения, контролирует величину напряжения инвертора и обеспечивает гальваническую развязку системы управления от цепей высокого напряжения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3. РАЗРАБОТКА ПРИНЦИПИАЛЬНОЙ СХЕМЫ СУАЛГ.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Выбор и расчёт элементов схемы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 xml:space="preserve">В промышленном автооператоре портального типа , осуществляем работу линии для перемещения деталей применяются асинхронные электродвигатели переменного тока напряжением 380 В. Технические характеристики двигателей , применяемых в автооператоре для горизонтального перемещения и вертикального :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горизонтального перемещения :       вертикального перемещения :</w:t>
      </w:r>
    </w:p>
    <w:p>
      <w:pPr>
        <w:pStyle w:val="2"/>
        <w:ind w:left="0" w:hanging="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Тип двигателя   - АОЛ 2 – 31 – 6 / 4 / 2        ТЭ 0,5 В 3 – С</w:t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Мощность          -  0,6 кВт                              0,5 кВт</w:t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 xml:space="preserve">Число оборотов -  955 об /мин        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jc w:val="both"/>
        <w:rPr>
          <w:sz w:val="32"/>
        </w:rPr>
      </w:pPr>
      <w:r>
        <w:rPr>
          <w:sz w:val="32"/>
        </w:rPr>
        <w:t>Для подключения асинхронных двигателей к сети трёхфазного переменного тока используют магнитный пускатель. Определим максимальный ток потребляемый каждой из электродвигателей во время работы.</w:t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При соединении обмоток двигателя звездой , ток потребляемый двигателем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л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ф</w:t>
      </w:r>
      <w:r>
        <w:rPr>
          <w:sz w:val="32"/>
          <w:vertAlign w:val="superscript"/>
        </w:rPr>
        <w:t xml:space="preserve">*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л</m:t>
                    </m:r>
                  </m:e>
                  <m:sup/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/>
                </m:sSup>
              </m:sub>
            </m:sSub>
          </m:den>
        </m:f>
      </m:oMath>
      <w:r>
        <w:rPr>
          <w:sz w:val="32"/>
        </w:rPr>
        <w:t xml:space="preserve">     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>где</w:t>
      </w:r>
    </w:p>
    <w:p>
      <w:pPr>
        <w:pStyle w:val="2"/>
        <w:ind w:left="0" w:firstLine="720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полная мощность симметричной трёхфазной системы  ,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0,6 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  ;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5 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– фазное напряжение.</w:t>
      </w:r>
    </w:p>
    <w:p>
      <w:pPr>
        <w:pStyle w:val="2"/>
        <w:ind w:left="0" w:firstLine="284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случае соединения обмоток двигателя звездой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1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2</w:t>
      </w:r>
      <w:r>
        <w:rPr>
          <w:sz w:val="32"/>
          <w:vertAlign w:val="superscript"/>
        </w:rPr>
        <w:t>*</w:t>
      </w:r>
      <w:r>
        <w:rPr>
          <w:sz w:val="32"/>
        </w:rPr>
        <w:t xml:space="preserve"> = 220 В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Следовательно токи , потребляемые двигателями в каждой из фаз при соединении обмоток звездой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</m:oMath>
      <w:r>
        <w:rPr>
          <w:sz w:val="32"/>
          <w:lang w:val="en-US"/>
        </w:rPr>
        <w:t xml:space="preserve"> 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  <w:lang w:val="en-US"/>
        </w:rPr>
        <w:t xml:space="preserve"> = 2,7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= 0,9 А = 1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2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</m:oMath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n2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  <w:lang w:val="en-US"/>
        </w:rPr>
        <w:t xml:space="preserve"> = 2,3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Ф1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lang w:val="en-US"/>
        </w:rPr>
        <w:t xml:space="preserve"> = 0,8 А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В случае соединения обмоток двигателя треугольником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 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Δ</m:t>
                </m:r>
              </m:sup>
            </m:sSubSup>
          </m:den>
        </m:f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rPr>
          <w:sz w:val="32"/>
        </w:rPr>
      </w:pPr>
      <w:r>
        <w:rPr>
          <w:sz w:val="32"/>
        </w:rPr>
        <w:t>где</w:t>
      </w:r>
    </w:p>
    <w:p>
      <w:pPr>
        <w:pStyle w:val="2"/>
        <w:ind w:left="0" w:firstLine="720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– </w:t>
      </w:r>
      <w:r>
        <w:rPr>
          <w:sz w:val="32"/>
        </w:rPr>
        <w:t>линейное напряжение при соединении треугольником  В 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</m:oMath>
      <w:r>
        <w:rPr>
          <w:sz w:val="32"/>
        </w:rPr>
        <w:t xml:space="preserve"> </w:t>
      </w:r>
      <w:r>
        <w:rPr>
          <w:sz w:val="32"/>
        </w:rPr>
        <w:t>= 380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Следовательно токи потребляемые каждым из двигателей при соединении его обмоток треугольником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А</m:t>
        </m:r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</m:oMath>
      <w:r>
        <w:rPr>
          <w:sz w:val="32"/>
        </w:rPr>
        <w:t xml:space="preserve"> </w:t>
      </w:r>
      <w:r>
        <w:rPr>
          <w:sz w:val="32"/>
        </w:rPr>
        <w:t xml:space="preserve">= 0,8 А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Приведённые расчёты показали , что максимальный ток потребляемый каждым из двигателей возникает в сети при соединении обмоток двигателя звездой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Учитывая , что в момент запуска пусковой ток увеличивается в 5 – 6 раз возникает необходимость выбора магнитного пускателя с контактной группой расчитанной на максимально допустимый ток 5 – 6 А. Этим требованиям вполне удовлетворяет магнитный пускатель ПМА – 0100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Техническая характеристика магнитного пускателя ПМА – 0100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раб</w:t>
      </w:r>
      <w:r>
        <w:rPr>
          <w:sz w:val="32"/>
        </w:rPr>
        <w:t xml:space="preserve"> = 380 В  ;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 </w:t>
      </w:r>
    </w:p>
    <w:p>
      <w:pPr>
        <w:pStyle w:val="2"/>
        <w:ind w:left="0" w:firstLine="72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онт</w:t>
      </w:r>
      <w:r>
        <w:rPr>
          <w:sz w:val="32"/>
        </w:rPr>
        <w:t xml:space="preserve"> = 6,3 А  ;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вкл</w:t>
      </w:r>
      <w:r>
        <w:rPr>
          <w:sz w:val="32"/>
        </w:rPr>
        <w:t xml:space="preserve"> = 40 В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4.4 СИСТЕМА УПРАВЛЕНИЯ АВТОМАТИЧЕСКОЙ ЛИНИЕЙ ГАЛЬВАНИРОВАНИЯ</w:t>
      </w:r>
    </w:p>
    <w:p>
      <w:pPr>
        <w:pStyle w:val="2"/>
        <w:ind w:left="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ЧЁТ СТАБИЛИЗИРОВАННОГО ИСТОЧНИКА ПИТАНИЯ +5 В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В качестве источника питания выбираем стандартную схему          ( трансформаторную ) с мостовой схемой выпрямления , с конденсатором в качестве сглаживающего фильтра и с компенсационным транзисторным стабилизатором на выходе.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i/>
          <w:i/>
          <w:sz w:val="32"/>
        </w:rPr>
      </w:pPr>
      <w:r>
        <w:rPr>
          <w:i/>
          <w:sz w:val="32"/>
        </w:rPr>
        <w:t>Расчёт выпрямителя</w:t>
      </w:r>
    </w:p>
    <w:p>
      <w:pPr>
        <w:pStyle w:val="2"/>
        <w:ind w:left="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Исходные данные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Номинальное выпрямленное напряжение  :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9 В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ind w:left="0" w:firstLine="99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оминальный ток нагрузки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0 </w:t>
      </w:r>
      <w:r>
        <w:rPr>
          <w:sz w:val="32"/>
        </w:rPr>
        <w:t xml:space="preserve"> = 3 А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Выходная мощность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=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</w:p>
    <w:p>
      <w:pPr>
        <w:pStyle w:val="2"/>
        <w:ind w:left="0" w:firstLine="993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= 3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9 = 27 </w:t>
      </w:r>
      <w:r>
        <w:rPr>
          <w:sz w:val="32"/>
        </w:rPr>
        <w:t>Вт</w:t>
      </w:r>
      <w:r>
        <w:rPr>
          <w:sz w:val="32"/>
          <w:lang w:val="en-US"/>
        </w:rPr>
        <w:t xml:space="preserve"> 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Сопротивление нагрузки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2"/>
        </w:rPr>
        <w:t xml:space="preserve"> = 6 Ом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  <w:t>Номинальное напряжение сети  :</w:t>
      </w:r>
    </w:p>
    <w:p>
      <w:pPr>
        <w:pStyle w:val="2"/>
        <w:ind w:left="0" w:firstLine="1134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20 В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Относительное отклонение в сторону повышения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091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Относительное отклонение сети в сторону понижения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  <w:vertAlign w:val="subscript"/>
        </w:rPr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ind w:left="0" w:firstLine="72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mi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091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Частота тока сети 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= 50 Гц 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jc w:val="center"/>
        <w:rPr>
          <w:i/>
          <w:i/>
          <w:sz w:val="32"/>
        </w:rPr>
      </w:pPr>
      <w:r>
        <w:rPr>
          <w:i/>
          <w:sz w:val="32"/>
        </w:rPr>
        <w:t>Определяем параметры диодов.</w:t>
      </w:r>
    </w:p>
    <w:p>
      <w:pPr>
        <w:pStyle w:val="2"/>
        <w:ind w:left="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Амплитуда обратного напряжения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</w:t>
      </w:r>
      <w:r>
        <w:rPr>
          <w:sz w:val="32"/>
          <w:vertAlign w:val="subscript"/>
          <w:lang w:val="en-US"/>
        </w:rPr>
        <w:t>. max</w:t>
      </w:r>
      <w:r>
        <w:rPr>
          <w:sz w:val="32"/>
          <w:lang w:val="en-US"/>
        </w:rPr>
        <w:t xml:space="preserve"> = 1,57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( 1 + a</w:t>
      </w:r>
      <w:r>
        <w:rPr>
          <w:sz w:val="32"/>
          <w:vertAlign w:val="subscript"/>
          <w:lang w:val="en-US"/>
        </w:rPr>
        <w:t xml:space="preserve">max  </w:t>
      </w:r>
      <w:r>
        <w:rPr>
          <w:sz w:val="32"/>
          <w:lang w:val="en-US"/>
        </w:rPr>
        <w:t xml:space="preserve">)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бр.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5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1 + 0,091 ) = 15,4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Среднее значение прямого тока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>.</w:t>
      </w:r>
      <w:r>
        <w:rPr>
          <w:sz w:val="32"/>
          <w:vertAlign w:val="subscript"/>
        </w:rPr>
        <w:t>с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.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1,5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  <w:t>Действующее значение тока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= 0,707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( 1 , ст. 323 )</w:t>
      </w:r>
    </w:p>
    <w:p>
      <w:pPr>
        <w:pStyle w:val="2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left="0" w:firstLine="720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0,707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2,2 А </w:t>
      </w:r>
    </w:p>
    <w:p>
      <w:pPr>
        <w:pStyle w:val="2"/>
        <w:ind w:left="0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 результатам расчётов выбираем по справочнику диоды с учётом того , что обратное напряжение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бр.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, приложенное к диоду , должно быть меньше максимального обратного напряжения для выбранного типа диода , а ток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</w:t>
      </w:r>
      <w:r>
        <w:rPr>
          <w:sz w:val="32"/>
        </w:rPr>
        <w:t xml:space="preserve"> должен быть меньше предельно допустимого среднего значения тока , указанного в справочнике.</w:t>
      </w:r>
    </w:p>
    <w:p>
      <w:pPr>
        <w:pStyle w:val="2"/>
        <w:ind w:left="0" w:firstLine="426"/>
        <w:jc w:val="both"/>
        <w:rPr>
          <w:sz w:val="32"/>
        </w:rPr>
      </w:pPr>
      <w:r>
        <w:rPr>
          <w:sz w:val="32"/>
        </w:rPr>
        <w:t>Исходя из выше перечисленных условий выбираем для выпрямителя диоды КД 202 Г с параметрами :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ср.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4 А                                                           ( 3 , ст. 36 )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обр.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00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р.ср.</w:t>
      </w:r>
      <w:r>
        <w:rPr>
          <w:sz w:val="32"/>
        </w:rPr>
        <w:t xml:space="preserve"> = 1,5 В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р.имп.</w:t>
      </w:r>
      <w:r>
        <w:rPr>
          <w:sz w:val="32"/>
        </w:rPr>
        <w:t xml:space="preserve"> = 3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обр.</w:t>
      </w:r>
      <w:r>
        <w:rPr>
          <w:sz w:val="32"/>
        </w:rPr>
        <w:t xml:space="preserve"> = 0,05 А</w:t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caps/>
          <w:sz w:val="32"/>
        </w:rPr>
        <w:t xml:space="preserve"> </w:t>
      </w:r>
      <w:r>
        <w:rPr>
          <w:caps/>
          <w:sz w:val="32"/>
        </w:rPr>
        <w:t xml:space="preserve">Определяем сопротивление трансформатора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тр.</w:t>
      </w:r>
      <w:r>
        <w:rPr>
          <w:caps/>
          <w:sz w:val="32"/>
        </w:rPr>
        <w:t xml:space="preserve"> , диода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пр.</w:t>
      </w:r>
      <w:r>
        <w:rPr>
          <w:caps/>
          <w:sz w:val="32"/>
        </w:rPr>
        <w:t xml:space="preserve"> и по их значениям находим сопротивление фазы выпрямителя </w:t>
      </w:r>
      <w:r>
        <w:rPr>
          <w:caps/>
          <w:sz w:val="32"/>
          <w:lang w:val="en-US"/>
        </w:rPr>
        <w:t>R</w:t>
      </w:r>
      <w:r>
        <w:rPr>
          <w:caps/>
          <w:sz w:val="32"/>
          <w:vertAlign w:val="subscript"/>
        </w:rPr>
        <w:t>ф</w:t>
      </w:r>
      <w:r>
        <w:rPr>
          <w:caps/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32"/>
        </w:rPr>
        <w:t xml:space="preserve">                 ( 1 , ст. 36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В – магнитная индукция , Тл  ;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j</w:t>
      </w:r>
      <w:r>
        <w:rPr>
          <w:sz w:val="32"/>
        </w:rPr>
        <w:t xml:space="preserve"> – средняя плотность тока в обмотке трансформатора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В = 1,3 Тл                                                 ( 1 , </w:t>
      </w:r>
      <w:r>
        <w:rPr>
          <w:sz w:val="32"/>
          <w:lang w:val="en-US"/>
        </w:rPr>
        <w:t>c</w:t>
      </w:r>
      <w:r>
        <w:rPr>
          <w:sz w:val="32"/>
        </w:rPr>
        <w:t>т. 325 , табл. 9.5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j</w:t>
      </w:r>
      <w:r>
        <w:rPr>
          <w:sz w:val="32"/>
        </w:rPr>
        <w:t xml:space="preserve"> = 3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vertAlign w:val="superscript"/>
        </w:rPr>
        <w:t xml:space="preserve">                     </w:t>
      </w:r>
      <w:r>
        <w:rPr>
          <w:sz w:val="32"/>
        </w:rPr>
        <w:t xml:space="preserve">                                     ( 1 , ст. 325 , табл. 9.6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32"/>
        </w:rPr>
        <w:t xml:space="preserve">  = 0,44  Ом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Определяем сопротивление фазы выпрямителя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тр.</w:t>
      </w:r>
      <w:r>
        <w:rPr>
          <w:sz w:val="32"/>
        </w:rPr>
        <w:t xml:space="preserve">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</w:p>
    <w:p>
      <w:pPr>
        <w:pStyle w:val="Normal"/>
        <w:ind w:left="360" w:hanging="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– сопротивление диод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32"/>
          <w:vertAlign w:val="subscript"/>
        </w:rPr>
        <w:t>.</w:t>
      </w:r>
      <w:r>
        <w:rPr>
          <w:sz w:val="32"/>
        </w:rPr>
        <w:t xml:space="preserve">                                         ( 1 , ст. 322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 xml:space="preserve"> = 0,38 О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Тогд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 xml:space="preserve">  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0,44 +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38 = 1,2 О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ЕДЕЛЯЕМ НАПРЯЖЕНИЕ ХОЛОСТОГО ХОД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vertAlign w:val="subscript"/>
        </w:rPr>
        <w:t>хх</w:t>
      </w:r>
      <w:r>
        <w:rPr>
          <w:sz w:val="32"/>
          <w:lang w:val="en-US"/>
        </w:rPr>
        <w:t xml:space="preserve"> = U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+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  <w:r>
        <w:rPr>
          <w:sz w:val="32"/>
          <w:vertAlign w:val="subscript"/>
        </w:rPr>
        <w:t>тр</w:t>
      </w:r>
      <w:r>
        <w:rPr>
          <w:sz w:val="32"/>
          <w:vertAlign w:val="subscript"/>
          <w:lang w:val="en-US"/>
        </w:rPr>
        <w:t>.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+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пр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N</w:t>
      </w:r>
      <w:r>
        <w:rPr>
          <w:sz w:val="32"/>
        </w:rPr>
        <w:t xml:space="preserve"> 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где</w:t>
        <w:br/>
        <w:tab/>
      </w:r>
      <w:r>
        <w:rPr>
          <w:sz w:val="32"/>
          <w:lang w:val="en-US"/>
        </w:rPr>
        <w:t>N</w:t>
      </w:r>
      <w:r>
        <w:rPr>
          <w:sz w:val="32"/>
        </w:rPr>
        <w:t xml:space="preserve"> – число диодов , работающих одновременно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Для мостовой схемы , которая принимается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2                                                                ( 1 , ст. 324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ind w:left="360" w:hanging="0"/>
        <w:rPr/>
      </w:pPr>
      <w:r>
        <w:rPr>
          <w:sz w:val="32"/>
        </w:rPr>
        <w:t xml:space="preserve"> </w:t>
      </w:r>
      <w:r>
        <w:rPr>
          <w:sz w:val="32"/>
        </w:rPr>
        <w:tab/>
        <w:t xml:space="preserve">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 хх</w:t>
      </w:r>
      <w:r>
        <w:rPr>
          <w:sz w:val="32"/>
        </w:rPr>
        <w:t xml:space="preserve"> = 9 + 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44 +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 = 13,2 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caps/>
          <w:sz w:val="32"/>
        </w:rPr>
      </w:pPr>
      <w:r>
        <w:rPr>
          <w:caps/>
          <w:sz w:val="32"/>
        </w:rPr>
        <w:t xml:space="preserve"> </w:t>
      </w:r>
      <w:r>
        <w:rPr>
          <w:caps/>
          <w:sz w:val="32"/>
        </w:rPr>
        <w:t>Определяем параметры трансформатора , которые будут использоваться далее для его расчёта</w:t>
      </w:r>
    </w:p>
    <w:p>
      <w:pPr>
        <w:pStyle w:val="Normal"/>
        <w:ind w:left="36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пряжение вторичной обмот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= 1,1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0 хх</w:t>
      </w:r>
      <w:r>
        <w:rPr>
          <w:sz w:val="32"/>
        </w:rPr>
        <w:t xml:space="preserve">                              ( 1 , ст. 323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= 1,1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3,2 = 14,7 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о вторичной обмотке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1,2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  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,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= 3,6 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 первичной обмотке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3 )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ab/>
        <w:t xml:space="preserve">                                 I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3,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32"/>
        </w:rPr>
        <w:t xml:space="preserve"> = 0,24 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Расчёт трансформатора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Исходные данные для расчёта приведены выш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пряжение питающей сети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220 В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апряжение вторичной обмот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= 9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о вторичной обмотке  :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3,6 А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ток в первичной обмотке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24 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габаритную мощность трансформатор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             ( 1 , ст. 325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= 0,8                                                                       ( 1 , ст. 325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32"/>
        </w:rPr>
        <w:t xml:space="preserve">  Вт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i/>
          <w:i/>
          <w:sz w:val="32"/>
        </w:rPr>
      </w:pPr>
      <w:r>
        <w:rPr>
          <w:i/>
          <w:sz w:val="32"/>
        </w:rPr>
        <w:t>Определяем произведение площадей поперечного сечения стержня и площадь окна.</w:t>
      </w:r>
    </w:p>
    <w:p>
      <w:pPr>
        <w:pStyle w:val="Normal"/>
        <w:ind w:left="8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32"/>
        </w:rPr>
        <w:t xml:space="preserve">      ( 1 , ст. 325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кт</w:t>
      </w:r>
      <w:r>
        <w:rPr>
          <w:sz w:val="32"/>
        </w:rPr>
        <w:t xml:space="preserve"> – площадь поперечного сечения стержня магнитопровода,с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32"/>
        </w:rPr>
        <w:tab/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– площадь окна ,  с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;</w:t>
      </w:r>
    </w:p>
    <w:p>
      <w:pPr>
        <w:pStyle w:val="Normal"/>
        <w:ind w:left="360" w:hanging="0"/>
        <w:rPr/>
      </w:pPr>
      <w:r>
        <w:rPr>
          <w:sz w:val="32"/>
        </w:rPr>
        <w:t xml:space="preserve">    </w:t>
      </w:r>
      <w:r>
        <w:rPr>
          <w:sz w:val="32"/>
        </w:rPr>
        <w:tab/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– частота питающей сети ,  Гц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= 50 Гц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В – магнитная индукция ,  Тл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В = 1,2 Тл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j</w:t>
      </w:r>
      <w:r>
        <w:rPr>
          <w:sz w:val="32"/>
        </w:rPr>
        <w:t xml:space="preserve"> – плотность тока в проводах обмоток трансформатора ,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j</w:t>
      </w:r>
      <w:r>
        <w:rPr>
          <w:sz w:val="32"/>
        </w:rPr>
        <w:t xml:space="preserve"> = 2,5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 xml:space="preserve">м </w:t>
      </w:r>
      <w:r>
        <w:rPr>
          <w:sz w:val="32"/>
        </w:rPr>
        <w:t xml:space="preserve"> - коэффициент заполнения медью окна сердечника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0,37 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– коэффициент заполнения сталью площади поперечного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ечения стержня магнитопровода  ;                                      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= 0,91                      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32"/>
        </w:rPr>
        <w:t xml:space="preserve"> 60 см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  ( 1 , ст. 325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32"/>
        </w:rPr>
        <w:tab/>
        <w:t xml:space="preserve">По найденному произведению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</w:t>
      </w:r>
      <w:r>
        <w:rPr>
          <w:sz w:val="32"/>
        </w:rPr>
        <w:t xml:space="preserve"> выбираем из справочных таблиц магнитопровод у которого данное произведение больше или равно расчётному. Для нашего случая ближе всего по характеристикам находится магнитопровод ПЛ 16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32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50                     ( 1 , ст. 132 ).</w:t>
        <w:tab/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>Данные магнитопровода ПЛ 16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32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5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64 см</w:t>
      </w:r>
      <w:r>
        <w:rPr>
          <w:sz w:val="32"/>
          <w:vertAlign w:val="superscript"/>
        </w:rPr>
        <w:t>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5,12 с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ок.</w:t>
      </w:r>
      <w:r>
        <w:rPr>
          <w:sz w:val="32"/>
        </w:rPr>
        <w:t xml:space="preserve"> = 12,5 с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пределяем число витков первичной и вторичной обмоток трансформатора.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32"/>
        </w:rPr>
        <w:t xml:space="preserve">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32"/>
        </w:rPr>
        <w:t xml:space="preserve">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</w:rPr>
        <w:t xml:space="preserve"> – относительное падение напряжения в обмотках , В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5 %                                                            ( 1 , ст. 32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4 %                                                            ( 1 , ст. 327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 – магнитная индукция ,  Тл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– площадь стержня магнитопровода  ,  с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</w:rPr>
        <w:t xml:space="preserve"> = 1532   ( витков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 xml:space="preserve">2 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</w:rPr>
        <w:t xml:space="preserve"> = 68    ( витков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jc w:val="both"/>
        <w:rPr/>
      </w:pPr>
      <w:r>
        <w:rPr>
          <w:sz w:val="32"/>
        </w:rPr>
        <w:t>Определяем диаметр проводов обмоток ( без учёта изоляции             ( толщины )), мм</w:t>
      </w:r>
      <w:r>
        <w:rPr>
          <w:sz w:val="32"/>
          <w:vertAlign w:val="superscript"/>
        </w:rPr>
        <w:t>2</w:t>
      </w:r>
      <w:r>
        <w:rPr>
          <w:sz w:val="32"/>
        </w:rPr>
        <w:tab/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sz w:val="32"/>
        </w:rPr>
        <w:t xml:space="preserve">                                      ( 1 , ст. 326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/>
      </w:pPr>
      <w:r>
        <w:rPr>
          <w:sz w:val="32"/>
        </w:rPr>
        <w:t xml:space="preserve">  </w:t>
      </w:r>
      <w:r>
        <w:rPr>
          <w:sz w:val="32"/>
        </w:rPr>
        <w:t>диаметр проводов первичной обмотки , мм</w:t>
      </w:r>
      <w:r>
        <w:rPr>
          <w:sz w:val="32"/>
          <w:vertAlign w:val="superscript"/>
        </w:rPr>
        <w:t>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softHyphen/>
        <w:softHyphen/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32"/>
        </w:rPr>
        <w:t xml:space="preserve"> = 0,14 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диаметр проводов вторичной обмотки ,  м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rad>
      </m:oMath>
      <w:r>
        <w:rPr>
          <w:sz w:val="32"/>
        </w:rPr>
        <w:t xml:space="preserve"> = 1,2 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Для вторичной обмотки выбираем наиболее близкое значение диаметра проводов из стандартного ряда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</w:t>
      </w:r>
      <w:r>
        <w:rPr>
          <w:sz w:val="32"/>
          <w:lang w:val="en-US"/>
        </w:rPr>
        <w:t>d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,3 мм</w:t>
      </w:r>
      <w:r>
        <w:rPr>
          <w:sz w:val="32"/>
          <w:vertAlign w:val="superscript"/>
        </w:rPr>
        <w:t>2</w:t>
      </w:r>
    </w:p>
    <w:p>
      <w:pPr>
        <w:pStyle w:val="Normal"/>
        <w:ind w:left="360" w:hanging="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Indent"/>
        <w:jc w:val="center"/>
        <w:rPr>
          <w:i/>
          <w:i/>
          <w:sz w:val="32"/>
        </w:rPr>
      </w:pPr>
      <w:r>
        <w:rPr>
          <w:i/>
          <w:sz w:val="32"/>
        </w:rPr>
        <w:t>Расчёт стабилизатора напряжения блока питания + 5 В .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ab/>
        <w:t>Исходные данны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ходное напряжени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= 9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менение входного напряжения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32"/>
        </w:rPr>
        <w:t xml:space="preserve"> 2 В  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аксимальный ток нагрузки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н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3,6 A  ;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>выходное напряжение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= 5 В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>Плавная регулировка напряжения  ( выходного ) в пределах от 4 В до 6 В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>В качестве стабилизатора выбираем схему компенсационного транзисторного стабилизатора напряжения последовательного типа.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32"/>
        </w:rPr>
      </w:pPr>
      <w:r>
        <w:rPr>
          <w:sz w:val="32"/>
        </w:rPr>
        <w:tab/>
        <w:t xml:space="preserve">Стабилизатор состоит из регулирующего элемента( транзисторы ),  усилителя постоянного тока , источника опорного напряжения , делителя напряжения и резисторов . Предусмотрена возможность регулировки выходного напряжения - для этого в цепь делителя включён переменный резистор.  </w:t>
      </w:r>
    </w:p>
    <w:p>
      <w:pPr>
        <w:pStyle w:val="TextBody"/>
        <w:tabs>
          <w:tab w:val="clear" w:pos="426"/>
          <w:tab w:val="left" w:pos="142" w:leader="none"/>
        </w:tabs>
        <w:rPr/>
      </w:pPr>
      <w:r>
        <w:rPr/>
        <w:tab/>
        <w:t xml:space="preserve">  Регулирующий элемент состоит из трёх транзисторов . Данное количество выбрано исходя из того  , что ток нагрузки превышает 2А  ( 1 , ст. 328 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/>
      </w:pPr>
      <w:r>
        <w:rPr>
          <w:sz w:val="32"/>
        </w:rPr>
        <w:tab/>
        <w:t xml:space="preserve">Стабилизатор выполнен на транзисторах структуры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  <w:t>p</w:t>
      </w:r>
      <w:r>
        <w:rPr>
          <w:sz w:val="32"/>
        </w:rPr>
        <w:t xml:space="preserve"> = </w:t>
      </w:r>
      <w:r>
        <w:rPr>
          <w:sz w:val="32"/>
          <w:lang w:val="en-US"/>
        </w:rPr>
        <w:t>n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i/>
          <w:sz w:val="32"/>
        </w:rPr>
        <w:t>Определяем параметры и выбираем транзисторы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>1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аксимальный ток коллектора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н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                             ( 1 , ст. 329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,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,6 = 4,3 А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>Определяем максимальное напряжение коллектор – эмиттер  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ab/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ых.                   </w:t>
      </w:r>
      <w:r>
        <w:rPr>
          <w:sz w:val="32"/>
        </w:rPr>
        <w:t>( 1 , ст. 329 )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vertAlign w:val="subscript"/>
        </w:rPr>
        <w:t xml:space="preserve">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9 + 2 – 5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предельную рассеиваемую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4,3 = 25,8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</w:t>
      </w:r>
      <w:r>
        <w:rPr>
          <w:sz w:val="32"/>
          <w:lang w:val="en-US"/>
        </w:rPr>
        <w:t>VT</w:t>
      </w:r>
      <w:r>
        <w:rPr>
          <w:sz w:val="32"/>
        </w:rPr>
        <w:t>1 , удовлетворяющий условия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,1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1 max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  <w:t xml:space="preserve"> 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 xml:space="preserve">к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3"/>
        <w:ind w:left="0" w:firstLine="360"/>
        <w:jc w:val="both"/>
        <w:rPr>
          <w:sz w:val="32"/>
        </w:rPr>
      </w:pPr>
      <w:r>
        <w:rPr>
          <w:sz w:val="32"/>
        </w:rPr>
        <w:t>Приведённым условиям удовлетворяет транзистор КТ 805 Б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</w:rPr>
        <w:t xml:space="preserve"> = 30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3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1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70 м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2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9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= 0,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х. </w:t>
      </w:r>
      <w:r>
        <w:rPr>
          <w:sz w:val="32"/>
        </w:rPr>
        <w:t>+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вых.                    </w:t>
      </w:r>
      <w:r>
        <w:rPr>
          <w:sz w:val="32"/>
        </w:rPr>
        <w:t>( 1 , ст.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9 + 2 – 5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  <w:vertAlign w:val="subscript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3 = 1,8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49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удовлетворяющий условиям , которые указаны в расчётах транзистора </w:t>
      </w:r>
      <w:r>
        <w:rPr>
          <w:sz w:val="32"/>
          <w:lang w:val="en-US"/>
        </w:rPr>
        <w:t>VT</w:t>
      </w:r>
      <w:r>
        <w:rPr>
          <w:sz w:val="32"/>
        </w:rPr>
        <w:t>1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иведённым условиям удовлетворяет транзистор КТ 603 А с параметрами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30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1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10 м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>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3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bscript"/>
          <w:lang w:val="en-US"/>
        </w:rPr>
        <w:t xml:space="preserve"> max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  <w:lang w:val="en-US"/>
        </w:rPr>
        <w:t xml:space="preserve">                                  ( 1 , </w:t>
      </w:r>
      <w:r>
        <w:rPr>
          <w:sz w:val="32"/>
        </w:rPr>
        <w:t>ст</w:t>
      </w:r>
      <w:r>
        <w:rPr>
          <w:sz w:val="32"/>
          <w:lang w:val="en-US"/>
        </w:rPr>
        <w:t>. 329 )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32"/>
        </w:rPr>
        <w:t xml:space="preserve"> = 0,02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3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2 </w:t>
      </w:r>
      <w:r>
        <w:rPr>
          <w:sz w:val="32"/>
          <w:vertAlign w:val="subscript"/>
          <w:lang w:val="en-US"/>
        </w:rPr>
        <w:t>max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3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6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6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0,02 = 0,1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</w:t>
      </w:r>
      <w:r>
        <w:rPr>
          <w:sz w:val="32"/>
          <w:lang w:val="en-US"/>
        </w:rPr>
        <w:t>VT</w:t>
      </w:r>
      <w:r>
        <w:rPr>
          <w:sz w:val="32"/>
        </w:rPr>
        <w:t>3. Расчётным параметрам удовлетворяет транзистор КТ 315 А с параметрами :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1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2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0,1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2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</w:t>
      </w:r>
      <w:r>
        <w:rPr>
          <w:sz w:val="32"/>
        </w:rPr>
        <w:t>= 10 м к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  <w:u w:val="single"/>
        </w:rPr>
        <w:t xml:space="preserve">Транзистор </w:t>
      </w:r>
      <w:r>
        <w:rPr>
          <w:sz w:val="32"/>
          <w:u w:val="single"/>
          <w:lang w:val="en-US"/>
        </w:rPr>
        <w:t>VT</w:t>
      </w:r>
      <w:r>
        <w:rPr>
          <w:sz w:val="32"/>
          <w:u w:val="single"/>
        </w:rPr>
        <w:t xml:space="preserve"> 4</w:t>
      </w:r>
    </w:p>
    <w:p>
      <w:pPr>
        <w:pStyle w:val="Normal"/>
        <w:ind w:left="360"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ый ток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Максимальное напряжение коллектор – эмиттер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+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V</w:t>
      </w:r>
      <w:r>
        <w:rPr>
          <w:sz w:val="32"/>
          <w:vertAlign w:val="subscript"/>
        </w:rPr>
        <w:t xml:space="preserve"> </w:t>
      </w:r>
      <w:r>
        <w:rPr>
          <w:sz w:val="32"/>
          <w:vertAlign w:val="subscript"/>
          <w:lang w:val="en-US"/>
        </w:rPr>
        <w:t>D</w:t>
      </w:r>
      <w:r>
        <w:rPr>
          <w:sz w:val="32"/>
          <w:vertAlign w:val="subscript"/>
        </w:rPr>
        <w:t xml:space="preserve"> 1</w:t>
      </w:r>
      <w:r>
        <w:rPr>
          <w:sz w:val="32"/>
        </w:rPr>
        <w:t xml:space="preserve">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+ 1 – 3 = 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редельная рассеиваемая мощность коллектор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3 = 1,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2</w:t>
      </w:r>
      <w:r>
        <w:rPr>
          <w:sz w:val="32"/>
        </w:rPr>
        <w:t xml:space="preserve">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По результатам расчётов выбираем из справочника транзистор   </w:t>
      </w:r>
      <w:r>
        <w:rPr>
          <w:sz w:val="32"/>
          <w:lang w:val="en-US"/>
        </w:rPr>
        <w:t>VT</w:t>
      </w:r>
      <w:r>
        <w:rPr>
          <w:sz w:val="32"/>
        </w:rPr>
        <w:t xml:space="preserve"> 2. Расчётным параметрам удовлетворяет транзистор КТ 315 Ж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00 м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к э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1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= 5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-2</w:t>
      </w:r>
      <w:r>
        <w:rPr>
          <w:sz w:val="32"/>
        </w:rPr>
        <w:t xml:space="preserve">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 1 э</w:t>
      </w:r>
      <w:r>
        <w:rPr>
          <w:sz w:val="32"/>
        </w:rPr>
        <w:t xml:space="preserve"> = 3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Выбираем стабилитрон </w:t>
      </w:r>
      <w:r>
        <w:rPr>
          <w:sz w:val="32"/>
          <w:lang w:val="en-US"/>
        </w:rPr>
        <w:t>VD</w:t>
      </w:r>
      <w:r>
        <w:rPr>
          <w:sz w:val="32"/>
        </w:rPr>
        <w:t xml:space="preserve"> 1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напряжение стабилизации стабилитрон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-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U</w:t>
      </w:r>
      <w:r>
        <w:rPr>
          <w:sz w:val="32"/>
          <w:vertAlign w:val="subscript"/>
        </w:rPr>
        <w:t>вых.</w:t>
      </w:r>
      <w:r>
        <w:rPr>
          <w:sz w:val="32"/>
        </w:rPr>
        <w:t xml:space="preserve"> – 2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</w:t>
      </w:r>
      <w:r>
        <w:rPr>
          <w:sz w:val="32"/>
        </w:rPr>
        <w:t xml:space="preserve"> = 5 – 1 – 2 = 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 xml:space="preserve">По расчитанному напряжению стабилизации выбираем в справочнике стабилитрон наиболее подходящий по параметра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С 133 А с параметрам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ст. ном.</w:t>
      </w:r>
      <w:r>
        <w:rPr>
          <w:sz w:val="32"/>
        </w:rPr>
        <w:t xml:space="preserve"> = 3,3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ст. ном.</w:t>
      </w:r>
      <w:r>
        <w:rPr>
          <w:sz w:val="32"/>
        </w:rPr>
        <w:t xml:space="preserve"> = 0,0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считываем номиналы сопротивлен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  кОм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= 0,0225  кОм = 22,5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Выбир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ближайшее из стандартного ряда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24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175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Выбираем ближайшее значение из стандартного ряда и принимаем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180 Ом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 xml:space="preserve">4 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 xml:space="preserve">5 </w:t>
      </w:r>
      <w:r>
        <w:rPr>
          <w:sz w:val="32"/>
          <w:lang w:val="en-US"/>
        </w:rPr>
        <w:t xml:space="preserve">=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дел.</w:t>
      </w:r>
      <w:r>
        <w:rPr>
          <w:sz w:val="32"/>
          <w:lang w:val="en-US"/>
        </w:rPr>
        <w:t xml:space="preserve">                      </w:t>
      </w:r>
      <w:r>
        <w:rPr>
          <w:sz w:val="32"/>
        </w:rPr>
        <w:t>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= 83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sz w:val="32"/>
        </w:rPr>
        <w:t xml:space="preserve">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,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32"/>
        </w:rPr>
        <w:t xml:space="preserve"> 146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бираем номинал сопротивления из стандартного ряд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4 </w:t>
      </w:r>
      <w:r>
        <w:rPr>
          <w:sz w:val="32"/>
        </w:rPr>
        <w:t>= 15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32"/>
        </w:rPr>
        <w:t xml:space="preserve">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 xml:space="preserve"> = 458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Принимаем для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ближайшее значение из стандартного ряда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47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32"/>
          <w:lang w:val="en-US"/>
        </w:rPr>
        <w:t>R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-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-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5 </w:t>
      </w:r>
      <w:r>
        <w:rPr>
          <w:sz w:val="32"/>
        </w:rPr>
        <w:t xml:space="preserve">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833 – 150 – 470 = 21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Приним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ближайшее из стандартного ря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20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</m:oMath>
      <w:r>
        <w:rPr>
          <w:sz w:val="32"/>
        </w:rPr>
        <w:t xml:space="preserve"> = 71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Из стандартного ряда принимаем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73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32"/>
        </w:rPr>
        <w:t xml:space="preserve">                                       ( 1 , ст. 32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Выбираем значени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ближайшее из стандартного ряда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510 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ределяем рассеиваемую мощность на сопротивления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 xml:space="preserve">P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>
          <w:sz w:val="32"/>
          <w:vertAlign w:val="subscript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lang w:val="en-US"/>
        </w:rPr>
        <w:t xml:space="preserve"> = 1,4  </w:t>
      </w:r>
      <w:r>
        <w:rPr>
          <w:sz w:val="32"/>
        </w:rPr>
        <w:t>Вт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lang w:val="en-US"/>
        </w:rPr>
        <w:t xml:space="preserve"> 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32"/>
          <w:lang w:val="en-US"/>
        </w:rPr>
        <w:t xml:space="preserve"> = 0,166  Вт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Р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= I</w:t>
      </w:r>
      <w:r>
        <w:rPr>
          <w:sz w:val="32"/>
          <w:vertAlign w:val="subscript"/>
        </w:rPr>
        <w:t>дел</w:t>
      </w:r>
      <w:r>
        <w:rPr>
          <w:sz w:val="32"/>
          <w:vertAlign w:val="subscript"/>
          <w:lang w:val="en-US"/>
        </w:rPr>
        <w:t>.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  <w:t xml:space="preserve"> R</w:t>
      </w:r>
      <w:r>
        <w:rPr>
          <w:sz w:val="32"/>
          <w:vertAlign w:val="subscript"/>
          <w:lang w:val="en-US"/>
        </w:rPr>
        <w:t>3</w:t>
      </w:r>
    </w:p>
    <w:p>
      <w:pPr>
        <w:pStyle w:val="Normal"/>
        <w:ind w:left="36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den>
        </m:f>
      </m:oMath>
      <w:r>
        <w:rPr>
          <w:sz w:val="32"/>
        </w:rPr>
        <w:t xml:space="preserve"> = 0,009 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200 = 0,087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50 = 0,073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дел.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0,009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70 = 0,1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</m:oMath>
      <w:r>
        <w:rPr>
          <w:sz w:val="32"/>
        </w:rPr>
        <w:t xml:space="preserve"> = 0,34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к б 0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0,01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10 = 0,051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Мощность сопротивлений выбираем из стандартного ряда с номиналом большим , чем расчитанная рассеиваемая мощность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2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= 0,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125  Вт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0,125  Вт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125  Вт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= 0,125 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7</w:t>
      </w:r>
      <w:r>
        <w:rPr>
          <w:sz w:val="32"/>
        </w:rPr>
        <w:t xml:space="preserve"> = 0,125 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 результатам вышеприведённых расчётов записываем параметры схемы стабилизатор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1 – КТ 805 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2 – КТ 60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3 – КТ 315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T</w:t>
      </w:r>
      <w:r>
        <w:rPr>
          <w:sz w:val="32"/>
        </w:rPr>
        <w:t xml:space="preserve"> 4– КТ 315 Ж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1 – КС 133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2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3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4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VD</w:t>
      </w:r>
      <w:r>
        <w:rPr>
          <w:sz w:val="32"/>
        </w:rPr>
        <w:t xml:space="preserve"> 5 – КД 202 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 1 – 1000 мкФ  ; 25 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1 – 24 Ом  ;  2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2 – 180 Ом  ;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3 – 200 Ом  ; 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4 – 150 Ом  ;  0,125 Вт – переменный резистор.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5 – 470 Ом  ; 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6 – 73 Ом  ;  0,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7 – 510 Ом  ; 0,125 Вт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i/>
          <w:i/>
          <w:sz w:val="32"/>
        </w:rPr>
      </w:pPr>
      <w:r>
        <w:rPr>
          <w:i/>
          <w:sz w:val="32"/>
        </w:rPr>
        <w:t>Описание работы стабилизированного источника питания 5 В.</w:t>
      </w:r>
    </w:p>
    <w:p>
      <w:pPr>
        <w:pStyle w:val="Normal"/>
        <w:ind w:left="360" w:first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Источник питания функционально состоит из понижающего трансформатора , выпрямителя и стабилизатора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Переменное напряжение и вторичной обмотки трансформатора Тр 1 поступает на выпрямитель </w:t>
      </w:r>
      <w:r>
        <w:rPr>
          <w:sz w:val="32"/>
          <w:lang w:val="en-US"/>
        </w:rPr>
        <w:t>VD</w:t>
      </w:r>
      <w:r>
        <w:rPr>
          <w:sz w:val="32"/>
        </w:rPr>
        <w:t xml:space="preserve">2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D</w:t>
      </w:r>
      <w:r>
        <w:rPr>
          <w:sz w:val="32"/>
        </w:rPr>
        <w:t xml:space="preserve">5. Выпрямитель выполнен на мостовой схеме , данная схема выпрямления из всех вариантов двухполупериодных выпрямителей обладает наилучшими технико – экономическими показателями. После выпрямления напряжения сглаживается конденсатор С1. Далее напряжение порядка 7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9 В поступает на стабилизатор , который автоматически поддерживает постоянство напряжения на нагрузке с заданной степенью точности. В нашем случае применён транзисторный стабилизатор напряжения компенсационного типа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Стабилизатор состоит из регулирующего элемента ( </w:t>
      </w:r>
      <w:r>
        <w:rPr>
          <w:sz w:val="32"/>
          <w:lang w:val="en-US"/>
        </w:rPr>
        <w:t>VT</w:t>
      </w:r>
      <w:r>
        <w:rPr>
          <w:sz w:val="32"/>
        </w:rPr>
        <w:t xml:space="preserve"> 1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VT</w:t>
      </w:r>
      <w:r>
        <w:rPr>
          <w:sz w:val="32"/>
        </w:rPr>
        <w:t xml:space="preserve"> 3 ). Схемы сравнения ( </w:t>
      </w:r>
      <w:r>
        <w:rPr>
          <w:sz w:val="32"/>
          <w:lang w:val="en-US"/>
        </w:rPr>
        <w:t>VT</w:t>
      </w:r>
      <w:r>
        <w:rPr>
          <w:sz w:val="32"/>
        </w:rPr>
        <w:t xml:space="preserve"> 4 ) , источника опорного напряжения ( </w:t>
      </w:r>
      <w:r>
        <w:rPr>
          <w:sz w:val="32"/>
          <w:lang w:val="en-US"/>
        </w:rPr>
        <w:t>VD</w:t>
      </w:r>
      <w:r>
        <w:rPr>
          <w:sz w:val="32"/>
        </w:rPr>
        <w:t xml:space="preserve"> 1 , </w:t>
      </w:r>
      <w:r>
        <w:rPr>
          <w:sz w:val="32"/>
          <w:lang w:val="en-US"/>
        </w:rPr>
        <w:t>R</w:t>
      </w:r>
      <w:r>
        <w:rPr>
          <w:sz w:val="32"/>
        </w:rPr>
        <w:t xml:space="preserve"> 2 ) , делителя напряжения ( </w:t>
      </w:r>
      <w:r>
        <w:rPr>
          <w:sz w:val="32"/>
          <w:lang w:val="en-US"/>
        </w:rPr>
        <w:t>R</w:t>
      </w:r>
      <w:r>
        <w:rPr>
          <w:sz w:val="32"/>
        </w:rPr>
        <w:t xml:space="preserve"> 3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5 ) и резисторов ( </w:t>
      </w:r>
      <w:r>
        <w:rPr>
          <w:sz w:val="32"/>
          <w:lang w:val="en-US"/>
        </w:rPr>
        <w:t>R</w:t>
      </w:r>
      <w:r>
        <w:rPr>
          <w:sz w:val="32"/>
        </w:rPr>
        <w:t xml:space="preserve"> 6 , </w:t>
      </w:r>
      <w:r>
        <w:rPr>
          <w:sz w:val="32"/>
          <w:lang w:val="en-US"/>
        </w:rPr>
        <w:t>R</w:t>
      </w:r>
      <w:r>
        <w:rPr>
          <w:sz w:val="32"/>
        </w:rPr>
        <w:t xml:space="preserve"> 7 ) , обеспечивающих режим транзисторов ( </w:t>
      </w:r>
      <w:r>
        <w:rPr>
          <w:sz w:val="32"/>
          <w:lang w:val="en-US"/>
        </w:rPr>
        <w:t>VT</w:t>
      </w:r>
      <w:r>
        <w:rPr>
          <w:sz w:val="32"/>
        </w:rPr>
        <w:t xml:space="preserve"> 2 , </w:t>
      </w:r>
      <w:r>
        <w:rPr>
          <w:sz w:val="32"/>
          <w:lang w:val="en-US"/>
        </w:rPr>
        <w:t>VT</w:t>
      </w:r>
      <w:r>
        <w:rPr>
          <w:sz w:val="32"/>
        </w:rPr>
        <w:t xml:space="preserve"> 3 ). Предусмотрена возможность регулировки выходного напряжения , для этого в цепь делителя включён переменный резистор </w:t>
      </w:r>
      <w:r>
        <w:rPr>
          <w:sz w:val="32"/>
          <w:lang w:val="en-US"/>
        </w:rPr>
        <w:t>R</w:t>
      </w:r>
      <w:r>
        <w:rPr>
          <w:sz w:val="32"/>
        </w:rPr>
        <w:t xml:space="preserve"> 4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Работа стабилизатора : схема свравнения выполнена на транзисторе </w:t>
      </w:r>
      <w:r>
        <w:rPr>
          <w:sz w:val="32"/>
          <w:lang w:val="en-US"/>
        </w:rPr>
        <w:t>VT</w:t>
      </w:r>
      <w:r>
        <w:rPr>
          <w:sz w:val="32"/>
        </w:rPr>
        <w:t xml:space="preserve"> 4. Стабилитрон </w:t>
      </w:r>
      <w:r>
        <w:rPr>
          <w:sz w:val="32"/>
          <w:lang w:val="en-US"/>
        </w:rPr>
        <w:t>VD</w:t>
      </w:r>
      <w:r>
        <w:rPr>
          <w:sz w:val="32"/>
        </w:rPr>
        <w:t xml:space="preserve"> 1 фиксирует потенциал эмиттера </w:t>
      </w:r>
      <w:r>
        <w:rPr>
          <w:sz w:val="32"/>
          <w:lang w:val="en-US"/>
        </w:rPr>
        <w:t>VT</w:t>
      </w:r>
      <w:r>
        <w:rPr>
          <w:sz w:val="32"/>
        </w:rPr>
        <w:t xml:space="preserve"> 4. Потенциал базы зависит от  тока с протекающего через </w:t>
      </w:r>
      <w:r>
        <w:rPr>
          <w:sz w:val="32"/>
          <w:lang w:val="en-US"/>
        </w:rPr>
        <w:t>R</w:t>
      </w:r>
      <w:r>
        <w:rPr>
          <w:sz w:val="32"/>
        </w:rPr>
        <w:t xml:space="preserve">  3, </w:t>
      </w:r>
      <w:r>
        <w:rPr>
          <w:sz w:val="32"/>
          <w:lang w:val="en-US"/>
        </w:rPr>
        <w:t>R</w:t>
      </w:r>
      <w:r>
        <w:rPr>
          <w:sz w:val="32"/>
        </w:rPr>
        <w:t xml:space="preserve">4,  </w:t>
      </w:r>
      <w:r>
        <w:rPr>
          <w:sz w:val="32"/>
          <w:lang w:val="en-US"/>
        </w:rPr>
        <w:t>R</w:t>
      </w:r>
      <w:r>
        <w:rPr>
          <w:sz w:val="32"/>
        </w:rPr>
        <w:t xml:space="preserve"> 5. С помощью переменного резистора </w:t>
      </w:r>
      <w:r>
        <w:rPr>
          <w:sz w:val="32"/>
          <w:lang w:val="en-US"/>
        </w:rPr>
        <w:t>R</w:t>
      </w:r>
      <w:r>
        <w:rPr>
          <w:sz w:val="32"/>
        </w:rPr>
        <w:t xml:space="preserve"> 4 выставляем точно , нужное напряжение +5 В. Если напряжение на нагрузке , например увеличилось , то это будет означать то , что ток через </w:t>
      </w:r>
      <w:r>
        <w:rPr>
          <w:sz w:val="32"/>
          <w:lang w:val="en-US"/>
        </w:rPr>
        <w:t>R</w:t>
      </w:r>
      <w:r>
        <w:rPr>
          <w:sz w:val="32"/>
        </w:rPr>
        <w:t xml:space="preserve"> 3 , </w:t>
      </w:r>
      <w:r>
        <w:rPr>
          <w:sz w:val="32"/>
          <w:lang w:val="en-US"/>
        </w:rPr>
        <w:t>R</w:t>
      </w:r>
      <w:r>
        <w:rPr>
          <w:sz w:val="32"/>
        </w:rPr>
        <w:t xml:space="preserve"> 4 , </w:t>
      </w:r>
      <w:r>
        <w:rPr>
          <w:sz w:val="32"/>
          <w:lang w:val="en-US"/>
        </w:rPr>
        <w:t>R</w:t>
      </w:r>
      <w:r>
        <w:rPr>
          <w:sz w:val="32"/>
        </w:rPr>
        <w:t xml:space="preserve"> 5 тоже увеличивается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Следовательно ,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4 станет более положительным по отношению к эмиттеру , чем был раньше. Поэтому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 4 приоткроется ,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3 уменьшится. Следовательно ,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 3 прикроется и соответственно прикроются транзисторы </w:t>
      </w:r>
      <w:r>
        <w:rPr>
          <w:sz w:val="32"/>
          <w:lang w:val="en-US"/>
        </w:rPr>
        <w:t>VT</w:t>
      </w:r>
      <w:r>
        <w:rPr>
          <w:sz w:val="32"/>
        </w:rPr>
        <w:t xml:space="preserve"> 2 и </w:t>
      </w:r>
      <w:r>
        <w:rPr>
          <w:sz w:val="32"/>
          <w:lang w:val="en-US"/>
        </w:rPr>
        <w:t>VT</w:t>
      </w:r>
      <w:r>
        <w:rPr>
          <w:sz w:val="32"/>
        </w:rPr>
        <w:t xml:space="preserve"> 1. В результате напряжение на эмиттере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 1 уменьшится , а напряжение на нагрузке останится неизменным. Аналогично стабилизатор будет работать и при уменьшении напряжения на нагрузк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4.5 АЛГОРИТМ СИСТЕМЫ УПРАВЛЕНИЯ АВТОМАТИЧЕСКОЙ ЛИНИЕЙ ГАЛЬВАНИРОВАНИЯ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Алгоритм программы работы системы управления автоматической линии гальванирования построен на основе требования опроса датчиков положения , расположенных на пути следования автооператора и в зависимости от их состояния выдачи соответствующей команды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Алгоритм работы системы управления автоматической линии гальванирования приведён на чертеже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Данный алгоритм в режиме отработки цикла осуществляет опрос состояния датчиков положения автооператор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срабатывании соответствующего датчика алгоритм осуществляет подачу соответствующей команды на выполнение соответствующей технологической операции , после окончания которой продолжается отработка цикла , пока не закончится время работы линии или не закончится технологический процесс предварительной обработки деталей. В этом случае алгоритм осуществляет переход к началу технологического процесса.</w: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985010</wp:posOffset>
                </wp:positionH>
                <wp:positionV relativeFrom="paragraph">
                  <wp:posOffset>74930</wp:posOffset>
                </wp:positionV>
                <wp:extent cx="1803400" cy="72136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6.3pt;margin-top:5.9pt;width:141.95pt;height:56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198.9pt;margin-top:1.7pt;width:55.45pt;height:23.2pt;mso-wrap-style:none;v-text-anchor:middle" type="_x0000_t136">
            <v:path textpathok="t"/>
            <v:textpath on="t" fitshape="t" string="ПУСК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976880</wp:posOffset>
                </wp:positionH>
                <wp:positionV relativeFrom="paragraph">
                  <wp:posOffset>95250</wp:posOffset>
                </wp:positionV>
                <wp:extent cx="0" cy="18034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7.5pt" to="234.4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985010</wp:posOffset>
                </wp:positionH>
                <wp:positionV relativeFrom="paragraph">
                  <wp:posOffset>41910</wp:posOffset>
                </wp:positionV>
                <wp:extent cx="1983740" cy="1082040"/>
                <wp:effectExtent l="10160" t="5715" r="1079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082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6.3pt;margin-top:3.3pt;width:156.15pt;height:85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91.8pt;margin-top:17.5pt;width:79.45pt;height:51.7pt;mso-wrap-style:none;v-text-anchor:middle" type="_x0000_t136">
            <v:path textpathok="t"/>
            <v:textpath on="t" fitshape="t" string="ВЫБОР&#10;РЕЖИМОВ&#10;РАБОТЫ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993140</wp:posOffset>
                </wp:positionH>
                <wp:positionV relativeFrom="paragraph">
                  <wp:posOffset>115570</wp:posOffset>
                </wp:positionV>
                <wp:extent cx="99187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9.1pt" to="156.2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993140</wp:posOffset>
                </wp:positionH>
                <wp:positionV relativeFrom="paragraph">
                  <wp:posOffset>115570</wp:posOffset>
                </wp:positionV>
                <wp:extent cx="0" cy="2073910"/>
                <wp:effectExtent l="38100" t="0" r="387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9.1pt" to="78.2pt,1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968750</wp:posOffset>
                </wp:positionH>
                <wp:positionV relativeFrom="paragraph">
                  <wp:posOffset>115570</wp:posOffset>
                </wp:positionV>
                <wp:extent cx="108204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9.1pt" to="397.6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5050790</wp:posOffset>
                </wp:positionH>
                <wp:positionV relativeFrom="paragraph">
                  <wp:posOffset>115570</wp:posOffset>
                </wp:positionV>
                <wp:extent cx="0" cy="207391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9.1pt" to="397.7pt,1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976880</wp:posOffset>
                </wp:positionH>
                <wp:positionV relativeFrom="paragraph">
                  <wp:posOffset>189230</wp:posOffset>
                </wp:positionV>
                <wp:extent cx="0" cy="18034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9pt" to="234.4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024380</wp:posOffset>
                </wp:positionH>
                <wp:positionV relativeFrom="paragraph">
                  <wp:posOffset>150495</wp:posOffset>
                </wp:positionV>
                <wp:extent cx="1893570" cy="7213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9.4pt;margin-top:11.85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181pt;margin-top:0.65pt;width:104.95pt;height:40.45pt;mso-wrap-style:none;v-text-anchor:middle" type="_x0000_t136">
            <v:path textpathok="t"/>
            <v:textpath on="t" fitshape="t" string="ОТРАБОТКА&#10;ЦИКЛА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976880</wp:posOffset>
                </wp:positionH>
                <wp:positionV relativeFrom="paragraph">
                  <wp:posOffset>156210</wp:posOffset>
                </wp:positionV>
                <wp:extent cx="0" cy="27051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2.3pt" to="234.4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075180</wp:posOffset>
                </wp:positionH>
                <wp:positionV relativeFrom="paragraph">
                  <wp:posOffset>193040</wp:posOffset>
                </wp:positionV>
                <wp:extent cx="1893570" cy="72136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4pt;margin-top:15.2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06pt;margin-top:3.9pt;width:62.2pt;height:40.45pt;mso-wrap-style:none;v-text-anchor:middle" type="_x0000_t136">
            <v:path textpathok="t"/>
            <v:textpath on="t" fitshape="t" string="ПУСК&#10;ЦИКЛА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270</wp:posOffset>
                </wp:positionH>
                <wp:positionV relativeFrom="paragraph">
                  <wp:posOffset>86360</wp:posOffset>
                </wp:positionV>
                <wp:extent cx="1893570" cy="72136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pt;margin-top:6.8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239260</wp:posOffset>
                </wp:positionH>
                <wp:positionV relativeFrom="paragraph">
                  <wp:posOffset>86360</wp:posOffset>
                </wp:positionV>
                <wp:extent cx="1893570" cy="72136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pt;margin-top:6.8pt;width:149.05pt;height:56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7.2pt;margin-top:13.9pt;width:134.2pt;height:34.45pt;mso-wrap-style:none;v-text-anchor:middle" type="_x0000_t136">
            <v:path textpathok="t"/>
            <v:textpath on="t" fitshape="t" string="ВВОД СМЕННОГО&#10;ЗАДАНИЯ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6.4pt;margin-top:13.9pt;width:70.45pt;height:34.45pt;mso-wrap-style:none;v-text-anchor:middle" type="_x0000_t136">
            <v:path textpathok="t"/>
            <v:textpath on="t" fitshape="t" string="ПЕЧАТЬ &#10;ОТСЧЁТА" style="font-family:&quot;Times New Roma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024380</wp:posOffset>
                </wp:positionH>
                <wp:positionV relativeFrom="paragraph">
                  <wp:posOffset>292735</wp:posOffset>
                </wp:positionV>
                <wp:extent cx="1920240" cy="36576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pt;margin-top:23.05pt;width:151.15pt;height:28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09.8pt;margin-top:30.25pt;width:61.45pt;height:20.2pt;mso-wrap-style:none;v-text-anchor:middle" type="_x0000_t136">
            <v:path textpathok="t"/>
            <v:textpath on="t" fitshape="t" string="КОНЕЦ" style="font-family:&quot;Times New Roman&quot;;font-size:1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030220</wp:posOffset>
                </wp:positionH>
                <wp:positionV relativeFrom="paragraph">
                  <wp:posOffset>18415</wp:posOffset>
                </wp:positionV>
                <wp:extent cx="0" cy="27051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.45pt" to="238.6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5.9. ОРГАНИЗАЦИОННАЯ ЧАСТЬ.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i/>
          <w:i/>
          <w:sz w:val="32"/>
        </w:rPr>
      </w:pPr>
      <w:r>
        <w:rPr>
          <w:i/>
          <w:sz w:val="32"/>
        </w:rPr>
        <w:t>Системы управления автоматической гальванической линией с применением  управляющих вычислительных машин.</w:t>
      </w:r>
    </w:p>
    <w:p>
      <w:pPr>
        <w:pStyle w:val="Normal"/>
        <w:ind w:left="360" w:first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истемы управления автоматической гальванической линией с применением управляющих вычислительных машин являются последним достижением в области систем управления автоматической гальванической лини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Такие системы предназначены как для решения всех задач управления , выполняемых обычными средствами управления , так и для решения оптимизационных задач , а также задач , связанных с выполнением расчётов и логических операций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менение управляющих вычислительных машин позволяет решить вопрос об автоматизации гальванических цехов с мелкосерийным характером производства при большой номенклатуре партий дета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обенно большое развитие эти системы должны получить при создании гибкого автоматизированного производства гальванопокрытий ( ГАП – Г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Требования к системе управления гальванопокрытий , разработанные комиссией по автоматизации гальванического производства , в рамках общих требований к оборудованию единой государственной системы гибкого автоматизированного производства гальванопокрытий ЕГС ГАП – Г предусматриваются все контролирующие и управляющие функции в ГАП – Г выполнять пятью подсистемами управления : подготовкой производства ; транспортно – складским комплексом ; нанесением покрытий ; очистными сооружениями ; оперативного управления цехо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Цепочка технологических операций , разбивка их по подсистемам управления и связи между подсистемами показаны на рисунке 1. Система управления выполняется по принципу децентрализованной распределённой системы и имеет три уровня управле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263650</wp:posOffset>
                </wp:positionH>
                <wp:positionV relativeFrom="paragraph">
                  <wp:posOffset>180975</wp:posOffset>
                </wp:positionV>
                <wp:extent cx="4869180" cy="45085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pt;margin-top:14.25pt;width:383.3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black" stroked="f" o:allowincell="f" style="position:absolute;margin-left:213.1pt;margin-top:2.95pt;width:148.45pt;height:23.2pt;mso-wrap-style:none;v-text-anchor:middle" type="_x0000_t136">
            <v:path textpathok="t"/>
            <v:textpath on="t" fitshape="t" string="&quot; TOYOPUC - L &quot;" style="font-family:&quot;Times New Roman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5382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06.6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98501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61620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24739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87858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50977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514096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8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5772150</wp:posOffset>
                </wp:positionH>
                <wp:positionV relativeFrom="paragraph">
                  <wp:posOffset>164465</wp:posOffset>
                </wp:positionV>
                <wp:extent cx="90170" cy="360680"/>
                <wp:effectExtent l="8890" t="9525" r="9525" b="101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DownArrow">
                          <a:avLst>
                            <a:gd name="adj1" fmla="val 50000"/>
                            <a:gd name="adj2" fmla="val 79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5pt;margin-top:12.95pt;width:7.05pt;height:28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17348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96062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59181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3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32943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69824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06705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43586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804670</wp:posOffset>
                </wp:positionH>
                <wp:positionV relativeFrom="paragraph">
                  <wp:posOffset>57785</wp:posOffset>
                </wp:positionV>
                <wp:extent cx="450850" cy="18034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4.5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27051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92.3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0" cy="99187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71.1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6.9pt;margin-top:11.65pt;width:4.45pt;height:11.2pt;mso-wrap-style:none;v-text-anchor:middle" type="_x0000_t136">
            <v:path textpathok="t"/>
            <v:textpath on="t" fitshape="t" string="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6.6pt;margin-top:4.55pt;width:4.45pt;height:11.2pt;mso-wrap-style:none;v-text-anchor:middle" type="_x0000_t136">
            <v:path textpathok="t"/>
            <v:textpath on="t" fitshape="t" string="3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56.3pt;margin-top:4.55pt;width:4.45pt;height:11.2pt;mso-wrap-style:none;v-text-anchor:middle" type="_x0000_t136">
            <v:path textpathok="t"/>
            <v:textpath on="t" fitshape="t" string="4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6pt;margin-top:4.55pt;width:4.45pt;height:11.2pt;mso-wrap-style:none;v-text-anchor:middle" type="_x0000_t136">
            <v:path textpathok="t"/>
            <v:textpath on="t" fitshape="t" string="5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5.7pt;margin-top:4.55pt;width:4.45pt;height:11.2pt;mso-wrap-style:none;v-text-anchor:middle" type="_x0000_t136">
            <v:path textpathok="t"/>
            <v:textpath on="t" fitshape="t" string="6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4pt;margin-top:4.55pt;width:4.45pt;height:11.2pt;mso-wrap-style:none;v-text-anchor:middle" type="_x0000_t136">
            <v:path textpathok="t"/>
            <v:textpath on="t" fitshape="t" string="7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5.1pt;margin-top:4.55pt;width:4.45pt;height:11.2pt;mso-wrap-style:none;v-text-anchor:middle" type="_x0000_t136">
            <v:path textpathok="t"/>
            <v:textpath on="t" fitshape="t" string="8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04.8pt;margin-top:4.55pt;width:4.45pt;height:11.2pt;mso-wrap-style:none;v-text-anchor:middle" type="_x0000_t136">
            <v:path textpathok="t"/>
            <v:textpath on="t" fitshape="t" string="9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4.5pt;margin-top:4.55pt;width:8.95pt;height:11.2pt;mso-wrap-style:none;v-text-anchor:middle" type="_x0000_t136">
            <v:path textpathok="t"/>
            <v:textpath on="t" fitshape="t" string="10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81610</wp:posOffset>
                </wp:positionH>
                <wp:positionV relativeFrom="paragraph">
                  <wp:posOffset>94615</wp:posOffset>
                </wp:positionV>
                <wp:extent cx="450850" cy="18034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7.4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632460</wp:posOffset>
                </wp:positionH>
                <wp:positionV relativeFrom="paragraph">
                  <wp:posOffset>184785</wp:posOffset>
                </wp:positionV>
                <wp:extent cx="27051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4.55pt" to="71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878580</wp:posOffset>
                </wp:positionH>
                <wp:positionV relativeFrom="paragraph">
                  <wp:posOffset>4445</wp:posOffset>
                </wp:positionV>
                <wp:extent cx="0" cy="27051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0.35pt" to="305.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8.5pt;margin-top:7.45pt;width:4.45pt;height:11.2pt;mso-wrap-style:none;v-text-anchor:middle" type="_x0000_t136">
            <v:path textpathok="t"/>
            <v:textpath on="t" fitshape="t" string="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173480</wp:posOffset>
                </wp:positionH>
                <wp:positionV relativeFrom="paragraph">
                  <wp:posOffset>131445</wp:posOffset>
                </wp:positionV>
                <wp:extent cx="450850" cy="18034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10.3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329430</wp:posOffset>
                </wp:positionH>
                <wp:positionV relativeFrom="paragraph">
                  <wp:posOffset>41275</wp:posOffset>
                </wp:positionV>
                <wp:extent cx="450850" cy="1803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pt;margin-top:3.2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902970</wp:posOffset>
                </wp:positionH>
                <wp:positionV relativeFrom="paragraph">
                  <wp:posOffset>221615</wp:posOffset>
                </wp:positionV>
                <wp:extent cx="270510" cy="0"/>
                <wp:effectExtent l="0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7.45pt" to="92.3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698240</wp:posOffset>
                </wp:positionH>
                <wp:positionV relativeFrom="paragraph">
                  <wp:posOffset>41275</wp:posOffset>
                </wp:positionV>
                <wp:extent cx="450850" cy="18034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3.2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106.6pt;margin-top:10.35pt;width:8.95pt;height:11.2pt;mso-wrap-style:none;v-text-anchor:middle" type="_x0000_t136">
            <v:path textpathok="t"/>
            <v:textpath on="t" fitshape="t" string="12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4pt;margin-top:3.25pt;width:8.95pt;height:11.2pt;mso-wrap-style:none;v-text-anchor:middle" type="_x0000_t136">
            <v:path textpathok="t"/>
            <v:textpath on="t" fitshape="t" string="13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5.1pt;margin-top:3.25pt;width:8.95pt;height:11.2pt;mso-wrap-style:none;v-text-anchor:middle" type="_x0000_t136">
            <v:path textpathok="t"/>
            <v:textpath on="t" fitshape="t" string="14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81610</wp:posOffset>
                </wp:positionH>
                <wp:positionV relativeFrom="paragraph">
                  <wp:posOffset>78105</wp:posOffset>
                </wp:positionV>
                <wp:extent cx="450850" cy="18034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6.1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632460</wp:posOffset>
                </wp:positionH>
                <wp:positionV relativeFrom="paragraph">
                  <wp:posOffset>168275</wp:posOffset>
                </wp:positionV>
                <wp:extent cx="27051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3.25pt" to="71.0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8.5pt;margin-top:6.15pt;width:8.95pt;height:11.2pt;mso-wrap-style:none;v-text-anchor:middle" type="_x0000_t136">
            <v:path textpathok="t"/>
            <v:textpath on="t" fitshape="t" string="11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173480</wp:posOffset>
                </wp:positionH>
                <wp:positionV relativeFrom="paragraph">
                  <wp:posOffset>114935</wp:posOffset>
                </wp:positionV>
                <wp:extent cx="450850" cy="1803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9.05pt;width:35.4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902970</wp:posOffset>
                </wp:positionH>
                <wp:positionV relativeFrom="paragraph">
                  <wp:posOffset>205105</wp:posOffset>
                </wp:positionV>
                <wp:extent cx="27051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.15pt" to="92.3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06.6pt;margin-top:9.05pt;width:8.95pt;height:11.2pt;mso-wrap-style:none;v-text-anchor:middle" type="_x0000_t136">
            <v:path textpathok="t"/>
            <v:textpath on="t" fitshape="t" string="15" style="font-family:&quot;Times New Roman&quot;;font-size:1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исунок 1. Система управления гибким автоматизированны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производством гальванических покрыт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268" w:hanging="0"/>
        <w:rPr>
          <w:sz w:val="32"/>
        </w:rPr>
      </w:pPr>
      <w:r>
        <w:rPr>
          <w:sz w:val="32"/>
        </w:rPr>
        <w:t>1  – участок поступления деталей в цех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2  – транспортные средства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3  – склад деталей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4  – накопитель подвесо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5  – перегрузчик подвесо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6  – накопитель штанг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7  - гальваническая линия  ;</w:t>
      </w:r>
    </w:p>
    <w:p>
      <w:pPr>
        <w:pStyle w:val="Normal"/>
        <w:ind w:firstLine="2268"/>
        <w:rPr>
          <w:sz w:val="32"/>
        </w:rPr>
      </w:pPr>
      <w:r>
        <w:rPr>
          <w:sz w:val="32"/>
        </w:rPr>
        <w:t>8  – усреднитель сток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9  – очистные устройства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0 – отстойник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1 – участок выдачи деталей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2 – участок подготовки деталей под покрытие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3 – участок приготовления и раздачи электролит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4 – склад химикатов ;</w:t>
      </w:r>
    </w:p>
    <w:p>
      <w:pPr>
        <w:pStyle w:val="Normal"/>
        <w:ind w:left="360" w:firstLine="1908"/>
        <w:rPr>
          <w:sz w:val="32"/>
        </w:rPr>
      </w:pPr>
      <w:r>
        <w:rPr>
          <w:sz w:val="32"/>
        </w:rPr>
        <w:t>15 – участок финишной обработк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Независимо от подчинённости элементной базы внутри гальванической линии на механических узлах , все уровни гальванической линии передают информацию через крейты контроллера « </w:t>
      </w:r>
      <w:r>
        <w:rPr>
          <w:sz w:val="32"/>
          <w:lang w:val="en-US"/>
        </w:rPr>
        <w:t>TOY</w:t>
      </w:r>
      <w:r>
        <w:rPr>
          <w:sz w:val="32"/>
        </w:rPr>
        <w:t>О</w:t>
      </w:r>
      <w:r>
        <w:rPr>
          <w:sz w:val="32"/>
          <w:lang w:val="en-US"/>
        </w:rPr>
        <w:t>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 , и так же получают от него сигналы на управление исполнительными элементами , в том числе управления транспортно – складским комплексом , гальваническими линиями и очистными сооружениям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управления транспортно – складским комплексом обслуживает технологическую цепочку от входа деталей в цех до гальванических линий. Подсистема в общем виде содержит две самостоятельные части : управление транспортно – накопительными устройствами и управление складо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Подсистема управления транспортно – накопительными устройствами выполняет следующие функции : 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 xml:space="preserve">входной контроль деталей , поступающих в цех ; 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синхронной подачей подвесок , деталей штанг и дополнительной оснасткой на монтажные моста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подачей подвесок с деталями на линию в    соответствии с темпом загрузки линии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обеспечение монтажников и операторов необходимой для эксплуатации системы информацией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ходной контроль деталей.</w:t>
      </w:r>
    </w:p>
    <w:p>
      <w:pPr>
        <w:pStyle w:val="Normal"/>
        <w:ind w:firstLine="426"/>
        <w:rPr>
          <w:sz w:val="32"/>
        </w:rPr>
      </w:pPr>
      <w:r>
        <w:rPr>
          <w:sz w:val="32"/>
        </w:rPr>
        <w:t>Подсистема управления складом выполняет следующие функции :</w:t>
      </w:r>
    </w:p>
    <w:p>
      <w:pPr>
        <w:pStyle w:val="Normal"/>
        <w:ind w:left="360" w:firstLine="349"/>
        <w:jc w:val="both"/>
        <w:rPr>
          <w:sz w:val="32"/>
        </w:rPr>
      </w:pPr>
      <w:r>
        <w:rPr>
          <w:sz w:val="32"/>
        </w:rPr>
        <w:t>создание и эксплуатация банка данных по деталям и оснастке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формирование входных и выходных документов ;</w:t>
      </w:r>
    </w:p>
    <w:p>
      <w:pPr>
        <w:pStyle w:val="Normal"/>
        <w:ind w:left="709" w:firstLine="11"/>
        <w:jc w:val="both"/>
        <w:rPr>
          <w:sz w:val="32"/>
        </w:rPr>
      </w:pPr>
      <w:r>
        <w:rPr>
          <w:sz w:val="32"/>
        </w:rPr>
        <w:t>управление кранами – штабелерами автоматизированного склада ;</w:t>
      </w:r>
    </w:p>
    <w:p>
      <w:pPr>
        <w:pStyle w:val="Normal"/>
        <w:ind w:left="709" w:firstLine="11"/>
        <w:rPr>
          <w:sz w:val="32"/>
        </w:rPr>
      </w:pPr>
      <w:r>
        <w:rPr>
          <w:sz w:val="32"/>
        </w:rPr>
        <w:t>диагностирование системы управления и технологического оборудова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управления подготовкой производства решает задачи подготовки технологического оборудования , поверхности деталей , технологической документации и выполняет следующие функци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правление подготовкой поверхности деталей под покрытие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управление централизованным приготовлением и раздачей электролитов и корректирующих раствор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формирование сменно – суточного задания ( для каждой гальванической линии )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система оперативного управления цехом выполняет следующие функци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хода производственного процесса за смену , сутки , месяц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дачу справочной информации по запросу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выдачу учётно – отчётных документов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баланса деталей по цеху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учёт отклонений от плановых заданий ;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вязь с системами высшего уровня ( АСУ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дсистема управления очистными сооружениями выполняет следующие функци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онтроль за составом сбрасываемых вод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изменения уставок на локальных системах управления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учёт прихода и расхода материалов и химикат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выдачу по запросу нормативных материал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составление ведомости дефицита материалов и химикат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прогнозирование возможности обеспечения принятия стоков при формировании сменно – суточных планов ;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>диагностирование состояния системы управления и оборудован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одсистема управления гальваническими линиями обеспечивает управление автоматическими линиями нанесения покрытий и выполняет следующие функци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вление транспортированием деталей по линии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вление током в электролитических ваннах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троль и управление коррекцией электролитов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троль  и регулирование температуры , уровня, расхода воды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птимизацию параметров процесса ;</w:t>
      </w:r>
    </w:p>
    <w:p>
      <w:pPr>
        <w:pStyle w:val="Normal"/>
        <w:tabs>
          <w:tab w:val="clear" w:pos="720"/>
          <w:tab w:val="left" w:pos="851" w:leader="none"/>
        </w:tabs>
        <w:ind w:left="709" w:firstLine="11"/>
        <w:jc w:val="both"/>
        <w:rPr>
          <w:sz w:val="32"/>
        </w:rPr>
      </w:pPr>
      <w:r>
        <w:rPr>
          <w:sz w:val="32"/>
        </w:rPr>
        <w:t>диагностирование технической неисправности работы системы    управления и оборудования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Экономическая эффективность внедрения гибких автоматизированных гальванических линий определяется на основании “ Методики ( основные положения ) определения экономической эффективности использования в народном хозяйстве новой техники , изобретений и рационализаторских предложений ”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методике экономическая эффективность автоматизированной гальванической линии определяется для экономического обоснования выбора наилучшего варианта создания и внедрения автоматизированной гальванической линии и расчёта фактической экономической эффективности внедрения автоматизированной гальванической лини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ешение о целесообразности создания и внедрения автоматизированных гальванических линий должно приниматься на основе экономического эффекта , определяемого исходя из годового объёма гальванического производства линий в расчётном году             ( годового экономического эффекта )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Определение годового экономического эффекта основывается на сопоставлении приведённых затрат базового и нового вариантов новой техник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поставимость вариантов. При определении годового экономического эффекта должна быть обеспечена сопоставимость сравниваемых вариантов по следующим параметрам : объёму продукции ; качественным параметрам ; фактору времени ( лаг времени ) ; социальным факторам производства и использования продукции ; методам исчисления показате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сопоставимости вариантов по объёму производимой продукции расчёты экономической эффективности проводятся на одинаковую программу по покрываемой поверхности 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Так как на автоматизированной линии качество покрываемой поверхности значительно выше , чем при ручной обработке или на механизированной линии , для сопоставимости вариантов по качественным параметрам базовый вариант следует дополнить операциями ,применение которых устранит эти различия.Кроме того , привести сопоставимые варианты к тождественному качеству можно в сфере эксплуатации с помощью коэффициентов , получаемых путём сравнения долговечности покрыт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сопоставимости вариантов по социальным условиям ( охрана труда , техника безопасности и т. д . ) следует в базовом варианте учесть дополнительные капитальные и текущие затраты , которые могут обеспечить те же социальные условия , что и применение автоматизированной линии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 расчёте годового экономического эффекта от внедрения автоматизированной гальванической линии необходимо учитывать фактор времени в том случае , когда капитальные вложения осуществляются в течение ряда лет , а также когда текущие издержки и результаты производства вследствии изменения режима работы автоматизированной гальванической линии существенно меняются по годам эксплуатаци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проектировании гибких автоматизированных гальванических линий необходимо выполнить оценку трудоёмкости вариантов автоматизированного производства с учётом мероприятий по защите окружающей среды. При этом базовый вариант следует привести в сопоставимый вид по показателям производительности и качества выпускаемой продукции. Другими словами , при экономических расчётах необходимо также учитывать полноту выполнения технологических процессов в сравниваемых вариантах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Особое внимание следует обратить на расчёт затрат водоиспользования. В условиях возрастающих требований к охране окружающей среды и рациональному использованию природных ресурсов следует ожидать ужесточения норм расхода воды и резкого повышения цен на сверхнормативный расход ресурсо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b/>
          <w:sz w:val="32"/>
        </w:rPr>
        <w:t>5. ЭКОНОМИЧЕСКАЯ ЧАСТЬ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1. ОБОСНОВАНИЕ ВЫБРАННОГО ВАРИАНТА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требность в значительном росте производства продукции машиностроения , повышении качества выпускаемой продукции , сокращения материально – энергетических ресурсов при изготовлении изделий диктует необходимость обеспечить надёжную работу линии гальванирова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едлагаемый вариант имеет возможность перепрограммироваться , что даёт возможность изменять режимы работы линии для улучшения качества продукции под покрытие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оизводится автоматический контроль температуры в ваннах , тем самым экономя пар для технологических целей.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Контроль всех технологических условий и технологического процесса осуществляет программируемый японский контроллер         « </w:t>
      </w:r>
      <w:r>
        <w:rPr>
          <w:sz w:val="32"/>
          <w:lang w:val="en-US"/>
        </w:rPr>
        <w:t>TOY</w:t>
      </w:r>
      <w:r>
        <w:rPr>
          <w:sz w:val="32"/>
        </w:rPr>
        <w:t>О</w:t>
      </w:r>
      <w:r>
        <w:rPr>
          <w:sz w:val="32"/>
          <w:lang w:val="en-US"/>
        </w:rPr>
        <w:t>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, а в случае неисправности передаёт информацию оператору и тем самым облегчая работу , улучшая условия труда и снижение себестоимости продукци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2. ИСХОДНЫЕ ДАННЫ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ТАБЛИЦА 1.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559"/>
        <w:gridCol w:w="1559"/>
      </w:tblGrid>
      <w:tr>
        <w:trPr>
          <w:trHeight w:val="327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ИСХОДНЫХ ДА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ОЗ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ЧЕ-НИ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Р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</w:t>
            </w:r>
          </w:p>
        </w:tc>
      </w:tr>
      <w:tr>
        <w:trPr>
          <w:trHeight w:val="32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1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</w:tc>
      </w:tr>
      <w:tr>
        <w:trPr>
          <w:trHeight w:val="52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Тип или модель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 xml:space="preserve">Затраты на проектирование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Балансовая стоимость единицы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</w:rPr>
              <w:t xml:space="preserve">Стоимость программируемого контроллера                        « </w:t>
            </w:r>
            <w:r>
              <w:rPr>
                <w:sz w:val="32"/>
                <w:lang w:val="en-US"/>
              </w:rPr>
              <w:t>TOYOPUC</w:t>
            </w:r>
            <w:r>
              <w:rPr>
                <w:sz w:val="32"/>
              </w:rPr>
              <w:t xml:space="preserve"> –</w:t>
            </w: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 xml:space="preserve"> 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Количество контроллер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Площадь занимаемая линие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Покупные изделия             (диоды , резисторы и т.д.)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Коэффициент учитывающий дополнительную площад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2"/>
              </w:rPr>
              <w:t>Стоимость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производственной площад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-78740</wp:posOffset>
                      </wp:positionH>
                      <wp:positionV relativeFrom="paragraph">
                        <wp:posOffset>284480</wp:posOffset>
                      </wp:positionV>
                      <wp:extent cx="270510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22.4pt" to="206.75pt,2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2616200</wp:posOffset>
                      </wp:positionH>
                      <wp:positionV relativeFrom="paragraph">
                        <wp:posOffset>271145</wp:posOffset>
                      </wp:positionV>
                      <wp:extent cx="3516630" cy="0"/>
                      <wp:effectExtent l="0" t="5080" r="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21.35pt" to="482.8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426" w:hanging="426"/>
              <w:rPr/>
            </w:pPr>
            <w:r>
              <w:rPr>
                <w:sz w:val="32"/>
              </w:rPr>
              <w:t>10.Стоимость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1.Количество занятых операторов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2.Амортизационные отчисления 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3.Амортизационные   отчисления  производственных и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4.Площадь служебно – бытовых помещений , приходящаяся на 1 работник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5.Установленная мощность электро-двигател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6.Категория ремонтной сложности основной части оборудования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еханическая часть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электрическая часть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sz w:val="32"/>
              </w:rPr>
            </w:pPr>
            <w:r>
              <w:rPr>
                <w:sz w:val="32"/>
              </w:rPr>
              <w:t>17.Затраты на все виды ППР и межремонтный цикл основной части оборудования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еханическая част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электрическая часть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71145</wp:posOffset>
                      </wp:positionV>
                      <wp:extent cx="631190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21.35pt" to="489.9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2"/>
              </w:rPr>
              <w:t>Стоимость содержания 1 м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 xml:space="preserve"> площади производственного помеще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19.Годовая программ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32"/>
              </w:rPr>
              <w:t>20. Стоимость содержания 1 м</w:t>
            </w:r>
            <w:r>
              <w:rPr>
                <w:sz w:val="32"/>
                <w:vertAlign w:val="superscript"/>
              </w:rPr>
              <w:t xml:space="preserve">2 </w:t>
            </w:r>
            <w:r>
              <w:rPr>
                <w:sz w:val="32"/>
              </w:rPr>
              <w:t xml:space="preserve"> площади   служебно – бытовых помещени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Стоимость 1  кВт – ч электроэнерги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транспортно – заготовительные расходы и пуско – наладочные работы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загрузки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использование электро-двигателя 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по мощност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по времен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Эффективный годовой фонд времени работы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71145</wp:posOffset>
                      </wp:positionV>
                      <wp:extent cx="631190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21.35pt" to="489.9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- 1 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, учитывающий потери в сет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Коэффициент полезного действия лини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Норма штучного времени на изделие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Часовая тарифная ставка оператор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>30.Коэффициенты , учитывающие величину 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доплат к тарифному фонду ;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дополнительной зарплаты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отчислений на социальное страхование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выполнение норм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32"/>
              </w:rPr>
            </w:pPr>
            <w:r>
              <w:rPr>
                <w:sz w:val="32"/>
              </w:rPr>
              <w:t>31.Цена пар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.Часовой расход пар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jc w:val="center"/>
              <w:rPr>
                <w:sz w:val="32"/>
              </w:rPr>
            </w:pPr>
            <w:r>
              <w:rPr>
                <w:sz w:val="32"/>
              </w:rPr>
              <w:t>- 1 -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>33.Норма народно – хозяйственной эффективности дополнительных капитальных вложений.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 xml:space="preserve">34.Число часов между двумя смежными капитальными ремонтами оборудования. 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  <w:t xml:space="preserve">35.Коэффициенты учитывающие : 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тип производства ;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материал детали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условия эксплуатации оборудования 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массу оборудования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</w:rPr>
              <w:t>затраты на ремонт электрической части оборудования.</w:t>
            </w:r>
          </w:p>
          <w:p>
            <w:pPr>
              <w:pStyle w:val="Normal"/>
              <w:ind w:left="426" w:hanging="42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кп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о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Heading4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Ц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Heading4"/>
              <w:rPr>
                <w:sz w:val="32"/>
                <w:lang w:val="ru-RU"/>
              </w:rPr>
            </w:pPr>
            <w:r>
              <w:rPr>
                <w:sz w:val="32"/>
              </w:rPr>
              <w:t>S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ок.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л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л.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а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а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S</w:t>
            </w:r>
            <w:r>
              <w:rPr>
                <w:sz w:val="32"/>
                <w:vertAlign w:val="subscript"/>
              </w:rPr>
              <w:t>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пл.</w:t>
            </w:r>
            <w:r>
              <w:rPr>
                <w:sz w:val="32"/>
                <w:vertAlign w:val="superscript"/>
              </w:rPr>
              <w:t>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</w:rPr>
              <w:t>г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Н</w:t>
            </w:r>
            <w:r>
              <w:rPr>
                <w:sz w:val="32"/>
                <w:vertAlign w:val="subscript"/>
              </w:rPr>
              <w:t>пл.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вр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Ф</w:t>
            </w:r>
            <w:r>
              <w:rPr>
                <w:sz w:val="32"/>
                <w:vertAlign w:val="subscript"/>
              </w:rPr>
              <w:t>об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t</w:t>
            </w:r>
            <w:r>
              <w:rPr>
                <w:sz w:val="32"/>
                <w:vertAlign w:val="subscript"/>
              </w:rPr>
              <w:t>ш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  <w:lang w:val="en-US"/>
              </w:rPr>
              <w:t>rm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д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дз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с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q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2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  <w:r>
              <w:rPr>
                <w:sz w:val="32"/>
                <w:vertAlign w:val="subscript"/>
              </w:rPr>
              <w:t>рц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32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шт.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</w:t>
            </w:r>
            <w:r>
              <w:rPr>
                <w:sz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ел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В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ш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а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3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 3 -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уб</m:t>
                        </m:r>
                      </m:den>
                    </m:f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и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альваническ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6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7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4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14,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79,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6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00107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5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8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</w:t>
            </w:r>
          </w:p>
        </w:tc>
      </w:tr>
    </w:tbl>
    <w:p>
      <w:pPr>
        <w:pStyle w:val="Normal"/>
        <w:ind w:left="360"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78740</wp:posOffset>
                </wp:positionH>
                <wp:positionV relativeFrom="paragraph">
                  <wp:posOffset>-6971665</wp:posOffset>
                </wp:positionV>
                <wp:extent cx="63119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-548.95pt" to="490.75pt,-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3.   РАСЧЁТ ЗАТРАТ НА КОНСТРУИРОВАНИЕ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</w:t>
      </w: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= К</w:t>
      </w:r>
      <w:r>
        <w:rPr>
          <w:sz w:val="32"/>
          <w:vertAlign w:val="subscript"/>
        </w:rPr>
        <w:t xml:space="preserve">н 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Т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</w:t>
      </w:r>
      <w:r>
        <w:rPr>
          <w:sz w:val="32"/>
          <w:vertAlign w:val="subscript"/>
        </w:rPr>
        <w:t>чк</w:t>
      </w:r>
      <w:r>
        <w:rPr>
          <w:sz w:val="32"/>
        </w:rPr>
        <w:t xml:space="preserve">    руб                                    ( 10 ст. 3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418" w:hanging="698"/>
        <w:rPr/>
      </w:pPr>
      <w:r>
        <w:rPr>
          <w:sz w:val="32"/>
        </w:rPr>
        <w:t>С</w:t>
      </w:r>
      <w:r>
        <w:rPr>
          <w:sz w:val="32"/>
          <w:vertAlign w:val="subscript"/>
        </w:rPr>
        <w:t>чк</w:t>
      </w:r>
      <w:r>
        <w:rPr>
          <w:sz w:val="32"/>
        </w:rPr>
        <w:t xml:space="preserve"> – средняя часовая заработная плата инженерно технических        работников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709"/>
        <w:rPr/>
      </w:pP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– коэффициент , учитывающий величину накладных расходов в отделе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</w:t>
      </w:r>
      <w:r>
        <w:rPr>
          <w:sz w:val="32"/>
        </w:rPr>
        <w:t>К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1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/>
      </w:pPr>
      <w:r>
        <w:rPr>
          <w:sz w:val="32"/>
        </w:rPr>
        <w:t>Т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– суммарные затраты времени на конструкторскую подготовк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Т</w:t>
      </w:r>
      <w:r>
        <w:rPr>
          <w:sz w:val="32"/>
          <w:vertAlign w:val="subscript"/>
        </w:rPr>
        <w:t xml:space="preserve">кп </w:t>
      </w:r>
      <w:r>
        <w:rPr>
          <w:sz w:val="32"/>
        </w:rPr>
        <w:t xml:space="preserve"> = Н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+ Н</w:t>
      </w:r>
      <w:r>
        <w:rPr>
          <w:sz w:val="32"/>
          <w:vertAlign w:val="subscript"/>
        </w:rPr>
        <w:t>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орма времени на разработку технического задания  ;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- норма времени на разработку технического проекта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- норма времени на разработку чертежей общего вида на стадии эскизного проекта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- норма времени на разработку чертежей общего вида на стадии технического проекта  ;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- норма времени на разработку схем изделий  ;</w:t>
      </w:r>
    </w:p>
    <w:p>
      <w:pPr>
        <w:pStyle w:val="Normal"/>
        <w:ind w:left="1276" w:hanging="556"/>
        <w:rPr/>
      </w:pPr>
      <w:r>
        <w:rPr>
          <w:sz w:val="32"/>
        </w:rPr>
        <w:t>Н</w:t>
      </w:r>
      <w:r>
        <w:rPr>
          <w:sz w:val="32"/>
          <w:vertAlign w:val="subscript"/>
        </w:rPr>
        <w:t>6</w:t>
      </w:r>
      <w:r>
        <w:rPr>
          <w:sz w:val="32"/>
        </w:rPr>
        <w:t xml:space="preserve"> - норма времени на разработку чертежей деталей на стадии рабочего проект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Т</w:t>
      </w:r>
      <w:r>
        <w:rPr>
          <w:sz w:val="32"/>
          <w:vertAlign w:val="subscript"/>
        </w:rPr>
        <w:t xml:space="preserve">кп </w:t>
      </w:r>
      <w:r>
        <w:rPr>
          <w:sz w:val="32"/>
        </w:rPr>
        <w:t xml:space="preserve"> = 43,0 + 164 + 30,6 + 26,6 + 76,5 + 24,7 = 365,4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= 365,4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,04 = 2214,32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4. РАСЧЁТ ЦЕН НА НОВОЕ ОБОРУДОВАНИЕ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1. ЗАТРАТЫ НА МАТЕРИАЛ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В затраты на материалы взята стоимость программируем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828" w:firstLine="141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Ц</w:t>
      </w:r>
    </w:p>
    <w:p>
      <w:pPr>
        <w:pStyle w:val="Normal"/>
        <w:ind w:left="3828" w:firstLine="141"/>
        <w:rPr>
          <w:sz w:val="32"/>
        </w:rPr>
      </w:pPr>
      <w:r>
        <w:rPr>
          <w:sz w:val="32"/>
        </w:rPr>
      </w:r>
    </w:p>
    <w:p>
      <w:pPr>
        <w:pStyle w:val="Normal"/>
        <w:ind w:left="3828" w:firstLine="141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= 600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828" w:firstLine="141"/>
        <w:rPr>
          <w:sz w:val="32"/>
        </w:rPr>
      </w:pPr>
      <w:r>
        <w:rPr>
          <w:sz w:val="32"/>
        </w:rPr>
      </w:r>
    </w:p>
    <w:p>
      <w:pPr>
        <w:pStyle w:val="Normal"/>
        <w:ind w:left="851" w:firstLine="850"/>
        <w:jc w:val="center"/>
        <w:rPr>
          <w:sz w:val="32"/>
        </w:rPr>
      </w:pPr>
      <w:r>
        <w:rPr>
          <w:sz w:val="32"/>
        </w:rPr>
        <w:t>5.4.2. ЗАТРАТЫ НА ПОКУПНЫЕ ИЗДЕЛИЯ</w:t>
      </w:r>
    </w:p>
    <w:p>
      <w:pPr>
        <w:pStyle w:val="Normal"/>
        <w:ind w:left="851" w:firstLine="85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3969" w:hanging="0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= Ц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+ Ц</w:t>
      </w:r>
      <w:r>
        <w:rPr>
          <w:sz w:val="32"/>
          <w:vertAlign w:val="subscript"/>
        </w:rPr>
        <w:t>пок</w:t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none"/>
          <w:tab w:val="left" w:pos="6379" w:leader="none"/>
        </w:tabs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– базовая балансовая стоимость единицы оборудования,руб;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покупные изделия ( диоды , резисторы и т.д. ) ,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969" w:hanging="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= 240000 + 2000 =242000  руб</w:t>
      </w:r>
    </w:p>
    <w:p>
      <w:pPr>
        <w:pStyle w:val="Normal"/>
        <w:ind w:left="3969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3. ЗАТРАТЫ НА ЗАРАБОТНУЮ ПЛАТУ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Затраты на заработную плату по оборудованию укрупнённо можно определить из соотношения удельных весов оборудования и заработной платы в себестоимости аналогичных видов продукции на основании заводских и справочных данных о структуре 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32"/>
        </w:rPr>
        <w:t xml:space="preserve">              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материалы ;</w:t>
      </w:r>
    </w:p>
    <w:p>
      <w:pPr>
        <w:pStyle w:val="Normal"/>
        <w:ind w:left="1418" w:hanging="698"/>
        <w:rPr/>
      </w:pPr>
      <w:r>
        <w:rPr>
          <w:sz w:val="32"/>
        </w:rPr>
        <w:t>У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удельный вес затрат на оборудование в себестоимости аналогичной продукции ;</w:t>
      </w:r>
    </w:p>
    <w:p>
      <w:pPr>
        <w:pStyle w:val="Normal"/>
        <w:ind w:left="1418" w:hanging="698"/>
        <w:rPr/>
      </w:pPr>
      <w:r>
        <w:rPr>
          <w:sz w:val="32"/>
        </w:rPr>
        <w:t>У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-  удельный вес затрат на заработную плату в себестоимости аналогичной продукции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32"/>
        </w:rPr>
        <w:t xml:space="preserve"> = 3937,5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4. КОСВЕННЫЕ РАСХОД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/>
      </w:pPr>
      <w:r>
        <w:rPr>
          <w:sz w:val="32"/>
        </w:rPr>
        <w:t xml:space="preserve">Включают сумму цеховых , общезаводских расходов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 xml:space="preserve">                          ( 10 , ст. 42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У</w:t>
      </w:r>
      <w:r>
        <w:rPr>
          <w:sz w:val="32"/>
          <w:vertAlign w:val="subscript"/>
        </w:rPr>
        <w:t>цр</w:t>
      </w:r>
      <w:r>
        <w:rPr>
          <w:sz w:val="32"/>
        </w:rPr>
        <w:t xml:space="preserve"> – процент цеховых косвенных расходов на предприятии ;</w:t>
      </w:r>
    </w:p>
    <w:p>
      <w:pPr>
        <w:pStyle w:val="Normal"/>
        <w:ind w:left="1560" w:hanging="840"/>
        <w:rPr/>
      </w:pPr>
      <w:r>
        <w:rPr>
          <w:sz w:val="32"/>
        </w:rPr>
        <w:t xml:space="preserve"> </w:t>
      </w:r>
      <w:r>
        <w:rPr>
          <w:sz w:val="32"/>
        </w:rPr>
        <w:t>У</w:t>
      </w:r>
      <w:r>
        <w:rPr>
          <w:sz w:val="32"/>
          <w:vertAlign w:val="subscript"/>
        </w:rPr>
        <w:t>оз</w:t>
      </w:r>
      <w:r>
        <w:rPr>
          <w:sz w:val="32"/>
        </w:rPr>
        <w:t xml:space="preserve"> – процент общезаводских косвенных расходов на предприятии .</w:t>
      </w:r>
    </w:p>
    <w:p>
      <w:pPr>
        <w:pStyle w:val="Normal"/>
        <w:ind w:left="1560" w:hanging="84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 xml:space="preserve"> = 1260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5. ВНЕПРОИЗВОДСТВЕННЫЕ РАСХОДЫ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Принимаются в размере 3 – 6 % от производственной себестоимост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</w:t>
      </w: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= 0,0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з</w:t>
      </w:r>
      <w:r>
        <w:rPr>
          <w:sz w:val="32"/>
        </w:rPr>
        <w:t>+ 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)           ( 10 , ст. 42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оборуд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затраты на покупные издел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– кос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= 0,0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6000 + 242000 + 3937,5 + 12600 ) = 7936,1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6. СЕБЕСТОИМОСТЬ ПРОДУКЦИИ НОВОГО ИЗДЕЛ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= 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з</w:t>
      </w:r>
      <w:r>
        <w:rPr>
          <w:sz w:val="32"/>
        </w:rPr>
        <w:t>+ 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затраты на оборуд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к</w:t>
      </w:r>
      <w:r>
        <w:rPr>
          <w:sz w:val="32"/>
        </w:rPr>
        <w:t xml:space="preserve"> – затраты на покупные издел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траты на заработную пла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– кос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 – внепроизводственн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= 6000 + 242000 + 3937,5 + 12600 + 7936,12 = 272473,62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4.7. ЦЕНА НА НОВОЕ ОБОРУДОВАНИ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</w:rPr>
        <w:t>Ц</w:t>
      </w:r>
      <w:r>
        <w:rPr>
          <w:sz w:val="32"/>
          <w:vertAlign w:val="subscript"/>
        </w:rPr>
        <w:t>об2</w:t>
      </w:r>
      <w:r>
        <w:rPr>
          <w:sz w:val="32"/>
        </w:rPr>
        <w:t xml:space="preserve"> = 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+ П + НДС + 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                          ( 10 , ст. 42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701" w:hanging="981"/>
        <w:rPr/>
      </w:pPr>
      <w:r>
        <w:rPr>
          <w:sz w:val="32"/>
        </w:rPr>
        <w:t>С</w:t>
      </w:r>
      <w:r>
        <w:rPr>
          <w:sz w:val="32"/>
          <w:vertAlign w:val="subscript"/>
        </w:rPr>
        <w:t>полн</w:t>
      </w:r>
      <w:r>
        <w:rPr>
          <w:sz w:val="32"/>
        </w:rPr>
        <w:t xml:space="preserve"> – величина затрат на производство ( себестоимость ) продукци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П – нормативная прибыль. 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Нормативная прибыль определяется на основе утверждённых по соответствующим группам продукции нормативов рентабельности к себестоимости за вычетом стоимости использованных сырья , топлива , энергии , материалов , полуфабрикатов и комплектующих изделий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НДС – налог на добавленную стоимость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кп</w:t>
      </w:r>
      <w:r>
        <w:rPr>
          <w:sz w:val="32"/>
        </w:rPr>
        <w:t xml:space="preserve"> – величина затрат на конструкторскую подготовку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Ц = 272473,62 + 27247,36 + 59944,19 + 2214,32 = 361879,49 руб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5. РАСЧЁТ ЕДИНОВРЕМЕННЫХ ВЛОЖЕНИЙ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1. ЗАТРАТЫ НА ОСНОВНОЕ ОБОРУДОВАНИ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</w:t>
      </w:r>
    </w:p>
    <w:p>
      <w:pPr>
        <w:pStyle w:val="Normal"/>
        <w:ind w:firstLine="360"/>
        <w:jc w:val="both"/>
        <w:rPr/>
      </w:pPr>
      <w:r>
        <w:rPr>
          <w:sz w:val="32"/>
        </w:rPr>
        <w:t>В качестве базового принимается оборудование действующего предприятия , при расчёте К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 принимается балансовая стоимость конкретной модели базового оборудова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</w:t>
      </w:r>
      <w:r>
        <w:rPr>
          <w:sz w:val="32"/>
        </w:rPr>
        <w:t>К</w:t>
      </w:r>
      <w:r>
        <w:rPr>
          <w:sz w:val="32"/>
          <w:vertAlign w:val="subscript"/>
        </w:rPr>
        <w:t>об1</w:t>
      </w:r>
      <w:r>
        <w:rPr>
          <w:sz w:val="32"/>
        </w:rPr>
        <w:t xml:space="preserve"> = 2400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качестве предлагаемого принимается цена на новое оборудование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</w:t>
      </w:r>
      <w:r>
        <w:rPr>
          <w:sz w:val="32"/>
        </w:rPr>
        <w:t>К</w:t>
      </w:r>
      <w:r>
        <w:rPr>
          <w:sz w:val="32"/>
          <w:vertAlign w:val="subscript"/>
        </w:rPr>
        <w:t>об2</w:t>
      </w:r>
      <w:r>
        <w:rPr>
          <w:sz w:val="32"/>
        </w:rPr>
        <w:t xml:space="preserve"> = 361879,49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2. СТОИМОСТЬ ПРОИЗВОДСТВЕННОЙ ПЛОЩАДИ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32"/>
        </w:rPr>
        <w:t>Ц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+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i</w:t>
      </w:r>
      <w:r>
        <w:rPr>
          <w:sz w:val="32"/>
        </w:rPr>
        <w:t xml:space="preserve">                                 ( 9 , ст. 18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площади цеха , руб.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площадь занимаемая оборудованием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модел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площадь занимаемая выносными вспомогательными устройствами к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модел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i</w:t>
      </w:r>
      <w:r>
        <w:rPr>
          <w:sz w:val="32"/>
        </w:rPr>
        <w:t xml:space="preserve"> – принятое количество основного оборудования </w:t>
      </w:r>
      <w:r>
        <w:rPr>
          <w:sz w:val="32"/>
          <w:lang w:val="en-US"/>
        </w:rPr>
        <w:t>i</w:t>
      </w:r>
      <w:r>
        <w:rPr>
          <w:sz w:val="32"/>
        </w:rPr>
        <w:t xml:space="preserve"> – ой  модели , шт.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</w:t>
      </w:r>
      <w:r>
        <w:rPr>
          <w:sz w:val="32"/>
        </w:rPr>
        <w:t>-  коэффициент , учитывающий дополнительную площадь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– количество моделей оборудования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зд1</w:t>
      </w:r>
      <w:r>
        <w:rPr>
          <w:sz w:val="32"/>
        </w:rPr>
        <w:t xml:space="preserve"> = 5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00 = 765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зд2</w:t>
      </w:r>
      <w:r>
        <w:rPr>
          <w:sz w:val="32"/>
        </w:rPr>
        <w:t xml:space="preserve"> = 5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00 = 765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sz w:val="32"/>
        </w:rPr>
      </w:pPr>
      <w:r>
        <w:rPr>
          <w:sz w:val="32"/>
        </w:rPr>
        <w:t>5.5.3. СТОИМОСТЬ СЛУЖЕБНО – БЫТОВЫХ ПОМЕЩЕНИЙ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</w:t>
      </w:r>
      <w:r>
        <w:rPr>
          <w:sz w:val="32"/>
        </w:rPr>
        <w:t xml:space="preserve"> = Ц</w:t>
      </w:r>
      <w:r>
        <w:rPr>
          <w:sz w:val="32"/>
          <w:vertAlign w:val="subscript"/>
        </w:rPr>
        <w:t>пл. б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S</w:t>
      </w:r>
      <w:r>
        <w:rPr>
          <w:sz w:val="32"/>
          <w:vertAlign w:val="subscript"/>
        </w:rPr>
        <w:t xml:space="preserve">б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Р                                ( 9 , ст. 18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840" w:hanging="0"/>
        <w:rPr/>
      </w:pPr>
      <w:r>
        <w:rPr>
          <w:sz w:val="32"/>
        </w:rPr>
        <w:t>Ц</w:t>
      </w:r>
      <w:r>
        <w:rPr>
          <w:sz w:val="32"/>
          <w:vertAlign w:val="subscript"/>
        </w:rPr>
        <w:t>пл. б</w:t>
      </w:r>
      <w:r>
        <w:rPr>
          <w:sz w:val="32"/>
        </w:rPr>
        <w:t xml:space="preserve"> – стоимость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служебно – бытовых помещений , руб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площадь служебно – бытовых помещений , приходящихся на одного работника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Р – численность занятых , чел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1</w:t>
      </w:r>
      <w:r>
        <w:rPr>
          <w:sz w:val="32"/>
        </w:rPr>
        <w:t xml:space="preserve"> = 14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7 = 58800 руб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сл2</w:t>
      </w:r>
      <w:r>
        <w:rPr>
          <w:sz w:val="32"/>
        </w:rPr>
        <w:t xml:space="preserve"> = 1400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6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7 = 588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5.4. ЕДИНОВРЕМЕННЫЕ ВЛОЖЕ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К = К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+ 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+ К</w:t>
      </w:r>
      <w:r>
        <w:rPr>
          <w:sz w:val="32"/>
          <w:vertAlign w:val="subscript"/>
        </w:rPr>
        <w:t>сл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– затраты на основное оборудование  , руб  ;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зд</w:t>
      </w:r>
      <w:r>
        <w:rPr>
          <w:sz w:val="32"/>
        </w:rPr>
        <w:t xml:space="preserve"> – стоимость производственной площади , руб  ;</w:t>
      </w:r>
    </w:p>
    <w:p>
      <w:pPr>
        <w:pStyle w:val="Normal"/>
        <w:ind w:left="360" w:firstLine="360"/>
        <w:rPr/>
      </w:pPr>
      <w:r>
        <w:rPr>
          <w:sz w:val="32"/>
        </w:rPr>
        <w:t>К</w:t>
      </w:r>
      <w:r>
        <w:rPr>
          <w:sz w:val="32"/>
          <w:vertAlign w:val="subscript"/>
        </w:rPr>
        <w:t>сл</w:t>
      </w:r>
      <w:r>
        <w:rPr>
          <w:sz w:val="32"/>
        </w:rPr>
        <w:t xml:space="preserve"> – стоимость служебно – бытовых помещений , руб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240000 + 76500 + 58800 = 375300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361879,49 + 76500 + 58800 = 497179,49 ру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caps/>
          <w:sz w:val="32"/>
        </w:rPr>
        <w:t>5.5.5. Удельные капитальные вложе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К – единовременные капитальные вложения руб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/>
      </w:pPr>
      <w:r>
        <w:rPr>
          <w:sz w:val="32"/>
        </w:rPr>
        <w:t>К</w:t>
      </w:r>
      <w:r>
        <w:rPr>
          <w:sz w:val="32"/>
          <w:vertAlign w:val="subscript"/>
        </w:rPr>
        <w:t>уд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73588 руб/ед/г</w:t>
      </w:r>
    </w:p>
    <w:p>
      <w:pPr>
        <w:pStyle w:val="Normal"/>
        <w:ind w:left="360" w:firstLine="3042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 :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042"/>
        <w:rPr/>
      </w:pPr>
      <w:r>
        <w:rPr>
          <w:sz w:val="32"/>
        </w:rPr>
        <w:t>К</w:t>
      </w:r>
      <w:r>
        <w:rPr>
          <w:sz w:val="32"/>
          <w:vertAlign w:val="subscript"/>
        </w:rPr>
        <w:t>уд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1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97486 руб/ед/г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  <w:t>5.6. РАСЧЁТ СЕБЕСТОИМОСТИ ПО ИЗМЕНЯЮЩИМСЯ СТАТЬЯМ ЗАТРАТ ( ТЕХНОЛОГИЧЕСКАЯ СЕБЕСТОИМОСТЬ )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1. ЗАРАБОТНАЯ ПЛАТА ОСНОВНЫХ РАБОЧИХ С ОТЧИСЛЕНИЯМИ НА СОЦИАЛЬНОЕ СТРАХОВАНИ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32"/>
        </w:rPr>
        <w:t>С</w:t>
      </w:r>
      <w:r>
        <w:rPr>
          <w:sz w:val="32"/>
          <w:vertAlign w:val="subscript"/>
          <w:lang w:val="en-US"/>
        </w:rPr>
        <w:t>rm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т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з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с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            ( 10 , ст.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  <w:lang w:val="en-US"/>
        </w:rPr>
        <w:t>rm</w:t>
      </w:r>
      <w:r>
        <w:rPr>
          <w:sz w:val="32"/>
        </w:rPr>
        <w:t xml:space="preserve"> – часовая тарифная ставка основных рабочих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709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т</w:t>
      </w:r>
      <w:r>
        <w:rPr>
          <w:sz w:val="32"/>
        </w:rPr>
        <w:t xml:space="preserve"> – коэффициент , учитывающий величину : доплата к тарифному фонду  ;</w:t>
      </w:r>
    </w:p>
    <w:p>
      <w:pPr>
        <w:pStyle w:val="Normal"/>
        <w:ind w:left="1418" w:hanging="698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дз</w:t>
      </w:r>
      <w:r>
        <w:rPr>
          <w:sz w:val="32"/>
        </w:rPr>
        <w:t xml:space="preserve"> – коэффициент , учитывающий величину : дополнительной  зарплаты  ;</w:t>
      </w:r>
    </w:p>
    <w:p>
      <w:pPr>
        <w:pStyle w:val="Normal"/>
        <w:ind w:left="1418" w:hanging="698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сс</w:t>
      </w:r>
      <w:r>
        <w:rPr>
          <w:sz w:val="32"/>
        </w:rPr>
        <w:t xml:space="preserve"> – коэффициент , учитывающий величину : отчислений на социальное страхование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норма штучного времени на изделие 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тия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</w:rPr>
        <w:t>С</w:t>
      </w:r>
      <w:r>
        <w:rPr>
          <w:sz w:val="32"/>
          <w:vertAlign w:val="subscript"/>
        </w:rPr>
        <w:t>зо1</w:t>
      </w:r>
      <w:r>
        <w:rPr>
          <w:sz w:val="32"/>
        </w:rPr>
        <w:t xml:space="preserve"> =2,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0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1 = 0,0004704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С</w:t>
      </w:r>
      <w:r>
        <w:rPr>
          <w:sz w:val="32"/>
          <w:vertAlign w:val="subscript"/>
        </w:rPr>
        <w:t>зо2</w:t>
      </w:r>
      <w:r>
        <w:rPr>
          <w:sz w:val="32"/>
        </w:rPr>
        <w:t xml:space="preserve"> = 2,2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0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,39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0 = 0,000469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2. РАСЧЁТ АМОРТИЗАЦИОННЫХ ОТЧИСЛЕНИЙ ОБОРУДОВАНИЯ И ПЛОЩАДЕЙ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32"/>
        </w:rPr>
        <w:t xml:space="preserve">                           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276" w:hanging="556"/>
        <w:rPr/>
      </w:pPr>
      <w:r>
        <w:rPr>
          <w:sz w:val="32"/>
        </w:rPr>
        <w:t>Ц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стоимость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вида оборудования или площадей , имеющих различные нормативы амортизационных отчислений , руб ;</w:t>
      </w:r>
    </w:p>
    <w:p>
      <w:pPr>
        <w:pStyle w:val="Normal"/>
        <w:ind w:left="1276" w:hanging="556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а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норматив амортизационных отчислений по </w:t>
      </w:r>
      <w:r>
        <w:rPr>
          <w:sz w:val="32"/>
          <w:lang w:val="en-US"/>
        </w:rPr>
        <w:t>i</w:t>
      </w:r>
      <w:r>
        <w:rPr>
          <w:sz w:val="32"/>
        </w:rPr>
        <w:t xml:space="preserve"> – му виду оборудования или площадей , %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число видов оборудования или площадей , имеющих различные нормы амортизационных отчислений 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годовая программа ,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 = 0,0006770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18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</m:oMath>
      <w:r>
        <w:rPr>
          <w:sz w:val="32"/>
        </w:rPr>
        <w:t xml:space="preserve"> = 0,000950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3. РАСЧЁТ ЗАТРАТ НА ТЕКУЩИЙ РЕМОНТ И ТЕХНИЧЕСКОЕ ОБСЛУЖИВАНИЕ ОБОРУДОВАНИ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32"/>
        </w:rPr>
        <w:t xml:space="preserve">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418" w:hanging="698"/>
        <w:rPr/>
      </w:pPr>
      <w:r>
        <w:rPr>
          <w:sz w:val="32"/>
        </w:rPr>
        <w:t>Н</w:t>
      </w:r>
      <w:r>
        <w:rPr>
          <w:sz w:val="32"/>
          <w:vertAlign w:val="subscript"/>
        </w:rPr>
        <w:t>м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годовой норматив затрат на единицу ремонтной сложности механической части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м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количество единиц ремонтной сложности механической части оборудования , ед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годовой норматив затрат на единицу ремонтной сложности электрической части </w:t>
      </w:r>
      <w:r>
        <w:rPr>
          <w:sz w:val="32"/>
          <w:lang w:val="en-US"/>
        </w:rPr>
        <w:t>i</w:t>
      </w:r>
      <w:r>
        <w:rPr>
          <w:sz w:val="32"/>
        </w:rPr>
        <w:t xml:space="preserve"> – 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698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- количество единиц ремонтной сложности электрической части  оборудования , ед 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э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– затраты на ремонт электрической части оборудования  ;</w:t>
      </w:r>
    </w:p>
    <w:p>
      <w:pPr>
        <w:pStyle w:val="Normal"/>
        <w:ind w:left="1418" w:hanging="578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шт</w:t>
      </w:r>
      <w:r>
        <w:rPr>
          <w:sz w:val="32"/>
        </w:rPr>
        <w:t xml:space="preserve"> – норма штучного времени на изделие 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1418" w:hanging="578"/>
        <w:rPr/>
      </w:pPr>
      <w:r>
        <w:rPr>
          <w:sz w:val="32"/>
        </w:rPr>
        <w:t>А</w:t>
      </w:r>
      <w:r>
        <w:rPr>
          <w:sz w:val="32"/>
          <w:vertAlign w:val="subscript"/>
        </w:rPr>
        <w:t>рц</w:t>
      </w:r>
      <w:r>
        <w:rPr>
          <w:sz w:val="32"/>
        </w:rPr>
        <w:t xml:space="preserve"> – число часов между двумя смежными капитальными ремонтами оборудования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1</w:t>
      </w:r>
      <w:r>
        <w:rPr>
          <w:sz w:val="32"/>
        </w:rPr>
        <w:t xml:space="preserve"> – коэффициент учитывающий тип производства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2</w:t>
      </w:r>
      <w:r>
        <w:rPr>
          <w:sz w:val="32"/>
        </w:rPr>
        <w:t xml:space="preserve"> – коэффициент учитывающий материал детали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3</w:t>
      </w:r>
      <w:r>
        <w:rPr>
          <w:sz w:val="32"/>
        </w:rPr>
        <w:t xml:space="preserve"> – коэффициент учитывающий условия эксплуатации оборудования ;</w:t>
      </w:r>
    </w:p>
    <w:p>
      <w:pPr>
        <w:pStyle w:val="Normal"/>
        <w:ind w:left="1418" w:hanging="578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vertAlign w:val="subscript"/>
        </w:rPr>
        <w:t>4</w:t>
      </w:r>
      <w:r>
        <w:rPr>
          <w:sz w:val="32"/>
        </w:rPr>
        <w:t xml:space="preserve"> – коэффициент учитывающий массу оборудования ;</w:t>
      </w:r>
    </w:p>
    <w:p>
      <w:pPr>
        <w:pStyle w:val="Normal"/>
        <w:ind w:left="840" w:hanging="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количество основного и вспомогательного оборудования 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р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0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р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0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sz w:val="32"/>
        </w:rPr>
      </w:pPr>
      <w:r>
        <w:rPr>
          <w:sz w:val="32"/>
        </w:rPr>
        <w:t>5.6.4. РАСЧЁТ ЗАТРАТ НА СОДЕРЖАНИЕ ПОМЕЩЕНИЙ , ЗАНЯТЫХ ОБОРУДОВАНИЕМ И СЛУЖЕБНО – БЫТОВЫМИ ПОМЕЩЕНИЯМИ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   </w:t>
      </w:r>
      <w:r>
        <w:rPr>
          <w:sz w:val="32"/>
        </w:rPr>
        <w:t>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  <m:sup/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32"/>
        </w:rPr>
        <w:t xml:space="preserve">                      ( 9 , ст. 22 )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Н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содержания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площади цеха , руб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площадь , занимаемая оборудованием по габаритам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у</w:t>
      </w:r>
      <w:r>
        <w:rPr>
          <w:sz w:val="32"/>
        </w:rPr>
        <w:t xml:space="preserve"> - площадь , занимаемая выносными вспомогательными устройствами ,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, учитывающий дополнительную площадь ;</w:t>
      </w:r>
    </w:p>
    <w:p>
      <w:pPr>
        <w:pStyle w:val="Normal"/>
        <w:ind w:left="840" w:hanging="0"/>
        <w:rPr/>
      </w:pPr>
      <w:r>
        <w:rPr>
          <w:sz w:val="32"/>
        </w:rPr>
        <w:t>Р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– количество основного и вспомогательного оборудования ;</w:t>
      </w:r>
    </w:p>
    <w:p>
      <w:pPr>
        <w:pStyle w:val="Normal"/>
        <w:ind w:left="1418" w:hanging="578"/>
        <w:rPr/>
      </w:pPr>
      <w:r>
        <w:rPr>
          <w:sz w:val="32"/>
        </w:rPr>
        <w:t>Н</w:t>
      </w:r>
      <w:r>
        <w:rPr>
          <w:sz w:val="32"/>
          <w:vertAlign w:val="superscript"/>
        </w:rPr>
        <w:t>/</w:t>
      </w:r>
      <w:r>
        <w:rPr>
          <w:sz w:val="32"/>
          <w:vertAlign w:val="subscript"/>
        </w:rPr>
        <w:t>пл</w:t>
      </w:r>
      <w:r>
        <w:rPr>
          <w:sz w:val="32"/>
        </w:rPr>
        <w:t xml:space="preserve"> – стоимость содержания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служебно – бытовых помещений , руб ;</w:t>
      </w:r>
    </w:p>
    <w:p>
      <w:pPr>
        <w:pStyle w:val="Normal"/>
        <w:ind w:left="1418" w:hanging="567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площадь служебно – бытовых помещений , приходящаяся на 1 работника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Р – численность работников , чел 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985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</w:t>
      </w:r>
      <w:r>
        <w:rPr>
          <w:sz w:val="32"/>
          <w:vertAlign w:val="subscript"/>
        </w:rPr>
        <w:t>п1</w:t>
      </w:r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14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1985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985" w:leader="none"/>
        </w:tabs>
        <w:ind w:left="36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</w:t>
      </w:r>
      <w:r>
        <w:rPr>
          <w:sz w:val="32"/>
          <w:vertAlign w:val="subscript"/>
        </w:rPr>
        <w:t>п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14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5. РАСЧЁТ ЗАТРАТ НА СИЛОВУЮ ЭЛЕКТРОЭНЕРГИЮ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32"/>
        </w:rPr>
        <w:t xml:space="preserve">                       ( 10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стоимость 1 кВт – ч электроэнергии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– установленная мощность электродвигателя , кВт 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м</w:t>
      </w:r>
      <w:r>
        <w:rPr>
          <w:sz w:val="32"/>
        </w:rPr>
        <w:t xml:space="preserve"> – коэффициент , учитывающий использование электро – двигателей по мощности ;</w:t>
      </w:r>
    </w:p>
    <w:p>
      <w:pPr>
        <w:pStyle w:val="Normal"/>
        <w:ind w:left="1276" w:hanging="556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вр</w:t>
      </w:r>
      <w:r>
        <w:rPr>
          <w:sz w:val="32"/>
        </w:rPr>
        <w:t xml:space="preserve"> – коэффициент , учитывающий использование электро – двигателей по времени ;</w:t>
      </w:r>
    </w:p>
    <w:p>
      <w:pPr>
        <w:pStyle w:val="Normal"/>
        <w:ind w:left="84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</w:rPr>
        <w:t>- коэффициент загрузки оборудования  ;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У – коэффициент , учитывающий потери в сети  ;</w:t>
      </w:r>
    </w:p>
    <w:p>
      <w:pPr>
        <w:pStyle w:val="Normal"/>
        <w:ind w:left="840" w:hanging="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32"/>
        </w:rPr>
        <w:t xml:space="preserve"> </w:t>
      </w:r>
      <w:r>
        <w:rPr>
          <w:sz w:val="32"/>
        </w:rPr>
        <w:t>- коэффициент полезного действия двигателей  ;</w:t>
      </w:r>
    </w:p>
    <w:p>
      <w:pPr>
        <w:pStyle w:val="Normal"/>
        <w:ind w:left="840" w:hanging="0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коэффициент , учитывающий выполнения норм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32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132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caps/>
          <w:sz w:val="32"/>
        </w:rPr>
      </w:pPr>
      <w:r>
        <w:rPr>
          <w:caps/>
          <w:sz w:val="32"/>
        </w:rPr>
        <w:t>5.6.6. Прочие цеховые расходы</w:t>
      </w:r>
    </w:p>
    <w:p>
      <w:pPr>
        <w:pStyle w:val="Normal"/>
        <w:ind w:left="840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3119" w:hanging="0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 xml:space="preserve"> пр</w:t>
      </w:r>
      <w:r>
        <w:rPr>
          <w:sz w:val="32"/>
        </w:rPr>
        <w:t xml:space="preserve"> = (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6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С</w:t>
      </w:r>
      <w:r>
        <w:rPr>
          <w:sz w:val="32"/>
          <w:vertAlign w:val="subscript"/>
        </w:rPr>
        <w:t>зо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142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276" w:hanging="709"/>
        <w:rPr/>
      </w:pPr>
      <w:r>
        <w:rPr>
          <w:sz w:val="32"/>
        </w:rPr>
        <w:t>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– заработная плата рабочих с отчислениями на социальное страхование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995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 xml:space="preserve"> пр1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1 = 0,0002352 </w:t>
      </w:r>
      <w:r>
        <w:rPr>
          <w:sz w:val="32"/>
        </w:rPr>
      </w:r>
      <m:oMath xmlns:m="http://schemas.openxmlformats.org/officeDocument/2006/math"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ед</m:t>
        </m:r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По предлагаемому варианту  :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 xml:space="preserve"> пр2</w:t>
      </w:r>
      <w:r>
        <w:rPr>
          <w:sz w:val="32"/>
        </w:rPr>
        <w:t xml:space="preserve"> = 0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01070 = 0,0002349 </w:t>
      </w:r>
      <w:r>
        <w:rPr>
          <w:sz w:val="32"/>
        </w:rPr>
      </w:r>
      <m:oMath xmlns:m="http://schemas.openxmlformats.org/officeDocument/2006/math"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ед</m:t>
        </m:r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6.7. РАСЧЁТ ЗАТРАТ НА ПАР ДЛЯ ТЕХНОЛОГИЧЕСКИХ ЦЕЛЕЙ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273 кг в час ,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Затраты пара по базовому варианту в год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426" w:firstLine="2409"/>
        <w:rPr/>
      </w:pP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Ф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 Ц</w:t>
      </w:r>
      <w:r>
        <w:rPr>
          <w:sz w:val="32"/>
          <w:vertAlign w:val="subscript"/>
        </w:rPr>
        <w:t>п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– часовой расход пара ,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>;</w:t>
      </w:r>
    </w:p>
    <w:p>
      <w:pPr>
        <w:pStyle w:val="Normal"/>
        <w:ind w:left="1276" w:hanging="709"/>
        <w:rPr/>
      </w:pPr>
      <w:r>
        <w:rPr>
          <w:sz w:val="32"/>
        </w:rPr>
        <w:t xml:space="preserve"> </w:t>
      </w:r>
      <w:r>
        <w:rPr>
          <w:sz w:val="32"/>
        </w:rPr>
        <w:t>Ф</w:t>
      </w:r>
      <w:r>
        <w:rPr>
          <w:sz w:val="32"/>
          <w:vertAlign w:val="subscript"/>
        </w:rPr>
        <w:t>об</w:t>
      </w:r>
      <w:r>
        <w:rPr>
          <w:sz w:val="32"/>
        </w:rPr>
        <w:t xml:space="preserve"> – эффективный годовой фонд времени работы   оборудования , час  </w:t>
      </w:r>
    </w:p>
    <w:p>
      <w:pPr>
        <w:pStyle w:val="Normal"/>
        <w:ind w:left="1276" w:hanging="709"/>
        <w:rPr/>
      </w:pPr>
      <w:r>
        <w:rPr>
          <w:sz w:val="32"/>
        </w:rPr>
        <w:t xml:space="preserve">  </w:t>
      </w:r>
      <w:r>
        <w:rPr>
          <w:sz w:val="32"/>
        </w:rPr>
        <w:t>Ц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цена пара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>.</w:t>
      </w:r>
    </w:p>
    <w:p>
      <w:pPr>
        <w:pStyle w:val="Normal"/>
        <w:ind w:left="1276" w:hanging="709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г пар1</w:t>
      </w:r>
      <w:r>
        <w:rPr>
          <w:sz w:val="32"/>
        </w:rPr>
        <w:t xml:space="preserve"> = 27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46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,25 = 56808675 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Тогда затраты пара по базовому варианту на единицу детали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35" w:hanging="1199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а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г пар1</w:t>
      </w:r>
      <w:r>
        <w:rPr>
          <w:sz w:val="32"/>
        </w:rPr>
        <w:t xml:space="preserve"> – цена затрат пара в год , руб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1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8086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89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расход пара на разогрев изделий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</w:t>
      </w:r>
      <w:r>
        <w:rPr>
          <w:sz w:val="32"/>
        </w:rPr>
        <w:t xml:space="preserve">Д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                                              ( 8 , ст. 109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 , </w:t>
      </w:r>
      <w:r>
        <w:rPr>
          <w:sz w:val="32"/>
        </w:rPr>
      </w:r>
      <m:oMath xmlns:m="http://schemas.openxmlformats.org/officeDocument/2006/math"/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x</w:t>
      </w:r>
      <w:r>
        <w:rPr>
          <w:sz w:val="32"/>
        </w:rPr>
        <w:t xml:space="preserve"> – принятая степень сухости па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количество теплоты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Q</w:t>
      </w:r>
      <w:r>
        <w:rPr>
          <w:sz w:val="32"/>
        </w:rPr>
        <w:t xml:space="preserve"> = </w:t>
      </w:r>
      <w:r>
        <w:rPr>
          <w:sz w:val="32"/>
          <w:lang w:val="en-US"/>
        </w:rPr>
        <w:t>c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(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</w:rPr>
        <w:t xml:space="preserve">с – удельная теплоёмкость материала изделий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  <w:t xml:space="preserve">- производительность по массе  ,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ачальная температура , К 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нечная температура , К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тогд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         </w:t>
      </w:r>
      <w:r>
        <w:rPr>
          <w:sz w:val="32"/>
        </w:rPr>
        <w:t xml:space="preserve">Д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=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удельная теплоёмкость материала издел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производительность по массе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начальная температура , К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нечная температура , К 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 = 2171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принятая степень сухости пар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х = 0,95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= 0,0108                                                            ( 8 , ст. 11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 xml:space="preserve"> </w:t>
      </w:r>
      <w:r>
        <w:rPr>
          <w:sz w:val="32"/>
        </w:rPr>
        <w:t xml:space="preserve">= 1350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 xml:space="preserve">Д = 0,0108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350 = 14,58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ля промывочных ванн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Д</w:t>
      </w:r>
      <w:r>
        <w:rPr>
          <w:sz w:val="32"/>
          <w:vertAlign w:val="superscript"/>
        </w:rPr>
        <w:t>//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+ Д</w:t>
      </w:r>
      <w:r>
        <w:rPr>
          <w:sz w:val="32"/>
          <w:vertAlign w:val="subscript"/>
        </w:rPr>
        <w:t>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рабочий режим ,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  <w:vertAlign w:val="subscript"/>
        </w:rPr>
        <w:t xml:space="preserve">                    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                                               ( 8 , ст. 114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расход теплоты на нагрев вновь поступающей воды 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х – принятая степень сухости пара 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сход теплоты на нагрев вновь поступающей воды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расход воды на промывку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теплоёмкость воды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</m:oMath>
      <w:r>
        <w:rPr>
          <w:sz w:val="32"/>
        </w:rPr>
        <w:t xml:space="preserve"> </w:t>
      </w:r>
      <w:r>
        <w:rPr>
          <w:sz w:val="32"/>
        </w:rPr>
        <w:t xml:space="preserve">плотность в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2"/>
        </w:rPr>
        <w:t xml:space="preserve"> </w:t>
      </w:r>
      <w:r>
        <w:rPr>
          <w:sz w:val="32"/>
        </w:rPr>
        <w:t>- разность между начальной и конечной температурой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– </w:t>
      </w:r>
      <w:r>
        <w:rPr>
          <w:sz w:val="32"/>
        </w:rPr>
        <w:t xml:space="preserve">расход воды на промывку ,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с – теплоёмкость воды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</m:oMath>
      <w:r>
        <w:rPr>
          <w:sz w:val="32"/>
        </w:rPr>
        <w:t xml:space="preserve"> </w:t>
      </w:r>
      <w:r>
        <w:rPr>
          <w:sz w:val="32"/>
        </w:rPr>
        <w:t xml:space="preserve">плотность в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 ;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2"/>
        </w:rPr>
        <w:t xml:space="preserve"> </w:t>
      </w:r>
      <w:r>
        <w:rPr>
          <w:sz w:val="32"/>
        </w:rPr>
        <w:t>- разность между начальной и конечной температурой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 – теплота парообразования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х – принятая степень сухости пара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 xml:space="preserve"> </w:t>
      </w:r>
      <w:r>
        <w:rPr>
          <w:sz w:val="32"/>
        </w:rPr>
        <w:t xml:space="preserve">= 0,19 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Коэффициент 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выбирается в зависимости от рабочей температуры в ванне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132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>Средний расход пара (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) , обусловленный перемешиванием раствора сжатым воздухом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5,0 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асход пара в каждой ванне по режимам выбираем по таблице 1.22  ( 8 , ст. 111 )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зогрев происходит за 2 часа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188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АННЫ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ЖИМ РАБОТЫ ( КГ/Ч )</w:t>
            </w:r>
          </w:p>
        </w:tc>
      </w:tr>
      <w:tr>
        <w:trPr>
          <w:trHeight w:val="18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РАЗОГРЕ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езжири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рячая промыв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ивация 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Хромиро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елирование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,9</w:t>
            </w:r>
          </w:p>
        </w:tc>
      </w:tr>
    </w:tbl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142"/>
        <w:rPr>
          <w:sz w:val="32"/>
        </w:rPr>
      </w:pPr>
      <w:r>
        <w:rPr>
          <w:sz w:val="32"/>
        </w:rPr>
        <w:t>Общий расход пара при режима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абочий режим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+ Д + 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 /</w:t>
      </w:r>
      <w:r>
        <w:rPr>
          <w:sz w:val="32"/>
        </w:rPr>
        <w:t xml:space="preserve">                                      ( 8 , ст. 117 )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- средний расход пара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 xml:space="preserve">Д    - расход пара на разогрев издел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66"/>
        <w:rPr/>
      </w:pPr>
      <w:r>
        <w:rPr>
          <w:sz w:val="32"/>
        </w:rPr>
        <w:t xml:space="preserve">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 xml:space="preserve">/ / </w:t>
      </w:r>
      <w:r>
        <w:rPr>
          <w:sz w:val="32"/>
        </w:rPr>
        <w:t xml:space="preserve">- расход пара для промывочных ванн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</w:rPr>
        <w:t xml:space="preserve"> .</w:t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  <w:vertAlign w:val="superscript"/>
        </w:rPr>
        <w:t>//</w:t>
      </w:r>
      <w:r>
        <w:rPr>
          <w:sz w:val="32"/>
        </w:rPr>
        <w:t xml:space="preserve"> - выбирают по таблице  1.26                                   ( 8 , ст. 115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64,9 + 14,58 + 5,0 = 84,5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Режим разогрева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Д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= 393 + 14,58 + 5,0 = 412,6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Затраты пара по предлагаемому варианту в год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</w:t>
      </w:r>
      <w:r>
        <w:rPr>
          <w:sz w:val="32"/>
        </w:rPr>
        <w:t>С</w:t>
      </w:r>
      <w:r>
        <w:rPr>
          <w:sz w:val="32"/>
          <w:vertAlign w:val="subscript"/>
        </w:rPr>
        <w:t>г пар2</w:t>
      </w:r>
      <w:r>
        <w:rPr>
          <w:sz w:val="32"/>
        </w:rPr>
        <w:t xml:space="preserve"> = ( 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412,6 + 84,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14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,2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42 = 56651363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Отсюда затраты пара по предлагаемому варианту на единицу детали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2</w:t>
      </w:r>
      <w:r>
        <w:rPr>
          <w:sz w:val="32"/>
        </w:rPr>
        <w:t xml:space="preserve"> 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а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г пар2</w:t>
      </w:r>
      <w:r>
        <w:rPr>
          <w:sz w:val="32"/>
        </w:rPr>
        <w:t xml:space="preserve"> – затраты пара по предлагаемому варианту в год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</w:t>
      </w:r>
      <w:r>
        <w:rPr>
          <w:sz w:val="32"/>
          <w:vertAlign w:val="subscript"/>
        </w:rPr>
        <w:t>пар2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651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007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i/>
          <w:sz w:val="32"/>
        </w:rPr>
        <w:t>Сведём полученные данные по статьям затрат в таблицу</w:t>
      </w:r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3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1"/>
        <w:gridCol w:w="1560"/>
        <w:gridCol w:w="1560"/>
        <w:gridCol w:w="1806"/>
      </w:tblGrid>
      <w:tr>
        <w:trPr>
          <w:trHeight w:val="1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ТАТЬИ ЗАТРА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ЗМЕР- НОСТЬ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ЗМЕ-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+»-УВЕЛ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-»-УМЕН.</w:t>
            </w:r>
          </w:p>
        </w:tc>
      </w:tr>
      <w:tr>
        <w:trPr>
          <w:trHeight w:val="18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работная плата основная и допол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з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21"/>
              <w:rPr/>
            </w:pPr>
            <w:r>
              <w:rPr/>
              <w:t>Амортизационные отчисления оборудован. и площ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кущий ремонт и обслуживание обор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держание производственных помещений и служебно-бытовых помещен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иловая электро-энерг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э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чие цеховые расходы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р</w:t>
            </w:r>
          </w:p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р для технологич. целей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па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0047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67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3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132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3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38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46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95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3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132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3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100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-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+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-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–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– 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 xml:space="preserve">5.6.8. </w:t>
      </w:r>
      <w:r>
        <w:rPr>
          <w:caps/>
          <w:sz w:val="32"/>
        </w:rPr>
        <w:t>технологическая себестоимость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</w:t>
      </w:r>
      <w:r>
        <w:rPr>
          <w:sz w:val="32"/>
        </w:rPr>
        <w:t>С = С</w:t>
      </w:r>
      <w:r>
        <w:rPr>
          <w:sz w:val="32"/>
          <w:vertAlign w:val="subscript"/>
        </w:rPr>
        <w:t>зо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+ С</w:t>
      </w:r>
      <w:r>
        <w:rPr>
          <w:sz w:val="32"/>
          <w:vertAlign w:val="subscript"/>
        </w:rPr>
        <w:t>пар</w:t>
      </w:r>
      <w:r>
        <w:rPr>
          <w:sz w:val="32"/>
        </w:rPr>
        <w:t xml:space="preserve">       ( 9 , ст. 19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 xml:space="preserve">где   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– заработная плата основных рабочих с отчислениями на социальное страхование 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– годовые амортизационные отчисления на полное восстановление и капитальный ремонт основного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67"/>
        <w:rPr/>
      </w:pPr>
      <w:r>
        <w:rPr>
          <w:sz w:val="32"/>
        </w:rPr>
        <w:t>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– годовые затраты на текущий ремонт и техническое обслуживание оборудования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1276" w:hanging="556"/>
        <w:rPr/>
      </w:pPr>
      <w:r>
        <w:rPr>
          <w:sz w:val="32"/>
        </w:rPr>
        <w:t>С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годовые затраты на содержание помещений , занятых оборудованием и служебно – бытовых помещени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– затраты на электроэнергию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– прочие цеховые расходы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>С</w:t>
      </w:r>
      <w:r>
        <w:rPr>
          <w:sz w:val="32"/>
          <w:vertAlign w:val="subscript"/>
        </w:rPr>
        <w:t>пар</w:t>
      </w:r>
      <w:r>
        <w:rPr>
          <w:sz w:val="32"/>
        </w:rPr>
        <w:t xml:space="preserve"> – затраты на пар для технологических целей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0,0004704 + 0,0006770 + 0,0001023 +0,0003147 +0,6313263+ + 0,0002352 + 1,1138955 = 1,7470214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418" w:hanging="698"/>
        <w:rPr>
          <w:sz w:val="32"/>
        </w:rPr>
      </w:pPr>
      <w:r>
        <w:rPr>
          <w:sz w:val="32"/>
        </w:rPr>
        <w:t>С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0,0004699 + 0,0009509 +0,0001022 +0,0003147 +0,6313263 + 0,0002349 + 1,1110071 = 1,744406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7. РАСЧЁТ ОБЩИХ ЭКОНОМИЧЕСКИХ ПОКАЗАТЕЛЕЙ ЭФФЕКТИВНОСТИ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7.1. ПРИВЕДЁННЫЕ ЗАТРАТЫ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 xml:space="preserve">                        </w:t>
      </w:r>
      <w:r>
        <w:rPr>
          <w:sz w:val="32"/>
        </w:rPr>
        <w:t>З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= С + Е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                                   ( 10 , ст. 20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7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 xml:space="preserve">С – технологическая себестоимость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>;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>К</w:t>
      </w:r>
      <w:r>
        <w:rPr>
          <w:sz w:val="32"/>
          <w:vertAlign w:val="subscript"/>
        </w:rPr>
        <w:t>уд</w:t>
      </w:r>
      <w:r>
        <w:rPr>
          <w:sz w:val="32"/>
        </w:rPr>
        <w:t xml:space="preserve"> – удельные капитальные вложения , руб/ед/г  ;</w:t>
      </w:r>
    </w:p>
    <w:p>
      <w:pPr>
        <w:pStyle w:val="Normal"/>
        <w:ind w:left="1134" w:hanging="850"/>
        <w:rPr/>
      </w:pPr>
      <w:r>
        <w:rPr>
          <w:sz w:val="32"/>
        </w:rPr>
        <w:t xml:space="preserve">   </w:t>
      </w:r>
      <w:r>
        <w:rPr>
          <w:sz w:val="32"/>
        </w:rPr>
        <w:t>Е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– нормативный коэффициент эффективности дополнительных капитальных вложений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базов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2835" w:hanging="283"/>
        <w:rPr>
          <w:sz w:val="32"/>
        </w:rPr>
      </w:pPr>
      <w:r>
        <w:rPr>
          <w:sz w:val="32"/>
        </w:rPr>
        <w:t>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= 1,7470214 + 0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73588 = 1,748125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По предлагаемому варианту 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= 1,744406+ 0,1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0,0080019 = 1,7456062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  <w:t>5.7.2. ГОДОВОЙ ЭКОНОМИЧЕСКИЙ ЭФФЕКТ ОТ ВНЕДРЕНИЯ ЭКОНОМИЧЕСКОГО ВАРИАНТА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/>
      </w:pPr>
      <w:r>
        <w:rPr>
          <w:sz w:val="32"/>
        </w:rPr>
        <w:t>Э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( 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- 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</w:p>
    <w:p>
      <w:pPr>
        <w:pStyle w:val="Normal"/>
        <w:ind w:left="360" w:firstLine="360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left="360" w:firstLine="66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З</w:t>
      </w:r>
      <w:r>
        <w:rPr>
          <w:sz w:val="32"/>
          <w:vertAlign w:val="subscript"/>
        </w:rPr>
        <w:t>пр1</w:t>
      </w:r>
      <w:r>
        <w:rPr>
          <w:sz w:val="32"/>
        </w:rPr>
        <w:t xml:space="preserve"> – приведённые затраты по базовому вариан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З</w:t>
      </w:r>
      <w:r>
        <w:rPr>
          <w:sz w:val="32"/>
          <w:vertAlign w:val="subscript"/>
        </w:rPr>
        <w:t>пр2</w:t>
      </w:r>
      <w:r>
        <w:rPr>
          <w:sz w:val="32"/>
        </w:rPr>
        <w:t xml:space="preserve"> – приведённые затраты по предлагаемому варианту ,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</m:oMath>
      <w:r>
        <w:rPr>
          <w:sz w:val="32"/>
        </w:rPr>
        <w:t xml:space="preserve">  ;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годовая программа  , 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32"/>
        </w:rPr>
        <w:t>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Э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= ( 1,7481252 – 1,7456062 )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51000000 = 128469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  <w:t>5.8. ТАБЛИЦА ТЕХНИКО – ЭКОНОМИЧЕСКИХ ПОКАЗАТЕЛЕЙ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268"/>
        <w:gridCol w:w="2268"/>
      </w:tblGrid>
      <w:tr>
        <w:trPr>
          <w:trHeight w:val="18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ПОКАЗАТЕЛЕ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З-МЕР-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ПО ВАРИАНТАМ.</w:t>
            </w:r>
          </w:p>
        </w:tc>
      </w:tr>
      <w:tr>
        <w:trPr>
          <w:trHeight w:val="18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ая программ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асовая производительност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рудоёмкость конструкторской подготовк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траты на конструкторскую подготовку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на оборудования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траты на пар для технологических целей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овой экономический эфф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рм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ект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8086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00000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4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5,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14,3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79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65136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846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5.9. ВЫВОД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производственных расчётов технико – экономических показателей видно , что предлагаемый вариант более экономичен. А так же позволяет на операции предварительной очистки под покрытие улучшить качество изделий и возможность переналадки линии для изменения её режимов работы , исходя из условий качества выпускаемой продукции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едлагаемый вариант : увеличивает производственную программу ; повышает уровень автоматизации ; а так же  экономит расход дорогостоящего пара для технологических целей , что позволяет получить экономию от внедрения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2"/>
        </w:rPr>
      </w:pPr>
      <w:r>
        <w:rPr>
          <w:b/>
          <w:sz w:val="32"/>
        </w:rPr>
        <w:t>6. БЕЗОПАСНОСТЬ И ЭКОЛОГИЧНОСТЬ ПРОЕКТА.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1.АНАЛИЗ ОПАСНЫХ И ВРЕДНЫХ ПРОИЗВОДСТВЕННЫХ ФАКТОРОВ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 эксплуатации автоматической линии гальванирования возникают следующие опасные и вредные факторы согласно ССБТ 12.0.003.-74 « Опасные и вредные производственные факторы » 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аличие вращающихся и подвижных частей оборудования , передвигающихся заготовок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ое значение напряжения в электрической сети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ый уровень шума на рабочем месте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запылённость воздуха рабочей зоны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ый уровень вибрации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влажность воздуха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едостаточная освещённость рабочей зоны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или пониженная температура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вышенная или пониженная подвижность воздуха в рабочей зо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2. БЕЗОПАСНОСТЬ ПРОИЗВОДСТВЕННОГО ОБОРУДОВАНИЯ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ля обеспечения безопасности при работе на линии гальванирования должны быть выполнены следующие требования ССБТ ГОСТ 12.2.003-91 « Оборудование производственное . Общие требования безопасности » и ССБТ ГОСТ 12.2.072-82 « Роботы промышленные. Роботизированные технологические комплексы и участки. Общие требования безопасности »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работе на линии гальванирования рабочие обязаны выполнять инструкцию по технике безопасности для работающих , занятых при защитных покрытиях металла гальваническим и химическим метод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 работе на линии допускаются лица обученные правилам эксплуатации. Посторонние лица к управлению линией не допускаютс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еред началом работы на линии необходимо включить вытяжную вентиля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установка и снятие корзин с кассет разрешается : или при остановившемся автооператоре , или при движении его в сторону от оператора производящего установку или съём корзин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еред передачей кассеты на демонтажную стойку нахождение оператора в зонах загрузки и разгрузки не допускаетс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разрешается ремонт на ваннах , поправка корзин на кассетах при движущемся автооператоре. Не разрешается перегибаться через рельсовый путь при движении автооператор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разрешается перемещение обслуживающего персонала на автооператоре при ремонтных работ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орзины для изделий должны быть прочными ;без разрушений сварных швов и болтовых соединений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ручном режиме не допускается опускание кассеты на занятую пози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запрещается загромождать рабочие места пустой тарой , заготовками и готовыми изделия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 допускается переполнение ванн активации , никелирование , хромирование и обезжиривания выше допускаемого уровн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лино – ременная передача ограждена защитным кожух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оператор окрашен чередующимися полосами чёрного и жёлтого цвета согласно ССБТ ГОСТ 12.4.029-76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оператор можно запустить вперёд или назад только в крайних : верхнем или нижнем положении грузозахвато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возможно адресовать автооператор с грузом , ( т. е. в верхнем положении ) на занятую позицию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 ошибочном запуске автооператора в противоположную сторону он достигает конечных выключателей , тем самым осуществляя аварийный останов автооператор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защита электродвигателей от токов коротких замыканий и перегрузок предусмотрен автоматический выключатель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жду ваннами установлены бортовые отсосы для удаления вредных газовых примесей с зеркала электролито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лощадки обслуживания расположены вдоль лини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едусмотрены сливные трубопроводы для периодических и непрерывных сбросов воды и  электролитов подведённых к заводским очистным сооружения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сопротивление изоляции электропроводки должно быть не менее 10000 Ом на 1 Вольт рабочего напряжени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коммуникации линии расположены под площадкой обслуживания с боку линии ванн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евозможно опустить или поднять грузозахват во время движения автооператора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3. МЕТЕОРОЛОГИЧЕСКИЕ УСЛОВИЯ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держание определённой температуры , относительной влажности воздуха и скорости движения в рабочей зоне необходимо для создания высокопроизводительных , безопасных и здоровых условий труд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огласно ССБТ ГОСТ 12.1.005-88 « Санитарно – гигиенические требования к воздуху рабочей зоны » работа на линии относится к физической работе средней тяжести ( категория 2а ). Помещение , где расположена автоматическая линия относится к категории цехов электро – химических покрыти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Метеорологические условия рабочей зоны должны быть следующими :</w:t>
      </w:r>
    </w:p>
    <w:p>
      <w:pPr>
        <w:pStyle w:val="Normal"/>
        <w:ind w:left="360"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/>
      </w:pPr>
      <w:r>
        <w:rPr/>
        <w:t xml:space="preserve">                                  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67"/>
        <w:gridCol w:w="1134"/>
        <w:gridCol w:w="1134"/>
        <w:gridCol w:w="1123"/>
        <w:gridCol w:w="1124"/>
        <w:gridCol w:w="1155"/>
        <w:gridCol w:w="1134"/>
      </w:tblGrid>
      <w:tr>
        <w:trPr>
          <w:trHeight w:val="1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Пери-од год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РАБО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ТНОСИТЕЛЬН. ВЛАЖНОСТЬ %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.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 ДВИЖЕНИЯ ВОЗДУХА  м/с</w:t>
            </w:r>
          </w:p>
        </w:tc>
      </w:tr>
      <w:tr>
        <w:trPr>
          <w:trHeight w:val="1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Опти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Опти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лод-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ёл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– 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-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– 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- 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ёп-л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гка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ёл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– 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-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–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–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–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- 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5при28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при27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при26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при25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при24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ниж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–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- 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– 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– 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Эти параметры обеспечиваются системой водяного отопления , естественной и искусственной вентиляцией цеха , спроектированной в соответствии с СН и П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-04-05-86 « Отопление , вентиляция и кондиционирование воздуха »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4. ЭЛЕКТРОБЕЗОПАСНОСТЬ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мещение , в котором установлена линия  гальванирования относится к классу особой опасности , так как в нём есть : токоведущие полы , токопроводящая пыль , существует возможность одновременного прикосновения к имеющим соединение с землёй металлическим элементам технологического оборудования и металлическим корпусом электрооборудования. Электрооборудование подключается к трёхфазной сети переменного тока с изолированной нейтралью напряжения 380 В и частотой 50 Гц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сновные меры защиты от поражения электрическим током согласно требованиям « Правил устройства электроустановок » включают в себя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се токоведущие части оборудования и приборов имеют надёжную и прочную изоляцию , сопротивление которой не менее 1 М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защиты изоляции от механических и других повреждений предусмотрена укладка проводов в металлических труб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втоматическая линия и системы управления подсоединены к системам защитного заземления по ССБТ ГОСТ12.1.030-81 « Электробезопасность ,защитное заземление,зануление »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металлические части электрооборудования имеют защитное зануление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электрической сети управления применяется малое напряжение 5 В и 24 В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ппаратура управления монтируется на панелях силового шкафа , доступ к которой закрыт дверцами со специальными замка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 боковой стороне электрошкафа установлен автоматический выключатель для подключения и отключения линии от питающей сети и имеется сигнальная лампа с линзой белого цвета , показывающая включенное состояние вводного выключател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имеется блокировка , осуществляющая отключение вводного автомата при открывании дверей электрошкаф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а наружной поверхности электрошкафа имеется знак           « Электрическая безопасность » по ССБТ ГОСТ 12.4.026-76 ; указывающий на опасность поражения электрическим током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jc w:val="center"/>
        <w:rPr>
          <w:i/>
          <w:i/>
          <w:sz w:val="32"/>
        </w:rPr>
      </w:pPr>
      <w:r>
        <w:rPr>
          <w:i/>
          <w:sz w:val="32"/>
        </w:rPr>
        <w:t>Расчёт защитного заземления.</w:t>
      </w:r>
    </w:p>
    <w:p>
      <w:pPr>
        <w:pStyle w:val="Normal"/>
        <w:ind w:left="8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Согласно ПУЭ допустимое сопротивление заземляющего устройства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= 40 Ом.</w:t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Выбираем вертикальный заземлитель из стальной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диаметр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d</w:t>
      </w:r>
      <w:r>
        <w:rPr>
          <w:sz w:val="32"/>
        </w:rPr>
        <w:t xml:space="preserve"> = 40 мм 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длина трубы 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L</w:t>
      </w:r>
      <w:r>
        <w:rPr>
          <w:sz w:val="32"/>
        </w:rPr>
        <w:t xml:space="preserve"> = 2,5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глубина заложения труб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>H</w:t>
      </w:r>
      <w:r>
        <w:rPr>
          <w:sz w:val="32"/>
        </w:rPr>
        <w:t xml:space="preserve"> = 0,7 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53"/>
        <w:rPr>
          <w:sz w:val="32"/>
        </w:rPr>
      </w:pPr>
      <w:r>
        <w:rPr>
          <w:sz w:val="32"/>
        </w:rPr>
        <w:t>Соединительная полоса 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5 х 20 м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 = 0,7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а = 3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Heading9"/>
        <w:ind w:left="840" w:firstLine="153"/>
        <w:rPr/>
      </w:pPr>
      <w:r>
        <w:rPr/>
        <w:t>Удельное сопротивление грунта по таблице 8.1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= 150 Ом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153"/>
        <w:rPr>
          <w:sz w:val="32"/>
        </w:rPr>
      </w:pPr>
      <w:r>
        <w:rPr>
          <w:sz w:val="32"/>
        </w:rPr>
        <w:t>Сопротивление одиночного заземлителя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</m:e>
        </m:d>
      </m:oMath>
      <w:r>
        <w:rPr>
          <w:sz w:val="32"/>
        </w:rPr>
        <w:t xml:space="preserve">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>R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d>
      </m:oMath>
      <w:r>
        <w:rPr>
          <w:sz w:val="32"/>
        </w:rPr>
        <w:t xml:space="preserve"> = 23,6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R</w:t>
      </w:r>
      <w:r>
        <w:rPr>
          <w:sz w:val="32"/>
        </w:rPr>
        <w:t xml:space="preserve"> &gt;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,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>поэтому определяем число заземлителей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n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</w:t>
      </w:r>
      <w:r>
        <w:rPr>
          <w:sz w:val="32"/>
          <w:lang w:val="en-US"/>
        </w:rPr>
        <w:t>n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 xml:space="preserve"> = 6  шт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Определяем коэффициент использования вертикальных заземлителей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по таблице 8.2 при размещении заземлителей  по контуру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>= 0,75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Уточняем число заземлителей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n</w:t>
      </w:r>
      <w:r>
        <w:rPr>
          <w:sz w:val="32"/>
        </w:rPr>
        <w:t xml:space="preserve"> = 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32"/>
        </w:rPr>
        <w:t xml:space="preserve"> = 8  шт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Сопротивление соединительной полосы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ℓ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414"/>
        <w:rPr>
          <w:sz w:val="32"/>
        </w:rPr>
      </w:pPr>
      <w:r>
        <w:rPr>
          <w:sz w:val="32"/>
        </w:rPr>
        <w:t>где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1,0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а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  <w:r>
        <w:rPr>
          <w:sz w:val="32"/>
          <w:lang w:val="en-US"/>
        </w:rPr>
        <w:t>n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1,05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3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8 = 25,2  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пол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ℓ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>
          <w:sz w:val="32"/>
        </w:rPr>
        <w:t xml:space="preserve"> = 10,8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Коэффициент использования соединительной полосы по      таблице 8.7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>= 0,79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hanging="131"/>
        <w:rPr>
          <w:sz w:val="32"/>
        </w:rPr>
      </w:pPr>
      <w:r>
        <w:rPr>
          <w:sz w:val="32"/>
        </w:rPr>
        <w:t>Сопротивление заземляющего устройства :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 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</w:rPr>
        <w:t xml:space="preserve">    Ом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</w:rPr>
        <w:t xml:space="preserve"> = 3,05 Ом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бщ</w:t>
      </w:r>
      <w:r>
        <w:rPr>
          <w:sz w:val="32"/>
        </w:rPr>
        <w:t xml:space="preserve"> &lt;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доп</w:t>
      </w:r>
      <w:r>
        <w:rPr>
          <w:sz w:val="32"/>
        </w:rPr>
        <w:t xml:space="preserve"> , 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ледовательно рассчитанное заземляющее устройство удовлетворяет требованиям ПУЭ.</w:t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5. МЕРОПРИЯТИЯ ПО СНИЖЕНИЮ ВИБРАЦИИ И ШУМ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Источниками вибрации и шума являются работающие электродвигатели , вращающиеся детали узлов и механизмов , автооператор.</w:t>
      </w:r>
    </w:p>
    <w:p>
      <w:pPr>
        <w:pStyle w:val="21"/>
        <w:rPr/>
      </w:pPr>
      <w:r>
        <w:rPr/>
        <w:t xml:space="preserve">      </w:t>
      </w:r>
      <w:r>
        <w:rPr/>
        <w:t>Вид вибрации – общая , технологическая. Допустимые значения вибрации на рабочем месте в соответствии с требованиями ССБТ ГОСТ 112.1.012 – 90 « Вибрация . Общие требования безопасности »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Таблица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828"/>
        <w:gridCol w:w="829"/>
        <w:gridCol w:w="828"/>
        <w:gridCol w:w="829"/>
        <w:gridCol w:w="828"/>
        <w:gridCol w:w="829"/>
        <w:gridCol w:w="828"/>
        <w:gridCol w:w="829"/>
      </w:tblGrid>
      <w:tr>
        <w:trPr>
          <w:trHeight w:val="1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ид вибра-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правле-ние , по которому нормирует. вибрация.</w:t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реднеквадратичное значение вибро скорост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м/с 10</w:t>
            </w:r>
            <w:r>
              <w:rPr>
                <w:sz w:val="32"/>
                <w:vertAlign w:val="superscript"/>
              </w:rPr>
              <w:t>-2</w:t>
            </w:r>
          </w:p>
        </w:tc>
      </w:tr>
      <w:tr>
        <w:trPr>
          <w:trHeight w:val="1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огарифмические уровни виброскорости дБ,в октавных полосах со среднегеометрическими частотами , Гц</w:t>
            </w:r>
          </w:p>
        </w:tc>
      </w:tr>
      <w:tr>
        <w:trPr>
          <w:trHeight w:val="1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ехнологичес-к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Вертикаль-ное по оси </w:t>
            </w:r>
            <w:r>
              <w:rPr>
                <w:sz w:val="32"/>
                <w:lang w:val="en-US"/>
              </w:rPr>
              <w:t>Z</w:t>
            </w:r>
            <w:r>
              <w:rPr>
                <w:sz w:val="32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</m:oMath>
            </m:oMathPara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едельно допустимые уровни звука на рабочем месте в соответствии с требованиями ССБТ ГОСТ 12.1.003-83 « Шум. Общие требования безопасности » не должны превышать :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Таблица 3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1525"/>
      </w:tblGrid>
      <w:tr>
        <w:trPr>
          <w:trHeight w:val="1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ля произв.поме-щений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ни звукового давления Дц , в октавных полосах со среднегеометрическими частотами, Г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квивал.уровни звука ДБА</w:t>
            </w:r>
          </w:p>
        </w:tc>
      </w:tr>
      <w:tr>
        <w:trPr>
          <w:trHeight w:val="1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18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Мероприятия по снижению шума и вибрации , предусмотренные в проекте 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все вращающиеся и трущиеся поверхности постоянно смазываются 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автоматическая линия установлена с заделкой в фундамент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6. ОСВЕЩЕНИЕ НА РАБОЧЕМ МЕСТЕ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ид освещения – совмещённый : комбинированное искусственное ( общее и местное ) и комбинированное естественное ( боковое и верхнее )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На автоматической линии выполняется работа средней точности согласно СН и П  – 4 - 79 « Нормы проектирования. Естественное и искусственное освещение ». Наименьший размер объекта различение от 0,1 до 0,5 мм . Разряд зрительной работы 4 , контраст объекта различения с фоном – средний , освещённость при комбинированном освещении – 600 лк , при общем освещении – 400 лк. Для освещения применяются газоразрядные лампы ЛБ 80-4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7. БЕЗОПАСНОСТЬ ТРУДА ПРИ ЭКСПЛУАТАЦИИ ГРУЗОПОДЪЁМНЫХ СРЕДСТВ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К работе с грузоподъёмными средствами допускаются только специально обученный и прошедший специальный инструктаж персонал. В проектируемом объекте для монтажа и демонтажа предусмотрены специальные устройства , для строповки – крюки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8. ПОЖАРНАЯ БЕЗОПАСНОСТЬ.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мещение , в котором установлена автоматическая линия гальванирования , по пожарной безопасности относится к категории Д по ОНТП – 24 – 86 « Общесоюзные нормы технологического проектирования ». В помещении цеха , где расположена линия , предусмотрена система пожарной защиты и организованы мероприятия по обеспечению пожарной безопасности в соответствии с ССБТ ГОСТ 12.1.004-76 « Пожарная безопасность. Общие требования. ».</w:t>
      </w:r>
    </w:p>
    <w:p>
      <w:pPr>
        <w:pStyle w:val="Normal"/>
        <w:ind w:left="720" w:hanging="294"/>
        <w:jc w:val="both"/>
        <w:rPr>
          <w:sz w:val="32"/>
        </w:rPr>
      </w:pPr>
      <w:r>
        <w:rPr>
          <w:sz w:val="32"/>
        </w:rPr>
        <w:t>Необходимые мероприятия по противопожарной безопасности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электрической схеме предусмотрены автоматические выключатели , которые предохраняют электрооборудование от токов короткого замыкания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обтирочный материал хранится в специальных металлических ящиках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цехе имеются пожарные щиты с набором лопат , ломов , багров , вёдер и огнетушителей ОХП-10 , ОУ-8 , ящики с песко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 цехе имеются пожарные рукава для тушения вод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6.9. ОХРАНА ОКРУЖАЮЩЕЙ СРЕ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цехе , где эксплуатируется линия , внедрены следующие мероприятия по исключению загрязнения окружающей среды вредными отходами 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удаление вредных газовых смесей с зеркала электролитов используют вытяжную вентиляцию со специальными фильтрами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сливные трубопроводы подключены к заводским очистным сооружениям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ля линии гальванирования используется техническая вода 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се применяемые электролиты хранятся в специальных герметично закрытых ёмкостях специально для этого предназначенных.</w:t>
      </w:r>
      <w:r>
        <w:br w:type="page"/>
      </w:r>
    </w:p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40" w:first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ind w:left="8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В дипломном проекте разработана новая система управления автоматической линией гальванирования на базе программируемого японского 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Разработана схема электрическая принципиальная системы управления автоматической линией гальванирования блока опроса датчиков положения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32"/>
        </w:rPr>
      </w:pPr>
      <w:r>
        <w:rPr>
          <w:sz w:val="32"/>
        </w:rPr>
        <w:t>Разработан алгоритм системы управления автоматической линией гальванирования.</w:t>
      </w:r>
    </w:p>
    <w:p>
      <w:pPr>
        <w:pStyle w:val="21"/>
        <w:jc w:val="both"/>
        <w:rPr/>
      </w:pPr>
      <w:r>
        <w:rPr/>
        <w:t xml:space="preserve">     </w:t>
      </w:r>
      <w:r>
        <w:rPr/>
        <w:t>Были выполнены расчёты : червячного редуктора горизонтального перемещения автооператора , клино-ременной передачи , выбор электродвигателя передвижения автооператора , расхода пара для технологических целе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 организационно – экономической части произведён расчёт затрат на внедрение и конструирование автоматической линией гальванирования , определена цена новой конструкции , рассчитаны технико – экономические показатели и доказана экономическая эффективность применения предлагаемого варианта автоматической линии гальванирования.</w:t>
      </w:r>
    </w:p>
    <w:p>
      <w:pPr>
        <w:pStyle w:val="21"/>
        <w:jc w:val="both"/>
        <w:rPr/>
      </w:pPr>
      <w:r>
        <w:rPr/>
        <w:t xml:space="preserve">      </w:t>
      </w:r>
      <w:r>
        <w:rPr/>
        <w:t>В разделе безопасность и экологичность проекта отражены вопросы охраны труда , техники безопасности и экологичности применительно к эксплуатации данной автоматической линии гальванирования.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ИСПОЛЬЗУЕМЫЕ ИСТОЧНИКИ</w:t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426"/>
        <w:jc w:val="both"/>
        <w:rPr>
          <w:sz w:val="32"/>
        </w:rPr>
      </w:pPr>
      <w:r>
        <w:rPr>
          <w:sz w:val="32"/>
        </w:rPr>
        <w:t>1. « Микропроцессоры. Справочное пособие для разработчиков судовой РЭА ». Под редакцией Овечкина Ю. А. – Ленинград          « Судостроение »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Дунаев П. Ф. , Леликов О. П. « Детали машин . Курсовое проектирование ». Учебное пособие для машиностроительных специальностей. – Москва « Высшая школа » 1984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ернер В. Д. , Воробьёв Н. В. и др. « Микропроцессоры ». В 3-х книгах. Учебное пособие для вузов. – Москва « Высшая школа »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Руденко Н. Ф. , Александров М. П. , Лысяков А. Г. « Курсовое проектирование грузоподъёмных машин » - Москва                          « Машиностроение » 1971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нурьев В. И. , « Справочник конструктора – машиностроителя ». Книга – 2. – Москва « Машиностроение » 1973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Автооператор ». Паспорт 1981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Левитан Ю. В. , Обморнов В. П. , Васильев В. И. , « Червячные редукторы. Справочник. » - Ленинград « Машиностроение »1985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Оборудование цехов электрохимических покрытий ». Справочник. Под редакцией Вячеславова П. М. – Ленинград            « Машиностроение »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Методы определения экономического эффекта ГПС ». Ленинград 1987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Методические указания. « Организационно – экономические расчёты в машиностроении ». Горький.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« Нормативы и справочные материалы ». Горький. 198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« Стандарт предприятия ». « Проекты ( работы ) дипломные. Общие требования к оформлению ». Горький. 1990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40"/>
        </w:rPr>
      </w:pPr>
      <w:r>
        <w:rPr>
          <w:b/>
          <w:sz w:val="40"/>
        </w:rPr>
        <w:t>ПРИЛОЖЕНИЯ</w:t>
      </w:r>
    </w:p>
    <w:p>
      <w:pPr>
        <w:pStyle w:val="Normal"/>
        <w:ind w:left="144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</w:t>
      </w:r>
      <w:r>
        <w:rPr>
          <w:i/>
          <w:sz w:val="32"/>
        </w:rPr>
        <w:t>лис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Аннотация                                                                                    2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>Ведомость дипломного проекта                                                 3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>Задание                                                                                        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Введение                                                                                 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Техническое задание                                                              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2.1 Анализ и проработка технического решения                12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rPr>
          <w:sz w:val="32"/>
        </w:rPr>
      </w:pPr>
      <w:r>
        <w:rPr>
          <w:sz w:val="32"/>
        </w:rPr>
        <w:t xml:space="preserve">Конструкторские разработки                                                16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3.1 Расчет червячного редуктора для горизонтального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еремещения автооператора                                           17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1 Подбор основных параметров передачи               17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/>
      </w:pPr>
      <w:r>
        <w:rPr>
          <w:sz w:val="32"/>
        </w:rPr>
        <w:t xml:space="preserve">          </w:t>
      </w:r>
      <w:r>
        <w:rPr>
          <w:sz w:val="32"/>
        </w:rPr>
        <w:t>3.1.2 Выбор материала червяка и колеса                        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89" w:leader="none"/>
        </w:tabs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3 Допустимые напряжения                                        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4 Межосевое расстояние                                            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5 Геометрические размеры колеса и червяка           2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3.1.6 Проверочный расчёт передачи на прочность        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7 КПД передачи                                                           2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1.8 Проверка зубьев колеса по напряжениям изгиба  28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left="84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1.9 Тепловой расчёт                                                        29</w:t>
      </w:r>
    </w:p>
    <w:p>
      <w:pPr>
        <w:pStyle w:val="Normal"/>
        <w:ind w:left="1843" w:hanging="1003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843" w:hanging="1003"/>
        <w:jc w:val="right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лис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3.1.10 Расчёт ременной передачи                                     34</w:t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</w:r>
    </w:p>
    <w:p>
      <w:pPr>
        <w:pStyle w:val="Normal"/>
        <w:ind w:left="1200" w:hanging="0"/>
        <w:rPr>
          <w:sz w:val="32"/>
        </w:rPr>
      </w:pPr>
      <w:r>
        <w:rPr>
          <w:sz w:val="32"/>
        </w:rPr>
        <w:t>3.2 Выбор электродвигателя                                                  38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 Электроавтоматика                                                                  41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 Работа системы управления автоматической линией гальванирования                                                              4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4.2 Разработка структурной схемы СУ на базе   </w:t>
      </w:r>
    </w:p>
    <w:p>
      <w:pPr>
        <w:pStyle w:val="Normal"/>
        <w:ind w:left="1843" w:hanging="1003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контроллера 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– </w:t>
      </w:r>
      <w:r>
        <w:rPr>
          <w:sz w:val="32"/>
          <w:lang w:val="en-US"/>
        </w:rPr>
        <w:t>L</w:t>
      </w:r>
      <w:r>
        <w:rPr>
          <w:sz w:val="32"/>
        </w:rPr>
        <w:t xml:space="preserve"> »                                       43                                                                    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4.2.1 Разработка электроавтоматики привода               4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4.2.2 Описание блок – схемы ТПЧ                                 4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4.3 Разработка принципиальной схемы СУ АЛГ                5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/>
      </w:pPr>
      <w:r>
        <w:rPr>
          <w:sz w:val="32"/>
        </w:rPr>
        <w:t xml:space="preserve">     </w:t>
      </w:r>
      <w:r>
        <w:rPr>
          <w:sz w:val="32"/>
        </w:rPr>
        <w:t>4.4 Система управления автоматической линией гальванирования                                                              5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5 Алгоритм системы управления автоматической      линией гальванирования                                                74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5. Экономическая часть                                                             75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1 Обоснование выбранного варианта                                76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2 Исходные данные                                                             77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3 Расчёт затрат на конструирование                                  82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4 Расчёт цен на новое оборудование                                  83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5 Расчёт единовременных вложений                                 86</w:t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right"/>
        <w:rPr/>
      </w:pPr>
      <w:r>
        <w:rPr>
          <w:sz w:val="32"/>
        </w:rPr>
        <w:t xml:space="preserve">                                                                                                           </w:t>
      </w:r>
      <w:r>
        <w:rPr>
          <w:i/>
          <w:sz w:val="32"/>
        </w:rPr>
        <w:t>лист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6 Расчёт себестоимости по изменяющимся статьям     затрат ( технологическая себестоимость )                     89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7 Расчёт общих экон-их показателей эффективности      102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8 Таблица технико – экономических показателей            103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9 Вывод                                                                                 104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5.10 Организационная часть                                                  105</w:t>
      </w:r>
    </w:p>
    <w:p>
      <w:pPr>
        <w:pStyle w:val="Normal"/>
        <w:numPr>
          <w:ilvl w:val="0"/>
          <w:numId w:val="10"/>
        </w:numP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 xml:space="preserve">      </w:t>
      </w:r>
      <w:r>
        <w:rPr>
          <w:sz w:val="32"/>
        </w:rPr>
        <w:t>6. Безопасность и экологичность проекта                                 1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1 Анализ опасных и вредных произ-х факторов              1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2 Безопасность производственного оборудования           1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3 Метеорологические условия                                            1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4 Электробезопасность                                                       1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5 Мероприятия по снижению вибрации и шума              1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6.6 Освещение на рабочем месте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6.7 Безопасность труда при эксплуатации </w:t>
      </w:r>
    </w:p>
    <w:p>
      <w:pPr>
        <w:pStyle w:val="Normal"/>
        <w:ind w:left="1843" w:hanging="1003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грузоподъёмных средств       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84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6.8 Пожарная безопасность                                                   1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</w:rPr>
        <w:t xml:space="preserve">           </w:t>
      </w:r>
      <w:r>
        <w:rPr>
          <w:sz w:val="32"/>
        </w:rPr>
        <w:t>6.9 Охрана окружающей среды                                            1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ключение                                                                                 123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писок используемой литературы                                            124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720" w:hanging="0"/>
        <w:rPr/>
      </w:pPr>
      <w:r>
        <w:rPr>
          <w:sz w:val="32"/>
        </w:rPr>
        <w:t xml:space="preserve">  </w:t>
      </w:r>
      <w:r>
        <w:rPr>
          <w:sz w:val="32"/>
        </w:rPr>
        <w:t>Приложения                                                                                12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ТЕХНИЧЕСКОЕ ЗАД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436"/>
        <w:jc w:val="both"/>
        <w:rPr>
          <w:sz w:val="32"/>
        </w:rPr>
      </w:pPr>
      <w:r>
        <w:rPr>
          <w:sz w:val="32"/>
        </w:rPr>
        <w:t>Техническое задание выдано АООТ « Павловский инструментальный завод »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 xml:space="preserve">Разработать систему управления автоматической линией гальванирования на базе японского программируемого контроллера                      </w:t>
      </w:r>
    </w:p>
    <w:p>
      <w:pPr>
        <w:pStyle w:val="Normal"/>
        <w:ind w:left="284" w:hanging="0"/>
        <w:jc w:val="both"/>
        <w:rPr/>
      </w:pPr>
      <w:r>
        <w:rPr>
          <w:sz w:val="32"/>
        </w:rPr>
        <w:t xml:space="preserve">« 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 »   , линия предназначена для обработки стальных деталей по заданной программе , обеспечивая непрерывный цикл обработки деталей в соответствии требований к обработке .</w:t>
      </w:r>
    </w:p>
    <w:p>
      <w:pPr>
        <w:pStyle w:val="Normal"/>
        <w:ind w:left="284" w:hanging="0"/>
        <w:jc w:val="both"/>
        <w:rPr>
          <w:sz w:val="32"/>
        </w:rPr>
      </w:pPr>
      <w:r>
        <w:rPr>
          <w:sz w:val="32"/>
        </w:rPr>
        <w:tab/>
        <w:t>Разработка алгоритма системы управления автоматической линией гальванирсвания согласно техпроцесса 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2.1 АНАЛИЗ И ПРОРАБОТКА ТЕХНИЧЕСКОГО РЕШ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Разрабатываемая система управления должна максимально приближаться к высокой степени надёжности , удобства в работе и обслуживании . Качественным показателем системы , является ее возможность в дальнейшем совершенствоваться без больших материальных затрат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При выборе варианта рассматриваем варианты системы управления , каждая из которых имеет свои достоинства и недостатки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Релейно - контактная схема имеет ряд достоинств некритичности к питающей сети и различным помехам , наглядность при обслуживании и ремонте. Недостатки релейно - контактной схемы : громоздкость , большое удельное потребление энергии на единицу логического элемента , недолгий срок службы. Совокупность большого знергопотребления и недолгого срока службы , не позволяет использовать ее в качестве устройств управления отвечающего сегоднешним требованиям производства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Электронные логические элементы более близки к оптимальному , так как лишены многих недостатков релейно - контактной схемы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истема управления на злектронных элементах будет компактна, надежна , имеет отличные энергетические показатели. Однако схемы на этой базе , как правило , закрыты от диалога человек - машина , не могут производить обработку данных , связанную с вычислениями. Сложны и дороги модернизационные работы , связанные с изменением всей схемы контроллера. Низкая гибкость системы управления на электронных логических элементах и её закрытость , не позволяет выбрать этот вариант , как не отвечающий современному уровню развития производства , не предлагая удобства в работе оператора и обслуживающего персонала , а также модернизации и преобретении линией новых возможностей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Система управления на базе программируемого контроллера , является самой подходящей для автоматизированной линии. На базе контроллера легко и дешево можно построить систему диалога , проводить  диагностику и самоконтроль , служить поставщиком информации для машин высшего ранга. В случае предъявления новых требований к системе управления , можно быстро и дешево модернизировать программу , расширить средства приёма информации. Изменить количество управляющих органов , не меняя внутренней структуры системы управления. Это говорит о высокой гибкости.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Для автоматизированной системы управления линией можно применить несколько марок программируемых контроллеров , вот их основные характеристики :</w:t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1. Микропроцессорный контроллер КАМАКОН МК 8.32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1134" w:hanging="774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- назначение : программно - логическое управление агрегатными и специальными станками , кузнечно - прессовым и литейным оборудованием , автоматическими линиями ;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- количество входов / выходов :                    до  224  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</w:t>
      </w:r>
      <w:r>
        <w:rPr>
          <w:sz w:val="32"/>
        </w:rPr>
        <w:t xml:space="preserve">- тип центрального процессора :          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80         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 память программ :                                        24 кБ(3000 команд )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 метод программирования :      язык высокого уровня ФОКОН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2. Микропроцессорный контроллер КОМАКОН МК 8.11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тип центрального процессора :                   КР 580 ВМ 80 А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объём памяти :                                              16 кБ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тип памяти :                                                   знергозащищённая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- набор инструкций :                      </w:t>
      </w:r>
    </w:p>
    <w:p>
      <w:pPr>
        <w:pStyle w:val="Normal"/>
        <w:ind w:left="1276" w:hanging="556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гические операции , операции счёта времени , импульсов , операции с данными , с вводом / выводом , операции условных и безусловных переходов , операции с метками      ( относительная адресация ) ;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максимальное количество входных / выходных модулей :  32</w:t>
      </w:r>
    </w:p>
    <w:p>
      <w:pPr>
        <w:pStyle w:val="Normal"/>
        <w:ind w:left="360" w:firstLine="360"/>
        <w:rPr/>
      </w:pPr>
      <w:r>
        <w:rPr>
          <w:sz w:val="32"/>
        </w:rPr>
        <w:t xml:space="preserve">    </w:t>
      </w:r>
      <w:r>
        <w:rPr>
          <w:sz w:val="32"/>
        </w:rPr>
        <w:t xml:space="preserve">- цифровые входы / выходы :                         24 в </w:t>
      </w:r>
      <w:r>
        <w:rPr>
          <w:sz w:val="32"/>
          <w:lang w:val="en-US"/>
        </w:rPr>
        <w:t>D</w:t>
      </w:r>
      <w:r>
        <w:rPr>
          <w:sz w:val="32"/>
        </w:rPr>
        <w:t>С , 110 в АС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3. Программируемый контроллер УПУ - ТП - 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Контроллер можно применять для управления автоматическими линиями , агрегатными станками , сложными технологическими установками с дискретным и непрерывным характером технологических процессов с большим количеством управляемых и контролируемых параметро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- Время выполнения программы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 1к логических инструкций , мс :                     не более 2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ъём памяти программ и данных , кБ :             32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максимальное количество дискретных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водов / выводов :                                                  1024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число внутренних выводов для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омежуточных функций , таймеров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 счётчиков :                                                          101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максимальное число таймеров / счетчиков         508 /33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выдержки времени   таймера , с           0-25,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счёта счётчика :                                      0-22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время хранения информации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и отключенном питании , час :                           не менне 100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количество размещаемых модуле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ходных / выходных :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12 - ти местного блока :                                   8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  8 - ми местного блока :                                  4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- температура окружающего воздуха , С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:             +1...+50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 xml:space="preserve">- степень защиты :                                                     </w:t>
      </w:r>
      <w:r>
        <w:rPr>
          <w:sz w:val="32"/>
          <w:lang w:val="en-US"/>
        </w:rPr>
        <w:t>IP</w:t>
      </w:r>
      <w:r>
        <w:rPr>
          <w:sz w:val="32"/>
        </w:rPr>
        <w:t>2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>4. Программируемый контроллер МикроДАТ МБ57.03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>
          <w:sz w:val="32"/>
        </w:rPr>
      </w:pPr>
      <w:r>
        <w:rPr>
          <w:sz w:val="32"/>
        </w:rPr>
        <w:t>Контроллер предназначен для управления оборудованием массового производства : металлорежущим , кузнечно - прессовым, литейным , автоматическими манипуляторами , а так же для использования в качестве систем децентрализованного управления гибких автоматизированных производств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ъем памяти :                                                4К инструкции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время выполнения логических операций :    7 мс/К инструкци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максимальное количество дискретных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аналов входных / выходных :                        256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диапазон счёта таймеров - счётчиков :          0 - 4095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количество размещаемых модулей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вода / вывода :                                                 16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>- температура окружающего воздуха , С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:      +5...+50</w:t>
      </w:r>
    </w:p>
    <w:p>
      <w:pPr>
        <w:pStyle w:val="Normal"/>
        <w:ind w:left="360" w:firstLine="360"/>
        <w:rPr/>
      </w:pPr>
      <w:r>
        <w:rPr>
          <w:sz w:val="32"/>
        </w:rPr>
        <w:t xml:space="preserve"> </w:t>
      </w:r>
      <w:r>
        <w:rPr>
          <w:sz w:val="32"/>
        </w:rPr>
        <w:t xml:space="preserve">- степень защиты :                                              </w:t>
      </w:r>
      <w:r>
        <w:rPr>
          <w:sz w:val="32"/>
          <w:lang w:val="en-US"/>
        </w:rPr>
        <w:t>IP</w:t>
      </w:r>
      <w:r>
        <w:rPr>
          <w:sz w:val="32"/>
        </w:rPr>
        <w:t>30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 устойчивость к механическим 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воздействиям :                                         виброустойчивый гр. </w:t>
      </w:r>
      <w:r>
        <w:rPr>
          <w:sz w:val="32"/>
          <w:lang w:val="en-US"/>
        </w:rPr>
        <w:t>LI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</w:rPr>
        <w:t>Все выше программируемые контроллеры имеют примерно одни и те же характеристики. Для автоматизации системы управления линией, применяем программируемый контроллер       "</w:t>
      </w:r>
      <w:r>
        <w:rPr>
          <w:sz w:val="32"/>
          <w:lang w:val="en-US"/>
        </w:rPr>
        <w:t>TOYOPUC</w:t>
      </w:r>
      <w:r>
        <w:rPr>
          <w:sz w:val="32"/>
        </w:rPr>
        <w:t xml:space="preserve"> - </w:t>
      </w:r>
      <w:r>
        <w:rPr>
          <w:sz w:val="32"/>
          <w:lang w:val="en-US"/>
        </w:rPr>
        <w:t>L</w:t>
      </w:r>
      <w:r>
        <w:rPr>
          <w:sz w:val="32"/>
        </w:rPr>
        <w:t xml:space="preserve">" характеристики которого рассмотрены в разделе "Электроавтоматика". Это вызвано экономическими сображениями: </w:t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на предприятии уже имеются контроллеры данной марки, а         так же есть опыт их эксплуатации и программирования;</w:t>
      </w:r>
    </w:p>
    <w:p>
      <w:pPr>
        <w:pStyle w:val="Normal"/>
        <w:ind w:left="993" w:hanging="273"/>
        <w:jc w:val="both"/>
        <w:rPr>
          <w:sz w:val="32"/>
        </w:rPr>
      </w:pPr>
      <w:r>
        <w:rPr>
          <w:sz w:val="32"/>
        </w:rPr>
        <w:t>- производить закупку других контроллеров в данной  экономической ситуации предприятие не имеет возможности.</w:t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БЕЗОПАСНОСТЬ И ЭКОЛОГИЧНОСТЬ ПРОЕКТА.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ЭКОНОМИЧЕСКАЯ ЧАСТЬ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ЭЛЕКТРОАВТОМАТИКА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ТЕХНИЧЕСКОЕ ЗАДАНИЕ</w:t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</w:rPr>
      </w:pPr>
      <w:r>
        <w:rPr>
          <w:b/>
          <w:sz w:val="36"/>
        </w:rPr>
        <w:t>КОНСТРУКТОРСКИЕ РАЗРАБОТКИ</w:t>
      </w:r>
    </w:p>
    <w:sectPr>
      <w:type w:val="nextPage"/>
      <w:pgSz w:w="11906" w:h="16838"/>
      <w:pgMar w:left="1276" w:right="992" w:gutter="0" w:header="0" w:top="99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11"/>
        </w:tabs>
        <w:ind w:left="1511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672"/>
        </w:tabs>
        <w:ind w:left="167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1833"/>
        </w:tabs>
        <w:ind w:left="1833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2159"/>
        </w:tabs>
        <w:ind w:left="215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20"/>
        </w:tabs>
        <w:ind w:left="2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41"/>
        </w:tabs>
        <w:ind w:left="284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2"/>
        </w:tabs>
        <w:ind w:left="336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23"/>
        </w:tabs>
        <w:ind w:left="3523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76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6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60"/>
      <w:jc w:val="center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0" w:firstLine="153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4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2:26:00Z</dcterms:created>
  <dc:creator>маркетинг</dc:creator>
  <dc:description/>
  <dc:language>en-US</dc:language>
  <cp:lastModifiedBy>Mitryasov</cp:lastModifiedBy>
  <cp:lastPrinted>1999-05-31T16:12:00Z</cp:lastPrinted>
  <dcterms:modified xsi:type="dcterms:W3CDTF">2000-11-01T10:19:00Z</dcterms:modified>
  <cp:revision>9</cp:revision>
  <dc:subject/>
  <dc:title>1</dc:title>
</cp:coreProperties>
</file>