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лгоградский государственный архитектурно-строитель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строительных материалов и специаль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курсовому проекту по дисциплин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Вяжущие вещества»</w:t>
      </w:r>
    </w:p>
    <w:p>
      <w:pPr>
        <w:pStyle w:val="Normal"/>
        <w:jc w:val="center"/>
        <w:rPr/>
      </w:pPr>
      <w:r>
        <w:rPr>
          <w:sz w:val="40"/>
          <w:szCs w:val="40"/>
        </w:rPr>
        <w:t>______________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:                                                               Руковод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02016  ПСК-1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каровских А.А                                                            Потапова О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олгоград 2005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Введение……………………………………………………………………..1</w:t>
      </w:r>
    </w:p>
    <w:p>
      <w:pPr>
        <w:pStyle w:val="Normal"/>
        <w:jc w:val="center"/>
        <w:rPr/>
      </w:pPr>
      <w:r>
        <w:rPr>
          <w:sz w:val="28"/>
          <w:szCs w:val="28"/>
        </w:rPr>
        <w:t>1.2Ассортимент продукции……………………………………………………3</w:t>
      </w:r>
    </w:p>
    <w:p>
      <w:pPr>
        <w:pStyle w:val="Normal"/>
        <w:jc w:val="center"/>
        <w:rPr/>
      </w:pPr>
      <w:r>
        <w:rPr>
          <w:sz w:val="28"/>
          <w:szCs w:val="28"/>
        </w:rPr>
        <w:t>1.3Технологическая схема……………………………………………………..5</w:t>
      </w:r>
    </w:p>
    <w:p>
      <w:pPr>
        <w:pStyle w:val="Normal"/>
        <w:jc w:val="center"/>
        <w:rPr/>
      </w:pPr>
      <w:r>
        <w:rPr>
          <w:sz w:val="28"/>
          <w:szCs w:val="28"/>
        </w:rPr>
        <w:t>1.4Охрана труда и контроль производства…………………………………..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Режим работы предприятия………………………………………………..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Материальный баланс……………………………………………………...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 Расчет емкости складов и готовой продукции и кол-во силосов………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 Расчет производительности и кол-во мельниц…………………………..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 Подбор сепараторов от производительности мельниц………………….12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 Расчет и подбор кол-во единиц вспомогательного и транспор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я…………………………………………………..……………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1 Расчет ширины ленты сборочного ленточного конвейера………...….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2 Расчет емкости ковшового элеватора…………………………………..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3 Пневмокамерный насос………………………………………………….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4 Компрессор……………………………………………………………….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 Расчет системы газоочистки и аспирации мельниц……………………...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8 Расчет сушильного отделения……………………………………………..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9 Сводная таблица оборудования……………………………………………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0 Технико-экономическая часть……………………………………………..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 Штатная ведомость цеха…………………………………………………...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0 Приготовление п.ц. клинкера (расчет)…………………………………….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0Список используемой литературы………………………………………….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оизводственная схем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4" w:leader="none"/>
          <w:tab w:val="left" w:pos="71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инкер</w:t>
        <w:tab/>
        <w:t xml:space="preserve">         Гипс</w:t>
        <w:tab/>
        <w:t>Добавк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pt" to="252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800100" cy="342900"/>
                <wp:effectExtent l="1905" t="444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pt" to="134.95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1028700" cy="457200"/>
                <wp:effectExtent l="635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86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енточные весоизмерители</w:t>
      </w:r>
    </w:p>
    <w:p>
      <w:pPr>
        <w:pStyle w:val="Normal"/>
        <w:tabs>
          <w:tab w:val="clear" w:pos="708"/>
          <w:tab w:val="left" w:pos="340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8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енточный конвейер</w:t>
      </w:r>
    </w:p>
    <w:p>
      <w:pPr>
        <w:pStyle w:val="Normal"/>
        <w:tabs>
          <w:tab w:val="clear" w:pos="708"/>
          <w:tab w:val="left" w:pos="412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pt" to="207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  <w:tab w:val="left" w:pos="63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305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Шаровая мельница</w:t>
        <w:tab/>
        <w:t>Аспирационная шахта</w:t>
      </w:r>
    </w:p>
    <w:p>
      <w:pPr>
        <w:pStyle w:val="Normal"/>
        <w:tabs>
          <w:tab w:val="clear" w:pos="708"/>
          <w:tab w:val="left" w:pos="372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pt" to="207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2pt" to="387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pt" to="350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0" cy="2057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pt" to="306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Циклоны</w:t>
      </w:r>
    </w:p>
    <w:p>
      <w:pPr>
        <w:pStyle w:val="Normal"/>
        <w:tabs>
          <w:tab w:val="clear" w:pos="708"/>
          <w:tab w:val="left" w:pos="129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90pt,7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134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9pt" to="387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Ковшовый элеватор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8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9939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7pt" to="387pt,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7pt" to="323.9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Электрофиль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61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Сепаратор</w:t>
      </w:r>
    </w:p>
    <w:p>
      <w:pPr>
        <w:pStyle w:val="Normal"/>
        <w:tabs>
          <w:tab w:val="clear" w:pos="708"/>
          <w:tab w:val="left" w:pos="777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0" cy="685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07pt,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ентилятор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6731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3pt" to="387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5085" cy="4508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00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3.55pt" coordorigin="0,0" coordsize="71,71">
                <v:rect id="shape_0" stroked="f" o:allowincell="f" style="position:absolute;left:0;top:0;width:70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  <w:tab w:val="left" w:pos="721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pt" to="305.9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Сборочный шнек</w:t>
        <w:tab/>
        <w:t>Атмосфер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pt" to="207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невмокамерный насос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0" cy="4546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pt" to="207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21844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2pt" to="207pt,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Цементные си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асфасовк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6:38:00Z</dcterms:created>
  <dc:creator>ооооо</dc:creator>
  <dc:description/>
  <dc:language>en-US</dc:language>
  <cp:lastModifiedBy>ооооо</cp:lastModifiedBy>
  <dcterms:modified xsi:type="dcterms:W3CDTF">2005-04-23T19:03:00Z</dcterms:modified>
  <cp:revision>32</cp:revision>
  <dc:subject/>
  <dc:title>Министерство образования РФ</dc:title>
</cp:coreProperties>
</file>