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Вве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жар на судне является большим бедствием. Он уничтожает материальные ценности, а иногда приводит к гибели людей. Особенно большой ущерб причиняют пожары на пассажирских, грузопассажирских и нефтеналивных судах. В частности,  при пожаре на нефтеналивном судне возможен взрыв, и путь к спасению людей и судна могут преградить горящие на поверхности воды нефтепродук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ое судно должно быть снабжено эффективными средствами противопожарной защиты (средствами пожарной сигнализации, средствами ограничения распространения и тушения пожара, а также противопожарным снабжением). Для обеспечения пожарной безопасности на судах внутреннего плавания необходимо руководствоваться Правилами Речного Регистра. В них содержатся требования к средствам конструктивной противопожарной защиты и средствам борьбы с возникшим пожаром. Конструктивные противопожарные мероприятия позволяют предотвратить опасность возникновения пожара и ограничить распространение дыма и огня, а также создают условия для безопасной эвакуации людей с судна и тушения пож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борьбы с пожарами суда оборудуют противопожарными системам, которые делят на сигнальные и тушащие. Первые служат для выявления очага пожара, вторые – для его ликвид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ивопожарные системы по роду используемого огнегасительного вещества подразделяют на водяные противопожарные (водотушения, спринклерная, водораспыления), паротушения, пенотушения, газотушения (углекислотная и инертных газов), и жидкостного 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способу тушения пожара системы можно разделить на поверхностные и объемные. Первые служат для подачи на поверхность очага пожара вещества, которое охлаждает или прекращает доступ кислорода в зону горения. К ним относятся водяные системы и системы пенотушения. В группу систем объемного тушения входят системы, заполняющие свободный объем помещения не поддерживающими горения парами, газами или весьма легкой пе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боре типа системы пожаротушения для помещений судов внутреннего плавания следует руководствоваться Правилами Речного Регис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помощью системы водотушения пожар тушат мощными струями воды. Эта система проста, надежна и получила широкое распространение как на речных, так и на морских судах. Основными ее элементами являются: пожарные насосы, магистральный трубопровод с отростками пожарные краны (рожки) и шланги (рукава) со стволами (брандспойтами). При тушении пожара шланги со стволами присоединяются к пожарным кра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у водотушения применяют для тушения пожара в грузовых трюмах сухогрузных судов, в машинных отделениях, в жилых, служебных и общественных помещениях, на открытых участках палуб, платформ, рубок и надстроек. Кроме того, ее можно использовать для подачи воды к пенообразующим установкам и системе орошения палубы, для мытья палуб, помещений, устройств и т. д.</w:t>
      </w:r>
    </w:p>
    <w:p>
      <w:pPr>
        <w:pStyle w:val="TextBody"/>
        <w:jc w:val="both"/>
        <w:rPr/>
      </w:pPr>
      <w:r>
        <w:rPr/>
        <w:t>Тушить горящие нефтепродукты с помощью системы водотушения нельзя, так как частицы их разбрызгиваются струями воды, что способствует распространению пожара. Мощными струями воды также не тушат пожары электрооборудования (вследствие электропроводности воды), лаков и крас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е пожарных насосов на судах обычно применяют одноколесные центробежные насо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ассажирских судах длиной 65 м и более, а также на самоходных нефтеналивных судах грузоподъемностью 2000 т и выше следует устанавливать не менее двух пожарных насосов. Один из этих насосов должен находиться вне машинного отделения и иметь источник энергии, работа которого не зависит от состояния оборудования и источников энергии, расположенных в машинном отдел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емные трубопроводы пожарных насосов обычно присоединяют к кингстонам или ящикам забортной воды, причем пожарный насос должен иметь возможность принимать воду не менее чем из двух мест.</w:t>
      </w:r>
    </w:p>
    <w:p>
      <w:pPr>
        <w:pStyle w:val="2"/>
        <w:rPr/>
      </w:pPr>
      <w:r>
        <w:rPr/>
        <w:t>Если системы орошения, пенотушения, водораспыления и другие питаются от автономного насоса, то подачу пожарного насоса определяют без учета работы этих сист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ор пожарного насоса определяют расчетом полного сопротивления трубопровода от наиболее удаленной его точки до нас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 требованием Речного Регистра истечение воды должно происходить при давлении у каждого пожарного крана не менее 0,26 МПа.</w:t>
      </w:r>
    </w:p>
    <w:p>
      <w:pPr>
        <w:pStyle w:val="Normal"/>
        <w:jc w:val="both"/>
        <w:rPr/>
      </w:pPr>
      <w:r>
        <w:rPr>
          <w:sz w:val="24"/>
        </w:rPr>
        <w:t>Давление в пожарном трубопроводе не должно превышать 1 МПа, а скорость движения воды в нем – 3 м</w:t>
      </w:r>
      <w:r>
        <w:rPr>
          <w:sz w:val="24"/>
          <w:lang w:val="en-US"/>
        </w:rPr>
        <w:t>/c</w:t>
      </w:r>
      <w:r>
        <w:rPr>
          <w:sz w:val="24"/>
        </w:rPr>
        <w:t>.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0:32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0-03-02T08:35:00Z</dcterms:modified>
  <cp:revision>8</cp:revision>
  <dc:subject/>
  <dc:title>Пожар на судне является большим бедствием</dc:title>
</cp:coreProperties>
</file>