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4.16   Расчет и подбор оборудования и технологической оснастк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.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58115</wp:posOffset>
                </wp:positionV>
                <wp:extent cx="0" cy="475488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2.45pt" to="1pt,38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156700</wp:posOffset>
                </wp:positionH>
                <wp:positionV relativeFrom="paragraph">
                  <wp:posOffset>158115</wp:posOffset>
                </wp:positionV>
                <wp:extent cx="0" cy="4846320"/>
                <wp:effectExtent l="6350" t="6350" r="69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pt,12.45pt" to="721pt,39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58115</wp:posOffset>
                </wp:positionV>
                <wp:extent cx="9144000" cy="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2.45pt" to="720.95pt,1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499100</wp:posOffset>
                </wp:positionH>
                <wp:positionV relativeFrom="paragraph">
                  <wp:posOffset>158115</wp:posOffset>
                </wp:positionV>
                <wp:extent cx="0" cy="47548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12.45pt" to="433pt,38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510780</wp:posOffset>
                </wp:positionH>
                <wp:positionV relativeFrom="paragraph">
                  <wp:posOffset>158115</wp:posOffset>
                </wp:positionV>
                <wp:extent cx="0" cy="4754880"/>
                <wp:effectExtent l="6350" t="635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4pt,12.45pt" to="591.4pt,38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333740</wp:posOffset>
                </wp:positionH>
                <wp:positionV relativeFrom="paragraph">
                  <wp:posOffset>158115</wp:posOffset>
                </wp:positionV>
                <wp:extent cx="0" cy="4754880"/>
                <wp:effectExtent l="6350" t="6350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2pt,12.45pt" to="656.2pt,38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78460</wp:posOffset>
                </wp:positionH>
                <wp:positionV relativeFrom="paragraph">
                  <wp:posOffset>158115</wp:posOffset>
                </wp:positionV>
                <wp:extent cx="0" cy="4754880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12.45pt" to="29.8pt,38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47340</wp:posOffset>
                </wp:positionH>
                <wp:positionV relativeFrom="paragraph">
                  <wp:posOffset>158115</wp:posOffset>
                </wp:positionV>
                <wp:extent cx="0" cy="4754880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12.45pt" to="224.2pt,38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70300</wp:posOffset>
                </wp:positionH>
                <wp:positionV relativeFrom="paragraph">
                  <wp:posOffset>158115</wp:posOffset>
                </wp:positionV>
                <wp:extent cx="0" cy="475488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2.45pt" to="289pt,38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218940</wp:posOffset>
                </wp:positionH>
                <wp:positionV relativeFrom="paragraph">
                  <wp:posOffset>158115</wp:posOffset>
                </wp:positionV>
                <wp:extent cx="0" cy="4754880"/>
                <wp:effectExtent l="6350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12.45pt" to="332.2pt,38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>
          <w:sz w:val="24"/>
          <w:szCs w:val="24"/>
        </w:rPr>
        <w:t xml:space="preserve"> №                   </w:t>
      </w:r>
      <w:r>
        <w:rPr>
          <w:sz w:val="24"/>
          <w:szCs w:val="24"/>
        </w:rPr>
        <w:t xml:space="preserve">Наименование                        Шифр         Кол-во      Габаритные                      Занимаемая                  Установ-      Приме-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/п                   оборудования                          или                                  размеры                             площадь                      ленная          ч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марка             шт.                 мм                                        м2                             мощ-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5499100</wp:posOffset>
                </wp:positionH>
                <wp:positionV relativeFrom="paragraph">
                  <wp:posOffset>86995</wp:posOffset>
                </wp:positionV>
                <wp:extent cx="2011680" cy="0"/>
                <wp:effectExtent l="6350" t="635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6.85pt" to="591.35pt,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687820</wp:posOffset>
                </wp:positionH>
                <wp:positionV relativeFrom="paragraph">
                  <wp:posOffset>86995</wp:posOffset>
                </wp:positionV>
                <wp:extent cx="0" cy="411480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6pt,6.85pt" to="526.6pt,33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Единицей            Всего               Кв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оборуд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ания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137795</wp:posOffset>
                </wp:positionV>
                <wp:extent cx="9144000" cy="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0.85pt" to="720.95pt,1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150495</wp:posOffset>
                </wp:positionV>
                <wp:extent cx="914400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1.85pt" to="720.95pt,1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                                2                                         3                   4                       5                             6                        7                    8                    9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      Тележка                                                                           1           1500 * 1000                1 500 000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      Ванна для промывки радиатора                                2           2000 * 1500                3 000 000           6 000 000           1,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      Ванна для испытания радиатора                               1            2000 * 15000            30 000 000          30 000 000         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      Стенд для ремонта радиаторов                                  2            1000 * 800                     800 000           1 600 000          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      Настенный поворотный кран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электротельфером                                          1                     -                                -                         -                    1,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      Печь для пропайки радиаторов                                 1               1500 * 800              1 200 000           1 200 000            3,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      Ванна для промывки топлив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баков                                   1              2000 * 1400            2 800 000            2 800 000           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      Верстак   слесарный                                 5101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ГОСНИТИ       2        1250 * 750 * 1580            940 000           1 880 000           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9      Пресс                                                                                1               660 * 500                   330 000            330 000             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0     Шкаф для материалов                                                 1              1320 * 1000             1 320 000            1 320 000           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1     Станок для центробежной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333740</wp:posOffset>
                </wp:positionH>
                <wp:positionV relativeFrom="paragraph">
                  <wp:posOffset>142875</wp:posOffset>
                </wp:positionV>
                <wp:extent cx="0" cy="1097280"/>
                <wp:effectExtent l="6985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2pt,11.25pt" to="656.2pt,9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омывки подшипников                                           1               800 * 600                480 000               480 000            0,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    Стол с тиглями для плавки бабита                            1               2000 * 800              1 600 000            1 600 000             -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499100</wp:posOffset>
                </wp:positionH>
                <wp:positionV relativeFrom="paragraph">
                  <wp:posOffset>76835</wp:posOffset>
                </wp:positionV>
                <wp:extent cx="0" cy="822960"/>
                <wp:effectExtent l="6985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6.05pt" to="433pt,70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3    Компрессор                                          М-155 23Б       1        1540 * 400 * 1000             600 000              600 000          0,55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700</wp:posOffset>
                </wp:positionH>
                <wp:positionV relativeFrom="paragraph">
                  <wp:posOffset>-1905</wp:posOffset>
                </wp:positionV>
                <wp:extent cx="0" cy="73152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-0.15pt" to="1pt,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78460</wp:posOffset>
                </wp:positionH>
                <wp:positionV relativeFrom="paragraph">
                  <wp:posOffset>89535</wp:posOffset>
                </wp:positionV>
                <wp:extent cx="0" cy="365760"/>
                <wp:effectExtent l="6985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7.05pt" to="29.8pt,3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847340</wp:posOffset>
                </wp:positionH>
                <wp:positionV relativeFrom="paragraph">
                  <wp:posOffset>89535</wp:posOffset>
                </wp:positionV>
                <wp:extent cx="0" cy="640080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7.05pt" to="224.2pt,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70300</wp:posOffset>
                </wp:positionH>
                <wp:positionV relativeFrom="paragraph">
                  <wp:posOffset>89535</wp:posOffset>
                </wp:positionV>
                <wp:extent cx="0" cy="64008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7.05pt" to="289pt,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218940</wp:posOffset>
                </wp:positionH>
                <wp:positionV relativeFrom="paragraph">
                  <wp:posOffset>-1905</wp:posOffset>
                </wp:positionV>
                <wp:extent cx="0" cy="73152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-0.15pt" to="332.2pt,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687820</wp:posOffset>
                </wp:positionH>
                <wp:positionV relativeFrom="paragraph">
                  <wp:posOffset>-1905</wp:posOffset>
                </wp:positionV>
                <wp:extent cx="0" cy="73152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6pt,-0.15pt" to="526.6pt,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7510780</wp:posOffset>
                </wp:positionH>
                <wp:positionV relativeFrom="paragraph">
                  <wp:posOffset>-1905</wp:posOffset>
                </wp:positionV>
                <wp:extent cx="0" cy="73152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4pt,-0.15pt" to="591.4pt,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4    Площадка для хранения радиато-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9156700</wp:posOffset>
                </wp:positionH>
                <wp:positionV relativeFrom="paragraph">
                  <wp:posOffset>10795</wp:posOffset>
                </wp:positionV>
                <wp:extent cx="0" cy="54864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pt,0.85pt" to="721pt,4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ров  и  баков                                                                 1                4000 * 2800           11 200 000        11 200 000            -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2700</wp:posOffset>
                </wp:positionH>
                <wp:positionV relativeFrom="paragraph">
                  <wp:posOffset>114935</wp:posOffset>
                </wp:positionV>
                <wp:extent cx="914400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9.05pt" to="720.95pt,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700</wp:posOffset>
                </wp:positionH>
                <wp:positionV relativeFrom="paragraph">
                  <wp:posOffset>219075</wp:posOffset>
                </wp:positionV>
                <wp:extent cx="9144000" cy="0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7.25pt" to="720.95pt,17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того                                                                                                                                                                59  010 000          7,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851" w:gutter="0" w:header="0" w:top="1531" w:footer="0" w:bottom="6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8:35:00Z</dcterms:created>
  <dc:creator>Андрей Зиновьев</dc:creator>
  <dc:description/>
  <dc:language>en-US</dc:language>
  <cp:lastModifiedBy>Андрей Зиновьев</cp:lastModifiedBy>
  <cp:lastPrinted>1999-05-16T21:38:00Z</cp:lastPrinted>
  <dcterms:modified xsi:type="dcterms:W3CDTF">1999-05-16T17:52:00Z</dcterms:modified>
  <cp:revision>2</cp:revision>
  <dc:subject/>
  <dc:title>                                                                                                                                                                          Табл</dc:title>
</cp:coreProperties>
</file>