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b/>
          <w:bCs/>
        </w:rPr>
        <w:t>Глазурование, его дефекты и способы их устранения.</w:t>
      </w:r>
    </w:p>
    <w:p>
      <w:pPr>
        <w:pStyle w:val="Normal"/>
        <w:widowControl w:val="false"/>
        <w:autoSpaceDE w:val="false"/>
        <w:jc w:val="both"/>
        <w:rPr/>
      </w:pPr>
      <w:r>
        <w:rPr/>
        <w:t>Обычно глазурь наносят в виде суспензии, содержащей воды до 60 % от объема. Черепок глазуруемого изделия всасывает воду, твердое вещество глазури образует покрытие.</w:t>
      </w:r>
    </w:p>
    <w:p>
      <w:pPr>
        <w:pStyle w:val="Normal"/>
        <w:widowControl w:val="false"/>
        <w:autoSpaceDE w:val="false"/>
        <w:jc w:val="both"/>
        <w:rPr/>
      </w:pPr>
      <w:r>
        <w:rPr/>
        <w:t>Глазуруют черенок методами окунания, полива, распыления. Пульверизатором распыляют специальные глазури и преимущественно на крупные изделия.</w:t>
      </w:r>
    </w:p>
    <w:p>
      <w:pPr>
        <w:pStyle w:val="Normal"/>
        <w:widowControl w:val="false"/>
        <w:autoSpaceDE w:val="false"/>
        <w:jc w:val="both"/>
        <w:rPr/>
      </w:pPr>
      <w:r>
        <w:rPr/>
        <w:t>К подготовительным работам относится отсортировка дефектных и поврежденных изделий, а также устранение мелких дефектов. Для предотвращения скатывания глазури и образования плешин перед глазурованием изделия очищают от пыли' преимущественно сжатым воздухом.</w:t>
      </w:r>
    </w:p>
    <w:p>
      <w:pPr>
        <w:pStyle w:val="Normal"/>
        <w:widowControl w:val="false"/>
        <w:autoSpaceDE w:val="false"/>
        <w:jc w:val="both"/>
        <w:rPr/>
      </w:pPr>
      <w:r>
        <w:rPr/>
        <w:t>Следующий этап — контроль для выявления трещин. Мелкие трещины можно обнаружить, смочив изделия водой, окрашенной анилиновой краской. Если товарный знак наносят под-глазурно, то после обдувания изделия маркируют.</w:t>
      </w:r>
    </w:p>
    <w:p>
      <w:pPr>
        <w:pStyle w:val="Normal"/>
        <w:widowControl w:val="false"/>
        <w:autoSpaceDE w:val="false"/>
        <w:jc w:val="both"/>
        <w:rPr/>
      </w:pPr>
      <w:r>
        <w:rPr/>
        <w:t>На поверхности, не подлежащие глазурованию, наносят парафин, который препятствует всасыванию глазури. Если на эти поверхности опираются обжигаемые вместе с изделиями крышки, то к парафину добавляют глинозем.</w:t>
      </w:r>
    </w:p>
    <w:p>
      <w:pPr>
        <w:pStyle w:val="Normal"/>
        <w:widowControl w:val="false"/>
        <w:autoSpaceDE w:val="false"/>
        <w:jc w:val="both"/>
        <w:rPr/>
      </w:pPr>
      <w:r>
        <w:rPr/>
        <w:t>Несмотря на широкую механизацию, ручное глазурование все еще имеет большое значение, особенно на мелких предприятиях и в производстве художественной керамики. Чтобы получить равномерную толщину глазури по всей поверхности, необходимо:</w:t>
      </w:r>
    </w:p>
    <w:p>
      <w:pPr>
        <w:pStyle w:val="Normal"/>
        <w:widowControl w:val="false"/>
        <w:autoSpaceDE w:val="false"/>
        <w:jc w:val="both"/>
        <w:rPr/>
      </w:pPr>
      <w:r>
        <w:rPr/>
        <w:t>поддерживать заданное содержание твердого вещества в глазури (плотность должна быть 1,32—1,39 г/см</w:t>
      </w:r>
      <w:r>
        <w:rPr>
          <w:vertAlign w:val="superscript"/>
        </w:rPr>
        <w:t>3</w:t>
      </w:r>
      <w:r>
        <w:rPr/>
        <w:t>) и оптимальную температуру первого обжига, которая должна обеспечить достаточную прочность изделий при глазуроваинии всасывающую способность черепка;</w:t>
      </w:r>
    </w:p>
    <w:p>
      <w:pPr>
        <w:pStyle w:val="Normal"/>
        <w:widowControl w:val="false"/>
        <w:autoSpaceDE w:val="false"/>
        <w:jc w:val="both"/>
        <w:rPr/>
      </w:pPr>
      <w:r>
        <w:rPr/>
        <w:t>не допускать пребывания изделий в глазури до полного насыщения пористого черепка. Если удлиняется время глазурования или имеется пережог черепка, то глазурованная поверхность долго остается влажной и не поддастся сразу дальнейшей обработке;</w:t>
      </w:r>
    </w:p>
    <w:p>
      <w:pPr>
        <w:pStyle w:val="Normal"/>
        <w:widowControl w:val="false"/>
        <w:autoSpaceDE w:val="false"/>
        <w:jc w:val="both"/>
        <w:rPr/>
      </w:pPr>
      <w:r>
        <w:rPr/>
        <w:t>хорошо размешивать или полностью убирать остатки глазури, чтобы предотвратить появление ее натеков.</w:t>
      </w:r>
    </w:p>
    <w:p>
      <w:pPr>
        <w:pStyle w:val="Normal"/>
        <w:widowControl w:val="false"/>
        <w:autoSpaceDE w:val="false"/>
        <w:jc w:val="both"/>
        <w:rPr/>
      </w:pPr>
      <w:r>
        <w:rPr/>
        <w:t>При ручном глазуровании изделия рекомендуется по возможности держать за ножку, так как в местах касания глазурь не пристает. Конвейеры и поверхности, на которые ставят глазурованные изделия, надо периодически очищать. Их можно делать из сетки с крупными отверстиями, тогда излишки глазури свободно стекают.</w:t>
      </w:r>
    </w:p>
    <w:p>
      <w:pPr>
        <w:pStyle w:val="Normal"/>
        <w:widowControl w:val="false"/>
        <w:autoSpaceDE w:val="false"/>
        <w:jc w:val="both"/>
        <w:rPr/>
      </w:pPr>
      <w:r>
        <w:rPr/>
        <w:t>Конструкции машин для глазурования разрабатывают в основном для методов полива и окунания.</w:t>
      </w:r>
    </w:p>
    <w:p>
      <w:pPr>
        <w:pStyle w:val="Normal"/>
        <w:widowControl w:val="false"/>
        <w:autoSpaceDE w:val="false"/>
        <w:jc w:val="both"/>
        <w:rPr/>
      </w:pPr>
      <w:r>
        <w:rPr/>
        <w:t>В ГДР сконструированы машину для глазурования плоских изделий методом полива. Тарелки или блюдца ставят на подающий конвейер, который проходит ч(.'рсз обдувочную кабину. Стопорное устройство сталкивает изделия  первым поводком точно на середину вращающейся туристки непрерывно движущегося карусельного стола. Полуфабрикат со всех сторон омывается глазурью, вытекающей из нескольких сопел. Избыток глазури разбрасывается при вращении турнетки. Возврат собирается в бачок и снова подводится насосом к системе сопел. После глазурования вращение турнеток затормаживается и</w:t>
      </w:r>
    </w:p>
    <w:p>
      <w:pPr>
        <w:pStyle w:val="Normal"/>
        <w:widowControl w:val="false"/>
        <w:autoSpaceDE w:val="false"/>
        <w:jc w:val="both"/>
        <w:rPr/>
      </w:pPr>
      <w:r>
        <w:rPr/>
        <w:t>тарелка сталкивается вторым поводком на разгрузочный конвейер. Машина для глазурования мелких изделий и чашек сконструирована по такому же принципу. Чашки при этом ставят ножкой вверх.</w:t>
      </w:r>
    </w:p>
    <w:p>
      <w:pPr>
        <w:pStyle w:val="Normal"/>
        <w:widowControl w:val="false"/>
        <w:autoSpaceDE w:val="false"/>
        <w:jc w:val="both"/>
        <w:rPr/>
      </w:pPr>
      <w:r>
        <w:rPr/>
        <w:t>В машинах для глазурования окунанием изделия закрепляют на подставках обычно одним или несколькими проволочными тросиками. Машина представляет собой вращающийся карусельный стол, на котором на равных расстояниях размещаются держатели. Глазуруемое изделие насаживают на фиксирующую крестовину вручную или механически. При вращении стола прижим с проволочным тросиком опускается и зажимает насаженное изделие. Все вместе погружается в глазурь. После возврата в исходное положение прижим поднимается и полуфабрикат освобождается.</w:t>
      </w:r>
    </w:p>
    <w:p>
      <w:pPr>
        <w:pStyle w:val="Normal"/>
        <w:widowControl w:val="false"/>
        <w:autoSpaceDE w:val="false"/>
        <w:jc w:val="both"/>
        <w:rPr/>
      </w:pPr>
      <w:r>
        <w:rPr/>
        <w:t>В машинах новых конструкций для прижимания изделий к подставкам используют усилие сопротивления жидкости. Проводят также эксперименты по комбинированию методов окунания и полива. Наряду с поточными линиями для глазурования плоских изделий в эксплуатации находятся машины для глазурования чашек. При этом чашки вручную ставят в приемные гнезда подающего конвейера (последний может быть соединен с машиной для подглазурного нанесения марки завода). Скорость конвейера плавно регулируется от 6 до 20 м/мин.</w:t>
      </w:r>
    </w:p>
    <w:p>
      <w:pPr>
        <w:pStyle w:val="TextBody"/>
        <w:rPr/>
      </w:pPr>
      <w:r>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42957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295775" cy="1323975"/>
                    </a:xfrm>
                    <a:prstGeom prst="rect">
                      <a:avLst/>
                    </a:prstGeom>
                  </pic:spPr>
                </pic:pic>
              </a:graphicData>
            </a:graphic>
          </wp:anchor>
        </w:drawing>
      </w:r>
      <w:r>
        <w:rPr/>
        <w:t>Для получения слоя глазури достаточной толщины чашки проходят под тремя глазурующими соплами. Последнее сопло обеспечивает глазурование чашки внутри. Форма струи может быть отрегулирована в соответствии с конфигурацией чашки. После нанесения глазури чашки проходят между двумя боковыми соплами, которые заглаживают поверхность и снимают натеки. Одновременно воздушное сопло, включаемое фотоэлементом, сдувает остатки глазури с ножки, предотвращая образование капель. После этого чашка попадает на ленту из пористой резины, которая впитывает избыток глазури с края чашки. На последней позиции находится машина для зачистки глазури (рис. 53). С нее чашки поступают на склеивание попарно или устанавливаются на бомзы. На этих же машинах можно глазуровать крышки для чайников, кофейников и другие изделия. Допустимая величина глазуруемого изделия зависит от шиоины потока глазури и расстояния по вертикали от последнего сопла до поверхности конвейера.</w:t>
      </w:r>
    </w:p>
    <w:p>
      <w:pPr>
        <w:pStyle w:val="Normal"/>
        <w:widowControl w:val="false"/>
        <w:autoSpaceDE w:val="false"/>
        <w:jc w:val="both"/>
        <w:rPr/>
      </w:pPr>
      <w:r>
        <w:rPr/>
        <w:t>Снятие глазури с опорных и контактных поверхностей — трудоемкий процесс, осуществляемый или путем смещения изделия по влажной пористой движущейся ленте конвейера для зачистки ножки, или на двух движущихся параллельно с разной скоростью лентах или на виброконвейере.</w:t>
      </w:r>
    </w:p>
    <w:p>
      <w:pPr>
        <w:pStyle w:val="Normal"/>
        <w:widowControl w:val="false"/>
        <w:autoSpaceDE w:val="false"/>
        <w:jc w:val="both"/>
        <w:rPr/>
      </w:pPr>
      <w:r>
        <w:rPr/>
        <w:t>После глазурования становятся хорошо заметными трещины в черепке и другие дефекты(табл. 16).</w:t>
      </w:r>
    </w:p>
    <w:p>
      <w:pPr>
        <w:pStyle w:val="Normal"/>
        <w:shd w:fill="FFFFFF" w:val="clear"/>
        <w:spacing w:lineRule="atLeast" w:line="25"/>
        <w:ind w:firstLine="709"/>
        <w:jc w:val="both"/>
        <w:rPr/>
      </w:pPr>
      <w:r>
        <w:rPr/>
        <w:drawing>
          <wp:inline distT="0" distB="0" distL="0" distR="0">
            <wp:extent cx="4407535" cy="682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07535" cy="6821170"/>
                    </a:xfrm>
                    <a:prstGeom prst="rect">
                      <a:avLst/>
                    </a:prstGeom>
                  </pic:spPr>
                </pic:pic>
              </a:graphicData>
            </a:graphic>
          </wp:inline>
        </w:drawing>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right="5035" w:hanging="0"/>
    </w:pPr>
    <w:rPr>
      <w:color w:val="000000"/>
      <w:sz w:val="19"/>
      <w:szCs w:val="19"/>
    </w:rPr>
  </w:style>
  <w:style w:type="paragraph" w:styleId="TextBodyIndent">
    <w:name w:val="Body Text Indent"/>
    <w:basedOn w:val="Normal"/>
    <w:pPr>
      <w:widowControl w:val="false"/>
      <w:autoSpaceDE w:val="false"/>
      <w:spacing w:lineRule="atLeast" w:line="25"/>
      <w:ind w:firstLine="709"/>
      <w:jc w:val="both"/>
    </w:pPr>
    <w:rPr/>
  </w:style>
  <w:style w:type="paragraph" w:styleId="21">
    <w:name w:val="Основной текст с отступом 2"/>
    <w:basedOn w:val="Normal"/>
    <w:qFormat/>
    <w:pPr>
      <w:widowControl w:val="false"/>
      <w:autoSpaceDE w:val="false"/>
      <w:spacing w:lineRule="atLeast" w:line="25"/>
      <w:ind w:firstLine="720"/>
      <w:jc w:val="both"/>
    </w:pPr>
    <w:rPr/>
  </w:style>
  <w:style w:type="paragraph" w:styleId="3">
    <w:name w:val="Основной текст с отступом 3"/>
    <w:basedOn w:val="Normal"/>
    <w:qFormat/>
    <w:pPr>
      <w:shd w:fill="FFFFFF" w:val="clear"/>
      <w:spacing w:lineRule="atLeast" w:line="25"/>
      <w:ind w:firstLine="709"/>
      <w:jc w:val="both"/>
    </w:pPr>
    <w:rPr>
      <w:b/>
      <w:caps/>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58:00Z</dcterms:created>
  <dc:creator>Cherednichenko Denis</dc:creator>
  <dc:description/>
  <dc:language>en-US</dc:language>
  <cp:lastModifiedBy>Александр Шульгович</cp:lastModifiedBy>
  <cp:lastPrinted>2002-08-16T09:18:00Z</cp:lastPrinted>
  <dcterms:modified xsi:type="dcterms:W3CDTF">2002-08-29T11:58:00Z</dcterms:modified>
  <cp:revision>2</cp:revision>
  <dc:subject/>
  <dc:title>5</dc:title>
</cp:coreProperties>
</file>