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4"/>
        <w:gridCol w:w="1203"/>
        <w:gridCol w:w="786"/>
        <w:gridCol w:w="688"/>
        <w:gridCol w:w="3757"/>
        <w:gridCol w:w="249"/>
        <w:gridCol w:w="249"/>
        <w:gridCol w:w="249"/>
        <w:gridCol w:w="732"/>
        <w:gridCol w:w="1052"/>
      </w:tblGrid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доку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</w:t>
            </w:r>
          </w:p>
        </w:tc>
        <w:tc>
          <w:tcPr>
            <w:tcW w:w="6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Шульго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Методы контроля качества керамических материалов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. Конт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2. МЕТОДЫ КОНТРОЛЯ КАЧЕСТВА КЕРАМИЧЕСКИХ МАТЕРИАЛ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 xml:space="preserve">Керамические изделия должны изготавливаться в соответствии с требованиями стандарта по техническому регламенту, утвержденному в установленном порядке. Определение качества продукции начинается с характеристики внешнего вида. Определяют цвет, рельеф, фактуру поверхности, наличие дефектов внешнего вида (отбитость углов, трещены, заусенцы и т. 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Определение водопоглощения стеновых керамических материалов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2"/>
        <w:ind w:firstLine="540"/>
        <w:rPr/>
      </w:pPr>
      <w:r>
        <w:rPr/>
        <w:t>Определение  проводят по ГОСТ 7025. Водопоглощение определяют при насыщении образцов водой с температурой 20 градусов при атмосферном давлении. Образцы выдерживают в воде в течении 48 часов. Насыщенные водой образцы взвешивают на аналитических весах. Водопоглощение образцов определяют по формуле: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/>
        <w:t>м</w:t>
      </w:r>
      <w:r>
        <w:rPr>
          <w:vertAlign w:val="subscript"/>
        </w:rPr>
        <w:t xml:space="preserve">1 </w:t>
      </w:r>
      <w:r>
        <w:rPr/>
        <w:t>– масса образца насыщенного водой, г;</w:t>
      </w:r>
    </w:p>
    <w:p>
      <w:pPr>
        <w:pStyle w:val="Normal"/>
        <w:ind w:firstLine="540"/>
        <w:jc w:val="both"/>
        <w:rPr/>
      </w:pPr>
      <w:r>
        <w:rPr/>
        <w:t>м – масса образца высушенного до постоянной массы, г</w:t>
      </w:r>
    </w:p>
    <w:p>
      <w:pPr>
        <w:pStyle w:val="Normal"/>
        <w:ind w:firstLine="540"/>
        <w:jc w:val="both"/>
        <w:rPr/>
      </w:pPr>
      <w:r>
        <w:rPr/>
        <w:t>За значение водопоглощения изделий принимают среднее арифметическое результатов определения водопоглощения не менее 3-х образцов. Для ускорения процесса насыщения керамических материалов водой образцы подвергают кипячению в течении 5 часов и остыванию на протяжении 19 часов или вакуумированию в эксикаторе с помощю вакумного насоса при разрежении над поверхностью воды 0,05 Мпа.</w:t>
      </w:r>
    </w:p>
    <w:p>
      <w:pPr>
        <w:pStyle w:val="Normal"/>
        <w:jc w:val="both"/>
        <w:rPr/>
      </w:pPr>
      <w:r>
        <w:rPr/>
      </w:r>
    </w:p>
    <w:p>
      <w:pPr>
        <w:pStyle w:val="Heading5"/>
        <w:ind w:firstLine="540"/>
        <w:rPr/>
      </w:pPr>
      <w:r>
        <w:rPr/>
        <w:t>Определение морозостойкости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Морозостойкость рядовых изделий определяют как объемным так и односторонним методами замораживания, а лицевых – только односторонним замораживанием, как наиболее близким к условиям эксплуатации. Определение проводят по степени повреждений или потере массы на 8-ми образцах, а по потере прочности на 16-ти образцах. Предварительно образцы насыщают водой в течении 72 часов, а при одностороннем замораживании подвергают дождеванию не менее 8-ми часов, чтобы лицевая сторона покрылась сплошной водяной пленкой. Далее образцы подвергают замораживанию в установке ХДУ не менее 8-ми часов. После окончания замораживания охлажденную поверхность оттаивают с помощью дождевания. Затем проводят оценку степени повреждений, определяют потерю массы и потерю прочност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– значение предела прочности контрольных образцов;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/>
        <w:t xml:space="preserve"> – значение предела прочности при сжатии образцов после замораживания и оттаивания.</w:t>
      </w:r>
    </w:p>
    <w:p>
      <w:pPr>
        <w:pStyle w:val="Normal"/>
        <w:ind w:firstLine="540"/>
        <w:jc w:val="both"/>
        <w:rPr/>
      </w:pPr>
      <w:r>
        <w:rPr/>
        <w:t>Определение проводят до полного разрушения образц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Определение средней плотности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Определение проводят, измеряя линейные размеры образца и определяя массу. Среднюю плотность вычисляют по формуле: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ср</w:t>
      </w:r>
      <w:r>
        <w:rPr/>
        <w:t xml:space="preserve"> – средняя плотность образца в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lang w:val="en-US"/>
        </w:rPr>
        <w:t>V</w:t>
      </w:r>
      <w:r>
        <w:rPr/>
        <w:t xml:space="preserve"> – объем образц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м - масса образца,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Определение истинной плотности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Определение проводят пикнометрическим методом параллельно на двух навесках массой около 10 г. Для этого взвешивают чистые и высушенные пикнометры вместимостью 50-100 мл, пикнометры с навеской предварительно измельченного материала (до полного прохождения через сито 0,63). Затем наливают в пикнометр воду до половины объема и кипятят в течении 15-20 минут на водяной бане. После этого пикнометры заполняют жидкостью до метки по нижнему мениску и взвешивают. Истинную плотность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и</w:t>
      </w:r>
      <w:r>
        <w:rPr/>
        <w:t xml:space="preserve"> в г/см</w:t>
      </w:r>
      <w:r>
        <w:rPr>
          <w:vertAlign w:val="superscript"/>
        </w:rPr>
        <w:t>3</w:t>
      </w:r>
      <w:r>
        <w:rPr/>
        <w:t xml:space="preserve"> вычисляют по формуле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>– плотность жидкости,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– масса пикнометра с навеской, г;</w:t>
      </w:r>
    </w:p>
    <w:p>
      <w:pPr>
        <w:pStyle w:val="Normal"/>
        <w:ind w:firstLine="540"/>
        <w:jc w:val="both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– масса пикнометра, г;</w:t>
      </w:r>
    </w:p>
    <w:p>
      <w:pPr>
        <w:pStyle w:val="Normal"/>
        <w:ind w:firstLine="540"/>
        <w:jc w:val="both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– масса пикнометра с жидкостью, г;</w:t>
      </w:r>
    </w:p>
    <w:p>
      <w:pPr>
        <w:pStyle w:val="Normal"/>
        <w:ind w:firstLine="540"/>
        <w:jc w:val="both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– масса пикнометра с навеской и жидкостью,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firstLine="540"/>
        <w:jc w:val="both"/>
        <w:rPr>
          <w:b/>
          <w:b/>
          <w:bCs/>
        </w:rPr>
      </w:pPr>
      <w:r>
        <w:rPr>
          <w:b/>
          <w:bCs/>
        </w:rPr>
        <w:t>Определение предела прочности при сжатии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jc w:val="both"/>
        <w:rPr/>
      </w:pPr>
      <w:r>
        <w:rPr/>
        <w:t xml:space="preserve">Определение предела прочности при сжатии производится  соответствии с требованиями ГОСТ 8462. Количество образцов, подлежащих испытанию определяется по таблицам в зависимости от вида изделия. Образцы испытываются в состоянии естественной влажности. Отбор образцов для испытаний производится по правилам и в порядке, устанавливаемым действующими стандартами на соответствующие виды стеновых и облицовочных материалов. </w:t>
      </w:r>
    </w:p>
    <w:p>
      <w:pPr>
        <w:pStyle w:val="Normal"/>
        <w:ind w:firstLine="540"/>
        <w:jc w:val="both"/>
        <w:rPr/>
      </w:pPr>
      <w:r>
        <w:rPr/>
        <w:t>Кирпич глинный распиливают или разделяют любым способом, допускающим разделение кирпича на две равные половинки без его раздробления. Обе половинки кирпича накладывают постелями одна на другую и соединяют цементным тестом. Верхнюю и нижнюю поверхности образцов, соприкасающихся плитами пресса, выравнивают тем же тестом.  Для испытания керамических камней правильной формы верхнюю и нижнюю поверхности образцов, соприкасающихся с плитами пресса, выравнивают цементным тестом слоем не более 5 мм.</w:t>
      </w:r>
    </w:p>
    <w:p>
      <w:pPr>
        <w:pStyle w:val="Normal"/>
        <w:ind w:firstLine="540"/>
        <w:jc w:val="both"/>
        <w:rPr/>
      </w:pPr>
      <w:r>
        <w:rPr/>
        <w:t>Испытания образцов производят на прессе, степень точности показаний которого не должна быть ниже чем 2%. Одна из плит пресса должна иметь сферическое опирание, обеспечивающее возможность ее поворота. Предел прочности при сжатии стеновых материалов определяется испытанием образцов в положении, соответствующем положению их в кладке. Нагрузка на образец во время испытания должна прикладываться плавно, без толчков и сотрясений со скоростью 2-3 кгс/см</w:t>
      </w:r>
      <w:r>
        <w:rPr>
          <w:vertAlign w:val="superscript"/>
        </w:rPr>
        <w:t>2</w:t>
      </w:r>
      <w:r>
        <w:rPr/>
        <w:t xml:space="preserve"> в секунду, до полного разрушения образца.</w:t>
      </w:r>
    </w:p>
    <w:p>
      <w:pPr>
        <w:pStyle w:val="TextBodyIndent"/>
        <w:jc w:val="both"/>
        <w:rPr/>
      </w:pPr>
      <w:r>
        <w:rPr/>
        <w:t>Предел прочности при сжатии отдельного образца вычисляю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/>
        <w:t>Р -  наибольшая сжимающая нагрузка, кгс.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 xml:space="preserve"> -  площадь поперечного сечения образца без вычета площади пустот в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едел прочности при сжатии материалов данной партии определяют с точностью до 1%, как среднее арифметическое значение результатов испытаний образцов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предела прочности при изгиб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/>
      </w:pPr>
      <w:r>
        <w:rPr/>
        <w:t>Определение предела прочности при изгибе производится  соответствии с требованиями ГОСТ 8462. Количество образцов, подлежащих испытанию определяется по таблицам в зависимости от вида изделия. Образцы испытываются в состоянии естественной влажности. Отбор образцов для испытаний производится по правилам и в порядке, устанавливаемым действующими стандартами на соответствующие виды стеновых и облицовочных материалов.</w:t>
      </w:r>
    </w:p>
    <w:p>
      <w:pPr>
        <w:pStyle w:val="2"/>
        <w:rPr/>
      </w:pPr>
      <w:r>
        <w:rPr/>
        <w:t>Для испытания кирпича при изгибе образцы принимают в виде целых изделий, которые испытывают уложенными плашмя по схеме балки, свободно лежащей на двух опорах с расстоянием между опорами 20 см. Испытание производятся сосредоточенной нагрузкой, приложенной посередине пролета.</w:t>
      </w:r>
    </w:p>
    <w:p>
      <w:pPr>
        <w:pStyle w:val="2"/>
        <w:rPr/>
      </w:pPr>
      <w:r>
        <w:rPr/>
        <w:t>Для испытания образцов на изгиб применяют пресс любой системы, снабженный прибором позволяющим регистрировать величину разрушающей нагрузки с точностью до 25 кгс.</w:t>
      </w:r>
    </w:p>
    <w:p>
      <w:pPr>
        <w:pStyle w:val="Normal"/>
        <w:ind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  <m:sSup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sup/>
        </m:sSup>
      </m:oMath>
      <w:r>
        <w:rPr/>
        <w:t>Предел прочности при изгибе отдельного образца вычисляют по формуле</w:t>
      </w:r>
      <w:r>
        <w:rPr>
          <w:lang w:val="en-US" w:eastAsia="en-US"/>
        </w:rPr>
        <w:t xml:space="preserve"> :</w:t>
      </w:r>
    </w:p>
    <w:p>
      <w:pPr>
        <w:pStyle w:val="Normal"/>
        <w:jc w:val="both"/>
        <w:rPr/>
      </w:pPr>
      <w:r>
        <w:rPr/>
        <w:t>где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 – наибольшая нагрузка, отмеченная при испытании образца, кгс;</w:t>
      </w:r>
    </w:p>
    <w:p>
      <w:pPr>
        <w:pStyle w:val="Normal"/>
        <w:ind w:firstLine="540"/>
        <w:jc w:val="both"/>
        <w:rPr/>
      </w:pPr>
      <w:r>
        <w:rPr>
          <w:lang w:val="en-US"/>
        </w:rPr>
        <w:t>l</w:t>
      </w:r>
      <w:r>
        <w:rPr/>
        <w:t xml:space="preserve"> -  расстояние между осями опор в см; </w:t>
      </w:r>
    </w:p>
    <w:p>
      <w:pPr>
        <w:pStyle w:val="Normal"/>
        <w:ind w:firstLine="540"/>
        <w:jc w:val="both"/>
        <w:rPr/>
      </w:pPr>
      <w:r>
        <w:rPr>
          <w:lang w:val="en-US"/>
        </w:rPr>
        <w:t>b</w:t>
      </w:r>
      <w:r>
        <w:rPr/>
        <w:t xml:space="preserve"> – ширина образца в см;</w:t>
      </w:r>
    </w:p>
    <w:p>
      <w:pPr>
        <w:pStyle w:val="Normal"/>
        <w:ind w:firstLine="540"/>
        <w:jc w:val="both"/>
        <w:rPr/>
      </w:pPr>
      <w:r>
        <w:rPr>
          <w:lang w:val="en-US"/>
        </w:rPr>
        <w:t>h</w:t>
      </w:r>
      <w:r>
        <w:rPr/>
        <w:t xml:space="preserve"> – высота образца в середине пролета без выравнивающего слоя.</w:t>
      </w:r>
    </w:p>
    <w:p>
      <w:pPr>
        <w:pStyle w:val="Normal"/>
        <w:jc w:val="both"/>
        <w:rPr/>
      </w:pPr>
      <w:r>
        <w:rPr/>
        <w:t>Предел прочности при изгибе материалов данной партии определяют с точностью до 1%, как среднее арифметическое значение результатов испытаний  пяти образц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Определение пустотности изделий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jc w:val="both"/>
        <w:rPr/>
      </w:pPr>
      <w:r>
        <w:rPr/>
        <w:t>Определение пустотности изделий производится в соответствии с требованиями ГОСТ 7025. Пустотность изделий П определяется в % по формуле:</w:t>
      </w:r>
    </w:p>
    <w:p>
      <w:pPr>
        <w:pStyle w:val="Style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устот в изделии в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lang w:val="en-US"/>
        </w:rPr>
        <w:t>V</w:t>
      </w:r>
      <w:r>
        <w:rPr/>
        <w:t xml:space="preserve">  - объем изделия в см</w:t>
      </w:r>
      <w:r>
        <w:rPr>
          <w:vertAlign w:val="superscript"/>
        </w:rPr>
        <w:t>3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Heading6"/>
        <w:ind w:firstLine="540"/>
        <w:jc w:val="both"/>
        <w:rPr/>
      </w:pPr>
      <w:r>
        <w:rPr/>
        <w:t>Определение теплопровод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Теплопроводность полнотелых изделий определяется по ГОСТ 7076. Теплопроводность пустотных изделий определяется по ГОСТ 26254 по методу стационарного теплового режима на установке позволяющей испытывать образцы с рабочей поверхностью 0.25 – 0.5 м</w:t>
      </w:r>
      <w:r>
        <w:rPr>
          <w:vertAlign w:val="superscript"/>
        </w:rPr>
        <w:t>2</w:t>
      </w:r>
      <w:r>
        <w:rPr/>
        <w:t xml:space="preserve">. Теплопроводность изделий с вертикальным расположением пустот определяют по формуле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q</w:t>
      </w:r>
      <w:r>
        <w:rPr/>
        <w:t xml:space="preserve"> – среднее значение плотности теплового потока в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Т</w:t>
      </w:r>
      <w:r>
        <w:rPr>
          <w:vertAlign w:val="subscript"/>
        </w:rPr>
        <w:t>в</w:t>
      </w:r>
      <w:r>
        <w:rPr/>
        <w:t>, Т</w:t>
      </w:r>
      <w:r>
        <w:rPr>
          <w:vertAlign w:val="subscript"/>
        </w:rPr>
        <w:t>н</w:t>
      </w:r>
      <w:r>
        <w:rPr/>
        <w:t xml:space="preserve"> – среднеарифметические значения температур внутренней и  наружной поверхностей фрагмента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- толщина фрагмента в м.</w:t>
      </w:r>
    </w:p>
    <w:p>
      <w:pPr>
        <w:pStyle w:val="Normal"/>
        <w:jc w:val="both"/>
        <w:rPr/>
      </w:pPr>
      <w:r>
        <w:rPr/>
        <w:t>Теплопроводность изделий с горизонтальным расположением пустот вычисляют по формуле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т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l</w:t>
      </w:r>
      <w:r>
        <w:rPr/>
        <w:t xml:space="preserve"> – теплопроводность изделий из тычковых и лошковых ряд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0"/>
        <w:ind w:firstLine="540"/>
        <w:jc w:val="both"/>
        <w:rPr/>
      </w:pPr>
      <w:r>
        <w:rPr/>
        <w:t>Определение радиоактивности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40"/>
        <w:rPr/>
      </w:pPr>
      <w:r>
        <w:rPr/>
        <w:t>Удельную эффективную активность естественных радионуклидов керамических стеновых материалов определяется в соответствии с требованиями ГОСТ 3010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Определение термического коэффициента линейного расширения (ТКЛР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40"/>
        <w:jc w:val="both"/>
        <w:rPr/>
      </w:pPr>
      <w:r>
        <w:rPr/>
        <w:t>Определение проводится по ГОСТ 27180 на кварцевом дилатометре системы ГИС марки ДКВ – 5АМ в интервале температур 20-400 градусов при постоянной скорости нагрева 3-5 градусов в минуту ( в УП «НИИСМ» в лаборатории физхимии силикатов кварцевый дилатометр оборудован селитоваой печью позволяющей производить определение ТКЛР до 1200 градусов. Определение проводятся на образцах размером 50*5*5 мм. Удлинение образцов фиксируется индикатором часового типа с ценой деления 0,001 м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5"/>
        <w:ind w:firstLine="540"/>
        <w:rPr/>
      </w:pPr>
      <w:r>
        <w:rPr/>
        <w:t>Определение истираемост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Испытание плиток на истираемость проводят на вращающемся металлическом диске с неподвижно закрепленными держателями, которые должны плотно прижимать испытуемые образцы к поверхности диска. Сопротивление плиток истиранию характеризуется потерей плиток в массе после прохождения испытуемыми образцами 150 м пути по кругу. Потерю одной плитки в массе (</w:t>
      </w:r>
      <w:r>
        <w:rPr>
          <w:rFonts w:eastAsia="Symbol" w:cs="Symbol" w:ascii="Symbol" w:hAnsi="Symbol"/>
        </w:rPr>
        <w:t></w:t>
      </w:r>
      <w:r>
        <w:rPr/>
        <w:t>g) определяется по формуле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g</w:t>
      </w:r>
      <w:r>
        <w:rPr>
          <w:vertAlign w:val="subscript"/>
        </w:rPr>
        <w:t xml:space="preserve">2 </w:t>
      </w:r>
      <w:r>
        <w:rPr/>
        <w:t xml:space="preserve"> - масса плитки до испытания в г;</w:t>
      </w:r>
    </w:p>
    <w:p>
      <w:pPr>
        <w:pStyle w:val="Normal"/>
        <w:ind w:firstLine="540"/>
        <w:jc w:val="both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– масса плитки после испытания в г;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 xml:space="preserve"> – площадь плитки, подвергаемой истиранию,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Методы исследования структуры и фазового состава керамических материа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Дифференциальный термический анализ (ДТА) основан на изучении с помощью измерения температуры процессов идущих с выделением или поглощением тепла. Определение проводится в соответствии с требованиями ГОСТ 5226. При проведении анализа испытуемый образец постоянно нагревают регистрируя изменение температуры Происходящие в материале фазовые превращения сопровождаются поглощением или выделением тепла, что вызывает изменение скорости нагрева образца при этом на кривых нагревания появляются соответствующие отклонения в виде перегибов и площадок параллельных оси времени. ДТА керамических материалов проводят в интервале температур 20-1200 градусов на дериватографе ОД –108 или О-1500Д, при постоянной скорости нагрева равной 10 градусов в минуту. Одновременно проводится запись кривых температуры, ДТА, термогравиметрической кривой и дифференциальной термогравиметрической кривой. В качестве эталона используется прокаленный глинозем.</w:t>
      </w:r>
    </w:p>
    <w:p>
      <w:pPr>
        <w:pStyle w:val="Normal"/>
        <w:ind w:firstLine="708"/>
        <w:jc w:val="both"/>
        <w:rPr/>
      </w:pPr>
      <w:r>
        <w:rPr/>
        <w:t xml:space="preserve">Рентгенофазовый анализ (РФА) проводится на установках марки «Дрон» с ионизационной регистрацией рассеянных лучей ( излучения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, Co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,). Детектором излучения является счетчик Гейгера. Сущность данного метода заключается в изучении дифракционной картины (дифрактограммы) получаемой при отражении рентгеновских лучей атомами кристаллической решетки кристаллов. По дифрактограмме определяют углы отражения (</w:t>
      </w:r>
      <w:r>
        <w:rPr>
          <w:rFonts w:eastAsia="Symbol" w:cs="Symbol" w:ascii="Symbol" w:hAnsi="Symbol"/>
        </w:rPr>
        <w:t></w:t>
      </w:r>
      <w:r>
        <w:rPr/>
        <w:t xml:space="preserve">) соответствующие максиумам, а оценивают их относительную интенсивность. По найденным для каждого пика значениям </w:t>
      </w:r>
      <w:r>
        <w:rPr>
          <w:rFonts w:eastAsia="Symbol" w:cs="Symbol" w:ascii="Symbol" w:hAnsi="Symbol"/>
        </w:rPr>
        <w:t></w:t>
      </w:r>
      <w:r>
        <w:rPr/>
        <w:t xml:space="preserve"> и известной длине волны </w:t>
      </w:r>
      <w:r>
        <w:rPr>
          <w:rFonts w:eastAsia="Symbol" w:cs="Symbol" w:ascii="Symbol" w:hAnsi="Symbol"/>
        </w:rPr>
        <w:t></w:t>
      </w:r>
      <w:r>
        <w:rPr/>
        <w:t xml:space="preserve"> определяют межплоскостное расстояние по формуле Вульфа –Брегг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шифровка дифрактограммы проводится по американской рентгенометрической картотеке.</w:t>
      </w:r>
    </w:p>
    <w:p>
      <w:pPr>
        <w:pStyle w:val="Normal"/>
        <w:ind w:firstLine="708"/>
        <w:jc w:val="both"/>
        <w:rPr/>
      </w:pPr>
      <w:r>
        <w:rPr/>
        <w:t>Электронные микроскопические исследования позволяют изучить микроструктуру объекта, границы зерен, фазовый состав, размер и вид кристаллов и пор при увеличении до 50000 раз. В растровых электронных микроскопах поверхность образца сканируется тонким электронным пучком, а вторичное преобразованное изображение передается на экран монитора. С этой целью на поверхность скола материала методом термического напыления наносится токопроводящее покрытие из хрома или золота. Подготовка образцов для исследования на электронном микроскопе проводится методом травления реплик плавиковой кисл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10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1:09:00Z</dcterms:created>
  <dc:creator>alex</dc:creator>
  <dc:description/>
  <dc:language>en-US</dc:language>
  <cp:lastModifiedBy>Александр Шульгович</cp:lastModifiedBy>
  <cp:lastPrinted>2001-12-10T09:07:00Z</cp:lastPrinted>
  <dcterms:modified xsi:type="dcterms:W3CDTF">2002-08-28T11:38:00Z</dcterms:modified>
  <cp:revision>8</cp:revision>
  <dc:subject/>
  <dc:title>ЗАДАЧА 1</dc:title>
</cp:coreProperties>
</file>