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ведение</w:t>
      </w:r>
    </w:p>
    <w:p>
      <w:pPr>
        <w:pStyle w:val="TextBody"/>
        <w:rPr/>
      </w:pPr>
      <w:r>
        <w:rPr/>
        <w:tab/>
        <w:t>Современное развитие транспортного флота характеризуется созданием высокопроизводительных грузовых, буксирных и пассажирских судов; повышением их мощности и скорости хода; оборудованием высокоэффективными и экономичными механизмами, устройствами, системами, средствами автоматизации и механизации; стандартизацией и унификацией отдельных механизмов и судовых энергетических установок в целом.</w:t>
      </w:r>
    </w:p>
    <w:p>
      <w:pPr>
        <w:pStyle w:val="TextBody"/>
        <w:rPr/>
      </w:pPr>
      <w:r>
        <w:rPr/>
        <w:tab/>
        <w:t>С ростом грузоподъёмности и скорости хода судов увеличивается их энергооснащённость и мощность главных двигателей. В связи с этим судовые энергетические установки, затраты на которые составляют около 35% общей строительной стоимости судов, оказывают большое влияние на технико-эксплуатационные и экономические показатели флота. Большое значение в повышении эффективности работы речного транспорта имеет техническая эксплуатация флота; на неё приходится около 50% расходов, отнесённых на себестоимость перевозок грузов и пассажиров.</w:t>
      </w:r>
    </w:p>
    <w:p>
      <w:pPr>
        <w:pStyle w:val="TextBody"/>
        <w:rPr/>
      </w:pPr>
      <w:r>
        <w:rPr/>
        <w:tab/>
        <w:t>Судовая энергетическая установка состоит из комплекса оборудования (тепловых двигателей, механизмов, аппаратов, магистралей, систем), предназначенного для преобразования энергии топлива в механическую, электрическую и тепловую энергию и транспортировки её к потребителям. Указанные виды энергии обеспечивают: движение судна с заданной скоростью; безопасность и надёжность плавания; работу механизмов машинного помещения, палубных механизмов и устройств; электрическое освещение; действие средств судовождения, управления механизмами, сигнализации и автоматики; общесудовые и бытовые нужды экипажа и пассажиров; выполнение различных производственных операций на транспортных судах, судах технического флота и специального назначения.</w:t>
      </w:r>
    </w:p>
    <w:p>
      <w:pPr>
        <w:pStyle w:val="TextBody"/>
        <w:rPr/>
      </w:pPr>
      <w:r>
        <w:rPr/>
        <w:tab/>
        <w:t>Судовая энергетическая установка должна удовлетворять следующим основным технико-экономическим и эксплуатационным требованиям:</w:t>
      </w:r>
    </w:p>
    <w:p>
      <w:pPr>
        <w:pStyle w:val="TextBody"/>
        <w:numPr>
          <w:ilvl w:val="0"/>
          <w:numId w:val="2"/>
        </w:numPr>
        <w:rPr/>
      </w:pPr>
      <w:r>
        <w:rPr/>
        <w:t>быть экономичной, т. е. строительная стоимость и эксплуатационные затраты на неё должны быть оптимальными;</w:t>
      </w:r>
    </w:p>
    <w:p>
      <w:pPr>
        <w:pStyle w:val="TextBody"/>
        <w:numPr>
          <w:ilvl w:val="0"/>
          <w:numId w:val="2"/>
        </w:numPr>
        <w:rPr/>
      </w:pPr>
      <w:r>
        <w:rPr/>
        <w:t>ГСЭУ должна обеспечивать заданную скорость хода судна, обладать достаточными маневренными качествами на всех режимах его движения и иметь высокий моторесурс;</w:t>
      </w:r>
    </w:p>
    <w:p>
      <w:pPr>
        <w:pStyle w:val="TextBody"/>
        <w:numPr>
          <w:ilvl w:val="0"/>
          <w:numId w:val="2"/>
        </w:numPr>
        <w:rPr/>
      </w:pPr>
      <w:r>
        <w:rPr/>
        <w:t>снабжать потребителей различными видами энергии и холодом при высокой экономичности процессов превращения тепловой энергии в механическую и электрическую;</w:t>
      </w:r>
    </w:p>
    <w:p>
      <w:pPr>
        <w:pStyle w:val="TextBody"/>
        <w:numPr>
          <w:ilvl w:val="0"/>
          <w:numId w:val="2"/>
        </w:numPr>
        <w:rPr/>
      </w:pPr>
      <w:r>
        <w:rPr/>
        <w:t>процессы управления и регулирования должны быть автоматизированы;</w:t>
      </w:r>
    </w:p>
    <w:p>
      <w:pPr>
        <w:pStyle w:val="TextBody"/>
        <w:numPr>
          <w:ilvl w:val="0"/>
          <w:numId w:val="2"/>
        </w:numPr>
        <w:rPr/>
      </w:pPr>
      <w:r>
        <w:rPr/>
        <w:t>быть надёжной, т. е. иметь оптимальную вероятность безотказной работы, требовать минимальное время на устранение неисправностей и сохранять работоспособность в аварийных ситуациях;</w:t>
      </w:r>
    </w:p>
    <w:p>
      <w:pPr>
        <w:pStyle w:val="TextBody"/>
        <w:numPr>
          <w:ilvl w:val="0"/>
          <w:numId w:val="2"/>
        </w:numPr>
        <w:rPr/>
      </w:pPr>
      <w:r>
        <w:rPr/>
        <w:t>при работе не оказывать вредного воздействия на обслуживающий персонал, пассажиров и не загрязнять окружающую среду;</w:t>
      </w:r>
    </w:p>
    <w:p>
      <w:pPr>
        <w:pStyle w:val="TextBody"/>
        <w:numPr>
          <w:ilvl w:val="0"/>
          <w:numId w:val="2"/>
        </w:numPr>
        <w:rPr/>
      </w:pPr>
      <w:r>
        <w:rPr/>
        <w:t>иметь малые габариты и массу.</w:t>
      </w:r>
    </w:p>
    <w:p>
      <w:pPr>
        <w:pStyle w:val="TextBody"/>
        <w:rPr/>
      </w:pPr>
      <w:r>
        <w:rPr/>
        <w:tab/>
        <w:t>В качестве главных и вспомогательных двигателей в ДЭУ применяются поршневые ДВС – дизели, работающие по отрытому циклу.</w:t>
      </w:r>
    </w:p>
    <w:p>
      <w:pPr>
        <w:pStyle w:val="TextBody"/>
        <w:rPr/>
      </w:pPr>
      <w:r>
        <w:rPr/>
        <w:tab/>
        <w:t>Дизельные энергетические установки получили широкое распространение на судах различного назначения вследствие ряда положительных особенностей:</w:t>
      </w:r>
    </w:p>
    <w:p>
      <w:pPr>
        <w:pStyle w:val="TextBody"/>
        <w:numPr>
          <w:ilvl w:val="0"/>
          <w:numId w:val="2"/>
        </w:numPr>
        <w:rPr/>
      </w:pPr>
      <w:r>
        <w:rPr/>
        <w:t>возможности создания большого диапазона агрегатных мощностей на базе стандартных типоразмеров цилиндров;</w:t>
      </w:r>
    </w:p>
    <w:p>
      <w:pPr>
        <w:pStyle w:val="TextBody"/>
        <w:numPr>
          <w:ilvl w:val="0"/>
          <w:numId w:val="2"/>
        </w:numPr>
        <w:rPr/>
      </w:pPr>
      <w:r>
        <w:rPr/>
        <w:t>доступности использования различных типов передач;</w:t>
      </w:r>
    </w:p>
    <w:p>
      <w:pPr>
        <w:pStyle w:val="TextBody"/>
        <w:numPr>
          <w:ilvl w:val="0"/>
          <w:numId w:val="2"/>
        </w:numPr>
        <w:rPr/>
      </w:pPr>
      <w:r>
        <w:rPr/>
        <w:t>сравнительно высокой экономичности;</w:t>
      </w:r>
    </w:p>
    <w:p>
      <w:pPr>
        <w:pStyle w:val="TextBody"/>
        <w:numPr>
          <w:ilvl w:val="0"/>
          <w:numId w:val="2"/>
        </w:numPr>
        <w:rPr/>
      </w:pPr>
      <w:r>
        <w:rPr/>
        <w:t>относительной простоты автоматизации управления.</w:t>
      </w:r>
    </w:p>
    <w:p>
      <w:pPr>
        <w:pStyle w:val="TextBody"/>
        <w:rPr/>
      </w:pPr>
      <w:r>
        <w:rPr/>
        <w:tab/>
        <w:t>На речных транспортных судах новой постройки в качестве главных и вспомогательных двигателей устанавливают исключительно дизели.</w:t>
      </w:r>
    </w:p>
    <w:p>
      <w:pPr>
        <w:pStyle w:val="TextBody"/>
        <w:rPr/>
      </w:pPr>
      <w:r>
        <w:rPr/>
        <w:tab/>
        <w:t>На речном флоте в большинстве случаев в качестве главных применяют четырёхтактные дизели с наддувом, реверсивные среднеоборотные и нереверсивные повышенной оборотности.</w:t>
      </w:r>
    </w:p>
    <w:p>
      <w:pPr>
        <w:pStyle w:val="TextBody"/>
        <w:rPr/>
      </w:pPr>
      <w:r>
        <w:rPr/>
        <w:tab/>
        <w:t>В качестве вспомогательных обычно устанавливаются четырёхтактные дизели без наддува повышенной оборотности.</w:t>
      </w:r>
    </w:p>
    <w:p>
      <w:pPr>
        <w:pStyle w:val="TextBody"/>
        <w:rPr/>
      </w:pPr>
      <w:r>
        <w:rPr/>
        <w:tab/>
        <w:t>Широкому распространению дизелей в СЭУ способствует непрерывное улучшение их технико-экономических показателей путём совершенствования наддува и рабочего процесса, применения тяжёлых сортов топлива, использования двухконтурной системы охлаждения, повышения надёжности и моторесурса, автоматизации процессов управления, контроля и диагностирования.</w:t>
      </w:r>
    </w:p>
    <w:p>
      <w:pPr>
        <w:pStyle w:val="TextBody"/>
        <w:rPr/>
      </w:pPr>
      <w:r>
        <w:rPr/>
        <w:tab/>
        <w:t>Дальнейшее повышение экономичности судовых дизелей в основном должно происходить за счёт утилизации теплоты выпускных газов и охлаждающей дизель воды. Теплота, получаемая в утилизационном котле, работающем на выпускных газах, и охлаждающей дизель воды может быть использована в системе теплоснабжения судна или для получения искусственного холода. На теплоходах с большими агрегатными мощностями, работающих длительное время на постоянном режиме и потребляющих большое количество электроэнергии, пар, получаемый в утилизационных котлах, можно использовать в паровой турбине турбоэлектрогенератора.</w:t>
      </w:r>
    </w:p>
    <w:p>
      <w:pPr>
        <w:pStyle w:val="TextBody"/>
        <w:rPr/>
      </w:pPr>
      <w:r>
        <w:rPr/>
        <w:tab/>
        <w:t>Повышение экономичности ДЭУ тесно связано с увеличением уровня их надёжности и ресурса. Поэтому на перспективу предусматривается увеличение ресурса дизелей, приближение сроков службы дизеля к срокам службы судна, резкое увеличение сроков службы до первой переборки, сроков необслуживаемой работы, что позволит значительно снизить затраты на техническое обслуживание и ремонт.</w:t>
      </w:r>
    </w:p>
    <w:p>
      <w:pPr>
        <w:pStyle w:val="TextBody"/>
        <w:rPr/>
      </w:pPr>
      <w:r>
        <w:rPr/>
        <w:tab/>
        <w:t>Эффективное использование ДЭУ, надёжная их эксплуатация и высокая производительность труда обслуживающего персонала обеспечиваются комплексной автоматизацией установки. Автоматизированные ДЭУ с безвахтенным обслуживаем получили широкое распространение на судах речного флота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67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7:20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1-11-09T18:34:00Z</dcterms:modified>
  <cp:revision>5</cp:revision>
  <dc:subject/>
  <dc:title>Введение</dc:title>
</cp:coreProperties>
</file>