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315806466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86541161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120445100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364083901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