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69134953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663281226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429469380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