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646189551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535641043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2090307018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1483276052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