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0,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2,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1,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6 - максимум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</w:tr>
    </w:tbl>
    <w:p>
      <w:pPr>
        <w:pStyle w:val="Normal"/>
        <w:tabs>
          <w:tab w:val="clear" w:pos="1418"/>
        </w:tabs>
        <w:ind w:left="567" w:hanging="0"/>
        <w:rPr/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1,78+0,92)/2 = 1,36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/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>
          <w:cantSplit w:val="true"/>
        </w:trPr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>
          <w:cantSplit w:val="true"/>
        </w:trPr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97314686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14395673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7.5pt;height:27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890985573" r:id="rId6"/>
        </w:object>
      </w: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отражающая поверхность, белая бумага, черная бумага и текстолит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9" o:title=""/>
            <w10:wrap type="topAndBottom"/>
          </v:shape>
          <o:OLEObject Type="Embed" ProgID="Excel.Sheet.12" ShapeID="ole_rId8" DrawAspect="Content" ObjectID="_625653952" r:id="rId8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0:09:00Z</dcterms:created>
  <dc:creator>Milovidov</dc:creator>
  <dc:description/>
  <dc:language>en-US</dc:language>
  <cp:lastModifiedBy>Morfei</cp:lastModifiedBy>
  <cp:lastPrinted>1998-05-21T01:10:00Z</cp:lastPrinted>
  <dcterms:modified xsi:type="dcterms:W3CDTF">2003-03-02T10:09:00Z</dcterms:modified>
  <cp:revision>2</cp:revision>
  <dc:subject/>
  <dc:title>Метрология - лаб.</dc:title>
</cp:coreProperties>
</file>