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543"/>
        <w:gridCol w:w="3686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06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06:00Z</dcterms:modified>
  <cp:revision>2</cp:revision>
  <dc:subject>Дипломный проект</dc:subject>
  <dc:title>Ведомость</dc:title>
</cp:coreProperties>
</file>