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856980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Лист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№ докум.       Подпись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азраб.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Лист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-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зопасность и экологичность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97.4pt;width:525.45pt;height:113.95pt" coordorigin="1,13948" coordsize="10509,2279">
                <v:group id="shape_0" style="position:absolute;left:1;top:13948;width:10509;height:2279">
                  <v:line id="shape_0" from="397,13948" to="397,14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13" to="3692,1451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3948" to="964,16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3948" to="2268,16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3948" to="3119,16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32" to="3692,14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084" to="3692,150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368" to="3692,15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652" to="3692,156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36" to="3692,159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086" to="10508,15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3948" to="10508,139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00" to="10508,148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3948" to="3686,1621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799" to="7101,162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368" to="10508,153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00" to="8237,15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00" to="9373,15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543;width:3691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Лист 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№ докум.       Подпись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26;width:3692;height:1390">
                    <v:shape id="shape_0" stroked="f" o:allowincell="f" style="position:absolute;left:1;top:14826;width:3691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азраб.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10;width:3691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394;width:3691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678;width:3691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962;width:3691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852;width:34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Лист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01;width:681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-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853;width:3407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зопасность и экологичность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6:45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1T10:44:00Z</cp:lastPrinted>
  <dcterms:modified xsi:type="dcterms:W3CDTF">1999-12-13T08:10:00Z</dcterms:modified>
  <cp:revision>9</cp:revision>
  <dc:subject>Дипломный проект</dc:subject>
  <dc:title>Рамка с основной надписью</dc:title>
</cp:coreProperties>
</file>