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1338431969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1942727579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1636914499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737952185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208541993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1438703173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1473367878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1831923328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199395780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215147950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1591287929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892216866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1339552661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