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885</wp:posOffset>
                </wp:positionH>
                <wp:positionV relativeFrom="paragraph">
                  <wp:posOffset>512445</wp:posOffset>
                </wp:positionV>
                <wp:extent cx="9036050" cy="506730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36000" cy="5067360"/>
                          <a:chOff x="0" y="0"/>
                          <a:chExt cx="9036000" cy="5067360"/>
                        </a:xfrm>
                      </wpg:grpSpPr>
                      <wps:wsp>
                        <wps:cNvSpPr/>
                        <wps:spPr>
                          <a:xfrm>
                            <a:off x="4460760" y="0"/>
                            <a:ext cx="237744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6" h="720">
                                <a:moveTo>
                                  <a:pt x="0" y="432"/>
                                </a:moveTo>
                                <a:lnTo>
                                  <a:pt x="0" y="0"/>
                                </a:lnTo>
                                <a:lnTo>
                                  <a:pt x="3456" y="0"/>
                                </a:lnTo>
                                <a:lnTo>
                                  <a:pt x="3456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3880" y="45900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80400" y="502920"/>
                            <a:ext cx="731520" cy="457200"/>
                          </a:xfrm>
                          <a:custGeom>
                            <a:avLst/>
                            <a:gdLst>
                              <a:gd name="textAreaLeft" fmla="*/ 73080 w 414720"/>
                              <a:gd name="textAreaRight" fmla="*/ 341640 w 414720"/>
                              <a:gd name="textAreaTop" fmla="*/ 45720 h 259200"/>
                              <a:gd name="textAreaBottom" fmla="*/ 2134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887" y="21600"/>
                                </a:lnTo>
                                <a:lnTo>
                                  <a:pt x="3713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2240" y="45900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2240" y="155448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7315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080" y="7315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9720" y="733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8360" y="21031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274320"/>
                            <a:ext cx="640080" cy="100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864">
                                <a:moveTo>
                                  <a:pt x="2016" y="432"/>
                                </a:moveTo>
                                <a:lnTo>
                                  <a:pt x="20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000" y="37490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3640" y="37490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2280" y="37490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0920" y="37490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5320" y="23774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5320" y="319860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9720" y="319860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37490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37490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37490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89160" y="3749040"/>
                            <a:ext cx="548640" cy="365760"/>
                          </a:xfrm>
                          <a:custGeom>
                            <a:avLst/>
                            <a:gdLst>
                              <a:gd name="textAreaLeft" fmla="*/ 68400 w 311040"/>
                              <a:gd name="textAreaRight" fmla="*/ 242640 w 311040"/>
                              <a:gd name="textAreaTop" fmla="*/ 45360 h 207360"/>
                              <a:gd name="textAreaBottom" fmla="*/ 16200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3931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3931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3931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3931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9320" y="3931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960" y="3931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6600" y="3931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9560" y="37490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5240" y="3931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5320" y="356616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576">
                                <a:moveTo>
                                  <a:pt x="0" y="576"/>
                                </a:moveTo>
                                <a:lnTo>
                                  <a:pt x="288" y="576"/>
                                </a:lnTo>
                                <a:lnTo>
                                  <a:pt x="2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8200" y="2743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5240" y="3383280"/>
                            <a:ext cx="109728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152">
                                <a:moveTo>
                                  <a:pt x="0" y="1008"/>
                                </a:moveTo>
                                <a:lnTo>
                                  <a:pt x="0" y="1152"/>
                                </a:lnTo>
                                <a:lnTo>
                                  <a:pt x="1728" y="1152"/>
                                </a:lnTo>
                                <a:lnTo>
                                  <a:pt x="1728" y="0"/>
                                </a:lnTo>
                                <a:lnTo>
                                  <a:pt x="15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6600" y="4114800"/>
                            <a:ext cx="3657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44">
                                <a:moveTo>
                                  <a:pt x="576" y="0"/>
                                </a:moveTo>
                                <a:lnTo>
                                  <a:pt x="576" y="144"/>
                                </a:lnTo>
                                <a:lnTo>
                                  <a:pt x="0" y="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960" y="4114800"/>
                            <a:ext cx="3657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44">
                                <a:moveTo>
                                  <a:pt x="576" y="0"/>
                                </a:moveTo>
                                <a:lnTo>
                                  <a:pt x="576" y="144"/>
                                </a:lnTo>
                                <a:lnTo>
                                  <a:pt x="0" y="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9320" y="4114800"/>
                            <a:ext cx="3657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44">
                                <a:moveTo>
                                  <a:pt x="576" y="0"/>
                                </a:moveTo>
                                <a:lnTo>
                                  <a:pt x="576" y="144"/>
                                </a:lnTo>
                                <a:lnTo>
                                  <a:pt x="0" y="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4114800"/>
                            <a:ext cx="3657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44">
                                <a:moveTo>
                                  <a:pt x="576" y="0"/>
                                </a:moveTo>
                                <a:lnTo>
                                  <a:pt x="576" y="144"/>
                                </a:lnTo>
                                <a:lnTo>
                                  <a:pt x="0" y="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4114800"/>
                            <a:ext cx="36576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44">
                                <a:moveTo>
                                  <a:pt x="576" y="0"/>
                                </a:moveTo>
                                <a:lnTo>
                                  <a:pt x="576" y="144"/>
                                </a:lnTo>
                                <a:lnTo>
                                  <a:pt x="0" y="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4114800"/>
                            <a:ext cx="192024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44">
                                <a:moveTo>
                                  <a:pt x="576" y="0"/>
                                </a:moveTo>
                                <a:lnTo>
                                  <a:pt x="576" y="144"/>
                                </a:lnTo>
                                <a:lnTo>
                                  <a:pt x="0" y="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3931920"/>
                            <a:ext cx="13716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9" h="576">
                                <a:moveTo>
                                  <a:pt x="2449" y="0"/>
                                </a:moveTo>
                                <a:lnTo>
                                  <a:pt x="1684" y="0"/>
                                </a:lnTo>
                                <a:lnTo>
                                  <a:pt x="1684" y="576"/>
                                </a:lnTo>
                                <a:lnTo>
                                  <a:pt x="1" y="576"/>
                                </a:lnTo>
                                <a:lnTo>
                                  <a:pt x="0" y="3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37490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080" y="3931920"/>
                            <a:ext cx="146304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44">
                                <a:moveTo>
                                  <a:pt x="576" y="0"/>
                                </a:moveTo>
                                <a:lnTo>
                                  <a:pt x="576" y="144"/>
                                </a:lnTo>
                                <a:lnTo>
                                  <a:pt x="0" y="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43891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3320" y="384048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288">
                                <a:moveTo>
                                  <a:pt x="0" y="144"/>
                                </a:moveTo>
                                <a:lnTo>
                                  <a:pt x="144" y="144"/>
                                </a:lnTo>
                                <a:lnTo>
                                  <a:pt x="288" y="0"/>
                                </a:lnTo>
                                <a:lnTo>
                                  <a:pt x="288" y="288"/>
                                </a:lnTo>
                                <a:lnTo>
                                  <a:pt x="432" y="144"/>
                                </a:lnTo>
                                <a:lnTo>
                                  <a:pt x="576" y="1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384048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288">
                                <a:moveTo>
                                  <a:pt x="0" y="144"/>
                                </a:moveTo>
                                <a:lnTo>
                                  <a:pt x="144" y="144"/>
                                </a:lnTo>
                                <a:lnTo>
                                  <a:pt x="288" y="0"/>
                                </a:lnTo>
                                <a:lnTo>
                                  <a:pt x="288" y="288"/>
                                </a:lnTo>
                                <a:lnTo>
                                  <a:pt x="432" y="144"/>
                                </a:lnTo>
                                <a:lnTo>
                                  <a:pt x="576" y="1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384048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288">
                                <a:moveTo>
                                  <a:pt x="0" y="144"/>
                                </a:moveTo>
                                <a:lnTo>
                                  <a:pt x="144" y="144"/>
                                </a:lnTo>
                                <a:lnTo>
                                  <a:pt x="288" y="0"/>
                                </a:lnTo>
                                <a:lnTo>
                                  <a:pt x="288" y="288"/>
                                </a:lnTo>
                                <a:lnTo>
                                  <a:pt x="432" y="144"/>
                                </a:lnTo>
                                <a:lnTo>
                                  <a:pt x="576" y="1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6440" y="384048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288">
                                <a:moveTo>
                                  <a:pt x="0" y="144"/>
                                </a:moveTo>
                                <a:lnTo>
                                  <a:pt x="144" y="144"/>
                                </a:lnTo>
                                <a:lnTo>
                                  <a:pt x="288" y="0"/>
                                </a:lnTo>
                                <a:lnTo>
                                  <a:pt x="288" y="288"/>
                                </a:lnTo>
                                <a:lnTo>
                                  <a:pt x="432" y="144"/>
                                </a:lnTo>
                                <a:lnTo>
                                  <a:pt x="576" y="1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080" y="384048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288">
                                <a:moveTo>
                                  <a:pt x="0" y="144"/>
                                </a:moveTo>
                                <a:lnTo>
                                  <a:pt x="144" y="144"/>
                                </a:lnTo>
                                <a:lnTo>
                                  <a:pt x="288" y="0"/>
                                </a:lnTo>
                                <a:lnTo>
                                  <a:pt x="288" y="288"/>
                                </a:lnTo>
                                <a:lnTo>
                                  <a:pt x="432" y="144"/>
                                </a:lnTo>
                                <a:lnTo>
                                  <a:pt x="576" y="1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384048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288">
                                <a:moveTo>
                                  <a:pt x="0" y="144"/>
                                </a:moveTo>
                                <a:lnTo>
                                  <a:pt x="144" y="144"/>
                                </a:lnTo>
                                <a:lnTo>
                                  <a:pt x="288" y="0"/>
                                </a:lnTo>
                                <a:lnTo>
                                  <a:pt x="288" y="288"/>
                                </a:lnTo>
                                <a:lnTo>
                                  <a:pt x="432" y="144"/>
                                </a:lnTo>
                                <a:lnTo>
                                  <a:pt x="576" y="1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360" y="384048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288">
                                <a:moveTo>
                                  <a:pt x="0" y="144"/>
                                </a:moveTo>
                                <a:lnTo>
                                  <a:pt x="144" y="144"/>
                                </a:lnTo>
                                <a:lnTo>
                                  <a:pt x="288" y="0"/>
                                </a:lnTo>
                                <a:lnTo>
                                  <a:pt x="288" y="288"/>
                                </a:lnTo>
                                <a:lnTo>
                                  <a:pt x="432" y="144"/>
                                </a:lnTo>
                                <a:lnTo>
                                  <a:pt x="576" y="1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77680" y="3840480"/>
                            <a:ext cx="9144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77680" y="4480560"/>
                            <a:ext cx="9144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335280" y="3840480"/>
                            <a:ext cx="9144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1080" y="2558520"/>
                            <a:ext cx="548640" cy="8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1305">
                                <a:moveTo>
                                  <a:pt x="0" y="3"/>
                                </a:moveTo>
                                <a:lnTo>
                                  <a:pt x="468" y="0"/>
                                </a:lnTo>
                                <a:lnTo>
                                  <a:pt x="468" y="1305"/>
                                </a:lnTo>
                                <a:lnTo>
                                  <a:pt x="864" y="12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35480" y="237744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37160" y="181080"/>
                              <a:ext cx="91440" cy="182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35480" y="2743200"/>
                            <a:ext cx="18288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008">
                                <a:moveTo>
                                  <a:pt x="0" y="1008"/>
                                </a:moveTo>
                                <a:lnTo>
                                  <a:pt x="144" y="1008"/>
                                </a:ln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6920" y="1554480"/>
                            <a:ext cx="4572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864">
                                <a:moveTo>
                                  <a:pt x="720" y="0"/>
                                </a:moveTo>
                                <a:lnTo>
                                  <a:pt x="0" y="288"/>
                                </a:lnTo>
                                <a:lnTo>
                                  <a:pt x="288" y="432"/>
                                </a:lnTo>
                                <a:lnTo>
                                  <a:pt x="0" y="576"/>
                                </a:lnTo>
                                <a:lnTo>
                                  <a:pt x="720" y="8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8120" y="1097280"/>
                            <a:ext cx="12801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44">
                                <a:moveTo>
                                  <a:pt x="0" y="0"/>
                                </a:moveTo>
                                <a:lnTo>
                                  <a:pt x="0" y="144"/>
                                </a:lnTo>
                                <a:lnTo>
                                  <a:pt x="2016" y="144"/>
                                </a:lnTo>
                                <a:lnTo>
                                  <a:pt x="20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9560" y="1005840"/>
                            <a:ext cx="109728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44">
                                <a:moveTo>
                                  <a:pt x="0" y="0"/>
                                </a:moveTo>
                                <a:lnTo>
                                  <a:pt x="0" y="144"/>
                                </a:lnTo>
                                <a:lnTo>
                                  <a:pt x="2016" y="144"/>
                                </a:lnTo>
                                <a:lnTo>
                                  <a:pt x="20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000" y="1005840"/>
                            <a:ext cx="91440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44">
                                <a:moveTo>
                                  <a:pt x="0" y="0"/>
                                </a:moveTo>
                                <a:lnTo>
                                  <a:pt x="0" y="144"/>
                                </a:lnTo>
                                <a:lnTo>
                                  <a:pt x="2016" y="144"/>
                                </a:lnTo>
                                <a:lnTo>
                                  <a:pt x="20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2440" y="1005840"/>
                            <a:ext cx="73152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44">
                                <a:moveTo>
                                  <a:pt x="0" y="0"/>
                                </a:moveTo>
                                <a:lnTo>
                                  <a:pt x="0" y="144"/>
                                </a:lnTo>
                                <a:lnTo>
                                  <a:pt x="2016" y="144"/>
                                </a:lnTo>
                                <a:lnTo>
                                  <a:pt x="20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5923800" y="502920"/>
                            <a:ext cx="822960" cy="457200"/>
                          </a:xfrm>
                          <a:custGeom>
                            <a:avLst/>
                            <a:gdLst>
                              <a:gd name="textAreaLeft" fmla="*/ 82080 w 466560"/>
                              <a:gd name="textAreaRight" fmla="*/ 384480 w 466560"/>
                              <a:gd name="textAreaTop" fmla="*/ 45720 h 259200"/>
                              <a:gd name="textAreaBottom" fmla="*/ 2134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887" y="21600"/>
                                </a:lnTo>
                                <a:lnTo>
                                  <a:pt x="3713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931800" y="502920"/>
                            <a:ext cx="822960" cy="457200"/>
                          </a:xfrm>
                          <a:custGeom>
                            <a:avLst/>
                            <a:gdLst>
                              <a:gd name="textAreaLeft" fmla="*/ 82080 w 466560"/>
                              <a:gd name="textAreaRight" fmla="*/ 384480 w 466560"/>
                              <a:gd name="textAreaTop" fmla="*/ 45720 h 259200"/>
                              <a:gd name="textAreaBottom" fmla="*/ 2134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887" y="21600"/>
                                </a:lnTo>
                                <a:lnTo>
                                  <a:pt x="3713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38200" y="14630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3880" y="1554480"/>
                            <a:ext cx="45900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3" h="2880">
                                <a:moveTo>
                                  <a:pt x="120" y="2880"/>
                                </a:moveTo>
                                <a:lnTo>
                                  <a:pt x="0" y="2880"/>
                                </a:lnTo>
                                <a:lnTo>
                                  <a:pt x="3" y="741"/>
                                </a:lnTo>
                                <a:lnTo>
                                  <a:pt x="723" y="741"/>
                                </a:ln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3800" y="1645920"/>
                            <a:ext cx="1005840" cy="210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3312">
                                <a:moveTo>
                                  <a:pt x="0" y="3312"/>
                                </a:moveTo>
                                <a:lnTo>
                                  <a:pt x="6" y="432"/>
                                </a:lnTo>
                                <a:lnTo>
                                  <a:pt x="1581" y="432"/>
                                </a:lnTo>
                                <a:lnTo>
                                  <a:pt x="15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5160" y="1737360"/>
                            <a:ext cx="1371600" cy="201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3168">
                                <a:moveTo>
                                  <a:pt x="0" y="3168"/>
                                </a:moveTo>
                                <a:lnTo>
                                  <a:pt x="0" y="138"/>
                                </a:lnTo>
                                <a:lnTo>
                                  <a:pt x="2160" y="138"/>
                                </a:lnTo>
                                <a:lnTo>
                                  <a:pt x="21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7880" y="100584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5720" y="1005840"/>
                            <a:ext cx="461160" cy="27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" h="4320">
                                <a:moveTo>
                                  <a:pt x="726" y="4320"/>
                                </a:moveTo>
                                <a:lnTo>
                                  <a:pt x="720" y="2220"/>
                                </a:lnTo>
                                <a:lnTo>
                                  <a:pt x="0" y="2220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914400"/>
                            <a:ext cx="1005840" cy="29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4608">
                                <a:moveTo>
                                  <a:pt x="0" y="4608"/>
                                </a:moveTo>
                                <a:lnTo>
                                  <a:pt x="6" y="939"/>
                                </a:lnTo>
                                <a:lnTo>
                                  <a:pt x="1581" y="939"/>
                                </a:lnTo>
                                <a:lnTo>
                                  <a:pt x="15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866400" y="502920"/>
                            <a:ext cx="731520" cy="457200"/>
                          </a:xfrm>
                          <a:custGeom>
                            <a:avLst/>
                            <a:gdLst>
                              <a:gd name="textAreaLeft" fmla="*/ 73080 w 414720"/>
                              <a:gd name="textAreaRight" fmla="*/ 341640 w 414720"/>
                              <a:gd name="textAreaTop" fmla="*/ 45720 h 259200"/>
                              <a:gd name="textAreaBottom" fmla="*/ 21348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887" y="21600"/>
                                </a:lnTo>
                                <a:lnTo>
                                  <a:pt x="3713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6360" y="36576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3657600"/>
                            <a:ext cx="10058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144">
                                <a:moveTo>
                                  <a:pt x="0" y="144"/>
                                </a:moveTo>
                                <a:lnTo>
                                  <a:pt x="0" y="0"/>
                                </a:lnTo>
                                <a:lnTo>
                                  <a:pt x="15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280160"/>
                            <a:ext cx="54684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1097280"/>
                            <a:ext cx="548640" cy="265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4176">
                                <a:moveTo>
                                  <a:pt x="864" y="0"/>
                                </a:moveTo>
                                <a:lnTo>
                                  <a:pt x="864" y="2736"/>
                                </a:lnTo>
                                <a:lnTo>
                                  <a:pt x="0" y="2736"/>
                                </a:lnTo>
                                <a:lnTo>
                                  <a:pt x="0" y="41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1005840"/>
                            <a:ext cx="731520" cy="27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4320">
                                <a:moveTo>
                                  <a:pt x="1152" y="0"/>
                                </a:moveTo>
                                <a:lnTo>
                                  <a:pt x="1152" y="2736"/>
                                </a:lnTo>
                                <a:lnTo>
                                  <a:pt x="0" y="2736"/>
                                </a:lnTo>
                                <a:lnTo>
                                  <a:pt x="0" y="43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1824840"/>
                            <a:ext cx="640080" cy="210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" h="3318">
                                <a:moveTo>
                                  <a:pt x="1006" y="0"/>
                                </a:moveTo>
                                <a:lnTo>
                                  <a:pt x="1008" y="1302"/>
                                </a:lnTo>
                                <a:lnTo>
                                  <a:pt x="0" y="1302"/>
                                </a:lnTo>
                                <a:lnTo>
                                  <a:pt x="0" y="3318"/>
                                </a:lnTo>
                                <a:lnTo>
                                  <a:pt x="726" y="33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39319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182880"/>
                            <a:ext cx="182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288">
                                <a:moveTo>
                                  <a:pt x="0" y="144"/>
                                </a:moveTo>
                                <a:lnTo>
                                  <a:pt x="144" y="144"/>
                                </a:lnTo>
                                <a:lnTo>
                                  <a:pt x="288" y="0"/>
                                </a:lnTo>
                                <a:lnTo>
                                  <a:pt x="288" y="288"/>
                                </a:lnTo>
                                <a:lnTo>
                                  <a:pt x="432" y="144"/>
                                </a:lnTo>
                                <a:lnTo>
                                  <a:pt x="576" y="14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274320"/>
                            <a:ext cx="9144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44">
                                <a:moveTo>
                                  <a:pt x="0" y="144"/>
                                </a:moveTo>
                                <a:lnTo>
                                  <a:pt x="0" y="0"/>
                                </a:lnTo>
                                <a:lnTo>
                                  <a:pt x="14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274320"/>
                            <a:ext cx="7315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432">
                                <a:moveTo>
                                  <a:pt x="0" y="0"/>
                                </a:moveTo>
                                <a:lnTo>
                                  <a:pt x="1152" y="0"/>
                                </a:lnTo>
                                <a:lnTo>
                                  <a:pt x="1152" y="4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51440" y="594360"/>
                            <a:ext cx="1097280" cy="274320"/>
                          </a:xfrm>
                          <a:custGeom>
                            <a:avLst/>
                            <a:gdLst>
                              <a:gd name="textAreaLeft" fmla="*/ 109800 w 622080"/>
                              <a:gd name="textAreaRight" fmla="*/ 512280 w 622080"/>
                              <a:gd name="textAreaTop" fmla="*/ 27360 h 155520"/>
                              <a:gd name="textAreaBottom" fmla="*/ 128160 h 15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887" y="21600"/>
                                </a:lnTo>
                                <a:lnTo>
                                  <a:pt x="3713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080" y="1280160"/>
                            <a:ext cx="33832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8" h="432">
                                <a:moveTo>
                                  <a:pt x="5328" y="432"/>
                                </a:moveTo>
                                <a:lnTo>
                                  <a:pt x="5328" y="144"/>
                                </a:lnTo>
                                <a:lnTo>
                                  <a:pt x="0" y="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7560" y="5486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ru-RU" w:bidi="ar-SA"/>
                                </w:rPr>
                                <w:t>ЦВ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3560" y="5486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ru-RU" w:bidi="ar-SA"/>
                                </w:rPr>
                                <w:t>ЦС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480" y="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163800" y="365760"/>
                            <a:ext cx="100656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>ПГ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vertAlign w:val="subscript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396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г/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eastAsia="Times New Roman" w:cs="Times New Roman" w:ascii="Times New Roman Cyr" w:hAnsi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vertAlign w:val="subscript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>ПГ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vertAlign w:val="subscript"/>
                                  <w:sz w:val="16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uk-UA"/>
                                </w:rPr>
                                <w:t>540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eastAsia="Symbol" w:cs="Symbol" w:ascii="Times New Roman Cyr" w:hAnsi="Times New Roman Cyr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eastAsia="Symbol" w:cs="Symbol" w:ascii="Times New Roman Cyr" w:hAnsi="Times New Roman Cyr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Symbol" w:cs="Symbo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vertAlign w:val="subscript"/>
                                  <w:rFonts w:ascii="Times New Roman Cyr" w:hAnsi="Times New Roman Cyr" w:eastAsia="Symbol" w:cs="Symbol"/>
                                  <w:color w:val="auto"/>
                                  <w:lang w:bidi="ar-SA" w:val="ru-RU"/>
                                </w:rPr>
                                <w:t>ПГ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vertAlign w:val="subscript"/>
                                  <w:sz w:val="16"/>
                                  <w:rFonts w:ascii="Times New Roman Cyr" w:hAnsi="Times New Roman Cyr" w:eastAsia="Symbol" w:cs="Symbo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Symbol" w:cs="Symbol"/>
                                  <w:color w:val="auto"/>
                                  <w:lang w:bidi="ar-SA"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Symbol" w:cs="Symbol"/>
                                  <w:color w:val="auto"/>
                                  <w:lang w:bidi="ar-SA" w:val="uk-UA"/>
                                </w:rPr>
                                <w:t>26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Symbol" w:cs="Symbol"/>
                                  <w:color w:val="auto"/>
                                  <w:lang w:bidi="ar-SA" w:val="ru-RU"/>
                                </w:rPr>
                                <w:t xml:space="preserve"> МП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Symbol" w:cs="Symbo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 Cyr" w:hAnsi="Times New Roman Cyr" w:eastAsia="Symbol" w:cs="Symbol"/>
                                  <w:color w:val="auto"/>
                                  <w:lang w:bidi="ar-SA" w:val="ru-RU"/>
                                </w:rPr>
                                <w:t xml:space="preserve">ПГ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Symbol" w:cs="Symbol"/>
                                  <w:color w:val="auto"/>
                                  <w:lang w:bidi="ar-SA"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Symbol" w:cs="Symbol"/>
                                  <w:color w:val="auto"/>
                                  <w:lang w:bidi="ar-SA" w:val="uk-UA"/>
                                </w:rPr>
                                <w:t>3330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Symbol" w:cs="Symbol"/>
                                  <w:color w:val="auto"/>
                                  <w:lang w:bidi="ar-SA" w:val="ru-RU"/>
                                </w:rPr>
                                <w:t xml:space="preserve"> кДж/к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8160" y="2026800"/>
                            <a:ext cx="109800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014120" y="2082960"/>
                            <a:ext cx="1069200" cy="66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vertAlign w:val="subscript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5,8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>М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3020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кДж/к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>П9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21,216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г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641960" y="1855080"/>
                            <a:ext cx="1105560" cy="79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4,1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>М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2957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кДж/к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>П8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29,931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г/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493000" y="1764360"/>
                            <a:ext cx="1069200" cy="79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1,657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М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3230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кДж/к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7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29,574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г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450600" y="1799280"/>
                            <a:ext cx="1069200" cy="76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vertAlign w:val="subscript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0,669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М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3000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кДж/к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6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1,024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г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048920" y="1800360"/>
                            <a:ext cx="114156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vertAlign w:val="subscript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= 0,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38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М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2890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кДж/к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5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6,594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г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1160" y="2811600"/>
                            <a:ext cx="1014120" cy="103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cs="Times New Roman" w:ascii="Times New Roman Cyr" w:hAnsi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cs="Times New Roman" w:ascii="Times New Roman Cyr" w:hAnsi="Times New Roman Cyr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cs="Times New Roman" w:ascii="Times New Roman Cyr" w:hAnsi="Times New Roman Cyr"/>
                                  <w:color w:val="auto"/>
                                  <w:lang w:val="en-US" w:bidi="ar-SA"/>
                                </w:rPr>
                                <w:t xml:space="preserve">’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uk-UA"/>
                                </w:rPr>
                                <w:t>270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eastAsia="Symbol" w:cs="Symbol" w:ascii="Times New Roman Cyr" w:hAnsi="Times New Roman Cyr"/>
                                  <w:color w:val="auto"/>
                                  <w:lang w:bidi="ar-SA" w:val="ru-RU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Symbol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 Cyr" w:hAnsi="Times New Roman Cyr" w:eastAsia="Symbol" w:cs="Times New Roman"/>
                                  <w:color w:val="auto"/>
                                  <w:lang w:bidi="ar-SA" w:val="ru-RU"/>
                                </w:rPr>
                                <w:t xml:space="preserve">жв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Symbol" w:cs="Times New Roman"/>
                                  <w:color w:val="auto"/>
                                  <w:lang w:bidi="ar-SA"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Symbol" w:cs="Times New Roman"/>
                                  <w:color w:val="auto"/>
                                  <w:lang w:bidi="ar-SA" w:val="uk-UA"/>
                                </w:rPr>
                                <w:t>1109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Symbol" w:cs="Times New Roman"/>
                                  <w:color w:val="auto"/>
                                  <w:lang w:bidi="ar-SA" w:val="en-US"/>
                                </w:rPr>
                                <w:t xml:space="preserve"> кДж/к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Symbol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 Cyr" w:hAnsi="Times New Roman Cyr" w:eastAsia="Symbol" w:cs="Times New Roman"/>
                                  <w:color w:val="auto"/>
                                  <w:lang w:val="en-US" w:bidi="ar-SA"/>
                                </w:rPr>
                                <w:t>жв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Symbol" w:cs="Times New Roman"/>
                                  <w:color w:val="auto"/>
                                  <w:lang w:val="en-US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Symbol" w:cs="Times New Roman"/>
                                  <w:color w:val="auto"/>
                                  <w:lang w:bidi="ar-SA" w:val="uk-UA"/>
                                </w:rPr>
                                <w:t>39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 Cyr" w:hAnsi="Times New Roman Cyr"/>
                                  <w:color w:val="auto"/>
                                  <w:lang w:bidi="ar-SA" w:val="ru-RU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49600" y="2971800"/>
                            <a:ext cx="915120" cy="6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eastAsia="Times New Roman" w:cs="Times New Roman" w:ascii="Times New Roman Cyr" w:hAnsi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vertAlign w:val="subscript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vertAlign w:val="subscript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uk-UA"/>
                                </w:rPr>
                                <w:t>246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eastAsia="Symbol" w:cs="Symbol" w:ascii="Times New Roman Cyr" w:hAnsi="Times New Roman Cyr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398240" y="2971800"/>
                            <a:ext cx="915120" cy="6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577680" y="2903400"/>
                            <a:ext cx="915120" cy="6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eastAsia="Times New Roman" w:cs="Times New Roman" w:ascii="Times New Roman Cyr" w:hAnsi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vertAlign w:val="subscript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vertAlign w:val="subscript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uk-UA"/>
                                </w:rPr>
                                <w:t>160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eastAsia="Symbol" w:cs="Symbol" w:ascii="Times New Roman Cyr" w:hAnsi="Times New Roman Cyr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585880" y="2829240"/>
                            <a:ext cx="1195200" cy="8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>ТПН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30,828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>кг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uk-UA" w:bidi="ar-S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perscript"/>
                                  <w:rFonts w:ascii="Times New Roman Cyr" w:hAnsi="Times New Roman Cyr" w:eastAsia="Times New Roman" w:cs="Times New Roman"/>
                                  <w:color w:val="auto"/>
                                  <w:lang w:val="uk-UA" w:bidi="ar-SA"/>
                                </w:rPr>
                                <w:t>ТПН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>ых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= 25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eastAsia="Times New Roman" w:cs="Times New Roman" w:ascii="Times New Roman Cyr" w:hAnsi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vertAlign w:val="subscript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vertAlign w:val="subscript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en-US"/>
                                </w:rPr>
                                <w:t>210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eastAsia="Symbol" w:cs="Symbol" w:ascii="Times New Roman Cyr" w:hAnsi="Times New Roman Cyr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Symbol" w:cs="Symbo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400480" y="3015720"/>
                            <a:ext cx="9151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=207°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120560" y="2903400"/>
                            <a:ext cx="915120" cy="6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eastAsia="Times New Roman" w:cs="Times New Roman" w:ascii="Times New Roman Cyr" w:hAnsi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vertAlign w:val="subscript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vertAlign w:val="subscript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uk-UA"/>
                                </w:rPr>
                                <w:t>135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eastAsia="Symbol" w:cs="Symbol" w:ascii="Times New Roman Cyr" w:hAnsi="Times New Roman Cyr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699800" y="2903400"/>
                            <a:ext cx="915120" cy="6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627080" y="2887920"/>
                            <a:ext cx="915120" cy="6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eastAsia="Times New Roman" w:cs="Times New Roman" w:ascii="Times New Roman Cyr" w:hAnsi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vertAlign w:val="subscript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en-US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vertAlign w:val="subscript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uk-UA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eastAsia="Symbol" w:cs="Symbol" w:ascii="Times New Roman Cyr" w:hAnsi="Times New Roman Cyr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573880" y="2882160"/>
                            <a:ext cx="915120" cy="86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eastAsia="Times New Roman" w:cs="Times New Roman" w:ascii="Times New Roman Cyr" w:hAnsi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vertAlign w:val="subscript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vertAlign w:val="subscript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uk-UA"/>
                                </w:rPr>
                                <w:t>70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eastAsia="Symbol" w:cs="Symbol" w:ascii="Times New Roman Cyr" w:hAnsi="Times New Roman Cyr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eastAsia="Symbol" w:cs="Times New Roman" w:ascii="Times New Roman Cyr" w:hAnsi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vertAlign w:val="subscript"/>
                                  <w:rFonts w:eastAsia="Symbol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eastAsia="Symbol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vertAlign w:val="subscript"/>
                                  <w:rFonts w:eastAsia="Symbol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eastAsia="Symbol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eastAsia="Symbol" w:cs="Times New Roman" w:ascii="Times New Roman Cyr" w:hAnsi="Times New Roman Cyr"/>
                                  <w:color w:val="auto"/>
                                  <w:lang w:bidi="ar-SA" w:val="uk-UA"/>
                                </w:rPr>
                                <w:t>98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eastAsia="Symbol" w:ascii="Symbol" w:hAnsi="Symbol" w:cs="Symbol"/>
                                  <w:color w:val="auto"/>
                                  <w:lang w:bidi="ar-SA" w:val="ru-RU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eastAsia="Symbol" w:cs="Symbol" w:ascii="Times New Roman Cyr" w:hAnsi="Times New Roman Cyr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628160" y="1890000"/>
                            <a:ext cx="10692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vertAlign w:val="subscript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= 0,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237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М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2795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кДж/к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4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1,816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г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198400" y="2100240"/>
                            <a:ext cx="97596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vertAlign w:val="subscript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= 0,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116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>М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2680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кДж/к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3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6,043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г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832720" y="2152440"/>
                            <a:ext cx="97596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vertAlign w:val="subscript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= 0,0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65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>М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8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2610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кДж/к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г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954120" y="2003400"/>
                            <a:ext cx="1080720" cy="76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vertAlign w:val="subscript"/>
                                  <w:sz w:val="18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0,03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>М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9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2530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кДж/к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1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16,023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г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eastAsia="Times New Roman" w:cs="Times New Roman" w:ascii="Times New Roman Cyr" w:hAnsi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vertAlign w:val="subscript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vertAlign w:val="subscript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>= 65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eastAsia="Symbol" w:cs="Symbol" w:ascii="Times New Roman Cyr" w:hAnsi="Times New Roman Cyr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Symbol" w:cs="Symbo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830360" y="2052000"/>
                            <a:ext cx="183132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vertAlign w:val="subscript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uk-UA"/>
                                </w:rPr>
                                <w:t>299,086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b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кг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cs="Times New Roman" w:ascii="Times New Roman Cyr" w:hAnsi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uk-U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 Cyr" w:hAnsi="Times New Roman Cyr"/>
                                  <w:color w:val="auto"/>
                                  <w:lang w:bidi="ar-SA" w:val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 xml:space="preserve">;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Symbol" w:cs="Times New Roman" w:ascii="Times New Roman Cyr" w:hAnsi="Times New Roman Cyr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vertAlign w:val="subscript"/>
                                  <w:rFonts w:eastAsia="Symbol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Symbol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 xml:space="preserve">’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Symbol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Times New Roman" w:ascii="Times New Roman Cyr" w:hAnsi="Times New Roman Cyr"/>
                                  <w:color w:val="auto"/>
                                  <w:lang w:bidi="ar-SA" w:val="uk-UA"/>
                                </w:rPr>
                                <w:t>10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кДж/к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Symbol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936200" y="3017520"/>
                            <a:ext cx="1006560" cy="6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760" y="731520"/>
                            <a:ext cx="11887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24,1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uk-UA" w:bidi="ar-S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>= і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>ПГ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333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>кДж/к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200" y="274320"/>
                            <a:ext cx="1188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ru-RU" w:bidi="ar-S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3425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>кДж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>к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perscript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ЦВ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perscript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ХЛ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4,1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>М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880" y="723960"/>
                            <a:ext cx="11887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eastAsia="Times New Roman" w:cs="Times New Roman" w:ascii="Times New Roman Cyr" w:hAnsi="Times New Roman Cyr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bscript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uk-UA"/>
                                </w:rPr>
                                <w:t>540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eastAsia="Times New Roman" w:cs="Times New Roman" w:ascii="Times New Roman Cyr" w:hAnsi="Times New Roman Cyr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eastAsia="Symbol" w:cs="Symbol" w:ascii="Times New Roman Cyr" w:hAnsi="Times New Roman Cyr"/>
                                  <w:color w:val="auto"/>
                                  <w:lang w:bidi="ar-SA"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Symbol" w:cs="Symbo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bscript"/>
                                  <w:rFonts w:ascii="Times New Roman Cyr" w:hAnsi="Times New Roman Cyr" w:eastAsia="Symbol" w:cs="Symbol"/>
                                  <w:color w:val="auto"/>
                                  <w:lang w:bidi="ar-SA" w:val="ru-RU"/>
                                </w:rPr>
                                <w:t xml:space="preserve">ПП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Symbol" w:cs="Symbol"/>
                                  <w:color w:val="auto"/>
                                  <w:lang w:bidi="ar-SA"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Symbol" w:cs="Symbol"/>
                                  <w:color w:val="auto"/>
                                  <w:lang w:bidi="ar-SA" w:val="uk-UA"/>
                                </w:rPr>
                                <w:t>3,79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Symbol" w:cs="Symbol"/>
                                  <w:color w:val="auto"/>
                                  <w:lang w:bidi="ar-SA" w:val="ru-RU"/>
                                </w:rPr>
                                <w:t xml:space="preserve">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6520" y="0"/>
                            <a:ext cx="1280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perscript"/>
                                  <w:rFonts w:eastAsia="Times New Roman" w:ascii="Times New Roman Cyr" w:hAnsi="Times New Roman Cyr" w:cs="Times New Roman"/>
                                  <w:color w:val="auto"/>
                                  <w:lang w:val="en-US" w:bidi="ar-SA"/>
                                </w:rPr>
                                <w:t>ЦC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perscript"/>
                                  <w:rFonts w:eastAsia="Times New Roman" w:ascii="Times New Roman Cyr" w:hAnsi="Times New Roman Cyr" w:cs="Times New Roman"/>
                                  <w:color w:val="auto"/>
                                  <w:lang w:bidi="ar-SA" w:val="uk-U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bscript"/>
                                  <w:rFonts w:eastAsia="Times New Roman" w:ascii="Times New Roman Cyr" w:hAnsi="Times New Roman Cyr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bscript"/>
                                  <w:rFonts w:eastAsia="Times New Roman" w:ascii="Times New Roman Cyr" w:hAnsi="Times New Roman Cyr" w:cs="Times New Roman"/>
                                  <w:color w:val="auto"/>
                                  <w:lang w:bidi="ar-SA" w:val="uk-U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bscript"/>
                                  <w:rFonts w:eastAsia="Times New Roman" w:ascii="Times New Roman Cyr" w:hAnsi="Times New Roman Cyr" w:cs="Times New Roman"/>
                                  <w:color w:val="auto"/>
                                  <w:lang w:bidi="ar-SA" w:val="ru-RU"/>
                                </w:rPr>
                                <w:t>ХЛ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>0.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bidi="ar-SA" w:val="uk-UA"/>
                                </w:rPr>
                                <w:t>37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М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0840" y="731520"/>
                            <a:ext cx="118872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bscript"/>
                                  <w:rFonts w:eastAsia="Symbol" w:cs="Symbol" w:ascii="Times New Roman Cyr" w:hAnsi="Times New Roman Cyr"/>
                                  <w:color w:val="auto"/>
                                  <w:lang w:bidi="ar-SA" w:val="ru-RU"/>
                                </w:rPr>
                                <w:t>ЦНД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= 0,8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Symbol" w:cs="Arial"/>
                                  <w:color w:val="auto"/>
                                  <w:lang w:val="en-US" w:bidi="ar-S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vertAlign w:val="subscript"/>
                                  <w:rFonts w:eastAsia="Symbol" w:ascii="Times New Roman Cyr" w:hAnsi="Times New Roman Cyr" w:cs="Times New Roman"/>
                                  <w:color w:val="auto"/>
                                  <w:lang w:bidi="ar-SA" w:val="ru-RU"/>
                                </w:rPr>
                                <w:t>ЦНД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 xml:space="preserve"> = і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vertAlign w:val="superscript"/>
                                  <w:rFonts w:eastAsia="Symbol" w:ascii="Times New Roman Cyr" w:hAnsi="Times New Roman Cyr" w:cs="Times New Roman"/>
                                  <w:color w:val="auto"/>
                                  <w:lang w:bidi="ar-SA" w:val="en-US"/>
                                </w:rPr>
                                <w:t>ЦСД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vertAlign w:val="subscript"/>
                                  <w:rFonts w:eastAsia="Symbol" w:ascii="Times New Roman Cyr" w:hAnsi="Times New Roman Cyr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vertAlign w:val="subscript"/>
                                  <w:rFonts w:eastAsia="Symbol" w:ascii="Times New Roman Cyr" w:hAnsi="Times New Roman Cyr" w:cs="Times New Roman"/>
                                  <w:color w:val="auto"/>
                                  <w:lang w:bidi="ar-SA" w:val="uk-U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vertAlign w:val="subscript"/>
                                  <w:rFonts w:eastAsia="Symbol" w:ascii="Times New Roman Cyr" w:hAnsi="Times New Roman Cyr" w:cs="Times New Roman"/>
                                  <w:color w:val="auto"/>
                                  <w:lang w:bidi="ar-SA" w:val="ru-RU"/>
                                </w:rPr>
                                <w:t>ХЛ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eastAsia="Symbol" w:ascii="Times New Roman Cyr" w:hAnsi="Times New Roman Cyr" w:cs="Times New Roman"/>
                                  <w:color w:val="auto"/>
                                  <w:lang w:bidi="ar-SA" w:val="en-US"/>
                                </w:rPr>
                                <w:t xml:space="preserve">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 Cyr" w:hAnsi="Times New Roman Cyr" w:eastAsia="Symbol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" w:hAnsi="Times New Roman Cyr" w:eastAsia="Symbol" w:cs="Times New Roman"/>
                                  <w:color w:val="auto"/>
                                  <w:lang w:bidi="ar-SA" w:val="uk-UA"/>
                                </w:rPr>
                                <w:t>2795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" w:hAnsi="Times New Roman Cyr" w:eastAsia="Symbol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" w:hAnsi="Times New Roman Cyr" w:eastAsia="Symbol" w:cs="Times New Roman"/>
                                  <w:color w:val="auto"/>
                                  <w:lang w:bidi="ar-SA" w:val="ru-RU"/>
                                </w:rPr>
                                <w:t>кДж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" w:hAnsi="Times New Roman Cyr" w:eastAsia="Symbol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" w:hAnsi="Times New Roman Cyr" w:eastAsia="Symbol" w:cs="Times New Roman"/>
                                  <w:color w:val="auto"/>
                                  <w:lang w:bidi="ar-SA" w:val="ru-RU"/>
                                </w:rPr>
                                <w:t>кг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 Cyr" w:hAnsi="Times New Roman Cyr" w:eastAsia="Symbol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Symbol" w:cs="Aria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bscript"/>
                                  <w:rFonts w:eastAsia="Symbol" w:ascii="Times New Roman Cyr" w:hAnsi="Times New Roman Cyr" w:cs="Times New Roman"/>
                                  <w:color w:val="auto"/>
                                  <w:lang w:bidi="ar-SA" w:val="ru-RU"/>
                                </w:rPr>
                                <w:t>ЦНД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= 0,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uk-UA"/>
                                </w:rPr>
                                <w:t>37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6680" y="548640"/>
                            <a:ext cx="14630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Ц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Н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35480" y="688320"/>
                            <a:ext cx="3657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44">
                                <a:moveTo>
                                  <a:pt x="0" y="144"/>
                                </a:moveTo>
                                <a:cubicBezTo>
                                  <a:pt x="36" y="72"/>
                                  <a:pt x="72" y="0"/>
                                  <a:pt x="144" y="0"/>
                                </a:cubicBezTo>
                                <a:cubicBezTo>
                                  <a:pt x="216" y="0"/>
                                  <a:pt x="360" y="144"/>
                                  <a:pt x="432" y="144"/>
                                </a:cubicBezTo>
                                <a:cubicBezTo>
                                  <a:pt x="504" y="144"/>
                                  <a:pt x="552" y="24"/>
                                  <a:pt x="57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1520" y="4705200"/>
                            <a:ext cx="41986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uk-UA" w:bidi="ar-SA"/>
                                </w:rPr>
                                <w:t>Рис. 6. Теплова схема енергоблоку 370 МВ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0640" y="1122120"/>
                            <a:ext cx="137556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vertAlign w:val="superscript"/>
                                  <w:rFonts w:ascii="Times New Roman Cyr" w:hAnsi="Times New Roman Cyr" w:eastAsia="Times New Roman" w:cs="Times New Roman"/>
                                  <w:color w:val="auto"/>
                                  <w:lang w:val="en-US" w:bidi="ar-SA"/>
                                </w:rPr>
                                <w:t>ЦН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vertAlign w:val="superscript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vertAlign w:val="subscript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>ХЛ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uk-UA"/>
                                </w:rPr>
                                <w:t>2312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>кДж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 Cyr" w:hAnsi="Times New Roman Cyr" w:eastAsia="Times New Roman" w:cs="Times New Roman"/>
                                  <w:color w:val="auto"/>
                                  <w:lang w:bidi="ar-SA" w:val="ru-RU"/>
                                </w:rPr>
                                <w:t>к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pt;margin-top:40.35pt;width:759.85pt;height:399pt" coordorigin="368,807" coordsize="15197,7980">
                <v:shape id="shape_0" coordsize="3456,720" path="m0,432l0,0l3456,0l3456,720e" stroked="t" o:allowincell="f" style="position:absolute;left:7376;top:807;width:3743;height:100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fillcolor="white" stroked="t" o:allowincell="f" style="position:absolute;left:10688;top:1530;width:863;height:863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2841;top:1599;width:1151;height:719;mso-wrap-style:none;v-text-anchor:middle;rotation:90" type="_x0000_t8">
                  <v:fill o:detectmouseclick="t" type="solid" color2="black"/>
                  <v:stroke color="black" weight="19080" joinstyle="miter" endcap="flat"/>
                  <w10:wrap type="topAndBottom"/>
                </v:shape>
                <v:oval id="shape_0" fillcolor="white" stroked="t" o:allowincell="f" style="position:absolute;left:12701;top:1530;width:863;height:863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oval id="shape_0" fillcolor="white" stroked="t" o:allowincell="f" style="position:absolute;left:12701;top:3255;width:863;height:863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line id="shape_0" from="3776,1959" to="6655,19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808,1959" to="9967,19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2272,1962" to="12703,19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136,4119" to="13136,45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016,864" path="m2016,432l2016,0l0,0l0,864e" stroked="t" o:allowincell="f" style="position:absolute;left:2048;top:1239;width:1007;height:158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fillcolor="white" stroked="t" o:allowincell="f" style="position:absolute;left:6800;top:6711;width:575;height:575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7664;top:6711;width:575;height:575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8528;top:6711;width:575;height:575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9392;top:6711;width:575;height:575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10832;top:4551;width:575;height:575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10832;top:5844;width:575;height:575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12272;top:5844;width:575;height:575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3488;top:6711;width:575;height:575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2624;top:6711;width:575;height:575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1760;top:6711;width:575;height:575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shape id="shape_0" fillcolor="white" stroked="t" o:allowincell="f" style="position:absolute;left:5216;top:6711;width:863;height:575;mso-wrap-style:none;v-text-anchor:middle;rotation:90" type="_x0000_t8">
                  <v:fill o:detectmouseclick="t" type="solid" color2="black"/>
                  <v:stroke color="black" weight="19080" joinstyle="miter" endcap="flat"/>
                  <w10:wrap type="topAndBottom"/>
                </v:shape>
                <v:line id="shape_0" from="2192,6999" to="2767,69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56,6999" to="3631,69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20,6999" to="4495,69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72,6999" to="5359,69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32,6999" to="7807,69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096,6999" to="8671,69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960,6999" to="9535,69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0256;top:6711;width:575;height:575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line id="shape_0" from="9824,6999" to="10255,69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88,576" path="m0,576l288,576l288,0e" stroked="t" o:allowincell="f" style="position:absolute;left:10832;top:6423;width:287;height:57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11120,5127" to="11120,584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728,1152" path="m0,1008l0,1152l1728,1152l1728,0l1584,0e" stroked="t" o:allowincell="f" style="position:absolute;left:9824;top:6135;width:1727;height:129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76,144" path="m576,0l576,144l0,144l0,0e" stroked="t" o:allowincell="f" style="position:absolute;left:8960;top:7287;width:575;height:14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76,144" path="m576,0l576,144l0,144l0,0e" stroked="t" o:allowincell="f" style="position:absolute;left:8096;top:7287;width:575;height:14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76,144" path="m576,0l576,144l0,144l0,0e" stroked="t" o:allowincell="f" style="position:absolute;left:7232;top:7287;width:575;height:14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76,144" path="m576,0l576,144l0,144l0,0e" stroked="t" o:allowincell="f" style="position:absolute;left:3056;top:7287;width:575;height:14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76,144" path="m576,0l576,144l0,144l0,0e" stroked="t" o:allowincell="f" style="position:absolute;left:2192;top:7287;width:575;height:14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76,144" path="m576,0l576,144l0,144l0,0e" stroked="t" o:allowincell="f" style="position:absolute;left:3920;top:7287;width:3023;height:115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449,576" path="m2449,0l1684,0l1684,576l1,576l0,306e" stroked="t" o:allowincell="f" style="position:absolute;left:4784;top:6999;width:2159;height:575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topAndBottom"/>
                </v:shape>
                <v:oval id="shape_0" fillcolor="white" stroked="t" o:allowincell="f" style="position:absolute;left:4493;top:6711;width:575;height:575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shape id="shape_0" coordsize="576,144" path="m576,0l576,144l0,144l0,0e" stroked="t" o:allowincell="f" style="position:absolute;left:4208;top:6999;width:2303;height:100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oval id="shape_0" fillcolor="white" stroked="t" o:allowincell="f" style="position:absolute;left:4496;top:7719;width:575;height:575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shape id="shape_0" coordsize="576,288" path="m0,144l144,144l288,0l288,288l432,144l576,144e" stroked="t" o:allowincell="f" style="position:absolute;left:3632;top:6855;width:287;height:28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76,288" path="m0,144l144,144l288,0l288,288l432,144l576,144e" stroked="t" o:allowincell="f" style="position:absolute;left:1904;top:6855;width:287;height:28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76,288" path="m0,144l144,144l288,0l288,288l432,144l576,144e" stroked="t" o:allowincell="f" style="position:absolute;left:2768;top:6855;width:287;height:28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76,288" path="m0,144l144,144l288,0l288,288l432,144l576,144e" stroked="t" o:allowincell="f" style="position:absolute;left:6944;top:6855;width:287;height:28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76,288" path="m0,144l144,144l288,0l288,288l432,144l576,144e" stroked="t" o:allowincell="f" style="position:absolute;left:7808;top:6855;width:287;height:28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76,288" path="m0,144l144,144l288,0l288,288l432,144l576,144e" stroked="t" o:allowincell="f" style="position:absolute;left:8672;top:6855;width:287;height:28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76,288" path="m0,144l144,144l288,0l288,288l432,144l576,144e" stroked="t" o:allowincell="f" style="position:absolute;left:9536;top:6855;width:287;height:28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4568;top:6856;width:143;height:287;mso-wrap-style:none;v-text-anchor:middle;rotation:270" type="_x0000_t5"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4568;top:7864;width:143;height:287;mso-wrap-style:none;v-text-anchor:middle;rotation:270" type="_x0000_t5"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10328;top:6856;width:143;height:287;mso-wrap-style:none;v-text-anchor:middle;rotation:270" type="_x0000_t5"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coordsize="864,1305" path="m0,3l468,0l468,1305l864,1299e" stroked="t" o:allowincell="f" style="position:absolute;left:11408;top:4836;width:863;height:130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12848;top:4550;width:576;height:576">
                  <v:oval id="shape_0" fillcolor="white" stroked="t" o:allowincell="f" style="position:absolute;left:12848;top:4551;width:575;height:575;mso-wrap-style:none;v-text-anchor:middle;rotation:270">
                    <v:fill o:detectmouseclick="t" type="solid" color2="black"/>
                    <v:stroke color="black" weight="19080" joinstyle="miter" endcap="flat"/>
                    <w10:wrap type="topAndBottom"/>
                  </v:oval>
                  <v:shape id="shape_0" fillcolor="black" stroked="t" o:allowincell="f" style="position:absolute;left:13064;top:4836;width:143;height:287;mso-wrap-style:none;v-text-anchor:middle;rotation:180" type="_x0000_t5">
                    <v:fill o:detectmouseclick="t" type="solid" color2="white"/>
                    <v:stroke color="black" weight="19080" joinstyle="miter" endcap="flat"/>
                    <w10:wrap type="topAndBottom"/>
                  </v:shape>
                </v:group>
                <v:shape id="shape_0" coordsize="144,1008" path="m0,1008l144,1008l144,0e" stroked="t" o:allowincell="f" style="position:absolute;left:12848;top:5127;width:287;height:100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720,864" path="m720,0l0,288l288,432l0,576l720,864e" stroked="t" o:allowincell="f" style="position:absolute;left:12992;top:3255;width:719;height:86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16,144" path="m0,0l0,144l2016,144l2016,0e" stroked="t" o:allowincell="f" style="position:absolute;left:10112;top:2535;width:2015;height:57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16,144" path="m0,0l0,144l2016,144l2016,0e" stroked="t" o:allowincell="f" style="position:absolute;left:10256;top:2391;width:1727;height:86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16,144" path="m0,0l0,144l2016,144l2016,0e" stroked="t" o:allowincell="f" style="position:absolute;left:10400;top:2391;width:1439;height:100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16,144" path="m0,0l0,144l2016,144l2016,0e" stroked="t" o:allowincell="f" style="position:absolute;left:10544;top:2391;width:1151;height:115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t" o:allowincell="f" style="position:absolute;left:9681;top:1599;width:1295;height:719;flip:x;mso-wrap-style:none;v-text-anchor:middle;rotation:90" type="_x0000_t8"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11268;top:1599;width:1295;height:719;mso-wrap-style:none;v-text-anchor:middle;rotation:90" type="_x0000_t8">
                  <v:fill o:detectmouseclick="t" type="solid" color2="black"/>
                  <v:stroke color="black" weight="19080" joinstyle="miter" endcap="flat"/>
                  <w10:wrap type="topAndBottom"/>
                </v:shape>
                <v:line id="shape_0" from="11120,3111" to="11120,4550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topAndBottom"/>
                </v:line>
                <v:shape id="shape_0" coordsize="723,2880" path="m120,2880l0,2880l3,741l723,741l720,0e" stroked="t" o:allowincell="f" style="position:absolute;left:10688;top:3255;width:722;height:2879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topAndBottom"/>
                </v:shape>
                <v:shape id="shape_0" coordsize="1584,3312" path="m0,3312l6,432l1581,432l1584,0e" stroked="t" o:allowincell="f" style="position:absolute;left:9680;top:3399;width:1583;height:3311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topAndBottom"/>
                </v:shape>
                <v:shape id="shape_0" coordsize="2160,3168" path="m0,3168l0,138l2160,138l2160,0e" stroked="t" o:allowincell="f" style="position:absolute;left:8816;top:3543;width:2159;height:3167;mso-wrap-style:none;v-text-anchor:middle">
                  <v:fill o:detectmouseclick="t" on="false"/>
                  <v:stroke color="black" weight="9360" endarrow="oval" endarrowwidth="narrow" endarrowlength="short" joinstyle="round" endcap="flat"/>
                  <w10:wrap type="topAndBottom"/>
                </v:shape>
                <v:line id="shape_0" from="7088,2391" to="7088,671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726,4320" path="m726,4320l720,2220l0,2220l6,0e" stroked="t" o:allowincell="f" style="position:absolute;left:7226;top:2391;width:725;height:431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584,4608" path="m0,4608l6,939l1581,939l1584,0e" stroked="t" o:allowincell="f" style="position:absolute;left:5360;top:2247;width:1583;height:460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t" o:allowincell="f" style="position:absolute;left:6441;top:1599;width:1151;height:719;mso-wrap-style:none;v-text-anchor:middle;rotation:90" type="_x0000_t8">
                  <v:fill o:detectmouseclick="t" type="solid" color2="black"/>
                  <v:stroke color="black" weight="19080" joinstyle="miter" endcap="flat"/>
                  <w10:wrap type="topAndBottom"/>
                </v:shape>
                <v:line id="shape_0" from="5936,6567" to="8815,656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584,144" path="m0,144l0,0l1584,0e" stroked="t" o:allowincell="f" style="position:absolute;left:3776;top:6567;width:1583;height:14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fillcolor="white" stroked="t" o:allowincell="f" style="position:absolute;left:1616;top:2823;width:860;height:86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shape id="shape_0" coordsize="864,4176" path="m864,0l864,2736l0,2736l0,4176e" stroked="t" o:allowincell="f" style="position:absolute;left:2912;top:2535;width:863;height:417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152,4320" path="m1152,0l1152,2736l0,2736l0,4320e" stroked="t" o:allowincell="f" style="position:absolute;left:2048;top:2391;width:1151;height:431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008,3318" path="m1006,0l1008,1302l0,1302l0,3318l726,3315e" stroked="t" o:allowincell="f" style="position:absolute;left:1040;top:3681;width:1007;height:331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1760,6999" to="1903,69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576,288" path="m0,144l144,144l288,0l288,288l432,144l576,144e" stroked="t" o:allowincell="f" style="position:absolute;left:5216;top:1095;width:287;height:28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440,144" path="m0,144l0,0l1440,0e" stroked="t" o:allowincell="f" style="position:absolute;left:3776;top:1239;width:1439;height:14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152,432" path="m0,0l1152,0l1152,432e" stroked="t" o:allowincell="f" style="position:absolute;left:5504;top:1239;width:1151;height:43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t" o:allowincell="f" style="position:absolute;left:6731;top:1743;width:1727;height:431;mso-wrap-style:none;v-text-anchor:middle;rotation:90" type="_x0000_t8"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coordsize="5328,432" path="m5328,432l5328,144l0,144l0,0e" stroked="t" o:allowincell="f" style="position:absolute;left:7808;top:2823;width:5327;height:43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56;top:1671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ru-RU" w:bidi="ar-SA"/>
                          </w:rPr>
                          <w:t>ЦВ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56;top:1671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ru-RU" w:bidi="ar-SA"/>
                          </w:rPr>
                          <w:t>ЦС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48;top:807;width:1295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9;top:1383;width:1584;height:1296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>ПГ</w:t>
                        </w:r>
                        <w:r>
                          <w:rPr>
                            <w:kern w:val="2"/>
                            <w:b/>
                            <w:szCs w:val="20"/>
                            <w:vertAlign w:val="subscript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396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 xml:space="preserve"> кг/с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eastAsia="Times New Roman" w:cs="Times New Roman" w:ascii="Times New Roman Cyr" w:hAnsi="Times New Roman Cyr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vertAlign w:val="subscript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>ПГ</w:t>
                        </w:r>
                        <w:r>
                          <w:rPr>
                            <w:kern w:val="2"/>
                            <w:b/>
                            <w:szCs w:val="20"/>
                            <w:vertAlign w:val="subscript"/>
                            <w:sz w:val="16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eastAsia="Times New Roman" w:cs="Times New Roman" w:ascii="Times New Roman Cyr" w:hAnsi="Times New Roman Cyr"/>
                            <w:color w:val="auto"/>
                            <w:lang w:bidi="ar-SA" w:val="uk-UA"/>
                          </w:rPr>
                          <w:t>540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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eastAsia="Symbol" w:cs="Symbol" w:ascii="Times New Roman Cyr" w:hAnsi="Times New Roman Cyr"/>
                            <w:color w:val="auto"/>
                            <w:lang w:bidi="ar-SA" w:val="en-US"/>
                          </w:rPr>
                          <w:t>C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eastAsia="Symbol" w:cs="Symbol" w:ascii="Times New Roman Cyr" w:hAnsi="Times New Roman Cyr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Symbol" w:cs="Symbo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vertAlign w:val="subscript"/>
                            <w:rFonts w:ascii="Times New Roman Cyr" w:hAnsi="Times New Roman Cyr" w:eastAsia="Symbol" w:cs="Symbol"/>
                            <w:color w:val="auto"/>
                            <w:lang w:bidi="ar-SA" w:val="ru-RU"/>
                          </w:rPr>
                          <w:t>ПГ</w:t>
                        </w:r>
                        <w:r>
                          <w:rPr>
                            <w:kern w:val="2"/>
                            <w:b/>
                            <w:szCs w:val="20"/>
                            <w:vertAlign w:val="subscript"/>
                            <w:sz w:val="16"/>
                            <w:rFonts w:ascii="Times New Roman Cyr" w:hAnsi="Times New Roman Cyr" w:eastAsia="Symbol" w:cs="Symbo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Symbol" w:cs="Symbol"/>
                            <w:color w:val="auto"/>
                            <w:lang w:bidi="ar-SA"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Symbol" w:cs="Symbol"/>
                            <w:color w:val="auto"/>
                            <w:lang w:bidi="ar-SA" w:val="uk-UA"/>
                          </w:rPr>
                          <w:t>26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Symbol" w:cs="Symbol"/>
                            <w:color w:val="auto"/>
                            <w:lang w:bidi="ar-SA" w:val="ru-RU"/>
                          </w:rPr>
                          <w:t xml:space="preserve"> МП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Symbol" w:cs="Symbol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 Cyr" w:hAnsi="Times New Roman Cyr" w:eastAsia="Symbol" w:cs="Symbol"/>
                            <w:color w:val="auto"/>
                            <w:lang w:bidi="ar-SA" w:val="ru-RU"/>
                          </w:rPr>
                          <w:t xml:space="preserve">ПГ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Symbol" w:cs="Symbol"/>
                            <w:color w:val="auto"/>
                            <w:lang w:bidi="ar-SA"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Symbol" w:cs="Symbol"/>
                            <w:color w:val="auto"/>
                            <w:lang w:bidi="ar-SA" w:val="uk-UA"/>
                          </w:rPr>
                          <w:t>3330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Symbol" w:cs="Symbol"/>
                            <w:color w:val="auto"/>
                            <w:lang w:bidi="ar-SA" w:val="ru-RU"/>
                          </w:rPr>
                          <w:t xml:space="preserve"> кДж/к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2;top:3999;width:1728;height:86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48;top:4088;width:1683;height:1047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szCs w:val="20"/>
                            <w:vertAlign w:val="subscript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5,8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>МП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3020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en-US"/>
                          </w:rPr>
                          <w:t xml:space="preserve"> кДж/к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>П9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21,216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 xml:space="preserve"> кг/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37;top:3728;width:1740;height:125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4,1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>МП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2957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en-US"/>
                          </w:rPr>
                          <w:t xml:space="preserve"> кДж/к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>П8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29,931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 xml:space="preserve"> кг/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77;top:3585;width:1683;height:1254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1,657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МП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3230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en-US"/>
                          </w:rPr>
                          <w:t xml:space="preserve"> кДж/к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7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29,574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г/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85;top:3641;width:1683;height:1197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szCs w:val="20"/>
                            <w:vertAlign w:val="subscript"/>
                            <w:sz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0,669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МП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3000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en-US"/>
                          </w:rPr>
                          <w:t xml:space="preserve"> кДж/к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6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1,024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г/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28;top:3642;width:1797;height:912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szCs w:val="20"/>
                            <w:vertAlign w:val="subscript"/>
                            <w:sz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= 0,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38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Мп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 xml:space="preserve">5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2890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en-US"/>
                          </w:rPr>
                          <w:t xml:space="preserve"> кДж/к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5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6,594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г/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9;top:5235;width:1596;height:1632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cs="Times New Roman" w:ascii="Times New Roman Cyr" w:hAnsi="Times New Roman Cyr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eastAsia="Times New Roman" w:cs="Times New Roman" w:ascii="Times New Roman Cyr" w:hAnsi="Times New Roman Cyr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cs="Times New Roman" w:ascii="Times New Roman Cyr" w:hAnsi="Times New Roman Cyr"/>
                            <w:color w:val="auto"/>
                            <w:lang w:val="en-US" w:bidi="ar-SA"/>
                          </w:rPr>
                          <w:t xml:space="preserve">’= 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eastAsia="Times New Roman" w:cs="Times New Roman" w:ascii="Times New Roman Cyr" w:hAnsi="Times New Roman Cyr"/>
                            <w:color w:val="auto"/>
                            <w:lang w:bidi="ar-SA" w:val="uk-UA"/>
                          </w:rPr>
                          <w:t>270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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eastAsia="Symbol" w:cs="Symbol" w:ascii="Times New Roman Cyr" w:hAnsi="Times New Roman Cyr"/>
                            <w:color w:val="auto"/>
                            <w:lang w:bidi="ar-SA" w:val="ru-RU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Symbol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 Cyr" w:hAnsi="Times New Roman Cyr" w:eastAsia="Symbol" w:cs="Times New Roman"/>
                            <w:color w:val="auto"/>
                            <w:lang w:bidi="ar-SA" w:val="ru-RU"/>
                          </w:rPr>
                          <w:t xml:space="preserve">жв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Symbol" w:cs="Times New Roman"/>
                            <w:color w:val="auto"/>
                            <w:lang w:bidi="ar-SA"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Symbol" w:cs="Times New Roman"/>
                            <w:color w:val="auto"/>
                            <w:lang w:bidi="ar-SA" w:val="uk-UA"/>
                          </w:rPr>
                          <w:t>1109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Symbol" w:cs="Times New Roman"/>
                            <w:color w:val="auto"/>
                            <w:lang w:bidi="ar-SA" w:val="en-US"/>
                          </w:rPr>
                          <w:t xml:space="preserve"> кДж/к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Symbol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 Cyr" w:hAnsi="Times New Roman Cyr" w:eastAsia="Symbol" w:cs="Times New Roman"/>
                            <w:color w:val="auto"/>
                            <w:lang w:val="en-US" w:bidi="ar-SA"/>
                          </w:rPr>
                          <w:t>жв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Symbol" w:cs="Times New Roman"/>
                            <w:color w:val="auto"/>
                            <w:lang w:val="en-US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Symbol" w:cs="Times New Roman"/>
                            <w:color w:val="auto"/>
                            <w:lang w:bidi="ar-SA" w:val="uk-UA"/>
                          </w:rPr>
                          <w:t>39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 Cyr" w:hAnsi="Times New Roman Cyr"/>
                            <w:color w:val="auto"/>
                            <w:lang w:bidi="ar-SA" w:val="ru-RU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90;top:5487;width:1440;height:100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eastAsia="Times New Roman" w:cs="Times New Roman" w:ascii="Times New Roman Cyr" w:hAnsi="Times New Roman Cyr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vertAlign w:val="subscript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eastAsia="Times New Roman" w:cs="Times New Roman" w:ascii="Times New Roman Cyr" w:hAnsi="Times New Roman Cyr"/>
                            <w:color w:val="auto"/>
                            <w:lang w:bidi="ar-SA" w:val="en-US"/>
                          </w:rPr>
                          <w:t>’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vertAlign w:val="subscript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eastAsia="Times New Roman" w:cs="Times New Roman" w:ascii="Times New Roman Cyr" w:hAnsi="Times New Roman Cyr"/>
                            <w:color w:val="auto"/>
                            <w:lang w:bidi="ar-SA" w:val="uk-UA"/>
                          </w:rPr>
                          <w:t>246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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eastAsia="Symbol" w:cs="Symbol" w:ascii="Times New Roman Cyr" w:hAnsi="Times New Roman Cyr"/>
                            <w:color w:val="auto"/>
                            <w:lang w:bidi="ar-SA" w:val="ru-RU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54;top:5487;width:1440;height:100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86;top:5379;width:1440;height:100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eastAsia="Times New Roman" w:cs="Times New Roman" w:ascii="Times New Roman Cyr" w:hAnsi="Times New Roman Cyr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vertAlign w:val="subscript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eastAsia="Times New Roman" w:cs="Times New Roman" w:ascii="Times New Roman Cyr" w:hAnsi="Times New Roman Cyr"/>
                            <w:color w:val="auto"/>
                            <w:lang w:bidi="ar-SA" w:val="en-US"/>
                          </w:rPr>
                          <w:t>’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vertAlign w:val="subscript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eastAsia="Times New Roman" w:cs="Times New Roman" w:ascii="Times New Roman Cyr" w:hAnsi="Times New Roman Cyr"/>
                            <w:color w:val="auto"/>
                            <w:lang w:bidi="ar-SA" w:val="uk-UA"/>
                          </w:rPr>
                          <w:t>160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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eastAsia="Symbol" w:cs="Symbol" w:ascii="Times New Roman Cyr" w:hAnsi="Times New Roman Cyr"/>
                            <w:color w:val="auto"/>
                            <w:lang w:bidi="ar-SA" w:val="ru-RU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24;top:5262;width:1881;height:129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>ТПН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30,828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>кг/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uk-UA" w:bidi="ar-S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perscript"/>
                            <w:rFonts w:ascii="Times New Roman Cyr" w:hAnsi="Times New Roman Cyr" w:eastAsia="Times New Roman" w:cs="Times New Roman"/>
                            <w:color w:val="auto"/>
                            <w:lang w:val="uk-UA" w:bidi="ar-SA"/>
                          </w:rPr>
                          <w:t>ТПН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>ых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л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 xml:space="preserve"> = 25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eastAsia="Times New Roman" w:cs="Times New Roman" w:ascii="Times New Roman Cyr" w:hAnsi="Times New Roman Cyr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vertAlign w:val="subscript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eastAsia="Times New Roman" w:cs="Times New Roman" w:ascii="Times New Roman Cyr" w:hAnsi="Times New Roman Cyr"/>
                            <w:color w:val="auto"/>
                            <w:lang w:bidi="ar-SA" w:val="en-US"/>
                          </w:rPr>
                          <w:t>’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vertAlign w:val="subscript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eastAsia="Times New Roman" w:cs="Times New Roman" w:ascii="Times New Roman Cyr" w:hAnsi="Times New Roman Cyr"/>
                            <w:color w:val="auto"/>
                            <w:lang w:bidi="ar-SA" w:val="en-US"/>
                          </w:rPr>
                          <w:t>210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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eastAsia="Symbol" w:cs="Symbol" w:ascii="Times New Roman Cyr" w:hAnsi="Times New Roman Cyr"/>
                            <w:color w:val="auto"/>
                            <w:lang w:bidi="ar-SA" w:val="ru-RU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Symbol" w:cs="Symbo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32;top:5556;width:1440;height:72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=207°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841;top:5379;width:1440;height:100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eastAsia="Times New Roman" w:cs="Times New Roman" w:ascii="Times New Roman Cyr" w:hAnsi="Times New Roman Cyr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vertAlign w:val="subscript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eastAsia="Times New Roman" w:cs="Times New Roman" w:ascii="Times New Roman Cyr" w:hAnsi="Times New Roman Cyr"/>
                            <w:color w:val="auto"/>
                            <w:lang w:bidi="ar-SA" w:val="en-US"/>
                          </w:rPr>
                          <w:t>’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vertAlign w:val="subscript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eastAsia="Times New Roman" w:cs="Times New Roman" w:ascii="Times New Roman Cyr" w:hAnsi="Times New Roman Cyr"/>
                            <w:color w:val="auto"/>
                            <w:lang w:bidi="ar-SA" w:val="uk-UA"/>
                          </w:rPr>
                          <w:t>135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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eastAsia="Symbol" w:cs="Symbol" w:ascii="Times New Roman Cyr" w:hAnsi="Times New Roman Cyr"/>
                            <w:color w:val="auto"/>
                            <w:lang w:bidi="ar-SA" w:val="ru-RU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53;top:5379;width:1440;height:100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39;top:5355;width:1440;height:100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eastAsia="Times New Roman" w:cs="Times New Roman" w:ascii="Times New Roman Cyr" w:hAnsi="Times New Roman Cyr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vertAlign w:val="subscript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eastAsia="Times New Roman" w:cs="Times New Roman" w:ascii="Times New Roman Cyr" w:hAnsi="Times New Roman Cyr"/>
                            <w:color w:val="auto"/>
                            <w:lang w:bidi="ar-SA" w:val="en-US"/>
                          </w:rPr>
                          <w:t>’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vertAlign w:val="subscript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eastAsia="Times New Roman" w:cs="Times New Roman" w:ascii="Times New Roman Cyr" w:hAnsi="Times New Roman Cyr"/>
                            <w:color w:val="auto"/>
                            <w:lang w:bidi="ar-SA" w:val="uk-UA"/>
                          </w:rPr>
                          <w:t>120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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eastAsia="Symbol" w:cs="Symbol" w:ascii="Times New Roman Cyr" w:hAnsi="Times New Roman Cyr"/>
                            <w:color w:val="auto"/>
                            <w:lang w:bidi="ar-SA" w:val="ru-RU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29;top:5346;width:1440;height:136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eastAsia="Times New Roman" w:cs="Times New Roman" w:ascii="Times New Roman Cyr" w:hAnsi="Times New Roman Cyr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vertAlign w:val="subscript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>’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vertAlign w:val="subscript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eastAsia="Times New Roman" w:cs="Times New Roman" w:ascii="Times New Roman Cyr" w:hAnsi="Times New Roman Cyr"/>
                            <w:color w:val="auto"/>
                            <w:lang w:bidi="ar-SA" w:val="uk-UA"/>
                          </w:rPr>
                          <w:t>70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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eastAsia="Symbol" w:cs="Symbol" w:ascii="Times New Roman Cyr" w:hAnsi="Times New Roman Cyr"/>
                            <w:color w:val="auto"/>
                            <w:lang w:bidi="ar-SA" w:val="ru-RU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eastAsia="Symbol" w:cs="Times New Roman" w:ascii="Times New Roman Cyr" w:hAnsi="Times New Roman Cyr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vertAlign w:val="subscript"/>
                            <w:rFonts w:eastAsia="Symbol" w:cs="Times New Roman" w:ascii="Times New Roman Cyr" w:hAnsi="Times New Roman Cyr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eastAsia="Symbol" w:cs="Times New Roman" w:ascii="Times New Roman Cyr" w:hAnsi="Times New Roman Cyr"/>
                            <w:color w:val="auto"/>
                            <w:lang w:bidi="ar-SA" w:val="ru-RU"/>
                          </w:rPr>
                          <w:t>’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vertAlign w:val="subscript"/>
                            <w:rFonts w:eastAsia="Symbol" w:cs="Times New Roman" w:ascii="Times New Roman Cyr" w:hAnsi="Times New Roman Cyr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eastAsia="Symbol" w:cs="Times New Roman" w:ascii="Times New Roman Cyr" w:hAnsi="Times New Roman Cyr"/>
                            <w:color w:val="auto"/>
                            <w:lang w:bidi="ar-SA"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eastAsia="Symbol" w:cs="Times New Roman" w:ascii="Times New Roman Cyr" w:hAnsi="Times New Roman Cyr"/>
                            <w:color w:val="auto"/>
                            <w:lang w:bidi="ar-SA" w:val="uk-UA"/>
                          </w:rPr>
                          <w:t>98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eastAsia="Symbol" w:ascii="Symbol" w:hAnsi="Symbol" w:cs="Symbol"/>
                            <w:color w:val="auto"/>
                            <w:lang w:bidi="ar-SA" w:val="ru-RU"/>
                          </w:rPr>
                          <w:t>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eastAsia="Symbol" w:cs="Symbol" w:ascii="Times New Roman Cyr" w:hAnsi="Times New Roman Cyr"/>
                            <w:color w:val="auto"/>
                            <w:lang w:bidi="ar-SA" w:val="ru-RU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40;top:3783;width:1683;height:912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b/>
                            <w:szCs w:val="20"/>
                            <w:vertAlign w:val="subscript"/>
                            <w:sz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= 0,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237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МП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 xml:space="preserve">6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2795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en-US"/>
                          </w:rPr>
                          <w:t xml:space="preserve"> кДж/к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4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1,816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г/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538;top:4114;width:1536;height:96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b/>
                            <w:szCs w:val="20"/>
                            <w:vertAlign w:val="subscript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= 0,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116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>МП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 xml:space="preserve">7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2680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en-US"/>
                          </w:rPr>
                          <w:t xml:space="preserve"> кДж/к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3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6,043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г/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538;top:4197;width:1536;height:912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b/>
                            <w:szCs w:val="20"/>
                            <w:vertAlign w:val="subscript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= 0,0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65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>МП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 xml:space="preserve">8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2610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en-US"/>
                          </w:rPr>
                          <w:t xml:space="preserve"> кДж/к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2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0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г/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302;top:3962;width:1701;height:1203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szCs w:val="20"/>
                            <w:vertAlign w:val="subscript"/>
                            <w:sz w:val="18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0,03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>МП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 xml:space="preserve">9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2530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en-US"/>
                          </w:rPr>
                          <w:t xml:space="preserve"> кДж/к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1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16,023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г/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eastAsia="Times New Roman" w:cs="Times New Roman" w:ascii="Times New Roman Cyr" w:hAnsi="Times New Roman Cyr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vertAlign w:val="subscript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>’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vertAlign w:val="subscript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>= 65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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eastAsia="Symbol" w:cs="Symbol" w:ascii="Times New Roman Cyr" w:hAnsi="Times New Roman Cyr"/>
                            <w:color w:val="auto"/>
                            <w:lang w:bidi="ar-SA" w:val="ru-RU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Symbol" w:cs="Symbol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683;top:4038;width:2883;height:912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>K</w:t>
                        </w:r>
                        <w:r>
                          <w:rPr>
                            <w:kern w:val="2"/>
                            <w:b/>
                            <w:szCs w:val="20"/>
                            <w:vertAlign w:val="subscript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 xml:space="preserve"> кП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Times New Roman" w:cs="Times New Roman" w:ascii="Times New Roman Cyr" w:hAnsi="Times New Roman Cyr"/>
                            <w:color w:val="auto"/>
                            <w:lang w:bidi="ar-SA" w:val="uk-UA"/>
                          </w:rPr>
                          <w:t>299,086</w:t>
                        </w:r>
                        <w:r>
                          <w:rPr>
                            <w:kern w:val="2"/>
                            <w:sz w:val="16"/>
                            <w:szCs w:val="20"/>
                            <w:b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 кг/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cs="Times New Roman" w:ascii="Times New Roman Cyr" w:hAnsi="Times New Roman Cyr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’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cs="Times New Roman" w:ascii="Times New Roman Cyr" w:hAnsi="Times New Roman Cyr"/>
                            <w:color w:val="auto"/>
                            <w:lang w:bidi="ar-SA" w:val="uk-UA"/>
                          </w:rPr>
                          <w:t>2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 Cyr" w:hAnsi="Times New Roman Cyr"/>
                            <w:color w:val="auto"/>
                            <w:lang w:bidi="ar-SA" w:val="ru-RU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bidi="ar-SA" w:val="ru-RU"/>
                          </w:rPr>
                          <w:t xml:space="preserve">;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Symbol" w:cs="Times New Roman" w:ascii="Times New Roman Cyr" w:hAnsi="Times New Roman Cyr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vertAlign w:val="subscript"/>
                            <w:rFonts w:eastAsia="Symbol" w:cs="Times New Roman" w:ascii="Times New Roman Cyr" w:hAnsi="Times New Roman Cyr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Symbol" w:cs="Times New Roman" w:ascii="Times New Roman Cyr" w:hAnsi="Times New Roman Cyr"/>
                            <w:color w:val="auto"/>
                            <w:lang w:bidi="ar-SA" w:val="ru-RU"/>
                          </w:rPr>
                          <w:t xml:space="preserve">’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Times New Roman" w:ascii="Times New Roman Cyr" w:hAnsi="Times New Roman Cyr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Symbol" w:cs="Times New Roman" w:ascii="Times New Roman Cyr" w:hAnsi="Times New Roman Cyr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Times New Roman" w:ascii="Times New Roman Cyr" w:hAnsi="Times New Roman Cyr"/>
                            <w:color w:val="auto"/>
                            <w:lang w:bidi="ar-SA" w:val="uk-UA"/>
                          </w:rPr>
                          <w:t>10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Times New Roman" w:ascii="Times New Roman Cyr" w:hAnsi="Times New Roman Cyr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Times New Roman" w:ascii="Times New Roman" w:hAnsi="Times New Roman"/>
                            <w:color w:val="auto"/>
                            <w:lang w:bidi="ar-SA" w:val="ru-RU"/>
                          </w:rPr>
                          <w:t>кДж/к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Symbol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50;top:5559;width:1584;height:1008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76;top:1959;width:187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24,1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 xml:space="preserve"> Мп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uk-UA" w:bidi="ar-SA"/>
                          </w:rPr>
                          <w:t>і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>= і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>ПГ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3330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>кДж/к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20;top:1239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ru-RU" w:bidi="ar-SA"/>
                          </w:rPr>
                          <w:t>і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val="ru-RU" w:bidi="ar-SA"/>
                          </w:rPr>
                          <w:t xml:space="preserve">ПП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val="ru-RU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3425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>кДж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>к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perscript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ЦВ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perscript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Т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И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 xml:space="preserve">ХЛ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4,1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>МП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31;top:1947;width:187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eastAsia="Times New Roman" w:cs="Times New Roman" w:ascii="Times New Roman Cyr" w:hAnsi="Times New Roman Cyr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bscript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eastAsia="Times New Roman" w:cs="Times New Roman" w:ascii="Times New Roman Cyr" w:hAnsi="Times New Roman Cyr"/>
                            <w:color w:val="auto"/>
                            <w:lang w:bidi="ar-SA" w:val="uk-UA"/>
                          </w:rPr>
                          <w:t>540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eastAsia="Times New Roman" w:cs="Times New Roman" w:ascii="Times New Roman Cyr" w:hAnsi="Times New Roman Cyr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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eastAsia="Symbol" w:cs="Symbol" w:ascii="Times New Roman Cyr" w:hAnsi="Times New Roman Cyr"/>
                            <w:color w:val="auto"/>
                            <w:lang w:bidi="ar-SA"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Symbol" w:cs="Symbo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bscript"/>
                            <w:rFonts w:ascii="Times New Roman Cyr" w:hAnsi="Times New Roman Cyr" w:eastAsia="Symbol" w:cs="Symbol"/>
                            <w:color w:val="auto"/>
                            <w:lang w:bidi="ar-SA" w:val="ru-RU"/>
                          </w:rPr>
                          <w:t xml:space="preserve">ПП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Symbol" w:cs="Symbol"/>
                            <w:color w:val="auto"/>
                            <w:lang w:bidi="ar-SA"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Symbol" w:cs="Symbol"/>
                            <w:color w:val="auto"/>
                            <w:lang w:bidi="ar-SA" w:val="uk-UA"/>
                          </w:rPr>
                          <w:t>3,79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Symbol" w:cs="Symbol"/>
                            <w:color w:val="auto"/>
                            <w:lang w:bidi="ar-SA" w:val="ru-RU"/>
                          </w:rPr>
                          <w:t xml:space="preserve"> МП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952;top:807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perscript"/>
                            <w:rFonts w:eastAsia="Times New Roman" w:ascii="Times New Roman Cyr" w:hAnsi="Times New Roman Cyr" w:cs="Times New Roman"/>
                            <w:color w:val="auto"/>
                            <w:lang w:val="en-US" w:bidi="ar-SA"/>
                          </w:rPr>
                          <w:t>ЦC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perscript"/>
                            <w:rFonts w:eastAsia="Times New Roman" w:ascii="Times New Roman Cyr" w:hAnsi="Times New Roman Cyr" w:cs="Times New Roman"/>
                            <w:color w:val="auto"/>
                            <w:lang w:bidi="ar-SA" w:val="uk-UA"/>
                          </w:rPr>
                          <w:t>Т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bscript"/>
                            <w:rFonts w:eastAsia="Times New Roman" w:ascii="Times New Roman Cyr" w:hAnsi="Times New Roman Cyr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bscript"/>
                            <w:rFonts w:eastAsia="Times New Roman" w:ascii="Times New Roman Cyr" w:hAnsi="Times New Roman Cyr" w:cs="Times New Roman"/>
                            <w:color w:val="auto"/>
                            <w:lang w:bidi="ar-SA" w:val="uk-UA"/>
                          </w:rPr>
                          <w:t>И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bscript"/>
                            <w:rFonts w:eastAsia="Times New Roman" w:ascii="Times New Roman Cyr" w:hAnsi="Times New Roman Cyr" w:cs="Times New Roman"/>
                            <w:color w:val="auto"/>
                            <w:lang w:bidi="ar-SA" w:val="ru-RU"/>
                          </w:rPr>
                          <w:t>ХЛ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bscript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eastAsia="Times New Roman" w:ascii="Arial" w:hAnsi="Arial" w:cs="Arial"/>
                            <w:color w:val="auto"/>
                            <w:lang w:bidi="ar-SA" w:val="ru-RU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>0.2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eastAsia="Times New Roman" w:ascii="Arial" w:hAnsi="Arial" w:cs="Arial"/>
                            <w:color w:val="auto"/>
                            <w:lang w:bidi="ar-SA" w:val="uk-UA"/>
                          </w:rPr>
                          <w:t>37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eastAsia="Times New Roman" w:ascii="Arial" w:hAnsi="Arial" w:cs="Arial"/>
                            <w:color w:val="auto"/>
                            <w:lang w:bidi="ar-SA" w:val="en-US"/>
                          </w:rPr>
                          <w:t xml:space="preserve"> МП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384;top:1959;width:1871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bscript"/>
                            <w:rFonts w:eastAsia="Symbol" w:cs="Symbol" w:ascii="Times New Roman Cyr" w:hAnsi="Times New Roman Cyr"/>
                            <w:color w:val="auto"/>
                            <w:lang w:bidi="ar-SA" w:val="ru-RU"/>
                          </w:rPr>
                          <w:t>ЦНД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= 0,8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Symbol" w:cs="Arial"/>
                            <w:color w:val="auto"/>
                            <w:lang w:val="en-US" w:bidi="ar-SA"/>
                          </w:rPr>
                          <w:t>і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vertAlign w:val="subscript"/>
                            <w:rFonts w:eastAsia="Symbol" w:ascii="Times New Roman Cyr" w:hAnsi="Times New Roman Cyr" w:cs="Times New Roman"/>
                            <w:color w:val="auto"/>
                            <w:lang w:bidi="ar-SA" w:val="ru-RU"/>
                          </w:rPr>
                          <w:t>ЦНД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 xml:space="preserve"> = і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vertAlign w:val="superscript"/>
                            <w:rFonts w:eastAsia="Symbol" w:ascii="Times New Roman Cyr" w:hAnsi="Times New Roman Cyr" w:cs="Times New Roman"/>
                            <w:color w:val="auto"/>
                            <w:lang w:bidi="ar-SA" w:val="en-US"/>
                          </w:rPr>
                          <w:t>ЦСД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vertAlign w:val="subscript"/>
                            <w:rFonts w:eastAsia="Symbol" w:ascii="Times New Roman Cyr" w:hAnsi="Times New Roman Cyr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vertAlign w:val="subscript"/>
                            <w:rFonts w:eastAsia="Symbol" w:ascii="Times New Roman Cyr" w:hAnsi="Times New Roman Cyr" w:cs="Times New Roman"/>
                            <w:color w:val="auto"/>
                            <w:lang w:bidi="ar-SA" w:val="uk-UA"/>
                          </w:rPr>
                          <w:t>И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vertAlign w:val="subscript"/>
                            <w:rFonts w:eastAsia="Symbol" w:ascii="Times New Roman Cyr" w:hAnsi="Times New Roman Cyr" w:cs="Times New Roman"/>
                            <w:color w:val="auto"/>
                            <w:lang w:bidi="ar-SA" w:val="ru-RU"/>
                          </w:rPr>
                          <w:t>ХЛ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eastAsia="Symbol" w:ascii="Times New Roman Cyr" w:hAnsi="Times New Roman Cyr" w:cs="Times New Roman"/>
                            <w:color w:val="auto"/>
                            <w:lang w:bidi="ar-SA" w:val="en-US"/>
                          </w:rPr>
                          <w:t xml:space="preserve">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 Cyr" w:hAnsi="Times New Roman Cyr" w:eastAsia="Symbol" w:cs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 Cyr" w:hAnsi="Times New Roman Cyr" w:eastAsia="Symbol" w:cs="Times New Roman"/>
                            <w:color w:val="auto"/>
                            <w:lang w:bidi="ar-SA" w:val="uk-UA"/>
                          </w:rPr>
                          <w:t>2795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 Cyr" w:hAnsi="Times New Roman Cyr" w:eastAsia="Symbol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 Cyr" w:hAnsi="Times New Roman Cyr" w:eastAsia="Symbol" w:cs="Times New Roman"/>
                            <w:color w:val="auto"/>
                            <w:lang w:bidi="ar-SA" w:val="ru-RU"/>
                          </w:rPr>
                          <w:t>кДж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 Cyr" w:hAnsi="Times New Roman Cyr" w:eastAsia="Symbol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 Cyr" w:hAnsi="Times New Roman Cyr" w:eastAsia="Symbol" w:cs="Times New Roman"/>
                            <w:color w:val="auto"/>
                            <w:lang w:bidi="ar-SA" w:val="ru-RU"/>
                          </w:rPr>
                          <w:t>кг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 Cyr" w:hAnsi="Times New Roman Cyr" w:eastAsia="Symbol" w:cs="Times New Roman"/>
                            <w:color w:val="auto"/>
                            <w:lang w:bidi="ar-SA"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Symbol" w:cs="Aria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bscript"/>
                            <w:rFonts w:eastAsia="Symbol" w:ascii="Times New Roman Cyr" w:hAnsi="Times New Roman Cyr" w:cs="Times New Roman"/>
                            <w:color w:val="auto"/>
                            <w:lang w:bidi="ar-SA" w:val="ru-RU"/>
                          </w:rPr>
                          <w:t>ЦНД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= 0,2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eastAsia="Symbol" w:ascii="Arial" w:hAnsi="Arial" w:cs="Arial"/>
                            <w:color w:val="auto"/>
                            <w:lang w:bidi="ar-SA" w:val="uk-UA"/>
                          </w:rPr>
                          <w:t>37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 xml:space="preserve"> МП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968;top:1671;width:230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ru-RU" w:bidi="ar-SA"/>
                          </w:rPr>
                          <w:t xml:space="preserve">  Ц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ru-RU" w:bidi="ar-SA"/>
                          </w:rPr>
                          <w:t xml:space="preserve">    Н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ru-R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576,144" path="m0,144c36,72,72,0,144,0c216,0,360,144,432,144c504,144,552,24,576,0e" stroked="t" o:allowincell="f" style="position:absolute;left:12848;top:1891;width:575;height:14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7739;top:8217;width:661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uk-UA" w:bidi="ar-SA"/>
                          </w:rPr>
                          <w:t>Рис. 6. Теплова схема енергоблоку 370 МВ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242;top:2574;width:2165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і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vertAlign w:val="superscript"/>
                            <w:rFonts w:ascii="Times New Roman Cyr" w:hAnsi="Times New Roman Cyr" w:eastAsia="Times New Roman" w:cs="Times New Roman"/>
                            <w:color w:val="auto"/>
                            <w:lang w:val="en-US" w:bidi="ar-SA"/>
                          </w:rPr>
                          <w:t>ЦН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vertAlign w:val="superscript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Т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И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vertAlign w:val="subscript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>ХЛ</w:t>
                        </w:r>
                        <w:r>
                          <w:rPr>
                            <w:kern w:val="2"/>
                            <w:b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 xml:space="preserve"> =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uk-UA"/>
                          </w:rPr>
                          <w:t>2312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>кДж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 Cyr" w:hAnsi="Times New Roman Cyr" w:eastAsia="Times New Roman" w:cs="Times New Roman"/>
                            <w:color w:val="auto"/>
                            <w:lang w:bidi="ar-SA" w:val="ru-RU"/>
                          </w:rPr>
                          <w:t>к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К-300-240-2</w:t>
        <w:tab/>
        <w:tab/>
        <w:t>ХТГЗ</w:t>
      </w:r>
    </w:p>
    <w:sectPr>
      <w:type w:val="nextPage"/>
      <w:pgSz w:orient="landscape" w:w="16838" w:h="11906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01:14:00Z</dcterms:created>
  <dc:creator>Nick Jr.</dc:creator>
  <dc:description/>
  <dc:language>en-US</dc:language>
  <cp:lastModifiedBy>Maxim Steplyuk</cp:lastModifiedBy>
  <cp:lastPrinted>1998-11-25T03:13:00Z</cp:lastPrinted>
  <dcterms:modified xsi:type="dcterms:W3CDTF">2001-12-06T00:12:00Z</dcterms:modified>
  <cp:revision>8</cp:revision>
  <dc:subject/>
  <dc:title>К-300-240-2</dc:title>
</cp:coreProperties>
</file>