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5670"/>
        <w:gridCol w:w="1042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по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h-s </w:t>
            </w:r>
            <w:r>
              <w:rPr/>
              <w:t>диаграмм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  <w:r>
              <w:rPr>
                <w:vertAlign w:val="superscript"/>
              </w:rPr>
              <w:t>2</w:t>
            </w:r>
            <w:r>
              <w:rPr/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 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=32</w:t>
            </w:r>
            <w:r>
              <w:rPr/>
              <w:t>1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2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20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lang w:val="en-US"/>
              </w:rPr>
              <w:t>- 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322</w:t>
            </w:r>
            <w:r>
              <w:rPr/>
              <w:t>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45-31</w:t>
            </w:r>
            <w:r>
              <w:rPr/>
              <w:t>8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u/(</w:t>
            </w:r>
            <w:r>
              <w:rPr>
                <w:rFonts w:eastAsia="Symbol" w:cs="Symbol" w:ascii="Symbol" w:hAnsi="Symbol"/>
                <w:lang w:val="en-US"/>
              </w:rPr>
              <w:t>p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n)=</w:t>
            </w:r>
            <w:r>
              <w:rPr/>
              <w:t>135,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3</w:t>
            </w:r>
            <w:r>
              <w:rPr/>
              <w:t>,14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7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1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u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vertAlign w:val="subscript"/>
              </w:rPr>
              <w:t>ф</w:t>
            </w:r>
            <w:r>
              <w:rPr/>
              <w:t>=0,48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77,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limUp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lim/>
                    </m:limUp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7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/c</w:t>
            </w:r>
            <w:r>
              <w:rPr>
                <w:vertAlign w:val="subscript"/>
              </w:rPr>
              <w:t>ф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  <m:lim/>
                </m:limUpp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1-</w:t>
            </w:r>
            <w:r>
              <w:rPr>
                <w:rFonts w:eastAsia="Symbol" w:cs="Symbol" w:ascii="Symbol" w:hAnsi="Symbol"/>
              </w:rPr>
              <w:t>r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(1-0,08)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8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O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r´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lim/>
              </m:limUpp>
            </m:oMath>
            <w:r>
              <w:rPr/>
              <w:t>=0,08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38,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-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/>
              <w:t>=3220,45-35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5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8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П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lim/>
                        </m:limUpp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j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0,96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>266,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,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/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t</w:t>
            </w:r>
            <w:r>
              <w:rPr/>
              <w:t>=255,4/612,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</w:t>
            </w:r>
            <w:r>
              <w:rPr>
                <w:rFonts w:eastAsia="Symbol" w:cs="Symbol" w:ascii="Symbol" w:hAnsi="Symbol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</w:t>
            </w:r>
            <w:r>
              <w:rPr>
                <w:rFonts w:eastAsia="Symbol" w:cs="Symbol" w:ascii="Symbol" w:hAnsi="Symbol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1</w:t>
            </w:r>
            <w:r>
              <w:rPr/>
              <w:t>89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(3,14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/>
              <w:t>,6154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in14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(1-</w:t>
            </w:r>
            <w:r>
              <w:rPr>
                <w:rFonts w:eastAsia="Symbol" w:cs="Symbol" w:ascii="Symbol" w:hAnsi="Symbol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c</m:t>
                      </m:r>
                    </m:sub>
                  </m:sSub>
                </m:e>
                <m:lim/>
              </m:limUpp>
            </m:oMath>
            <w:r>
              <w:rPr>
                <w:rFonts w:eastAsia="Times New Roman" w:cs="Times New Roman" w:ascii="Times New Roman" w:hAnsi="Times New Roman"/>
                <w:lang w:val="en-US"/>
              </w:rPr>
              <w:t>=(1-0,96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5,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7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9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8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(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</w:t>
            </w:r>
            <w:r>
              <w:rPr>
                <w:rFonts w:eastAsia="Symbol" w:cs="Symbol" w:ascii="Symbol" w:hAnsi="Symbol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=0,04</w:t>
            </w:r>
            <w:r>
              <w:rPr/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+0,00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b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9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t</w:t>
            </w:r>
            <w:r>
              <w:rPr>
                <w:rFonts w:eastAsia="Symbol" w:cs="Symbol" w:ascii="Symbol" w:hAnsi="Symbol"/>
                <w:lang w:val="en-US"/>
              </w:rPr>
              <w:t>´y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=1</w:t>
            </w:r>
            <w:r>
              <w:rPr/>
              <w:t>50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,9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/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a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1</m:t>
                            </m:r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 =5</w:t>
            </w:r>
            <w:r>
              <w:rPr/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/>
              <w:t>1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Дж/кг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</w:t>
            </w:r>
            <w:r>
              <w:rPr/>
              <w:t>8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45-1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,</w:t>
            </w:r>
            <w:r>
              <w:rPr/>
              <w:t>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0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h</w:t>
            </w:r>
            <w:r>
              <w:rPr>
                <w:vertAlign w:val="superscript"/>
              </w:rPr>
              <w:t>р,с,</w:t>
            </w:r>
            <w:r>
              <w:rPr>
                <w:vertAlign w:val="subscript"/>
              </w:rPr>
              <w:t>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2:09:00Z</dcterms:created>
  <dc:creator>:-)</dc:creator>
  <dc:description/>
  <dc:language>en-US</dc:language>
  <cp:lastModifiedBy>:-)</cp:lastModifiedBy>
  <dcterms:modified xsi:type="dcterms:W3CDTF">2000-06-04T22:30:00Z</dcterms:modified>
  <cp:revision>5</cp:revision>
  <dc:subject/>
  <dc:title>P0	</dc:title>
</cp:coreProperties>
</file>